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3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ÁSZBERÉNY VÁROS ÖNKORMÁNYZATÁNAK KÉPVISELŐ-TESTÜLETE</w:t>
      </w:r>
    </w:p>
    <w:p>
      <w:pPr>
        <w:pStyle w:val="Header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ELŐTERJESZTÉSEK</w:t>
      </w:r>
    </w:p>
    <w:p>
      <w:pPr>
        <w:pStyle w:val="Normal"/>
        <w:spacing w:lineRule="atLeast" w:line="23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FEDŐLAPJA</w:t>
      </w:r>
    </w:p>
    <w:p>
      <w:pPr>
        <w:pStyle w:val="Normal"/>
        <w:spacing w:lineRule="atLeast" w:line="2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1057275" cy="13322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jc w:val="center"/>
        <w:rPr>
          <w:i/>
          <w:i/>
          <w:spacing w:val="40"/>
          <w:sz w:val="24"/>
          <w:szCs w:val="24"/>
        </w:rPr>
      </w:pPr>
      <w:r>
        <w:rPr>
          <w:i/>
          <w:spacing w:val="40"/>
          <w:sz w:val="24"/>
          <w:szCs w:val="2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896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Előterjesztés Jászberény Város Önkormányzata 2014. évi költségvetési koncepciójának elfogadására</w:t>
            </w:r>
          </w:p>
        </w:tc>
      </w:tr>
      <w:tr>
        <w:trPr>
          <w:trHeight w:val="400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2013. október 31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zabó Tamás polgármester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Kiss József, a PH Közgazdasági Iroda vezetője</w:t>
            </w:r>
          </w:p>
        </w:tc>
      </w:tr>
      <w:tr>
        <w:trPr>
          <w:trHeight w:val="85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ódisné Görbe Krisztina, a PH  Adóigazgatási Iroda vezetője</w:t>
            </w:r>
          </w:p>
        </w:tc>
      </w:tr>
      <w:tr>
        <w:trPr>
          <w:trHeight w:val="609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ányi László, a PH Városüzemeltetési Iroda vezetője</w:t>
            </w:r>
          </w:p>
        </w:tc>
      </w:tr>
      <w:tr>
        <w:trPr>
          <w:trHeight w:val="505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nyi Olga, a PH Városfejlesztési Iroda vezetője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, Gazdasági és Tulajdonosi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Jogi, Ügy- és Közrendi Bizottság 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mán Erőforrás Bizottság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üzemeltetési és Fejlesztési Bizottság</w:t>
            </w:r>
          </w:p>
        </w:tc>
      </w:tr>
      <w:tr>
        <w:trPr>
          <w:trHeight w:val="308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Vasas Richárd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. október 28.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Mága Anita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napToGrid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estovics Andre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ílt</w:t>
            </w:r>
          </w:p>
        </w:tc>
      </w:tr>
      <w:tr>
        <w:trPr>
          <w:trHeight w:val="32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textAlignment w:val="baseline"/>
              <w:rPr/>
            </w:pPr>
            <w:r>
              <w:rPr>
                <w:sz w:val="24"/>
                <w:szCs w:val="24"/>
              </w:rPr>
              <w:t>PH/111-109- /2013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spacing w:lineRule="atLeast" w:line="23"/>
              <w:jc w:val="right"/>
              <w:textAlignment w:val="baseline"/>
              <w:rPr/>
            </w:pPr>
            <w:r>
              <w:rPr>
                <w:sz w:val="24"/>
                <w:szCs w:val="24"/>
              </w:rPr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spacing w:lineRule="atLeast" w:line="23"/>
              <w:textAlignment w:val="baseline"/>
              <w:rPr/>
            </w:pPr>
            <w:r>
              <w:rPr>
                <w:sz w:val="24"/>
                <w:szCs w:val="24"/>
              </w:rPr>
              <w:t>Juhász Dániel, Kiss József</w:t>
            </w:r>
          </w:p>
        </w:tc>
      </w:tr>
    </w:tbl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780</wp:posOffset>
                </wp:positionH>
                <wp:positionV relativeFrom="paragraph">
                  <wp:posOffset>-548640</wp:posOffset>
                </wp:positionV>
                <wp:extent cx="5816600" cy="90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901700"/>
                        </a:xfrm>
                        <a:prstGeom prst="rect"/>
                        <a:solidFill>
                          <a:srgbClr val="FF9900"/>
                        </a:solidFill>
                        <a:ln w="3365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JÁSZBERÉNY VÁ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POLGÁRMEST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8080" strokeweight="2pt" style="position:absolute;rotation:-0;width:458pt;height:71pt;mso-wrap-distance-left:9.05pt;mso-wrap-distance-right:9.05pt;mso-wrap-distance-top:0pt;mso-wrap-distance-bottom:0pt;margin-top:-43.2pt;mso-position-vertical-relative:text;margin-left: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JÁSZBERÉNY VÁ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POLGÁRMEST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tLeast" w:line="23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Heading2"/>
        <w:spacing w:lineRule="atLeast" w:line="23"/>
        <w:jc w:val="left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Heading2"/>
        <w:spacing w:lineRule="atLeast" w:line="23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Heading3"/>
        <w:spacing w:lineRule="atLeast" w:line="23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ászberény Város Önkormányzata 2014. évi költségvetési</w:t>
      </w:r>
    </w:p>
    <w:p>
      <w:pPr>
        <w:pStyle w:val="NormlWeb"/>
        <w:spacing w:lineRule="atLeast" w:line="23" w:before="0" w:after="0"/>
        <w:jc w:val="center"/>
        <w:rPr/>
      </w:pPr>
      <w:r>
        <w:rPr>
          <w:b/>
          <w:iCs/>
        </w:rPr>
        <w:t>koncepciójának elfogadására</w:t>
      </w:r>
    </w:p>
    <w:p>
      <w:pPr>
        <w:pStyle w:val="Normal"/>
        <w:spacing w:lineRule="atLeast" w:line="23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negyedik év előtt</w:t>
      </w:r>
    </w:p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>2010 késő őszén azt mondtuk, hogy a város nem csak földrajzi keret és épületek összessége, hanem 27.000 jászberényi polgár közössége. Tisztelnünk kell a múltat és úgy építeni együtt ezt a város-közösséget, hogy a következő generációknak egy fenntarthatóan fejlődő, a jövőre nyitott várost tudjunk örökül hagyni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múlt évek költségvetései és az azokat megalapozó koncepciók célja a 2010 nyarán elfogadott, a választáson bizalmat kapott városfejlesztési program évekre lebontott megvalósítása volt. Az első bő két év a struktúrák átalakításával és az önkormányzati rendeletek megújításával telt. Így jött létre két korábbi közintézmény átalakításával a Jászkerület Kulturális és Művészeti Közhasznú Nonprofit Kft., így alakult át a városi tulajdonú sportlétesítmények üzemeltetése, így lett az Állatkert üzemeltetése a JVV Zrt. feladata. 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Jászberényi Járási Hivatal létrejötte sok változást hozott a Polgármesteri Hivatal és az ügyeiket intéző jászberényiek életében. A 2014-ben városunkban is létrejövő kormányablak újabb jelentős lépés lesz a szolgáltató állam helyi megjelenésében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közterület-felügyelet létszámát a ciklus elején adott 3 főről több lépésben 10 főre emeljük és a felállított mezei őrszolgálattal együtt létrejött egy olyan önkormányzati rendészeti szerv, melynek a rendőrséggel fennálló, valamint a polgárőrséggel kialakulóban lévő együttműködése országosan is példaértékű lehet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Megújult a város vagyonrendelete, a városi otthonteremtési rendszer érdekében új otthonteremtési rendelet került megalkotásra. A város lélekszámát növelendő, a letelepedés elősegítése érdekében új otthonteremtési és ingyenes építési telek juttatásról szóló rendelet került megalkotásra. Új, az önkormányzat érdekeit a korábbiaknál jobban érvényesítő lakás- illetve üzlethelyiség bérbeadási rendeletet fogadtunk el. Megújultak a zöldterületek kezelését és fenntartását szolgáló rendeletek, hasonlóan az útkezelői jogokat, a szeszesitalt is árusító üzletek nyitva tartását, az állattartás illetve a közösségi együttélés szabályait meghatározó rendeletekhez. Ugyancsak átalakult, és ezzel kiszámíthatóvá, átláthatóvá, tervezhetővé vált a szereplők részére a városi sport- és civil támogatási rendszer. Ezen rendeletek megalkotásával a képviselő-testület megteremtette a stabil és kiszámítható városműködtetés jogszabályi alapjait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z első naptól kezdve kiemelt prioritásként kezeltük a világos stratégia mentén folytatott városfejlesztést, melynek eredménye, hogy az elmúlt évtizedek legintenzívebb, leglátványosabb városfejlesztési politikáját és annak eredményeit tudtuk letenni a jászberényiek asztalára. A már befejezett, illetve a folyamatban lévő fejlesztések pozitív fogadtatásra találtak a jászberényi polgárok részéről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2013 a további városfejlesztési célokon túl a jövőbemutató, középtávú programok elindításának is az éve volt, hisz ebben az évben indult el nagy sikerrel a városképi jelentősséggel is bíró társasházak homlokzat felújítási pályázati programja, illetve a vállalkozások beruházását és munkahelyteremtését támogató városi alapra épülő pályázati rendszer is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zen az úton kívánunk majd 2014-ben is tovább haladni.</w:t>
      </w:r>
    </w:p>
    <w:p>
      <w:pPr>
        <w:pStyle w:val="Normal"/>
        <w:spacing w:lineRule="atLeast" w:line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3-ban </w:t>
      </w:r>
      <w:r>
        <w:rPr>
          <w:b/>
          <w:sz w:val="24"/>
          <w:szCs w:val="24"/>
        </w:rPr>
        <w:t>elkezdődött a felkészülés a 2014-2020-as EU-s költségvetési ciklus fejlesztési programjaira,</w:t>
      </w:r>
      <w:r>
        <w:rPr>
          <w:sz w:val="24"/>
          <w:szCs w:val="24"/>
        </w:rPr>
        <w:t xml:space="preserve"> mely 2014-ben komoly és konkrét tervező munkát fog jelenteni majd minden területen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 azt a célt szolgálja, hogy </w:t>
      </w:r>
      <w:r>
        <w:rPr>
          <w:b/>
          <w:sz w:val="24"/>
          <w:szCs w:val="24"/>
        </w:rPr>
        <w:t>Jászberény élni tudjon a lakosságszáma, kistérségi központi szerepe és országosan is jelentős gazdasági potenciálja alapján őt megillető forrásszerzési lehetőségekkel.</w:t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>Ennek érdekében a jövő év egyik fontos prioritása kell, hogy legyen a nagyszámú projektterv és megvalósíthatósági tanulmány, illetve engedélyes terv elkészítése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t tettük és tesszük stabil, fenntartható pályán tartott pénzügyi és költségvetési politika mentén. 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b/>
          <w:sz w:val="24"/>
          <w:szCs w:val="24"/>
        </w:rPr>
        <w:t>Hiszünk ezen politika sikerében, hisszük, hogy a város többsége egyetért a megfogalmazott közös célokkal és a megvalósítás gyakorlatával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b/>
          <w:sz w:val="24"/>
          <w:szCs w:val="24"/>
        </w:rPr>
        <w:t>2014 egyszerre jelent számvetést 4 év munkájával és alapozza meg a következő évek fenntartható pályán mozgó, racionális, közösségi érdekek által vezérelt várospolitikáját.</w:t>
      </w:r>
    </w:p>
    <w:p>
      <w:pPr>
        <w:pStyle w:val="Normal"/>
        <w:spacing w:lineRule="atLeast" w:line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lineRule="atLeast" w:line="23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lineRule="atLeast" w:line="23" w:before="0" w:after="0"/>
        <w:jc w:val="center"/>
        <w:rPr>
          <w:b/>
          <w:b/>
        </w:rPr>
      </w:pPr>
      <w:r>
        <w:rPr>
          <w:b/>
        </w:rPr>
        <w:t>Jogszabályi háttér</w:t>
      </w:r>
    </w:p>
    <w:p>
      <w:pPr>
        <w:pStyle w:val="NormlWeb"/>
        <w:spacing w:lineRule="atLeast" w:line="23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tLeast" w:line="23" w:before="0" w:after="0"/>
        <w:jc w:val="both"/>
        <w:rPr/>
      </w:pPr>
      <w:r>
        <w:rPr/>
        <w:t>Az államháztartásról szóló 2011. évi CXCV. törvény (a továbbiakban: Áht.) 24. § (1) bekezdésében foglaltaknak megfelelően az önkormányzat 2014. évi költségvetési rendelet-tervezete előkészítésének fő irányelveit tartalmazó költségvetési koncepciót a következők szerint terjesztem a képviselő-testület elé:</w:t>
      </w:r>
    </w:p>
    <w:p>
      <w:pPr>
        <w:pStyle w:val="NormlWeb"/>
        <w:spacing w:lineRule="atLeast" w:line="23" w:before="0" w:after="0"/>
        <w:jc w:val="both"/>
        <w:rPr/>
      </w:pPr>
      <w:r>
        <w:rPr/>
        <w:t> </w:t>
      </w:r>
    </w:p>
    <w:p>
      <w:pPr>
        <w:pStyle w:val="Normal"/>
        <w:widowControl/>
        <w:spacing w:lineRule="atLeast" w:line="23"/>
        <w:jc w:val="both"/>
        <w:rPr/>
      </w:pPr>
      <w:r>
        <w:rPr>
          <w:rFonts w:eastAsia="Calibri"/>
          <w:sz w:val="24"/>
          <w:szCs w:val="24"/>
          <w:lang w:eastAsia="en-US"/>
        </w:rPr>
        <w:t>Az Áht. 13. § (1) bekezdése értelmében a koncepció elkészítésekor figyelemmel kell lenni a Kormány által meghatározott gazdaság- és pénzügypolitika fő irányaira, így különösen az adópolitika és költségvetési politika céljaira, az államadósság csökkentésével összhangban álló költségvetési egyenleg célt rögzítő döntésre.</w:t>
      </w:r>
    </w:p>
    <w:p>
      <w:pPr>
        <w:pStyle w:val="Normal"/>
        <w:widowControl/>
        <w:spacing w:lineRule="atLeast" w:line="2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spacing w:lineRule="atLeast" w:line="2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előterjesztés készítésénél rendelkezésre álló törvényjavaslatok:</w:t>
      </w:r>
    </w:p>
    <w:p>
      <w:pPr>
        <w:pStyle w:val="TextBody"/>
        <w:spacing w:lineRule="atLeast" w:line="2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5"/>
        </w:numPr>
        <w:spacing w:lineRule="atLeast" w:line="23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Magyarország 2014. évi központi költségvetéséről szóló T/12415. számú törvényjavaslat és annak indokolása (a továbbiakban: törvényjavaslat)</w:t>
      </w:r>
    </w:p>
    <w:p>
      <w:pPr>
        <w:pStyle w:val="TextBody"/>
        <w:numPr>
          <w:ilvl w:val="0"/>
          <w:numId w:val="5"/>
        </w:numPr>
        <w:spacing w:lineRule="atLeast" w:line="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agyarország 2014. évi központi költségvetését megalapozó egyes törvények módosításáról szóló T/12513.számú törvényjavaslat</w:t>
      </w:r>
    </w:p>
    <w:p>
      <w:pPr>
        <w:pStyle w:val="TextBody"/>
        <w:numPr>
          <w:ilvl w:val="0"/>
          <w:numId w:val="5"/>
        </w:numPr>
        <w:spacing w:lineRule="atLeast" w:line="23"/>
        <w:jc w:val="both"/>
        <w:rPr/>
      </w:pPr>
      <w:r>
        <w:rPr>
          <w:rFonts w:cs="Times New Roman" w:ascii="Times New Roman" w:hAnsi="Times New Roman"/>
          <w:szCs w:val="24"/>
        </w:rPr>
        <w:t>Az egyes adótörvények és azokkal összefüggő más törvények, valamint a Nemzeti Adó- és Vámhivatalról szóló 2010. évi CXXII. törvény módosításáról szóló T/12792. számú törvényjavaslat.</w:t>
      </w:r>
    </w:p>
    <w:p>
      <w:pPr>
        <w:pStyle w:val="TextBody"/>
        <w:spacing w:lineRule="atLeast" w:line="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tLeast" w:line="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tLeast" w:line="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tLeast" w:line="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spacing w:lineRule="atLeast" w:line="23"/>
        <w:jc w:val="center"/>
        <w:rPr/>
      </w:pPr>
      <w:r>
        <w:rPr>
          <w:b/>
          <w:bCs/>
          <w:iCs/>
        </w:rPr>
        <w:t>Gazdasági kilátások és az önkormányzatok várható helyzete 2014-ben</w:t>
      </w:r>
    </w:p>
    <w:p>
      <w:pPr>
        <w:pStyle w:val="Default"/>
        <w:spacing w:lineRule="atLeast" w:line="23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lineRule="atLeast" w:line="23"/>
        <w:jc w:val="center"/>
        <w:rPr/>
      </w:pPr>
      <w:r>
        <w:rPr>
          <w:b/>
          <w:bCs/>
        </w:rPr>
        <w:t>Makrogazdasági környezet</w:t>
      </w:r>
    </w:p>
    <w:p>
      <w:pPr>
        <w:pStyle w:val="Default"/>
        <w:spacing w:lineRule="atLeast" w:line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tLeast" w:line="23"/>
        <w:jc w:val="both"/>
        <w:rPr/>
      </w:pPr>
      <w:r>
        <w:rPr/>
        <w:t>Az Európai Unió és az euróövezet gazdaságának rövidtávú kilátásait továbbra is bizonytalanság jellemzi, de reménykeltőek azon napvilágra került adatok, miszerint már 2013-ban is növekszik az EU GDP-je, 2014-re pedig további növekedést várnak a gazdasági elemzők.</w:t>
      </w:r>
    </w:p>
    <w:p>
      <w:pPr>
        <w:pStyle w:val="Default"/>
        <w:jc w:val="both"/>
        <w:rPr/>
      </w:pPr>
      <w:r>
        <w:rPr/>
        <w:t>A válság kezelését, valamint a gazdasági és monetáris unió működésének javítását célzó határozott szakpolitikai intézkedések jelentősen hozzájárulnak az uniós gazdaság megszilárdításához. A strukturális reformokkal együtt ez meg fogja alapozni, hogy 2014-ben erőteljesebb és egyenletesebb gazdasági bővülés bontakozzon ki. A 2014-re vonatkozó előrejelzések szerint az EU egészében 1,6 %-</w:t>
      </w:r>
      <w:r>
        <w:rPr>
          <w:color w:val="000000"/>
        </w:rPr>
        <w:t>os, míg az euróövezetben 1,4 %-os GDP-bővülés várható.</w:t>
      </w:r>
    </w:p>
    <w:p>
      <w:pPr>
        <w:pStyle w:val="NormlWeb"/>
        <w:shd w:fill="FFFFFF" w:val="clear"/>
        <w:spacing w:before="225" w:after="225"/>
        <w:jc w:val="both"/>
        <w:textAlignment w:val="baseline"/>
        <w:rPr/>
      </w:pPr>
      <w:r>
        <w:rPr/>
        <w:t>A Nemzetgazdasági Miniszter által az Országgyűlésnek beterjesztett költségvetési-törvényjavaslat vezérfonala a pénzügyi stabilitás megőrzése és a családok terheinek csökkentése. A kormány gazdaságpolitikai alapelvei változatlanok, ezért a gazdasági élet szereplőinek nem kell adó- vagy járulékemelésre készülniük. A kormányzat célja a 2010-es kormányváltás óta jellemző fegyelmezett és felelős gazdálkodás folytatása.</w:t>
      </w:r>
    </w:p>
    <w:p>
      <w:pPr>
        <w:pStyle w:val="NormlWeb"/>
        <w:shd w:fill="FFFFFF" w:val="clear"/>
        <w:spacing w:before="225" w:after="225"/>
        <w:jc w:val="both"/>
        <w:textAlignment w:val="baseline"/>
        <w:rPr/>
      </w:pPr>
      <w:r>
        <w:rPr/>
        <w:t>A kormány a költségvetés tervezésekor 2,9 százalékos európai uniós módszertan szerinti hiánnyal, 2,4 százalékos inflációval, valamint 2 százalékos gazdasági növekedéssel számol.</w:t>
      </w:r>
    </w:p>
    <w:p>
      <w:pPr>
        <w:pStyle w:val="Default"/>
        <w:spacing w:lineRule="atLeast" w:line="23"/>
        <w:jc w:val="both"/>
        <w:rPr/>
      </w:pPr>
      <w:r>
        <w:rPr>
          <w:color w:val="000000"/>
        </w:rPr>
        <w:t xml:space="preserve">A kormány elfogadta a 2014–2020 közötti európai uniós fejlesztési források felhasználására vonatkozó programok prioritásairól szóló kormányhatározatot. A kormány célkitűzése, hogy a 2014-2020 között rendelkezésre álló európai uniós fejlesztési forrásokat a magyar gazdaság növekedési potenciáljának erősítésére kell összpontosítani. A legmagasabb szintű, átfogó fejlesztési célkitűzésként a fenntartható, magas hozzáadott érték termelésére és a foglalkoztatás bővítésére épülő növekedést határozta meg a </w:t>
      </w:r>
      <w:r>
        <w:rPr/>
        <w:t xml:space="preserve">kormány. </w:t>
      </w:r>
    </w:p>
    <w:p>
      <w:pPr>
        <w:pStyle w:val="Default"/>
        <w:spacing w:lineRule="atLeast" w:line="23"/>
        <w:jc w:val="both"/>
        <w:rPr/>
      </w:pPr>
      <w:r>
        <w:rPr/>
      </w:r>
    </w:p>
    <w:p>
      <w:pPr>
        <w:pStyle w:val="Default"/>
        <w:spacing w:lineRule="atLeast" w:line="23"/>
        <w:jc w:val="both"/>
        <w:rPr/>
      </w:pPr>
      <w:r>
        <w:rPr/>
        <w:t>A fenti, átfogó cél a következő öt fő specifikus fejlesztési prioritást tartalmazza:</w:t>
      </w:r>
    </w:p>
    <w:p>
      <w:pPr>
        <w:pStyle w:val="Default"/>
        <w:spacing w:lineRule="atLeast" w:line="23"/>
        <w:jc w:val="both"/>
        <w:rPr/>
      </w:pPr>
      <w:r>
        <w:rPr/>
      </w:r>
    </w:p>
    <w:p>
      <w:pPr>
        <w:pStyle w:val="Default"/>
        <w:spacing w:lineRule="atLeast" w:line="23"/>
        <w:jc w:val="both"/>
        <w:rPr/>
      </w:pPr>
      <w:r>
        <w:rPr>
          <w:b/>
          <w:bCs/>
        </w:rPr>
        <w:t>1. Gazdasági szereplők versenyképességének javítása</w:t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>A kapcsolódó fejlesztések hozzájárulnak a hazai K+F+I tevékenységek Magyarország GDP-jéből való 1,8 %-os részesedésének eléréséhez, amely a Nemzeti Reform Programban (NRP) rögzített nemzeti vállalás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tLeast" w:line="23"/>
        <w:jc w:val="both"/>
        <w:rPr>
          <w:b/>
          <w:b/>
          <w:bCs/>
        </w:rPr>
      </w:pPr>
      <w:r>
        <w:rPr>
          <w:b/>
          <w:bCs/>
        </w:rPr>
        <w:t xml:space="preserve">2. Foglalkoztatás növelése </w:t>
      </w:r>
    </w:p>
    <w:p>
      <w:pPr>
        <w:pStyle w:val="Default"/>
        <w:spacing w:lineRule="atLeast" w:line="23"/>
        <w:jc w:val="both"/>
        <w:rPr/>
      </w:pPr>
      <w:r>
        <w:rPr/>
        <w:t xml:space="preserve">A prioritás keretében a foglalkoztatási szempontból hátrányos helyzetű, és alacsony munkaerő-piaci részvétellel jellemezhető csoportok (köztük az alacsony iskolai végzettségűek, az idősebb munkavállalók, a romák, a kisgyermekes szülők, a megváltozott munkaképességűek) munkára ösztönzésével, foglalkoztathatóságának javításával, munkába állásának segítésével kívánják növelni az aktivitási arányt. Kiemelt figyelmet fordítanak a fiatalokra. A közfoglalkoztatottság, és a szociális szövetkezetek támogatása, annak kiegészítő képzési és elhelyezkedést támogató elemei az alacsony képzettségű tartós munkanélküliek munka világába való visszavezetését segítik. </w:t>
      </w:r>
    </w:p>
    <w:p>
      <w:pPr>
        <w:pStyle w:val="Default"/>
        <w:spacing w:lineRule="atLeast" w:line="23"/>
        <w:jc w:val="both"/>
        <w:rPr/>
      </w:pPr>
      <w:r>
        <w:rPr/>
        <w:t xml:space="preserve">Az e fejlesztési prioritás mentén tett fejlesztési lépések hozzájárulnak a hazai foglalkoztatottsági ráta 75 %-os értékének eléréséhez, amely az NRP-ben rögzített nemzeti vállalás. </w:t>
      </w:r>
    </w:p>
    <w:p>
      <w:pPr>
        <w:pStyle w:val="Default"/>
        <w:spacing w:lineRule="atLeast" w:line="23"/>
        <w:jc w:val="both"/>
        <w:rPr/>
      </w:pPr>
      <w:r>
        <w:rPr/>
      </w:r>
    </w:p>
    <w:p>
      <w:pPr>
        <w:pStyle w:val="Default"/>
        <w:spacing w:lineRule="atLeast" w:line="23"/>
        <w:jc w:val="both"/>
        <w:rPr>
          <w:b/>
          <w:b/>
          <w:bCs/>
        </w:rPr>
      </w:pPr>
      <w:r>
        <w:rPr>
          <w:b/>
          <w:bCs/>
        </w:rPr>
        <w:t xml:space="preserve">3. Energia- és erőforrás-hatékonyság javítása </w:t>
      </w:r>
    </w:p>
    <w:p>
      <w:pPr>
        <w:pStyle w:val="Default"/>
        <w:spacing w:lineRule="atLeast" w:line="23"/>
        <w:jc w:val="both"/>
        <w:rPr/>
      </w:pPr>
      <w:r>
        <w:rPr/>
        <w:t xml:space="preserve">A prioritás keretében kiemelt figyelmet kapnak a közszféra, a gazdasági szféra és a lakosság épületenergetikai fejlesztései, a klímaváltozási folyamatok hatásainak csökkentése, megelőzése. </w:t>
      </w:r>
    </w:p>
    <w:p>
      <w:pPr>
        <w:pStyle w:val="Default"/>
        <w:spacing w:lineRule="atLeast" w:line="23"/>
        <w:jc w:val="both"/>
        <w:rPr/>
      </w:pPr>
      <w:r>
        <w:rPr/>
        <w:t xml:space="preserve">A kapcsolódó fejlesztések hozzájárulnak a hazai széndioxid kibocsátás csökkentéséhez, az energiahatékonyság és a megújuló energiatermelés növeléséhez. </w:t>
      </w:r>
    </w:p>
    <w:p>
      <w:pPr>
        <w:pStyle w:val="Default"/>
        <w:spacing w:lineRule="atLeast" w:line="23"/>
        <w:jc w:val="both"/>
        <w:rPr/>
      </w:pPr>
      <w:r>
        <w:rPr/>
      </w:r>
    </w:p>
    <w:p>
      <w:pPr>
        <w:pStyle w:val="Default"/>
        <w:spacing w:lineRule="atLeast" w:line="23"/>
        <w:jc w:val="both"/>
        <w:rPr/>
      </w:pPr>
      <w:r>
        <w:rPr>
          <w:b/>
          <w:bCs/>
        </w:rPr>
        <w:t xml:space="preserve">4. Társadalmi felzárkóztatás és népesedési kihívások kezelése </w:t>
      </w:r>
    </w:p>
    <w:p>
      <w:pPr>
        <w:pStyle w:val="Default"/>
        <w:spacing w:lineRule="atLeast" w:line="23"/>
        <w:jc w:val="both"/>
        <w:rPr/>
      </w:pPr>
      <w:r>
        <w:rPr/>
        <w:t xml:space="preserve">A komoly társadalmi integrációs kihívások a gazdasági növekedést is hátráltatják. Ezért az integráció fontos eszköze a hátrányos helyzetű rétegek munkába állásának és jövedelemtermelő képességének megteremtése, amely a közfoglalkoztatás és a szociális gazdaság fejlesztésén keresztül valósítható meg a leggyorsabban. A kihívásokra válaszul fejleszteni kell a társadalmi befogadás ellátórendszerét és a közösségeket is. </w:t>
      </w:r>
    </w:p>
    <w:p>
      <w:pPr>
        <w:pStyle w:val="Default"/>
        <w:spacing w:lineRule="atLeast" w:line="23"/>
        <w:jc w:val="both"/>
        <w:rPr/>
      </w:pPr>
      <w:r>
        <w:rPr/>
        <w:t xml:space="preserve">Ezek hozzájárulnak az NRP-ben rögzített nemzeti vállalások közül a következők teljesítéséhez: a felsőfokú végzettségűek aránya 30,3 %-ra emelkedjen (a 30-34 éves népességen belül), a legfeljebb alsó fokú végzettséggel rendelkezők aránya 10 %-ra csökkenjen (a 18-24 éves népességen belül), a szegénységben élők aránya 5 %-kal legyen kevesebb. </w:t>
      </w:r>
    </w:p>
    <w:p>
      <w:pPr>
        <w:pStyle w:val="Default"/>
        <w:spacing w:lineRule="atLeast" w:line="23"/>
        <w:jc w:val="both"/>
        <w:rPr/>
      </w:pPr>
      <w:r>
        <w:rPr/>
      </w:r>
    </w:p>
    <w:p>
      <w:pPr>
        <w:pStyle w:val="Default"/>
        <w:spacing w:lineRule="atLeast" w:line="23"/>
        <w:jc w:val="both"/>
        <w:rPr>
          <w:b/>
          <w:b/>
          <w:bCs/>
        </w:rPr>
      </w:pPr>
      <w:r>
        <w:rPr>
          <w:b/>
          <w:bCs/>
        </w:rPr>
        <w:t xml:space="preserve">5. Gazdasági növekedést elősegítő helyi és területi fejlesztések </w:t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>A városfejlesztések, a vidékies térségek helyi gazdasági potenciáljának fejlesztése, a városok és vidéki térségek közötti kapcsolatok, városhálózatok kapnak kiemelt szerepet. A városok fejlesztése a gazdaságfejlesztést és foglalkoztatást szolgálja, az elmaradott térségek fejlesztése szintén hozzájárul a foglalkoztatás növeléséhez, a társadalmi felzárkózáshoz, és helyi szinten a megújuló energia részarányának növeléséhez is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tLeast" w:line="23"/>
        <w:jc w:val="center"/>
        <w:rPr/>
      </w:pPr>
      <w:r>
        <w:rPr>
          <w:b/>
          <w:bCs/>
        </w:rPr>
        <w:t>Az önkormányzatok várható helyzete 2014-ben</w:t>
      </w:r>
    </w:p>
    <w:p>
      <w:pPr>
        <w:pStyle w:val="Default"/>
        <w:spacing w:lineRule="atLeast" w:line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tLeast" w:line="23"/>
        <w:jc w:val="both"/>
        <w:rPr/>
      </w:pPr>
      <w:r>
        <w:rPr/>
        <w:t xml:space="preserve">A magyar önkormányzati rendszer átalakításának folyamatát továbbra is alapvetően meghatározza a Magyarország helyi önkormányzatairól szóló 2011. évi CLXXXIX. törvény (a továbbiakban: Mötv.). </w:t>
      </w:r>
    </w:p>
    <w:p>
      <w:pPr>
        <w:pStyle w:val="Default"/>
        <w:spacing w:lineRule="atLeast" w:line="23"/>
        <w:jc w:val="both"/>
        <w:rPr/>
      </w:pPr>
      <w:r>
        <w:rPr/>
        <w:t xml:space="preserve">Az önkormányzati rendszer kereteinek megváltoztatása csak az államszervezet más elemeinek megújításával együtt, a nagy ellátórendszerek reformjával összefüggésben teljesedhet ki. </w:t>
      </w:r>
    </w:p>
    <w:p>
      <w:pPr>
        <w:pStyle w:val="Default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 xml:space="preserve">A Mötv. </w:t>
      </w:r>
      <w:r>
        <w:rPr>
          <w:b/>
          <w:sz w:val="24"/>
          <w:szCs w:val="24"/>
        </w:rPr>
        <w:t>három lépcsőben lépett,</w:t>
      </w:r>
      <w:r>
        <w:rPr>
          <w:sz w:val="24"/>
          <w:szCs w:val="24"/>
        </w:rPr>
        <w:t xml:space="preserve"> illetőleg lép hatályba: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3"/>
        </w:numPr>
        <w:spacing w:lineRule="atLeast" w:line="23"/>
        <w:jc w:val="both"/>
        <w:rPr/>
      </w:pPr>
      <w:r>
        <w:rPr/>
        <w:t xml:space="preserve">2012. január 1-jén döntően a megyei önkormányzatokra és a vagyongazdálkodásra, a helyi önkormányzatok törvényességi felügyeletére vonatkozó szabályok </w:t>
      </w:r>
    </w:p>
    <w:p>
      <w:pPr>
        <w:pStyle w:val="Default"/>
        <w:numPr>
          <w:ilvl w:val="0"/>
          <w:numId w:val="3"/>
        </w:numPr>
        <w:spacing w:lineRule="atLeast" w:line="23"/>
        <w:jc w:val="both"/>
        <w:rPr/>
      </w:pPr>
      <w:r>
        <w:rPr/>
        <w:t xml:space="preserve">2013. január 1-jén a törvény rendelkezéseinek  nagy része, többek között az önkormányzati gazdálkodásra és finanszírozásra vonatkozó rendelkezések, </w:t>
      </w:r>
    </w:p>
    <w:p>
      <w:pPr>
        <w:pStyle w:val="Default"/>
        <w:numPr>
          <w:ilvl w:val="0"/>
          <w:numId w:val="3"/>
        </w:numPr>
        <w:spacing w:lineRule="atLeast" w:line="23"/>
        <w:jc w:val="both"/>
        <w:rPr/>
      </w:pPr>
      <w:r>
        <w:rPr/>
        <w:t>2014. évi általános önkormányzati választáskor pedig a települési képviselők, polgármesterek jogállására és az összeférhetetlenségükre vonatkozó szabályok.</w:t>
      </w:r>
    </w:p>
    <w:p>
      <w:pPr>
        <w:pStyle w:val="Default"/>
        <w:spacing w:lineRule="atLeast" w:line="23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spacing w:lineRule="atLeast" w:line="23"/>
        <w:jc w:val="both"/>
        <w:rPr/>
      </w:pPr>
      <w:r>
        <w:rPr/>
        <w:t xml:space="preserve">Az önkormányzatok anyagi helyzetét javította a 2013. évben jelentős részben megvalósult és 2014-ben folytatni tervezett adósságkonszolidáció, mely jelentős évenkénti kamat- és tőketörlesztési terhet vesz le az önkormányzatok válláról. Az önkormányzatok adósságának átvállalásával és az újabb hitelek kormányzati engedélyhez való kötésével nagymértékben csökken az önkormányzatok eladósodottsága és javul a pénzügyi helyzetük. 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z új finanszírozási rend és a feladatok átrendeződése később érezteti majd hatását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A helyi önkormányzatok finanszírozása</w:t>
      </w:r>
    </w:p>
    <w:p>
      <w:pPr>
        <w:pStyle w:val="Normal"/>
        <w:spacing w:lineRule="atLeast" w:line="23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helyi önkormányzatok 2014-ben hitelforrások nélkül mintegy 2355,8 milliárd forinttal gazdálkodhatnak, melyhez a központi költségvetés 703,6 milliárd forintot biztosít.</w:t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2014. évben az önkormányzatok finanszírozása a 2013. évtől bevezetett – megváltozott önkormányzati feladatellátáshoz igazodó – </w:t>
      </w:r>
      <w:r>
        <w:rPr>
          <w:b/>
          <w:color w:val="000000"/>
          <w:sz w:val="24"/>
          <w:szCs w:val="24"/>
        </w:rPr>
        <w:t>feladatalapú támogatási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rendszerben történik.</w:t>
      </w:r>
    </w:p>
    <w:p>
      <w:pPr>
        <w:pStyle w:val="Normal"/>
        <w:spacing w:lineRule="atLeast" w:line="2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finanszírozási struktúra alapjaiban nem tér el a 2013-ban kialakított és alkalmazott feladatalapú forrásallokációtól. A feladatalapú támogatási rendszer bevezetésekor is elhangzott, hogy a kormányzat figyelemmel kíséri a rendszer működését, együttműködik az önkormányzatokkal és az érdekképviseleti szervekkel. Mint minden új rendszer, így az önkormányzatok átalakult finanszírozási struktúrája is „finomhangolásra”, igazításra szorul, melyet már 2013-ban is megtett a kormányzat.</w:t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feladatátrendeződést követő „finomhangolás” megjelenik mind a </w:t>
      </w:r>
      <w:r>
        <w:rPr>
          <w:b/>
          <w:color w:val="000000"/>
          <w:sz w:val="24"/>
          <w:szCs w:val="24"/>
        </w:rPr>
        <w:t xml:space="preserve">köznevelésben, mind a szociális, a kulturális és az igazgatási ágazat központi költségvetési </w:t>
      </w:r>
      <w:r>
        <w:rPr>
          <w:color w:val="000000"/>
          <w:sz w:val="24"/>
          <w:szCs w:val="24"/>
        </w:rPr>
        <w:t>támogatásaiban.</w:t>
      </w:r>
    </w:p>
    <w:p>
      <w:pPr>
        <w:pStyle w:val="Normal"/>
        <w:spacing w:lineRule="atLeast" w:line="2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 </w:t>
      </w:r>
      <w:r>
        <w:rPr>
          <w:b/>
          <w:iCs/>
          <w:color w:val="000000"/>
          <w:sz w:val="24"/>
          <w:szCs w:val="24"/>
        </w:rPr>
        <w:t>köznevelési ágazatba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z önkormányzatok fő feladata továbbra is az óvodai ellátás, amelyhez a központi költségvetés több elemű támogatással járul hozzá:</w:t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jogszabályi előírások alkalmazásával biztosítja az óvodapedagógusok illetményét – igazodva az Országgyűlés által elfogadott, 2013. év szeptemberétől bevezetésre került pedagógusi életpálya előmeneteli rendszer többletköltségeihez,</w:t>
      </w:r>
    </w:p>
    <w:p>
      <w:pPr>
        <w:pStyle w:val="Listaszerbekezds"/>
        <w:numPr>
          <w:ilvl w:val="0"/>
          <w:numId w:val="2"/>
        </w:numPr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gyelembe veszi továbbá a köznevelési törvény óvodai nevelésszervezési paramétereit (csoport átlaglétszám, foglalkozási időkeret, gyerekekkel töltendő kötött idő stb.), </w:t>
      </w:r>
    </w:p>
    <w:p>
      <w:pPr>
        <w:pStyle w:val="Listaszerbekezds"/>
        <w:numPr>
          <w:ilvl w:val="0"/>
          <w:numId w:val="2"/>
        </w:numPr>
        <w:spacing w:lineRule="atLeast" w:line="23"/>
        <w:jc w:val="both"/>
        <w:rPr/>
      </w:pPr>
      <w:r>
        <w:rPr>
          <w:color w:val="000000"/>
          <w:sz w:val="24"/>
          <w:szCs w:val="24"/>
        </w:rPr>
        <w:t>figyelembe veszi a kereseteket meghatározó törvények kötelezően elismerendő elemeit.</w:t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color w:val="000000"/>
          <w:sz w:val="24"/>
          <w:szCs w:val="24"/>
        </w:rPr>
        <w:t xml:space="preserve">2014. évben is </w:t>
      </w:r>
      <w:r>
        <w:rPr>
          <w:b/>
          <w:color w:val="000000"/>
          <w:sz w:val="24"/>
          <w:szCs w:val="24"/>
        </w:rPr>
        <w:t>kötött felhasználású támogatás</w:t>
      </w:r>
      <w:r>
        <w:rPr>
          <w:color w:val="000000"/>
          <w:sz w:val="24"/>
          <w:szCs w:val="24"/>
        </w:rPr>
        <w:t xml:space="preserve"> illeti meg az óvodát fenntartó önkormányzatokat az óvodai nevelést biztosító eszközök és felszerelések beszerzéséhez, a feladatellátásra szolgáló épület folyamatos működtetéséhez, valamint a társulás által fenntartott óvodákba bejárók utaztatásához is.</w:t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vábbra is önkormányzati feladat a </w:t>
      </w:r>
      <w:r>
        <w:rPr>
          <w:b/>
          <w:color w:val="000000"/>
          <w:sz w:val="24"/>
          <w:szCs w:val="24"/>
        </w:rPr>
        <w:t>gyermekétkeztetés</w:t>
      </w:r>
      <w:r>
        <w:rPr>
          <w:color w:val="000000"/>
          <w:sz w:val="24"/>
          <w:szCs w:val="24"/>
        </w:rPr>
        <w:t xml:space="preserve">, amelynek támogatásánál ugyanakkor – a 2013. évben a szerkezetátalakítási tartalékból biztosított kiegészítő támogatás elveire építve – a valós kiadásokhoz és az igényekhez jobban igazodó finanszírozás fog érvényesülni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Fontos módosulás, hogy a feladat támogatása a köznevelési ágazat helyett a jövőben a szociális ágazatnál jelenik meg – igazodva ahhoz, hogy az ehhez kapcsolódó szabályozást és felelősségi rendszert a gyermekek védelméről és a gyámügyi igazgatásról szóló 1997. évi XXXI. törvény tartalmazza.</w:t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  <w:r>
        <w:rPr>
          <w:b/>
          <w:iCs/>
          <w:color w:val="000000"/>
          <w:sz w:val="24"/>
          <w:szCs w:val="24"/>
        </w:rPr>
        <w:t>szociális és gyermekjóléti ellátórendszerbe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z önkormányzatok szerepe alapvetően továbbra is a pénzbeli ellátások, illetve az alapellátások biztosítása. </w:t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2013. évben a szerkezetátalakítási tartalékból biztosított kiegészítő támogatások e területen is beépülnek a 2014. évi alapfinanszírozásba:</w:t>
      </w:r>
    </w:p>
    <w:p>
      <w:pPr>
        <w:pStyle w:val="Listaszerbekezds"/>
        <w:numPr>
          <w:ilvl w:val="0"/>
          <w:numId w:val="2"/>
        </w:numPr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ölcsődei ellátás támogatása új alapokra helyeződik, az ehhez szükséges fedezetet biztosítja e többletforrás.</w:t>
      </w:r>
    </w:p>
    <w:p>
      <w:pPr>
        <w:pStyle w:val="Listaszerbekezds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önkormányzatok </w:t>
      </w:r>
      <w:r>
        <w:rPr>
          <w:b/>
          <w:iCs/>
          <w:color w:val="000000"/>
          <w:sz w:val="24"/>
          <w:szCs w:val="24"/>
        </w:rPr>
        <w:t>kulturáli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eladatainak – ezen belül a kulturális javak védelme, a muzeális intézmények, a közművelődés és a nyilvános könyvtári ellátás – biztosításához a központi költségvetés a 2014. évben is önálló előirányzaton biztosít támogatást. Ennek célja, hogy a rendelkezésre álló, megnövelt források célzottan jussanak el e területhez.</w:t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3"/>
        <w:jc w:val="both"/>
        <w:rPr/>
      </w:pPr>
      <w:r>
        <w:rPr>
          <w:color w:val="000000"/>
          <w:sz w:val="24"/>
          <w:szCs w:val="24"/>
        </w:rPr>
        <w:t>A központosított előirányzatok között továbbra is lehetőség lesz az önkormányzati fenntartású könyvtárak állománygyarapítására, a közművelődési tevékenység érdekeltségnövelő támogatására, az „art” mozik fejlesztésére, valamint a múzeumok szakmai támogatására is.</w:t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önkormányzatoknál maradó feladatok nagyobb részét továbbra is a klasszikus értelemben vett </w:t>
      </w:r>
      <w:r>
        <w:rPr>
          <w:b/>
          <w:iCs/>
          <w:color w:val="000000"/>
          <w:sz w:val="24"/>
          <w:szCs w:val="24"/>
        </w:rPr>
        <w:t>önkormányzati feladatok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igazgatási feladatok, településüzemeltetés, közvilágítás, helyi adóztatás stb.) jelentik. E helyi közügyek ellátását a költségvetés 2014. évben is az </w:t>
      </w:r>
      <w:r>
        <w:rPr>
          <w:b/>
          <w:color w:val="000000"/>
          <w:sz w:val="24"/>
          <w:szCs w:val="24"/>
        </w:rPr>
        <w:t>általános működési támogatások</w:t>
      </w:r>
      <w:r>
        <w:rPr>
          <w:color w:val="000000"/>
          <w:sz w:val="24"/>
          <w:szCs w:val="24"/>
        </w:rPr>
        <w:t xml:space="preserve"> címen támogatja, melynek keretében az önkormányzati hivatal fenntartásához és a településüzemeltetés költségeihez járul hozzá.</w:t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color w:val="000000"/>
          <w:sz w:val="24"/>
          <w:szCs w:val="24"/>
        </w:rPr>
        <w:t xml:space="preserve">Az önkormányzatokat megillető egyes költségvetési támogatásokat csökkenti az ún. </w:t>
      </w:r>
      <w:r>
        <w:rPr>
          <w:b/>
          <w:color w:val="000000"/>
          <w:sz w:val="24"/>
          <w:szCs w:val="24"/>
        </w:rPr>
        <w:t>„</w:t>
      </w:r>
      <w:r>
        <w:rPr>
          <w:b/>
          <w:iCs/>
          <w:color w:val="000000"/>
          <w:sz w:val="24"/>
          <w:szCs w:val="24"/>
        </w:rPr>
        <w:t>beszámítás</w:t>
      </w:r>
      <w:r>
        <w:rPr>
          <w:b/>
          <w:color w:val="000000"/>
          <w:sz w:val="24"/>
          <w:szCs w:val="24"/>
        </w:rPr>
        <w:t xml:space="preserve">” </w:t>
      </w:r>
      <w:r>
        <w:rPr>
          <w:i/>
          <w:color w:val="000000"/>
          <w:sz w:val="24"/>
          <w:szCs w:val="24"/>
        </w:rPr>
        <w:t>(lásd 8-10. oldali táblázat),</w:t>
      </w:r>
      <w:r>
        <w:rPr>
          <w:color w:val="000000"/>
          <w:sz w:val="24"/>
          <w:szCs w:val="24"/>
        </w:rPr>
        <w:t xml:space="preserve"> ugyanakkor az idei évinél differenciáltabb módon. Az első év tapasztalatai alapján az alacsony helyi adóbevételi potenciállal rendelkező településeket ilyen módon a csökkentés egyáltalán nem érinti; e felett pedig sávosan növekvő mértékben terheli beszámítás az önkormányzatokat.</w:t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helyi adókból származó bevétel továbbra is teljes egészében az önkormányzatok saját bevétele marad, és helyben járul hozzá a feladatok ellátásához.</w:t>
      </w:r>
    </w:p>
    <w:p>
      <w:pPr>
        <w:pStyle w:val="Normal"/>
        <w:spacing w:lineRule="atLeast" w:line="2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3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Az önkormányzat 2014. évi költségvetésének tervezett irányai</w:t>
      </w:r>
    </w:p>
    <w:p>
      <w:pPr>
        <w:pStyle w:val="Normal"/>
        <w:tabs>
          <w:tab w:val="clear" w:pos="708"/>
          <w:tab w:val="left" w:pos="2535" w:leader="none"/>
        </w:tabs>
        <w:spacing w:lineRule="atLeast" w:line="2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>Az önkormányzati rendszer finanszírozásának kormányzati átalakítása befejeződött</w:t>
      </w:r>
      <w:r>
        <w:rPr>
          <w:b/>
          <w:sz w:val="24"/>
          <w:szCs w:val="24"/>
        </w:rPr>
        <w:t xml:space="preserve">, lényegi, </w:t>
      </w:r>
      <w:r>
        <w:rPr>
          <w:sz w:val="24"/>
          <w:szCs w:val="24"/>
        </w:rPr>
        <w:t>városunkat jelentősen érintő</w:t>
      </w:r>
      <w:r>
        <w:rPr>
          <w:b/>
          <w:sz w:val="24"/>
          <w:szCs w:val="24"/>
        </w:rPr>
        <w:t xml:space="preserve"> változásával nem számolunk 2014-ben. </w:t>
      </w:r>
    </w:p>
    <w:p>
      <w:pPr>
        <w:pStyle w:val="Normal"/>
        <w:spacing w:lineRule="atLeast" w:line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</w:t>
      </w:r>
      <w:r>
        <w:rPr>
          <w:b/>
          <w:sz w:val="24"/>
          <w:szCs w:val="24"/>
        </w:rPr>
        <w:t>adósságállomány átvállalása</w:t>
      </w:r>
      <w:r>
        <w:rPr>
          <w:sz w:val="24"/>
          <w:szCs w:val="24"/>
        </w:rPr>
        <w:t xml:space="preserve"> mind jogi, mind pénzügytechnikai értelemben megtörtént 2013 első félévében, így 2014-ben már a teljes év vonatkozásában jelentkezik az éves adósságszolgálat (tőke- és kamattörlesztés) jelentős, nagyságrendileg évi 100 000 eFt-os csökkenése. Ez a tény jelentős mértékben </w:t>
      </w:r>
      <w:r>
        <w:rPr>
          <w:b/>
          <w:sz w:val="24"/>
          <w:szCs w:val="24"/>
        </w:rPr>
        <w:t>növeli az önkormányzat működési és városfejlesztési mozgásterét.</w:t>
      </w:r>
    </w:p>
    <w:p>
      <w:pPr>
        <w:pStyle w:val="Normal"/>
        <w:spacing w:lineRule="atLeast" w:line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magyar gazdaság javuló állapota, a kormány és az elemzők által várt gazdasági növekedés hatása a helyi gazdaság jelentős mértékben exportvezérelt szerkezetéből is adódóan jelentkezni fog a város bevételeiben is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Az önkormányzat bevételei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 </w:t>
      </w:r>
      <w:r>
        <w:rPr>
          <w:b/>
          <w:bCs/>
          <w:iCs/>
          <w:color w:val="000000"/>
          <w:sz w:val="24"/>
          <w:szCs w:val="24"/>
        </w:rPr>
        <w:t>helyi és átengedett adók</w:t>
      </w:r>
    </w:p>
    <w:p>
      <w:pPr>
        <w:pStyle w:val="Normal"/>
        <w:shd w:fill="FFFFFF" w:val="clear"/>
        <w:spacing w:lineRule="atLeast" w:line="23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szereplők optimista várakozásai mellett is fontos a megfontolt, biztonságos bevételtervezés, így az </w:t>
      </w:r>
      <w:r>
        <w:rPr>
          <w:b/>
          <w:sz w:val="24"/>
          <w:szCs w:val="24"/>
        </w:rPr>
        <w:t>idei évi adóteljesüléssel megegyező</w:t>
      </w:r>
      <w:r>
        <w:rPr>
          <w:sz w:val="24"/>
          <w:szCs w:val="24"/>
        </w:rPr>
        <w:t xml:space="preserve"> mértékű adóbevétellel tervezünk 2014-ben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ómérték </w:t>
      </w:r>
      <w:r>
        <w:rPr>
          <w:b/>
          <w:sz w:val="24"/>
          <w:szCs w:val="24"/>
        </w:rPr>
        <w:t>emelést egyetlen helyi adó esetén sem tervezünk</w:t>
      </w:r>
      <w:r>
        <w:rPr>
          <w:sz w:val="24"/>
          <w:szCs w:val="24"/>
        </w:rPr>
        <w:t>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 xml:space="preserve">A magánszemélyeket érintő </w:t>
      </w:r>
      <w:r>
        <w:rPr>
          <w:b/>
          <w:sz w:val="24"/>
          <w:szCs w:val="24"/>
        </w:rPr>
        <w:t>kommunális adó területén pedig adócsökkentésre készülünk</w:t>
      </w:r>
      <w:r>
        <w:rPr>
          <w:sz w:val="24"/>
          <w:szCs w:val="24"/>
        </w:rPr>
        <w:t xml:space="preserve"> jövőre, mikor is a 0 Ft-os adókulcs határát 70 m²-ről 100 m²-re kívánjuk kiterjeszteni. Ezzel több, mint 3000 jászberényi állandó lakhelyű ingatlantulajdonosnak szűnik meg ezen adónem tekintetében a helyi adófizetési kötelezettsége jövőre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gy gondoljuk, hogy a helyi adórendszer átalakítása után olyan évek következnek, melyekben érvényesül </w:t>
      </w:r>
      <w:r>
        <w:rPr>
          <w:b/>
          <w:sz w:val="24"/>
          <w:szCs w:val="24"/>
        </w:rPr>
        <w:t>az adórendszer kiszámíthatósága, tervezhetősége és stabilitása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Ez a város, a város polgárainak és a gazdaság helyi szereplőinek egyaránt közös érdeke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3"/>
        <w:gridCol w:w="1754"/>
        <w:gridCol w:w="2196"/>
        <w:gridCol w:w="1836"/>
        <w:gridCol w:w="1312"/>
      </w:tblGrid>
      <w:tr>
        <w:trPr>
          <w:trHeight w:val="255" w:hRule="atLeast"/>
        </w:trPr>
        <w:tc>
          <w:tcPr>
            <w:tcW w:w="99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vételek (eFt)</w:t>
            </w:r>
          </w:p>
        </w:tc>
      </w:tr>
      <w:tr>
        <w:trPr>
          <w:trHeight w:val="450" w:hRule="atLeast"/>
        </w:trPr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ónemek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2. évi bevételek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. évi költségvetési előirányzat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. évi bevételek                  (2013. 10.11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. év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építményadó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0 971   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70 000   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9 451  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90 000    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ekadó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 465   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4 000   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6 674  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58 000    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ánszemély kommunális adój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8 704   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000   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0 705  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3 000    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elyi iparűzési adó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 012 312   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800 000   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565 189  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700 000    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rmőföld bérbeadásából szárm.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 053   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  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8  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600    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épjárműadó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288 031   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 000   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8 808  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14 000    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lajterhelési díj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448   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8 000   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0 631   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 000    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683 984    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284 600    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071 496    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197 600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 xml:space="preserve">Természetesen figyelemmel kísérjük környezetünk és a befektetések szempontjából potenciális versenytársaink adópolitikájának esetleges változásait, így további beavatkozás csak települési versenyképességi okokból történhet 2014-re vonatkozóan, de az is csak az </w:t>
      </w:r>
      <w:r>
        <w:rPr>
          <w:b/>
          <w:sz w:val="24"/>
          <w:szCs w:val="24"/>
        </w:rPr>
        <w:t>adózók terheinek csökkentését</w:t>
      </w:r>
      <w:r>
        <w:rPr>
          <w:sz w:val="24"/>
          <w:szCs w:val="24"/>
        </w:rPr>
        <w:t>, esetleg az adminisztráció enyhítését szolgálhatja.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 xml:space="preserve">Elkészült a városi </w:t>
      </w:r>
      <w:r>
        <w:rPr>
          <w:b/>
          <w:sz w:val="24"/>
          <w:szCs w:val="24"/>
        </w:rPr>
        <w:t>Szakképzési Ösztöndíj Programról</w:t>
      </w:r>
      <w:r>
        <w:rPr>
          <w:sz w:val="24"/>
          <w:szCs w:val="24"/>
        </w:rPr>
        <w:t xml:space="preserve"> szóló rendelettervezet, illetve az </w:t>
      </w:r>
      <w:r>
        <w:rPr>
          <w:b/>
          <w:sz w:val="24"/>
          <w:szCs w:val="24"/>
        </w:rPr>
        <w:t>anyagi finanszírozását megteremteni hivatott, az adózó által fizetendő helyi iparűzési adó 1 %-nak</w:t>
      </w:r>
      <w:r>
        <w:rPr>
          <w:sz w:val="24"/>
          <w:szCs w:val="24"/>
        </w:rPr>
        <w:t xml:space="preserve"> a „megcímkézését” lehetővé tevő rendelet módosítás tervezete. 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 xml:space="preserve">A rendeletmódosítást a város gazdasági szereplőivel történő egyeztetés után fogadhatja el a képviselő-testület, mely a számítások szerint közel </w:t>
      </w:r>
      <w:r>
        <w:rPr>
          <w:b/>
          <w:sz w:val="24"/>
          <w:szCs w:val="24"/>
        </w:rPr>
        <w:t>17.000 eFt-os alapot teremt</w:t>
      </w:r>
      <w:r>
        <w:rPr>
          <w:sz w:val="24"/>
          <w:szCs w:val="24"/>
        </w:rPr>
        <w:t xml:space="preserve"> ezen program 2014-es indításához. 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3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A központi költségvetési támogatás</w:t>
      </w:r>
    </w:p>
    <w:p>
      <w:pPr>
        <w:pStyle w:val="Normal"/>
        <w:shd w:fill="FFFFFF" w:val="clear"/>
        <w:spacing w:lineRule="atLeast" w:line="23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"/>
        <w:ind w:right="38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A 2013. évben az önkormányzati feladatellátás, és ezzel együtt a finanszírozási rendszer is </w:t>
      </w:r>
      <w:r>
        <w:rPr>
          <w:b/>
          <w:bCs/>
          <w:color w:val="000000"/>
          <w:sz w:val="24"/>
          <w:szCs w:val="24"/>
        </w:rPr>
        <w:t>alapjaiban változott meg</w:t>
      </w:r>
      <w:r>
        <w:rPr>
          <w:color w:val="000000"/>
          <w:sz w:val="24"/>
          <w:szCs w:val="24"/>
        </w:rPr>
        <w:t>. A normatív támogatási rendszer helyébe a feladatalapú működési támogatás lépett.</w:t>
      </w:r>
    </w:p>
    <w:p>
      <w:pPr>
        <w:pStyle w:val="Normal"/>
        <w:shd w:fill="FFFFFF" w:val="clear"/>
        <w:spacing w:lineRule="atLeast" w:line="23"/>
        <w:ind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"/>
        <w:ind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alap- és középfokú oktatás területén a </w:t>
      </w:r>
      <w:r>
        <w:rPr>
          <w:b/>
          <w:color w:val="000000"/>
          <w:sz w:val="24"/>
          <w:szCs w:val="24"/>
        </w:rPr>
        <w:t>pedagógusok és a szakmai munkát közvetlenül segítők bérének finanszírozását az állam átvállalta</w:t>
      </w:r>
      <w:r>
        <w:rPr>
          <w:color w:val="000000"/>
          <w:sz w:val="24"/>
          <w:szCs w:val="24"/>
        </w:rPr>
        <w:t xml:space="preserve">. A pedagógus életpályamodell bevezetése miatt jelentősen nő az óvodai bér és járulék központi támogatása, emellett kötött felhasználású támogatás illeti meg az óvodát fenntartó önkormányzatokat az óvodai nevelést biztosító eszközök és felszerelések </w:t>
      </w:r>
      <w:r>
        <w:rPr>
          <w:color w:val="000000"/>
          <w:spacing w:val="-1"/>
          <w:sz w:val="24"/>
          <w:szCs w:val="24"/>
        </w:rPr>
        <w:t>beszerzéséhez, valamint a feladatellátásra szolgáló épület folyamatos működtetéséhez.</w:t>
      </w:r>
    </w:p>
    <w:p>
      <w:pPr>
        <w:pStyle w:val="Normal"/>
        <w:shd w:fill="FFFFFF" w:val="clear"/>
        <w:spacing w:lineRule="atLeast" w:line="23"/>
        <w:ind w:right="3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3"/>
        <w:ind w:right="3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z iskolák üzemeltetését (rezsi költségek</w:t>
      </w:r>
      <w:r>
        <w:rPr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felújítás, technikai személyzet bére</w:t>
      </w:r>
      <w:r>
        <w:rPr>
          <w:color w:val="000000"/>
          <w:sz w:val="24"/>
          <w:szCs w:val="24"/>
        </w:rPr>
        <w:t xml:space="preserve">) a vagyont tulajdonló </w:t>
      </w:r>
      <w:r>
        <w:rPr>
          <w:b/>
          <w:color w:val="000000"/>
          <w:sz w:val="24"/>
          <w:szCs w:val="24"/>
        </w:rPr>
        <w:t xml:space="preserve">önkormányzatok </w:t>
      </w:r>
      <w:r>
        <w:rPr>
          <w:color w:val="000000"/>
          <w:sz w:val="24"/>
          <w:szCs w:val="24"/>
        </w:rPr>
        <w:t xml:space="preserve">a saját bevételeikből </w:t>
      </w:r>
      <w:r>
        <w:rPr>
          <w:b/>
          <w:color w:val="000000"/>
          <w:sz w:val="24"/>
          <w:szCs w:val="24"/>
        </w:rPr>
        <w:t>oldják meg</w:t>
      </w:r>
      <w:r>
        <w:rPr>
          <w:color w:val="000000"/>
          <w:sz w:val="24"/>
          <w:szCs w:val="24"/>
        </w:rPr>
        <w:t xml:space="preserve">. Az  iskolaüzemeltetési feladatellátás 2014. évben kettéválik. Az üzemeltetetéssel, karbantartással kapcsolatos feladatok </w:t>
      </w:r>
      <w:r>
        <w:rPr>
          <w:b/>
          <w:color w:val="000000"/>
          <w:sz w:val="24"/>
          <w:szCs w:val="24"/>
        </w:rPr>
        <w:t>egy része átkerül a Jászberényi V. V. Nonprofit Zrt.-hez.</w:t>
      </w:r>
    </w:p>
    <w:p>
      <w:pPr>
        <w:pStyle w:val="Normal"/>
        <w:shd w:fill="FFFFFF" w:val="clear"/>
        <w:spacing w:lineRule="atLeast" w:line="23"/>
        <w:ind w:right="3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"/>
        <w:ind w:right="3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Továbbra </w:t>
      </w:r>
      <w:r>
        <w:rPr>
          <w:color w:val="000000"/>
          <w:sz w:val="24"/>
          <w:szCs w:val="24"/>
        </w:rPr>
        <w:t xml:space="preserve">is </w:t>
      </w:r>
      <w:r>
        <w:rPr>
          <w:b/>
          <w:color w:val="000000"/>
          <w:sz w:val="24"/>
          <w:szCs w:val="24"/>
        </w:rPr>
        <w:t>önkormányzati feladat a gyermekétkeztetés</w:t>
      </w:r>
      <w:r>
        <w:rPr>
          <w:color w:val="000000"/>
          <w:sz w:val="24"/>
          <w:szCs w:val="24"/>
        </w:rPr>
        <w:t xml:space="preserve">, amit a költségvetés támogat, figyelemmel a rászoruló gyermekek szociális helyzetére is. </w:t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2014. évben az önkormányzati hivatal támogatására, zöldterület fenntartására, közvilágításra, közút fenntartásra a megadott mutatószámok és fajlagos összegek alapján 396 804 eFt támogatás illetné meg az önkormányzatot. A törvényjavaslatban szereplő szabályozás alapján a támogatásba a helyi iparűzési adóalap 0,5%-a beszámításra kerül, ami Jászberény esetében 504 515 eFt. Így ezekre a feladatokra központi támogatásban 2014-ben sem részesül az önkormányzat.</w:t>
      </w:r>
    </w:p>
    <w:p>
      <w:pPr>
        <w:pStyle w:val="Normal"/>
        <w:shd w:fill="FFFFFF" w:val="clear"/>
        <w:tabs>
          <w:tab w:val="clear" w:pos="708"/>
          <w:tab w:val="right" w:pos="10061" w:leader="none"/>
        </w:tabs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tLeast" w:line="23"/>
        <w:jc w:val="both"/>
        <w:rPr/>
      </w:pPr>
      <w:r>
        <w:rPr>
          <w:sz w:val="24"/>
          <w:szCs w:val="24"/>
        </w:rPr>
        <w:t xml:space="preserve">Lakosságszám alapján – várhatóan – az </w:t>
      </w:r>
      <w:r>
        <w:rPr>
          <w:b/>
          <w:sz w:val="24"/>
          <w:szCs w:val="24"/>
        </w:rPr>
        <w:t>egyéb városüzemeltetési feladatokra 73 445 eFt</w:t>
      </w:r>
      <w:r>
        <w:rPr/>
        <w:t xml:space="preserve"> érkezik a központi költségvetésből.</w:t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140"/>
        <w:gridCol w:w="1420"/>
        <w:gridCol w:w="1120"/>
        <w:gridCol w:w="1020"/>
        <w:gridCol w:w="3100"/>
      </w:tblGrid>
      <w:tr>
        <w:trPr>
          <w:trHeight w:val="54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 Ft-ban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özponti működési forrás jogcíme</w:t>
            </w:r>
          </w:p>
        </w:tc>
        <w:tc>
          <w:tcPr>
            <w:tcW w:w="11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. évi eredeti</w:t>
            </w:r>
          </w:p>
        </w:tc>
        <w:tc>
          <w:tcPr>
            <w:tcW w:w="14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. évi számítás</w:t>
            </w:r>
          </w:p>
        </w:tc>
        <w:tc>
          <w:tcPr>
            <w:tcW w:w="11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. évi előzetes (becsült)</w:t>
            </w:r>
          </w:p>
        </w:tc>
        <w:tc>
          <w:tcPr>
            <w:tcW w:w="10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térés</w:t>
            </w:r>
          </w:p>
        </w:tc>
        <w:tc>
          <w:tcPr>
            <w:tcW w:w="310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egjegyzés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Önkormányzati hivatal működésének támogatás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33 672   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9*4580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24 420   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zöldterület fenntartás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7 374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30*22,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7 429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közvilágítá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9 796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8*374,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07 827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köztemető fenntartás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közút fenntartás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40 108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6*2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37 128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lepülés-üzemeltetéshez kapcsolódó támogatá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27 278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72 384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mogatás összesen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60 95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96 804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>Beszámítás (helyi iparűzési adóalap 0,5%-a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  508 096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0903087*0,0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 504 515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ttó támogatás (Támogatás-Beszámítás)&gt;=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gyéb kötelező önkormányzati feladatok támogatás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3 445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202*2,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3 445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Helyi önkormányzat működésének általános támogatása összesen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3 445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73 445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             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A magas iparűzési adóalap miatt 2014. évre is csak az egyéb kötelező önkormányzati feladatokra jár támogatás.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>óvodapedagógusok bértámogatása 8 hónap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43 488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6*3990*8/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02 158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8 670    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A pedagógus életpályamodell miatti béremelés ellentételezése miatt jelentősen megemelkedik az óvónők bértámogatásának fajlagos összege. A személyi juttatásoknál és járulékainál is jelentkezik a növekedés.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>óvodapedagógusok bértámogatása 4 hónap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1 744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6*3990*4/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01 079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9 335    </w:t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>óvodapedagógusok bér pótlólagos támogatás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6*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 584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584    </w:t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>Közvetlen segítők bértámogatása 8 hónap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36 992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7*1632*8/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1 131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4 139    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A köznevelési tv. módosulása következtében bővült az igénylésre jogosultak köre.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özvetlen segítők bértámogatása 4 hónap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2 848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7*1632*4/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5 565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717    </w:t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Óvodaműködtetési támogatás 8 hónap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31 824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80*54*8/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31 68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         144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létszám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Óvodaműködtetési támogatás 4 hónap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5 84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80*54*4/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5 84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létszám 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Óvodai támogatá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2 736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30 037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07 301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yenes étkezteté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95 472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36*1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95 472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létszám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özoktatási normatívák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18 208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525 509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07 301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ölcsődei étkezteté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204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*1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204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létszám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zociális étkeztetés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 536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0*55,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 536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létszám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ázi segítségnyújtás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8 7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*1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8 70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létszám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nyagondnoki szolgáltatá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997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1 997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       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létszám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ppali intézményi ellátás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3 27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*1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3 27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létszám </w:t>
            </w:r>
          </w:p>
        </w:tc>
      </w:tr>
      <w:tr>
        <w:trPr>
          <w:trHeight w:val="66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mens és fogyatékosok nappali ellátás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2 5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5*5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2 50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0 00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létszám. Fogyatékkal Élők Klubját 2013. évben átvette az Önkormányzat (ESZI).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ölcsődei ellátás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0 752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2*494,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0 752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       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létszám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kötelezően fogl. szakdolgozók tám. (szociális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56 362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*2606,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156 362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       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ézményüzemeltetési támogatás (szociális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61 181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65 00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 819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zociális normatívák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60 502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74 321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3 818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énzbeli szociális juttatások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2 453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2 453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       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Helyi könyvtári, közművelődési feladatok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31 01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202*1,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31 01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-      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kott külterülettel kapcsolatos feladatok támogatás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 765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5 765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</w:rPr>
              <w:t>Települési önkormányzatok muzeális intézményi feladatainak támogatás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7 455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17 455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becsült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 közművel összegyűjtött szennyvíz ártalmatlanítás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0*0,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31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1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013. évben évközi igénylés volt. 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Normatívák összesen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858 839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980 268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21 428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P finanszírozá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*3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42 00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2 00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 Védőnői Szolgálat 2013. évben átkerült az önkormányzathoz. A kiadási oldalon is megjelenik a Bölcsőde kiadásai között.</w:t>
            </w:r>
          </w:p>
        </w:tc>
      </w:tr>
      <w:tr>
        <w:trPr>
          <w:trHeight w:val="72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mogató szolgáltatás és pszichiátriai ellátás finanszírozás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7 272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7 272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 feladat 203. évben átkerült az Önkormányzathoz, a kiadási része megjelenik az ESZI-nél.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858 839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 049 54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90 70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gatlan értékesítés</w:t>
      </w:r>
    </w:p>
    <w:p>
      <w:pPr>
        <w:pStyle w:val="Normal"/>
        <w:shd w:fill="FFFFFF" w:val="clear"/>
        <w:spacing w:lineRule="atLeast" w:line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gyongazdálkodási irányelvek mentén a </w:t>
      </w:r>
      <w:r>
        <w:rPr>
          <w:b/>
          <w:sz w:val="24"/>
          <w:szCs w:val="24"/>
        </w:rPr>
        <w:t>2013. évben értékesítésre kijelölt</w:t>
      </w:r>
      <w:r>
        <w:rPr>
          <w:sz w:val="24"/>
          <w:szCs w:val="24"/>
        </w:rPr>
        <w:t xml:space="preserve">, de nem értékesített, valamint a </w:t>
      </w:r>
      <w:r>
        <w:rPr>
          <w:b/>
          <w:sz w:val="24"/>
          <w:szCs w:val="24"/>
        </w:rPr>
        <w:t>kihasználatlan ingatlanok</w:t>
      </w:r>
      <w:r>
        <w:rPr>
          <w:sz w:val="24"/>
          <w:szCs w:val="24"/>
        </w:rPr>
        <w:t xml:space="preserve"> értékesítését tervezzük a 2014. évben, a 2013. évben teljesülő bevétellel közel azonos összegben. </w:t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lmozási átvett bevételek</w:t>
      </w:r>
    </w:p>
    <w:p>
      <w:pPr>
        <w:pStyle w:val="Normal"/>
        <w:shd w:fill="FFFFFF" w:val="clear"/>
        <w:spacing w:lineRule="atLeast" w:line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ár </w:t>
      </w:r>
      <w:r>
        <w:rPr>
          <w:b/>
          <w:sz w:val="24"/>
          <w:szCs w:val="24"/>
        </w:rPr>
        <w:t>folyamatban lévő, illetve a tervezett fejlesztésekhez</w:t>
      </w:r>
      <w:r>
        <w:rPr>
          <w:sz w:val="24"/>
          <w:szCs w:val="24"/>
        </w:rPr>
        <w:t xml:space="preserve"> kapcsolódó európai uniós támogatások összegeivel számolunk a költségvetés készítése során.</w:t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telfelvétel</w:t>
      </w:r>
    </w:p>
    <w:p>
      <w:pPr>
        <w:pStyle w:val="Normal"/>
        <w:shd w:fill="FFFFFF" w:val="clear"/>
        <w:spacing w:lineRule="atLeast" w:line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3. év első felében megvalósult az önkormányzati hitelek állami konszolidációja. Az eredetileg tervezett 40 %-os hitelátvállalás helyett </w:t>
      </w:r>
      <w:r>
        <w:rPr>
          <w:b/>
          <w:sz w:val="24"/>
          <w:szCs w:val="24"/>
        </w:rPr>
        <w:t>50 % átvállalására</w:t>
      </w:r>
      <w:r>
        <w:rPr>
          <w:sz w:val="24"/>
          <w:szCs w:val="24"/>
        </w:rPr>
        <w:t xml:space="preserve"> került sor, így a fennmaradó hitelállomány nagysága várhatóan 2013. év december 31-én 1 308 173 eFt lesz. </w:t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i hitel konszolidációra </w:t>
      </w:r>
      <w:r>
        <w:rPr>
          <w:b/>
          <w:sz w:val="24"/>
          <w:szCs w:val="24"/>
        </w:rPr>
        <w:t>várhatóan 2014. év első félévében kerül sor</w:t>
      </w:r>
      <w:r>
        <w:rPr>
          <w:sz w:val="24"/>
          <w:szCs w:val="24"/>
        </w:rPr>
        <w:t>, így a törlesztések számszerűsítésénél azzal még nem számolunk.</w:t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123" w:right="726" w:gutter="0" w:header="0" w:top="992" w:footer="709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3"/>
        <w:jc w:val="both"/>
        <w:rPr/>
      </w:pPr>
      <w:r>
        <w:rPr>
          <w:sz w:val="24"/>
          <w:szCs w:val="24"/>
        </w:rPr>
        <w:t xml:space="preserve">A 2013. évben az eredetileg tervezett 554 999 eFt összegű hitelfelvétellel szemben </w:t>
      </w:r>
      <w:r>
        <w:rPr>
          <w:b/>
          <w:sz w:val="24"/>
          <w:szCs w:val="24"/>
        </w:rPr>
        <w:t>várhatóan 200 000 eFt kerül lehívásra</w:t>
      </w:r>
      <w:r>
        <w:rPr>
          <w:sz w:val="24"/>
          <w:szCs w:val="24"/>
        </w:rPr>
        <w:t xml:space="preserve">. A hitelkeretből ezt követően még </w:t>
      </w:r>
      <w:r>
        <w:rPr>
          <w:b/>
          <w:sz w:val="24"/>
          <w:szCs w:val="24"/>
        </w:rPr>
        <w:t>fennmaradó, s 2014. év során lehívható mintegy 450 000 eFt</w:t>
      </w:r>
      <w:r>
        <w:rPr>
          <w:sz w:val="24"/>
          <w:szCs w:val="24"/>
        </w:rPr>
        <w:t xml:space="preserve"> a fejlesztési célokhoz kapcsolódó költségvetési hiány külső forrása lehet a 2014. év</w:t>
      </w:r>
      <w:r>
        <w:rPr/>
        <w:t xml:space="preserve">ben. </w:t>
      </w:r>
    </w:p>
    <w:tbl>
      <w:tblPr>
        <w:tblW w:w="1514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40"/>
        <w:gridCol w:w="1140"/>
        <w:gridCol w:w="1140"/>
        <w:gridCol w:w="1320"/>
        <w:gridCol w:w="1180"/>
        <w:gridCol w:w="1180"/>
        <w:gridCol w:w="1180"/>
        <w:gridCol w:w="1100"/>
        <w:gridCol w:w="1160"/>
        <w:gridCol w:w="1220"/>
        <w:gridCol w:w="1240"/>
        <w:gridCol w:w="940"/>
        <w:gridCol w:w="1000"/>
      </w:tblGrid>
      <w:tr>
        <w:trPr>
          <w:trHeight w:val="645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itelintézet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sszúlejáratú hitel megnevezés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itel állománya           2012. december 31-én CHF-ben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itel állománya           2012. december 31-én Ft-ban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3. évi konszolidáció összege  CHF-ben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3. évi konszolidáció összege Ft-ban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3. évben hiteltörlesztés összege CHF-ben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3. évben hiteltörlesztés összege Ft-ba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3. évben felvett (felveendő)hitel összege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itel állomány 2013. december 31-én CHF-ben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itel állomány 2013. december 31-én Ft-ban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övetkező évi törlesztő részlet CHF-ben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övetkező évi törlesztő részlet Ft-ban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&amp;H Ban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keres Magyarországért program  beruházási hitel 1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</w:t>
            </w:r>
            <w:r>
              <w:rPr>
                <w:color w:val="000000"/>
                <w:sz w:val="12"/>
                <w:szCs w:val="12"/>
              </w:rPr>
              <w:t xml:space="preserve">12 111 424,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</w:t>
            </w:r>
            <w:r>
              <w:rPr>
                <w:color w:val="000000"/>
                <w:sz w:val="12"/>
                <w:szCs w:val="12"/>
              </w:rPr>
              <w:t xml:space="preserve">1 121 430,00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            </w:t>
            </w:r>
            <w:r>
              <w:rPr>
                <w:color w:val="000000"/>
                <w:sz w:val="12"/>
                <w:szCs w:val="12"/>
              </w:rPr>
              <w:t xml:space="preserve">-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</w:t>
            </w:r>
            <w:r>
              <w:rPr>
                <w:color w:val="000000"/>
                <w:sz w:val="12"/>
                <w:szCs w:val="12"/>
              </w:rPr>
              <w:t xml:space="preserve">10 989 994,00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</w:t>
            </w:r>
            <w:r>
              <w:rPr>
                <w:color w:val="000000"/>
                <w:sz w:val="12"/>
                <w:szCs w:val="12"/>
              </w:rPr>
              <w:t xml:space="preserve">1 121 430,00    </w:t>
            </w:r>
          </w:p>
        </w:tc>
      </w:tr>
      <w:tr>
        <w:trPr>
          <w:trHeight w:val="9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&amp;H Ban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keres Magyarországért program  beruházási hitel 2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</w:t>
            </w:r>
            <w:r>
              <w:rPr>
                <w:color w:val="000000"/>
                <w:sz w:val="12"/>
                <w:szCs w:val="12"/>
              </w:rPr>
              <w:t xml:space="preserve">103 602 864,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</w:t>
            </w:r>
            <w:r>
              <w:rPr>
                <w:color w:val="000000"/>
                <w:sz w:val="12"/>
                <w:szCs w:val="12"/>
              </w:rPr>
              <w:t xml:space="preserve">57 857 144,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</w:t>
            </w:r>
            <w:r>
              <w:rPr>
                <w:color w:val="000000"/>
                <w:sz w:val="12"/>
                <w:szCs w:val="12"/>
              </w:rPr>
              <w:t xml:space="preserve">9 592 855,00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            </w:t>
            </w:r>
            <w:r>
              <w:rPr>
                <w:color w:val="000000"/>
                <w:sz w:val="12"/>
                <w:szCs w:val="12"/>
              </w:rPr>
              <w:t xml:space="preserve">-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</w:t>
            </w:r>
            <w:r>
              <w:rPr>
                <w:color w:val="000000"/>
                <w:sz w:val="12"/>
                <w:szCs w:val="12"/>
              </w:rPr>
              <w:t xml:space="preserve">36 152 865,00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</w:t>
            </w:r>
            <w:r>
              <w:rPr>
                <w:color w:val="000000"/>
                <w:sz w:val="12"/>
                <w:szCs w:val="12"/>
              </w:rPr>
              <w:t xml:space="preserve">7 674 284,00    </w:t>
            </w:r>
          </w:p>
        </w:tc>
      </w:tr>
      <w:tr>
        <w:trPr>
          <w:trHeight w:val="93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niCredit Ban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jlesztési célú hite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</w:t>
            </w:r>
            <w:r>
              <w:rPr>
                <w:color w:val="000000"/>
                <w:sz w:val="12"/>
                <w:szCs w:val="12"/>
              </w:rPr>
              <w:t xml:space="preserve">2 887 001,31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</w:t>
            </w:r>
            <w:r>
              <w:rPr>
                <w:color w:val="000000"/>
                <w:sz w:val="12"/>
                <w:szCs w:val="12"/>
              </w:rPr>
              <w:t xml:space="preserve">695 940 535,79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</w:t>
            </w:r>
            <w:r>
              <w:rPr>
                <w:color w:val="000000"/>
                <w:sz w:val="12"/>
                <w:szCs w:val="12"/>
              </w:rPr>
              <w:t xml:space="preserve">1 443 500,66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</w:t>
            </w:r>
            <w:r>
              <w:rPr>
                <w:color w:val="000000"/>
                <w:sz w:val="12"/>
                <w:szCs w:val="12"/>
              </w:rPr>
              <w:t xml:space="preserve">347 970 269,1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</w:t>
            </w:r>
            <w:r>
              <w:rPr>
                <w:color w:val="000000"/>
                <w:sz w:val="12"/>
                <w:szCs w:val="12"/>
              </w:rPr>
              <w:t xml:space="preserve">142 690,88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</w:t>
            </w:r>
            <w:r>
              <w:rPr>
                <w:color w:val="000000"/>
                <w:sz w:val="12"/>
                <w:szCs w:val="12"/>
              </w:rPr>
              <w:t xml:space="preserve">34 397 063,53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</w:t>
            </w:r>
            <w:r>
              <w:rPr>
                <w:color w:val="000000"/>
                <w:sz w:val="12"/>
                <w:szCs w:val="12"/>
              </w:rPr>
              <w:t xml:space="preserve">1 300 809,77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</w:t>
            </w:r>
            <w:r>
              <w:rPr>
                <w:color w:val="000000"/>
                <w:sz w:val="12"/>
                <w:szCs w:val="12"/>
              </w:rPr>
              <w:t xml:space="preserve">313 573 203,16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</w:t>
            </w:r>
            <w:r>
              <w:rPr>
                <w:color w:val="000000"/>
                <w:sz w:val="12"/>
                <w:szCs w:val="12"/>
              </w:rPr>
              <w:t xml:space="preserve">92 915,0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</w:t>
            </w:r>
            <w:r>
              <w:rPr>
                <w:color w:val="000000"/>
                <w:sz w:val="12"/>
                <w:szCs w:val="12"/>
              </w:rPr>
              <w:t xml:space="preserve">22 398 089,90    </w:t>
            </w:r>
          </w:p>
        </w:tc>
      </w:tr>
      <w:tr>
        <w:trPr>
          <w:trHeight w:val="78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iffeisen Ban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jlesztési célú hite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</w:t>
            </w:r>
            <w:r>
              <w:rPr>
                <w:color w:val="000000"/>
                <w:sz w:val="12"/>
                <w:szCs w:val="12"/>
              </w:rPr>
              <w:t xml:space="preserve">3 250 756,82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</w:t>
            </w:r>
            <w:r>
              <w:rPr>
                <w:color w:val="000000"/>
                <w:sz w:val="12"/>
                <w:szCs w:val="12"/>
              </w:rPr>
              <w:t xml:space="preserve">783 627 439,03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</w:t>
            </w:r>
            <w:r>
              <w:rPr>
                <w:color w:val="000000"/>
                <w:sz w:val="12"/>
                <w:szCs w:val="12"/>
              </w:rPr>
              <w:t xml:space="preserve">1 625 378,41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</w:t>
            </w:r>
            <w:r>
              <w:rPr>
                <w:color w:val="000000"/>
                <w:sz w:val="12"/>
                <w:szCs w:val="12"/>
              </w:rPr>
              <w:t xml:space="preserve">391 813 719,51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</w:t>
            </w:r>
            <w:r>
              <w:rPr>
                <w:color w:val="000000"/>
                <w:sz w:val="12"/>
                <w:szCs w:val="12"/>
              </w:rPr>
              <w:t xml:space="preserve">199 948,80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</w:t>
            </w:r>
            <w:r>
              <w:rPr>
                <w:color w:val="000000"/>
                <w:sz w:val="12"/>
                <w:szCs w:val="12"/>
              </w:rPr>
              <w:t xml:space="preserve">48 199 657,73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</w:t>
            </w:r>
            <w:r>
              <w:rPr>
                <w:color w:val="000000"/>
                <w:sz w:val="12"/>
                <w:szCs w:val="12"/>
              </w:rPr>
              <w:t xml:space="preserve">1 425 429,61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</w:t>
            </w:r>
            <w:r>
              <w:rPr>
                <w:color w:val="000000"/>
                <w:sz w:val="12"/>
                <w:szCs w:val="12"/>
              </w:rPr>
              <w:t xml:space="preserve">343 614 061,79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</w:t>
            </w:r>
            <w:r>
              <w:rPr>
                <w:color w:val="000000"/>
                <w:sz w:val="12"/>
                <w:szCs w:val="12"/>
              </w:rPr>
              <w:t xml:space="preserve">111 798,40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</w:t>
            </w:r>
            <w:r>
              <w:rPr>
                <w:color w:val="000000"/>
                <w:sz w:val="12"/>
                <w:szCs w:val="12"/>
              </w:rPr>
              <w:t xml:space="preserve">26 950 122,30    </w:t>
            </w:r>
          </w:p>
        </w:tc>
      </w:tr>
      <w:tr>
        <w:trPr>
          <w:trHeight w:val="78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iffeisen Ban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útfúrá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</w:t>
            </w:r>
            <w:r>
              <w:rPr>
                <w:color w:val="000000"/>
                <w:sz w:val="12"/>
                <w:szCs w:val="12"/>
              </w:rPr>
              <w:t xml:space="preserve">45 105 000,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</w:t>
            </w:r>
            <w:r>
              <w:rPr>
                <w:color w:val="000000"/>
                <w:sz w:val="12"/>
                <w:szCs w:val="12"/>
              </w:rPr>
              <w:t xml:space="preserve">36 415 601,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</w:t>
            </w:r>
            <w:r>
              <w:rPr>
                <w:color w:val="000000"/>
                <w:sz w:val="12"/>
                <w:szCs w:val="12"/>
              </w:rPr>
              <w:t xml:space="preserve">4 603 024,00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            </w:t>
            </w:r>
            <w:r>
              <w:rPr>
                <w:color w:val="000000"/>
                <w:sz w:val="12"/>
                <w:szCs w:val="12"/>
              </w:rPr>
              <w:t xml:space="preserve">-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</w:t>
            </w:r>
            <w:r>
              <w:rPr>
                <w:color w:val="000000"/>
                <w:sz w:val="12"/>
                <w:szCs w:val="12"/>
              </w:rPr>
              <w:t xml:space="preserve">4 086 375,00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</w:t>
            </w:r>
            <w:r>
              <w:rPr>
                <w:color w:val="000000"/>
                <w:sz w:val="12"/>
                <w:szCs w:val="12"/>
              </w:rPr>
              <w:t xml:space="preserve">908 032,00    </w:t>
            </w:r>
          </w:p>
        </w:tc>
      </w:tr>
      <w:tr>
        <w:trPr>
          <w:trHeight w:val="78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iffeisen Ban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úszoda felújítás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</w:t>
            </w:r>
            <w:r>
              <w:rPr>
                <w:color w:val="000000"/>
                <w:sz w:val="12"/>
                <w:szCs w:val="12"/>
              </w:rPr>
              <w:t xml:space="preserve">27 726 204,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</w:t>
            </w:r>
            <w:r>
              <w:rPr>
                <w:color w:val="000000"/>
                <w:sz w:val="12"/>
                <w:szCs w:val="12"/>
              </w:rPr>
              <w:t xml:space="preserve">8 782 890,00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            </w:t>
            </w:r>
            <w:r>
              <w:rPr>
                <w:color w:val="000000"/>
                <w:sz w:val="12"/>
                <w:szCs w:val="12"/>
              </w:rPr>
              <w:t xml:space="preserve">-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</w:t>
            </w:r>
            <w:r>
              <w:rPr>
                <w:color w:val="000000"/>
                <w:sz w:val="12"/>
                <w:szCs w:val="12"/>
              </w:rPr>
              <w:t xml:space="preserve">18 943 314,00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</w:t>
            </w:r>
            <w:r>
              <w:rPr>
                <w:color w:val="000000"/>
                <w:sz w:val="12"/>
                <w:szCs w:val="12"/>
              </w:rPr>
              <w:t xml:space="preserve">7 026 312,00    </w:t>
            </w:r>
          </w:p>
        </w:tc>
      </w:tr>
      <w:tr>
        <w:trPr>
          <w:trHeight w:val="780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TP Ban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ejlesztési célú hitel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</w:t>
            </w:r>
            <w:r>
              <w:rPr>
                <w:color w:val="000000"/>
                <w:sz w:val="12"/>
                <w:szCs w:val="12"/>
              </w:rPr>
              <w:t xml:space="preserve">761 626 997,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           </w:t>
            </w:r>
            <w:r>
              <w:rPr>
                <w:color w:val="000000"/>
                <w:sz w:val="12"/>
                <w:szCs w:val="12"/>
              </w:rPr>
              <w:t xml:space="preserve">-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</w:t>
            </w:r>
            <w:r>
              <w:rPr>
                <w:color w:val="000000"/>
                <w:sz w:val="12"/>
                <w:szCs w:val="12"/>
              </w:rPr>
              <w:t xml:space="preserve">380 813 498,00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           </w:t>
            </w:r>
            <w:r>
              <w:rPr>
                <w:color w:val="000000"/>
                <w:sz w:val="12"/>
                <w:szCs w:val="12"/>
              </w:rPr>
              <w:t xml:space="preserve">-    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</w:t>
            </w:r>
            <w:r>
              <w:rPr>
                <w:color w:val="000000"/>
                <w:sz w:val="12"/>
                <w:szCs w:val="12"/>
              </w:rPr>
              <w:t xml:space="preserve">200 000 000,00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            </w:t>
            </w:r>
            <w:r>
              <w:rPr>
                <w:color w:val="000000"/>
                <w:sz w:val="12"/>
                <w:szCs w:val="12"/>
              </w:rPr>
              <w:t xml:space="preserve">-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</w:t>
            </w:r>
            <w:r>
              <w:rPr>
                <w:color w:val="000000"/>
                <w:sz w:val="12"/>
                <w:szCs w:val="12"/>
              </w:rPr>
              <w:t xml:space="preserve">580 813 499,00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   </w:t>
            </w:r>
            <w:r>
              <w:rPr>
                <w:color w:val="000000"/>
                <w:sz w:val="12"/>
                <w:szCs w:val="12"/>
              </w:rPr>
              <w:t xml:space="preserve">-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</w:t>
            </w:r>
            <w:r>
              <w:rPr>
                <w:color w:val="000000"/>
                <w:sz w:val="12"/>
                <w:szCs w:val="12"/>
              </w:rPr>
              <w:t xml:space="preserve">8 417 586,90    </w:t>
            </w:r>
          </w:p>
        </w:tc>
      </w:tr>
      <w:tr>
        <w:trPr>
          <w:trHeight w:val="78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Összesen: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</w:t>
            </w:r>
            <w:r>
              <w:rPr>
                <w:color w:val="000000"/>
                <w:sz w:val="12"/>
                <w:szCs w:val="12"/>
              </w:rPr>
              <w:t xml:space="preserve">6 137 758,13   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</w:t>
            </w:r>
            <w:r>
              <w:rPr>
                <w:color w:val="000000"/>
                <w:sz w:val="12"/>
                <w:szCs w:val="12"/>
              </w:rPr>
              <w:t xml:space="preserve">2 429 740 463,82 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</w:t>
            </w:r>
            <w:r>
              <w:rPr>
                <w:color w:val="000000"/>
                <w:sz w:val="12"/>
                <w:szCs w:val="12"/>
              </w:rPr>
              <w:t xml:space="preserve">3 068 879,07 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</w:t>
            </w:r>
            <w:r>
              <w:rPr>
                <w:color w:val="000000"/>
                <w:sz w:val="12"/>
                <w:szCs w:val="12"/>
              </w:rPr>
              <w:t xml:space="preserve">1 214 870 231,61 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</w:t>
            </w:r>
            <w:r>
              <w:rPr>
                <w:color w:val="000000"/>
                <w:sz w:val="12"/>
                <w:szCs w:val="12"/>
              </w:rPr>
              <w:t xml:space="preserve">342 639,68   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</w:t>
            </w:r>
            <w:r>
              <w:rPr>
                <w:color w:val="000000"/>
                <w:sz w:val="12"/>
                <w:szCs w:val="12"/>
              </w:rPr>
              <w:t xml:space="preserve">106 696 920,26   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</w:t>
            </w:r>
            <w:r>
              <w:rPr>
                <w:color w:val="000000"/>
                <w:sz w:val="12"/>
                <w:szCs w:val="12"/>
              </w:rPr>
              <w:t xml:space="preserve">200 000 000,00    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</w:t>
            </w:r>
            <w:r>
              <w:rPr>
                <w:color w:val="000000"/>
                <w:sz w:val="12"/>
                <w:szCs w:val="12"/>
              </w:rPr>
              <w:t xml:space="preserve">2 726 239,38  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</w:t>
            </w:r>
            <w:r>
              <w:rPr>
                <w:color w:val="000000"/>
                <w:sz w:val="12"/>
                <w:szCs w:val="12"/>
              </w:rPr>
              <w:t xml:space="preserve">1 308 173 311,95    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</w:t>
            </w:r>
            <w:r>
              <w:rPr>
                <w:color w:val="000000"/>
                <w:sz w:val="12"/>
                <w:szCs w:val="12"/>
              </w:rPr>
              <w:t xml:space="preserve">204 713,40   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</w:t>
            </w:r>
            <w:r>
              <w:rPr>
                <w:color w:val="000000"/>
                <w:sz w:val="12"/>
                <w:szCs w:val="12"/>
              </w:rPr>
              <w:t xml:space="preserve">74 495 857,10   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253" w:gutter="0" w:header="0" w:top="112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maradvány</w:t>
      </w:r>
    </w:p>
    <w:p>
      <w:pPr>
        <w:pStyle w:val="Normal"/>
        <w:shd w:fill="FFFFFF" w:val="clear"/>
        <w:spacing w:lineRule="atLeast" w:line="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4. évi koncepció az előző évi pénzmaradvány igénybevételét nem tartalmazza, de az önkormányzat a </w:t>
      </w:r>
      <w:r>
        <w:rPr>
          <w:b/>
          <w:sz w:val="24"/>
          <w:szCs w:val="24"/>
        </w:rPr>
        <w:t xml:space="preserve">2013. évet </w:t>
      </w:r>
      <w:r>
        <w:rPr>
          <w:sz w:val="24"/>
          <w:szCs w:val="24"/>
        </w:rPr>
        <w:t xml:space="preserve">– a december 20-ai adófeltöltés ismerete nélkül is – </w:t>
      </w:r>
      <w:r>
        <w:rPr>
          <w:b/>
          <w:sz w:val="24"/>
          <w:szCs w:val="24"/>
        </w:rPr>
        <w:t>várhatóan pozitív szaldóval zárja,</w:t>
      </w:r>
      <w:r>
        <w:rPr>
          <w:sz w:val="24"/>
          <w:szCs w:val="24"/>
        </w:rPr>
        <w:t xml:space="preserve"> ami 2014. évi költségvetés általános tartalékának 2013. évi szintű tervezésére nyújt lehetőséget. </w:t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Az önkormányzat kiadásai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tLeast" w:line="23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tLeast" w:line="23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üzemeltetés</w:t>
      </w:r>
    </w:p>
    <w:p>
      <w:pPr>
        <w:pStyle w:val="Normal"/>
        <w:spacing w:lineRule="atLeast" w:line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 xml:space="preserve">Az elmúlt évek nagy, országos jelentőségű intézmény-fenntartási, üzemeltetési, szolgáltatás szervezési és ellátási átalakítása után </w:t>
      </w:r>
      <w:r>
        <w:rPr>
          <w:b/>
          <w:sz w:val="24"/>
          <w:szCs w:val="24"/>
        </w:rPr>
        <w:t>kialakult, illetve 2014. január elsejével véglegesen kialakul az intézményüzemeltetés és fenntartás önkormányzati rendszere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lépésünket az vezérelte és vezérli ezen a területen, hogy tiszta viszonyokat teremtsünk a városi tulajdonú intézmények üzemeltetése területén. Feladatunk 2014-ben is a </w:t>
      </w:r>
      <w:r>
        <w:rPr>
          <w:b/>
          <w:sz w:val="24"/>
          <w:szCs w:val="24"/>
        </w:rPr>
        <w:t>biztonságos fenntartás és üzemeltetés</w:t>
      </w:r>
      <w:r>
        <w:rPr>
          <w:sz w:val="24"/>
          <w:szCs w:val="24"/>
        </w:rPr>
        <w:t xml:space="preserve">, a különböző partnerekkel való együttműködés. </w:t>
      </w:r>
    </w:p>
    <w:p>
      <w:pPr>
        <w:pStyle w:val="Normal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SE Jégkorongszakosztálya a Magyar Jégkorong Szövetségtől lehetőséget kapott arra, hogy TAO-s források segítségével 2014 végére be tudja fedni a jégpályát. Ennek kapcsán meg kell vizsgálni, hogy az önkormányzat </w:t>
      </w:r>
      <w:r>
        <w:rPr>
          <w:b/>
          <w:sz w:val="24"/>
          <w:szCs w:val="24"/>
        </w:rPr>
        <w:t>milyen mértékben és milyen formában</w:t>
      </w:r>
      <w:r>
        <w:rPr>
          <w:sz w:val="24"/>
          <w:szCs w:val="24"/>
        </w:rPr>
        <w:t xml:space="preserve"> tud bekapcsolódni az üzemeltetés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i amortizációs alap</w:t>
      </w:r>
      <w:r>
        <w:rPr>
          <w:sz w:val="24"/>
          <w:szCs w:val="24"/>
        </w:rPr>
        <w:t xml:space="preserve"> több évre visszatekintő rendszere 2014-ben is lehetőséget ad kisebb, állagmegőrző és fejlesztő beavatkozásokra az intézményi ingatlanvagyon tekintetében.</w:t>
      </w:r>
    </w:p>
    <w:p>
      <w:pPr>
        <w:pStyle w:val="Normal"/>
        <w:shd w:fill="FFFFFF" w:val="clear"/>
        <w:spacing w:lineRule="atLeast" w:line="23"/>
        <w:ind w:right="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"/>
        <w:ind w:right="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olgármesteri Hivatal kiadásai az évközi létszámváltozások – mezei őrszolgálat, közterület-felügyelet létszámának emelése, Jászsági Többcélú Társulás munkaszervezetéből történő létszám átvétel – miatt mintegy 25-30.000 eFt-tal növekednek, ugyanakkor az intézmény üzemeltetési feladatok egy részének a Jászberényi V. V. Nonprofit Zrt. részére történő átadása miatt, mintegy 18 000 eFt-tal csökkennek a 2014. évben.</w:t>
      </w:r>
    </w:p>
    <w:p>
      <w:pPr>
        <w:pStyle w:val="Normal"/>
        <w:shd w:fill="FFFFFF" w:val="clear"/>
        <w:spacing w:lineRule="atLeast" w:line="23"/>
        <w:ind w:right="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Intézményi kiadások várható alakulása 2014. évben (becsült)</w:t>
      </w:r>
    </w:p>
    <w:tbl>
      <w:tblPr>
        <w:tblW w:w="100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140"/>
        <w:gridCol w:w="1420"/>
        <w:gridCol w:w="1120"/>
        <w:gridCol w:w="1020"/>
        <w:gridCol w:w="3100"/>
      </w:tblGrid>
      <w:tr>
        <w:trPr>
          <w:trHeight w:val="540" w:hRule="atLeast"/>
        </w:trPr>
        <w:tc>
          <w:tcPr>
            <w:tcW w:w="22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űködési kiadáso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2013.évi eredeti ei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2014. évi előzetes (becsült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eltéré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megjegyzés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gyesített Szociális Intézmény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71 896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19 896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8 00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csült adat. Új tagintézményként beépült a Támogató Szolgálat és a Fogyatékkal Élők Klubja. Nagyságrendileg a TSZ 34000 eFt, a FÉK 14000 eFt költségvetési kiadással tervezhető.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ősek Otthon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02 464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202 464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rosi Óvodai Intézmény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40 37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19 620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79 25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csült adat. A 2103. évben elfogadott létszámemelés (4,5 fő) valamint a pedagógusbérek emeléséből adódó kiadás növekedés79250 eFt.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nkormányzati Bölcsőde és Védőnői Szolgálat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53 087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95 087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2 00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16"/>
                <w:szCs w:val="16"/>
              </w:rPr>
              <w:t>Becsült adat. A Védőnői Szolgálat kiadásaival került megemelésre.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ász Múzeum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3 218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23 218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tézmény összesen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891 035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 060 285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69 25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gármesteri Hivatal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817 121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847 121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0 00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csült adat. A PH évközi létszámváltozása 8 fő, melynek kiadási többlete várhatóan 30000 eFt.</w:t>
            </w:r>
          </w:p>
        </w:tc>
      </w:tr>
      <w:tr>
        <w:trPr>
          <w:trHeight w:val="1185" w:hRule="atLeast"/>
        </w:trPr>
        <w:tc>
          <w:tcPr>
            <w:tcW w:w="22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Önkormányzat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 066 983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2 048 813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   18 170   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Az oktatási intézmények üzemeltetése részben átkerül a JVV Zrt-hez, ami várhatóan 20170 eFt kiadás csökkenést okoz. A mezőőri létszámnövekedése 1 fő, melynek várható kiadási többlete 2000 eFt.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ndösszesen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 775 139    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1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3 956 219    </w:t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181 080    </w:t>
            </w:r>
          </w:p>
        </w:tc>
        <w:tc>
          <w:tcPr>
            <w:tcW w:w="31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Városüzemeltetés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"/>
        <w:ind w:right="10" w:hanging="0"/>
        <w:jc w:val="both"/>
        <w:rPr/>
      </w:pPr>
      <w:r>
        <w:rPr>
          <w:sz w:val="24"/>
          <w:szCs w:val="24"/>
        </w:rPr>
        <w:t xml:space="preserve">A 2013. évi költségvetésben érdemben </w:t>
      </w:r>
      <w:r>
        <w:rPr>
          <w:b/>
          <w:sz w:val="24"/>
          <w:szCs w:val="24"/>
        </w:rPr>
        <w:t>növeltük a városüzemeltetés</w:t>
      </w:r>
      <w:r>
        <w:rPr>
          <w:sz w:val="24"/>
          <w:szCs w:val="24"/>
        </w:rPr>
        <w:t xml:space="preserve"> forrásait. Több, ezen területhez tartozó új programot építettünk be a költségvetésbe, így jelentős összegeket költöttünk új, városképbe illő utcabútorok, buszmegálló felépítmények beszerzésére, illetve ezekben a napokban zajlanak az őszi belterületi növénytelepítések. 2014-ben is célunk, hogy megőrizzük a városüzemeltetésre fordítható költségvetési forrásokat. Több városüzemeltetési feladatba tudtuk bevonni az idei évben is a </w:t>
      </w:r>
      <w:r>
        <w:rPr>
          <w:b/>
          <w:sz w:val="24"/>
          <w:szCs w:val="24"/>
        </w:rPr>
        <w:t>közmunkásokat</w:t>
      </w:r>
      <w:r>
        <w:rPr>
          <w:sz w:val="24"/>
          <w:szCs w:val="24"/>
        </w:rPr>
        <w:t xml:space="preserve">. Célunk a városüzemeltetés területén az </w:t>
      </w:r>
      <w:r>
        <w:rPr>
          <w:b/>
          <w:sz w:val="24"/>
          <w:szCs w:val="24"/>
        </w:rPr>
        <w:t>elért eredmények megtartása</w:t>
      </w:r>
      <w:r>
        <w:rPr>
          <w:sz w:val="24"/>
          <w:szCs w:val="24"/>
        </w:rPr>
        <w:t xml:space="preserve">, egyes területeken pedig a további előrelépés. </w:t>
      </w:r>
    </w:p>
    <w:p>
      <w:pPr>
        <w:pStyle w:val="Normal"/>
        <w:shd w:fill="FFFFFF" w:val="clear"/>
        <w:spacing w:lineRule="atLeast" w:line="23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4-ben a közmunkaprogramon belül a városüzemeltetés mellett szeretnénk a résztvevőket bevonni </w:t>
      </w:r>
      <w:r>
        <w:rPr>
          <w:b/>
          <w:sz w:val="24"/>
          <w:szCs w:val="24"/>
        </w:rPr>
        <w:t>mezőgazdasági munkákba</w:t>
      </w:r>
      <w:r>
        <w:rPr>
          <w:sz w:val="24"/>
          <w:szCs w:val="24"/>
        </w:rPr>
        <w:t xml:space="preserve"> is, illetve szándékunkban áll egy </w:t>
      </w:r>
      <w:r>
        <w:rPr>
          <w:b/>
          <w:sz w:val="24"/>
          <w:szCs w:val="24"/>
        </w:rPr>
        <w:t>betonelem gyártó program</w:t>
      </w:r>
      <w:r>
        <w:rPr>
          <w:sz w:val="24"/>
          <w:szCs w:val="24"/>
        </w:rPr>
        <w:t xml:space="preserve"> elindítása is. Szeretnénk, ha a város a téli időszakban is tudna közmunkásokat foglalkoztatni.</w:t>
      </w:r>
    </w:p>
    <w:p>
      <w:pPr>
        <w:pStyle w:val="Normal"/>
        <w:shd w:fill="FFFFFF" w:val="clear"/>
        <w:spacing w:lineRule="atLeast" w:line="23"/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Átadott pénzeszközök, működési támogatások</w:t>
      </w:r>
    </w:p>
    <w:p>
      <w:pPr>
        <w:pStyle w:val="Normal"/>
        <w:shd w:fill="FFFFFF" w:val="clear"/>
        <w:spacing w:lineRule="atLeast" w:line="2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működési célú támogatások a </w:t>
      </w:r>
      <w:r>
        <w:rPr>
          <w:b/>
          <w:color w:val="000000"/>
          <w:sz w:val="24"/>
          <w:szCs w:val="24"/>
        </w:rPr>
        <w:t>2013. évi eredeti előirányzatból kiindulva</w:t>
      </w:r>
      <w:r>
        <w:rPr>
          <w:color w:val="000000"/>
          <w:sz w:val="24"/>
          <w:szCs w:val="24"/>
        </w:rPr>
        <w:t xml:space="preserve"> a változásokat figyelembe véve kerülnek a költségvetésbe beépítésre. </w:t>
      </w:r>
      <w:r>
        <w:rPr>
          <w:b/>
          <w:sz w:val="24"/>
          <w:szCs w:val="24"/>
        </w:rPr>
        <w:t>A kulturális feladatok támogatása</w:t>
      </w:r>
      <w:r>
        <w:rPr>
          <w:sz w:val="24"/>
          <w:szCs w:val="24"/>
        </w:rPr>
        <w:t xml:space="preserve"> a Jászkerület Nonprofit Kft.-nek átadott pénzeszközök útján valósul meg.</w:t>
      </w:r>
    </w:p>
    <w:p>
      <w:pPr>
        <w:pStyle w:val="Normal"/>
        <w:shd w:fill="FFFFFF" w:val="clear"/>
        <w:spacing w:lineRule="atLeast" w:line="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center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  <w:t>Finanszírozási kérdések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both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 xml:space="preserve">Az önkormányzat 2013. évben várhatóan </w:t>
      </w:r>
      <w:r>
        <w:rPr>
          <w:b/>
          <w:bCs/>
          <w:iCs/>
          <w:color w:val="000000"/>
          <w:spacing w:val="-2"/>
          <w:sz w:val="24"/>
          <w:szCs w:val="24"/>
        </w:rPr>
        <w:t>200 000 eFt fejlesztési hitelt vesz fel</w:t>
      </w:r>
      <w:r>
        <w:rPr>
          <w:bCs/>
          <w:iCs/>
          <w:color w:val="000000"/>
          <w:spacing w:val="-2"/>
          <w:sz w:val="24"/>
          <w:szCs w:val="24"/>
        </w:rPr>
        <w:t>, a fennmaradó 450 000 eFt-ot a következő év fejlesztési feladataira szánjuk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both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280" w:after="0"/>
        <w:jc w:val="center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  <w:t>Működési mérleg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280" w:after="0"/>
        <w:jc w:val="both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 xml:space="preserve">A 2014. évi koncepcióban felvázolt bevételi lehetőségek, valamint a tervezett feladatok kiadásai alapján a </w:t>
      </w:r>
      <w:r>
        <w:rPr>
          <w:b/>
          <w:bCs/>
          <w:iCs/>
          <w:color w:val="000000"/>
          <w:spacing w:val="-2"/>
          <w:sz w:val="24"/>
          <w:szCs w:val="24"/>
        </w:rPr>
        <w:t>működési bevételek várhatóan meghaladják</w:t>
      </w:r>
      <w:r>
        <w:rPr>
          <w:bCs/>
          <w:iCs/>
          <w:color w:val="000000"/>
          <w:spacing w:val="-2"/>
          <w:sz w:val="24"/>
          <w:szCs w:val="24"/>
        </w:rPr>
        <w:t xml:space="preserve"> a működési kiadásokat.</w:t>
      </w:r>
    </w:p>
    <w:tbl>
      <w:tblPr>
        <w:tblW w:w="1024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660"/>
        <w:gridCol w:w="1040"/>
        <w:gridCol w:w="1060"/>
        <w:gridCol w:w="2720"/>
        <w:gridCol w:w="1060"/>
        <w:gridCol w:w="1180"/>
      </w:tblGrid>
      <w:tr>
        <w:trPr>
          <w:trHeight w:val="28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e Ft-ban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r-</w:t>
              <w:br/>
              <w:t>szám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vételek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. évi előirányzat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. évi előirányzat (előzetes)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. évi előirányzat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. évi előirányzat (előzetes)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hatalm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1 000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mélyi juttatáso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 24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 405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i működés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 0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028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adókat terhelő járulékok és szociális hozzájárulási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69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 700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tengedett központi adó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600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logi kiadások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2 6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7 743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ámogatások, kiegészítések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 6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 268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látottak pénzbeli juttatása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tvett pénzeszközök államháztartáson belülrő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0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061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éb működési célú kiadáso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 67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 456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ebből:EU támogatás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taléko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60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605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tvett pénzeszközök államháztartáson kívülrő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csön nyújtás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űködési célú kölcsön visszatérülés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Egyéb bevételek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ltségvetési bevételek összesen: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89 257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81 957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öltségvetési kiadások összesen (1+...+1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75 13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31 219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ány belső finanszírozásának bevételei (15+…+18 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4 6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rtékpapír vásárlása, visszavásárlás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Költségvetési maradvány igénybevétele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64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kviditási hitelek törlesztés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Vállalkozási maradvány igénybevétele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övid lejáratú hitelek törlesztés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Betét visszavonásából származó bevétel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szú lejáratú hitelek törlesztés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Egyéb belső finanszírozási bevételek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lcsön törlesztés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ány külső finanszírozásának bevételei (20+…+21)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gatási célú belföldi, külföldi értékpapírok vásárlás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Hitelek, kölcsönök felvétel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ét elhelyezés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Egyéb külső finanszírozási bevételek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űködési célú finanszírozási bevételek összesen (14+...+21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 649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űködési célú finanszírozási kiadások összesen (14+...+21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öltségvetési és finanszírozási bevételek összesen (13+2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53 90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81 957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öltségvetési és finanszírozási kiadások összesen (13+22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75 13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31 219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ggő, átfutó, kiegyenlítő bevételek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üggő, átfutó, kiegyenlítő kiadások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rPr>
                <w:b/>
                <w:b/>
                <w:bCs/>
              </w:rPr>
            </w:pPr>
            <w:r>
              <w:rPr>
                <w:b/>
                <w:bCs/>
              </w:rPr>
              <w:t>BEVÉTEL ÖSSZESEN (23+2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53 90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81 957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 ÖSSZESEN (23+24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75 13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31 219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vetési hiány: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vetési többlet: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 11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73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2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rPr>
                <w:b/>
                <w:b/>
                <w:bCs/>
              </w:rPr>
            </w:pPr>
            <w:r>
              <w:rPr>
                <w:b/>
                <w:bCs/>
              </w:rPr>
              <w:t>Tárgyévi  hiány: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rPr>
                <w:b/>
                <w:b/>
                <w:bCs/>
              </w:rPr>
            </w:pPr>
            <w:r>
              <w:rPr>
                <w:b/>
                <w:bCs/>
              </w:rPr>
              <w:t>Tárgyévi többlet: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76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7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98" w:leader="none"/>
        </w:tabs>
        <w:spacing w:before="280" w:after="0"/>
        <w:jc w:val="center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280" w:after="0"/>
        <w:jc w:val="center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  <w:t>A 2014. évi tervezett fejlesztési irányok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both"/>
        <w:rPr>
          <w:b/>
          <w:b/>
          <w:bCs/>
          <w:iCs/>
          <w:color w:val="000000"/>
          <w:spacing w:val="-2"/>
          <w:sz w:val="24"/>
          <w:szCs w:val="24"/>
          <w:highlight w:val="yellow"/>
        </w:rPr>
      </w:pPr>
      <w:r>
        <w:rPr>
          <w:b/>
          <w:bCs/>
          <w:iCs/>
          <w:color w:val="000000"/>
          <w:spacing w:val="-2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Épített környezet fejleszté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2013-ban sikeresen pályázott a főtér megújításának 2. ütemére, mely a Belváros Kapuja munkacímet kapta. Ennek keretében 2014 őszére megújul a Megyeház utca és a Csemege-tömb közti közterület, felújításra kerül a Városháza teljes külső homlokzata, illetve létrejön egy új ügyfélszolgálati rész. Ezzel együtt megújul a Zirzen Janka utca egy része, illetve új közpark épül a Csemege-tömb területén. Szeretnénk 2014-ben visszaállítani a Városháza timpanonjára a Justitia szobrot, illetve az épület előtti térre felállítani Melocco Miklós Lehel vezért ábrázoló szobr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Lakóút felújítási prog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jes ciklust átívelő útfelújítási program </w:t>
      </w:r>
      <w:r>
        <w:rPr>
          <w:b/>
          <w:sz w:val="24"/>
          <w:szCs w:val="24"/>
        </w:rPr>
        <w:t>2014-ben is folytatódni fog</w:t>
      </w:r>
      <w:r>
        <w:rPr>
          <w:sz w:val="24"/>
          <w:szCs w:val="24"/>
        </w:rPr>
        <w:t xml:space="preserve">, mégpedig a munkák gyorsítása érdekében már 2013-ban sor került a jövőre felújítani tervezett városi utak listájának összeállítására, illetve elindult annak tervezése is. </w:t>
      </w:r>
      <w:r>
        <w:rPr>
          <w:b/>
          <w:sz w:val="24"/>
          <w:szCs w:val="24"/>
        </w:rPr>
        <w:t>Lépéseket teszünk</w:t>
      </w:r>
      <w:r>
        <w:rPr>
          <w:sz w:val="24"/>
          <w:szCs w:val="24"/>
        </w:rPr>
        <w:t xml:space="preserve"> annak érdekében, hogy 2014-ben megtörténjen </w:t>
      </w:r>
      <w:r>
        <w:rPr>
          <w:b/>
          <w:sz w:val="24"/>
          <w:szCs w:val="24"/>
        </w:rPr>
        <w:t>a portelki bekötőút megújítás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kezdődtek a megbeszélések a Magyar Közút Zrt.-vel annak érdekében, hogy bizonyos, belterületen található állami tulajdonú utak önkormányzati kézbe kerülje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most látszik, hogy jövőre el kell fogadni egy </w:t>
      </w:r>
      <w:r>
        <w:rPr>
          <w:b/>
          <w:sz w:val="24"/>
          <w:szCs w:val="24"/>
        </w:rPr>
        <w:t>2015-2018-as felújítási programot is</w:t>
      </w:r>
      <w:r>
        <w:rPr>
          <w:sz w:val="24"/>
          <w:szCs w:val="24"/>
        </w:rPr>
        <w:t xml:space="preserve">, hogy minden jászberényi polgár megismerhesse a részben az általa befizetett kommunális adóból finanszírozott útfelújítások évenkénti ütemezését, és a kapcsolódó beruházásokat (pl. vízvezeték csere, csapadékvíz elvezetési problémák megoldása, egyéb közműmunkák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útépítésekhez kapcsolódó </w:t>
      </w:r>
      <w:r>
        <w:rPr>
          <w:b/>
          <w:sz w:val="24"/>
          <w:szCs w:val="24"/>
        </w:rPr>
        <w:t>ivóvíz-rekonstrukciós munkákat</w:t>
      </w:r>
      <w:r>
        <w:rPr>
          <w:sz w:val="24"/>
          <w:szCs w:val="24"/>
        </w:rPr>
        <w:t xml:space="preserve"> a hálózat után a TRV Zrt. által fizetett vízi közmű bérleti díjból tudjuk megvalósítani. Szintén ezen forrásokból tervezünk megvalósítani bizonyos elengedhetetlen szennyvíz-csatornahálózatot érintő fejlesztéseket (pl. Szövetkezet úti szennyvíz-átemelő teljes felújítás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Körzeti fejlesztési ker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rzeti fejlesztési keret ad lehetőséget évről-évre arra, hogy az </w:t>
      </w:r>
      <w:r>
        <w:rPr>
          <w:b/>
          <w:sz w:val="24"/>
          <w:szCs w:val="24"/>
        </w:rPr>
        <w:t>egyes választókerületek kisebb-nagyobb problémáit</w:t>
      </w:r>
      <w:r>
        <w:rPr>
          <w:sz w:val="24"/>
          <w:szCs w:val="24"/>
        </w:rPr>
        <w:t xml:space="preserve"> gyorsan és hatékonyan lehessen orvosolni. Látható, hogy az apróbb beavatkozásokon túl nagyrészt járdák épülnek ezen forrásokból. Ezt </w:t>
      </w:r>
      <w:r>
        <w:rPr>
          <w:b/>
          <w:sz w:val="24"/>
          <w:szCs w:val="24"/>
        </w:rPr>
        <w:t>szeretnénk folytatni 2014-ben</w:t>
      </w:r>
      <w:r>
        <w:rPr>
          <w:sz w:val="24"/>
          <w:szCs w:val="24"/>
        </w:rPr>
        <w:t xml:space="preserve"> is. Elindítottuk azt az előkészítő munkát, melynek eredményeként még az idei év végén elkészülhet az az előterjesztés, melynek alapján döntés születhet arról, hogy a belvárosban járdafelújításkor a továbbiakban csak egységes koncepció szerinti térkő-burkolat rakható 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Homlokzat felújítási ala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omlokzat felújítási alap hozzásegíti a társasházi közösségeket, illetve a városképileg jelentős épületek tulajdonosait, hogy saját megtakarításaik mellett banki hitelt vagy lakástakarék-pénztári forrásokat is igénybe véve önkormányzati támogatással energiahatékonysági és épület-felújítási programokba kezdjenek. Reményeink szerint 2014 végére száz feletti számú társasházi lakást érintő fejlesztést tudunk támogatni. 2014-ben szándékunkban áll egy ehhez hasonló támogatási program segítségével  elérni a </w:t>
      </w:r>
      <w:r>
        <w:rPr>
          <w:b/>
          <w:sz w:val="24"/>
          <w:szCs w:val="24"/>
        </w:rPr>
        <w:t>Nagyboldogasszony Katolikus Általános Iskola Lehel vezér téri homlokzatának</w:t>
      </w:r>
      <w:r>
        <w:rPr>
          <w:sz w:val="24"/>
          <w:szCs w:val="24"/>
        </w:rPr>
        <w:t xml:space="preserve"> a megújulását is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z a program segíti a rendezettebb városkép megteremtését, illetve – mivel többségében helyi vállalkozások jászberényi munkaerő igénybevételével végzik a munkálatokat – gazdaságélénkítő, munkahelyteremtő hatással is bír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Oktatás és kultúra támoga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ár állami felelősségi körbe került az általános és középiskolai oktatás, de eltökélt szándékunk, hogy a 2013-ban elindított, minőségi oktatást segítő fejlesztések (pl. LVG kémia előadó teljes felújítása), programok támogatási rendszerét 2014-ben is fenntarts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nt István Egyetemmel arra törekszünk, hogy egy háromoldalú, az egyetem, az önkormányzat és a helyi főiskolai kar közötti megállapodást tudjunk létrehozni a közösségi főiskolai koncepció várost is szolgáló tartalommal való megtöltése érdekében. Még az idén a gépészmérnöki kar által elindítandó érdemi együttműködés továbbfejlesztésében vagyunk érdekeltek, és ebben a város gazdasági életének szereplői is mellettünk állnak.</w:t>
      </w:r>
    </w:p>
    <w:p>
      <w:pPr>
        <w:pStyle w:val="Normal"/>
        <w:jc w:val="both"/>
        <w:rPr/>
      </w:pPr>
      <w:r>
        <w:rPr>
          <w:sz w:val="24"/>
          <w:szCs w:val="24"/>
        </w:rPr>
        <w:t>Ebben az évben elfogadjuk a Városi Szakképzési Ösztöndíj program 2014-es indulásához szükséges rendeleteket, amely elképzelés a helyi gazdasági szereplők támogatását is bírja. A program megteremtheti a város gazdasága számára szükséges, több esetben jelenleg is hiányzó szakképzett munkaerőt.</w:t>
      </w:r>
    </w:p>
    <w:p>
      <w:pPr>
        <w:pStyle w:val="Normal"/>
        <w:jc w:val="both"/>
        <w:rPr/>
      </w:pPr>
      <w:r>
        <w:rPr>
          <w:sz w:val="24"/>
          <w:szCs w:val="24"/>
        </w:rPr>
        <w:t>Támogatjuk azt a törekvést, hogy a Csángó Fesztivál 2014-ben tovább bővülhessen és egy valódi, 5 napos fesztivállá válva az európai fesztiválok sorában egy még magasabb  elismertségi és támogatási kategóriába kerülhess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lytatni kívánjuk a mozi és a volt tűzoltólaktanya idei megújításával elindult ún. Kulturális Negyed további kialakítását. EU-s pályázati források segítségével kívánjuk 2014-ben elkezdeni a KultúrMalom épületének felújítását és átalakítását, a Lisztraktár saját forrásokból megvalósuló átalakítását és a mozi épületéhez történő integrálását. Elkészültek a volt Jászkürt Fogadó és a volt Bútorbolt udvar kialakításának tervei, így még az idén megkezdődő bontások után 2014-ben megépülhet itt egy új, ún. rendezvényudvar és ezen épületek kiszolgálását segítő parkoló, jelentős zöldfelületi fejlesztésekkel együ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Sporttámogatások, sportlétesítmény fejlesz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új sportrendelettel egy időben </w:t>
      </w:r>
      <w:r>
        <w:rPr>
          <w:b/>
          <w:sz w:val="24"/>
          <w:szCs w:val="24"/>
        </w:rPr>
        <w:t>megújított sporttámogatási rendszert</w:t>
      </w:r>
      <w:r>
        <w:rPr>
          <w:sz w:val="24"/>
          <w:szCs w:val="24"/>
        </w:rPr>
        <w:t xml:space="preserve"> kell működtetni 2014-ben is. A Humán Erőforrás Bizottság még az idén elvégzi a rendelet alapjául szolgáló sportkoncepció éves felülvizsgál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átvány-csapatsportágak az utánpótlás nevelésre évről-évre komoly összegeket tudnak fordítani a TAO-s rendszer segítségével. A </w:t>
      </w:r>
      <w:r>
        <w:rPr>
          <w:b/>
          <w:sz w:val="24"/>
          <w:szCs w:val="24"/>
        </w:rPr>
        <w:t>JSE jégkorongszakosztálya</w:t>
      </w:r>
      <w:r>
        <w:rPr>
          <w:sz w:val="24"/>
          <w:szCs w:val="24"/>
        </w:rPr>
        <w:t xml:space="preserve"> TAO-s források bevonásával várhatóan </w:t>
      </w:r>
      <w:r>
        <w:rPr>
          <w:b/>
          <w:sz w:val="24"/>
          <w:szCs w:val="24"/>
        </w:rPr>
        <w:t>2014 végére be tudja fedni a jégpályát</w:t>
      </w:r>
      <w:r>
        <w:rPr>
          <w:sz w:val="24"/>
          <w:szCs w:val="24"/>
        </w:rPr>
        <w:t xml:space="preserve"> egy közel 270 MFt-os beruházás keretében. Ez a beruházás is támogatja a Gyakorló Iskolában elindult sportiskolai képz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a </w:t>
      </w:r>
      <w:r>
        <w:rPr>
          <w:b/>
          <w:sz w:val="24"/>
          <w:szCs w:val="24"/>
        </w:rPr>
        <w:t xml:space="preserve">jégpályához és a műfüves pályákhoz kapcsolódóan parkoló építését tervezi 2014 folyamán, </w:t>
      </w:r>
      <w:r>
        <w:rPr>
          <w:sz w:val="24"/>
          <w:szCs w:val="24"/>
        </w:rPr>
        <w:t xml:space="preserve">melyhez a terveket még az idén megrendeljük.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both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kosárlabda egyesület</w:t>
      </w:r>
      <w:r>
        <w:rPr>
          <w:sz w:val="24"/>
          <w:szCs w:val="24"/>
        </w:rPr>
        <w:t xml:space="preserve"> TAO-s pályázati lehetőségei kapcsán jelenleg is folynak a Bercsényi úti sportcsarnok bővítési munkái. Ezen munkálatok után folytatódhat a sportcsarnok jövő évi fejlesztés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labdarúgás kapcsán</w:t>
      </w:r>
      <w:r>
        <w:rPr>
          <w:sz w:val="24"/>
          <w:szCs w:val="24"/>
        </w:rPr>
        <w:t xml:space="preserve"> jelenleg is folyamatban van az új, második műfüves pálya kivitelezése, így átalakul és megszépül a jelenleg igencsak elhanyagolt terület, mely 2014-ben új parkolókkal bővülhet, később pedig EU-s források bevonásával egy családi sportparkká (extrém sportpálya és új játszótér) lehet továbbfejleszt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város tulajdonában lévő, vagy a város területén található sportingatlan vagyon modernizálható, gyarapítható TAO-s pályázati források segítségével, </w:t>
      </w:r>
      <w:r>
        <w:rPr>
          <w:b/>
          <w:sz w:val="24"/>
          <w:szCs w:val="24"/>
        </w:rPr>
        <w:t>úgy az önerő biztosítására a költségvetés ésszerű keretei közt 2014-ben is nyitottak</w:t>
      </w:r>
      <w:r>
        <w:rPr>
          <w:sz w:val="24"/>
          <w:szCs w:val="24"/>
        </w:rPr>
        <w:t xml:space="preserve"> vagy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a lehetőség biztosít forrást olyan fejlesztésekre, melyek támogatják a mindennapos testnevelés infrastrukturális feltételeinek kialakí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3-ban a Jászberényi V. V. Nonprofit Zrt. kezelésében lévő sportlétesítmények kisebb léptékű felújításaihoz tudtunk költségvetési forrásokat biztosítani. </w:t>
      </w:r>
      <w:r>
        <w:rPr>
          <w:b/>
          <w:sz w:val="24"/>
          <w:szCs w:val="24"/>
        </w:rPr>
        <w:t xml:space="preserve">2014-ben a városi strandfürdő úszómedencéjét szeretnénk sátorborítással téliesíteni, </w:t>
      </w:r>
      <w:r>
        <w:rPr>
          <w:sz w:val="24"/>
          <w:szCs w:val="24"/>
        </w:rPr>
        <w:t xml:space="preserve">növelve a sportolási lehetőségeket, segítve az iskolai mindennapos testnevelés feltételeinek megteremtését.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280" w:after="0"/>
        <w:jc w:val="center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  <w:t>7. Közbiztonság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zbiztonság elsősorban állami feladat, de egy magára valamit is adó közösség nem teheti meg, hogy saját lehetőségeinek határai közt ne segítse a rendőrség munkáját. 2013-ban egy jelentős fejlesztést, a rendszámfelismerő kamerarendszer kiépítését valósítottuk meg. Ezzel párhuzamosan zajlik az előkészítő és tervező munka a város térfigyelő kamerarendszerének a bővítésére. Ennek részeként 30 db új térfigyelő kamera telepítését, illetve a 24 órás figyelés érdekében a közterület-felügyelet új székhelyén, a Déryné utcai épületben egy új rendszerközpont és figyelő szoba kialakítását tervezzük. Ezzel párhuzamosan 2014-ben szeretnénk ezen új központba integrálni a korábban telepített kamerákat is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yagilag is támogatni kívánjuk a rendőrséget, illetve szeretnénk megállapodást kötni a városban működő polgárőr szervezetekkel. Ezen lépésektől is a város közbiztonságának javulását várjuk.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3"/>
        <w:jc w:val="both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280" w:after="0"/>
        <w:jc w:val="center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  <w:t>Tartalékok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280" w:after="0"/>
        <w:jc w:val="both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 xml:space="preserve">Az </w:t>
      </w:r>
      <w:r>
        <w:rPr>
          <w:b/>
          <w:bCs/>
          <w:iCs/>
          <w:color w:val="000000"/>
          <w:spacing w:val="-2"/>
          <w:sz w:val="24"/>
          <w:szCs w:val="24"/>
        </w:rPr>
        <w:t>általános tartalék összegét</w:t>
      </w:r>
      <w:r>
        <w:rPr>
          <w:bCs/>
          <w:iCs/>
          <w:color w:val="000000"/>
          <w:spacing w:val="-2"/>
          <w:sz w:val="24"/>
          <w:szCs w:val="24"/>
        </w:rPr>
        <w:t xml:space="preserve"> a tavalyi szinten</w:t>
      </w:r>
      <w:r>
        <w:rPr>
          <w:b/>
          <w:bCs/>
          <w:iCs/>
          <w:color w:val="000000"/>
          <w:spacing w:val="-2"/>
          <w:sz w:val="24"/>
          <w:szCs w:val="24"/>
        </w:rPr>
        <w:t xml:space="preserve"> javasoljuk</w:t>
      </w:r>
      <w:r>
        <w:rPr>
          <w:bCs/>
          <w:iCs/>
          <w:color w:val="000000"/>
          <w:spacing w:val="-2"/>
          <w:sz w:val="24"/>
          <w:szCs w:val="24"/>
        </w:rPr>
        <w:t xml:space="preserve"> a költségvetésbe beépíteni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 xml:space="preserve">A 2013. évi zárszámadás jövő évi elfogadását követően, a jóváhagyott költségvetési pénzmaradvány összegével, valamint a </w:t>
      </w:r>
      <w:r>
        <w:rPr>
          <w:sz w:val="24"/>
          <w:szCs w:val="24"/>
        </w:rPr>
        <w:t>további hitel konszolidációból adódó – tőketörlesztésből  és kamat fizetésből származó – megtakarítással is a tartalék összegét kívánjuk emelni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 T. Képviselő-testületet az előterjesztés megvitatására és a mellékelt határozati-javaslat – minősített többséggel történő – elfoga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ászberény Város Önkormányzata Képviselő-testületének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…</w:t>
      </w:r>
      <w:r>
        <w:rPr>
          <w:b/>
          <w:i/>
          <w:sz w:val="24"/>
          <w:szCs w:val="24"/>
          <w:u w:val="single"/>
        </w:rPr>
        <w:t>/2013. (X. 31.) határozata</w:t>
      </w:r>
    </w:p>
    <w:p>
      <w:pPr>
        <w:pStyle w:val="Normal"/>
        <w:spacing w:lineRule="exact" w:line="320"/>
        <w:jc w:val="both"/>
        <w:rPr/>
      </w:pPr>
      <w:r>
        <w:rPr>
          <w:b/>
          <w:i/>
          <w:sz w:val="24"/>
          <w:szCs w:val="24"/>
        </w:rPr>
        <w:t>Jászberény Város Önkormányzata 2014. évi költségvetési koncepciójának elfogadásáról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ászberény Város Önkormányzatának Képviselő-testülete (a továbbiakban: Képviselő-testület) az államháztartásról szóló 2011. évi CXCV. törvény 24. §-ában foglaltak alapján  Jászberény Város Önkormányzata 2014. évi költségvetési koncepcióját, és a költségvetés előkészítése érdekében elvégzendő feladatokat az alábbiak szerint fogadja el:</w:t>
      </w:r>
    </w:p>
    <w:p>
      <w:pPr>
        <w:pStyle w:val="Normal"/>
        <w:widowControl/>
        <w:autoSpaceDE w:val="tru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Képviselő-testület felkéri a PH Adóigazgatási Iroda vezetőjét, hogy készítse elő a magánszemélyeket érintő kommunális adó 0 Ft-os adókulcsa alkalmazási körének oly módon történő módosítását, hogy az ezen adókulcs hatálya alá eső ingatlanok maximális alapterülete 70 m²-ről 100 m²-re emelkedjen. </w:t>
      </w:r>
    </w:p>
    <w:p>
      <w:pPr>
        <w:pStyle w:val="Listaszerbekezds"/>
        <w:spacing w:lineRule="atLeast" w:line="23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 xml:space="preserve"> 2013. november 13.</w:t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>Bódisné Görbe Krisztina, a PH Adóigazgatási Iroda vezetője</w:t>
      </w:r>
    </w:p>
    <w:p>
      <w:pPr>
        <w:pStyle w:val="Listaszerbekezds"/>
        <w:spacing w:lineRule="atLeast" w:line="23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H Adóigazgatási Iroda vezetőjét, hogy készítse elő a helyi iparűzési adó 1 %-áról történő rendelkezést lehetővé tévő rendeletmódosítást.</w:t>
      </w:r>
    </w:p>
    <w:p>
      <w:pPr>
        <w:pStyle w:val="Listaszerbekezds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 xml:space="preserve"> 2013. november 27.</w:t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>Bódisné Görbe Krisztina, a PH Adóigazgatási Iroda vezetője</w:t>
      </w:r>
    </w:p>
    <w:p>
      <w:pPr>
        <w:pStyle w:val="Listaszerbekezds"/>
        <w:spacing w:lineRule="atLeast" w:line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tLeast" w:line="23"/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H Városüzemeltetési Iroda vezetőjét, hogy a szükséges előkészületeket tegye meg annak érdekében, hogy 2014-ben a közmunkaprogramban a résztvevők bevonásra kerüljenek a mezőgazdasági munkákba, megkezdésre kerüljön a betonelem gyártó program, megteremtődjön a téli időszakban történő közfoglalkoztatás lehetősége.</w:t>
      </w:r>
    </w:p>
    <w:p>
      <w:pPr>
        <w:pStyle w:val="Listaszerbekezds"/>
        <w:shd w:fill="FFFFFF" w:val="clear"/>
        <w:spacing w:lineRule="atLeast" w:line="23"/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 xml:space="preserve"> 2013. december 31.</w:t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>Lányi László, a PH Városüzemeltetési Iroda vezetője</w:t>
      </w:r>
    </w:p>
    <w:p>
      <w:pPr>
        <w:pStyle w:val="Listaszerbekezds"/>
        <w:shd w:fill="FFFFFF" w:val="clear"/>
        <w:spacing w:lineRule="atLeast" w:line="23"/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tLeast" w:line="23"/>
        <w:ind w:left="720" w:right="10" w:hanging="360"/>
        <w:jc w:val="both"/>
        <w:rPr/>
      </w:pPr>
      <w:r>
        <w:rPr>
          <w:sz w:val="24"/>
          <w:szCs w:val="24"/>
        </w:rPr>
        <w:t>A Képviselő-testület felkéri a PH Közgazdasági Iroda vezetőjét, hogy a 2014. évben a megnövekedett terjedelmű városüzemeltetési feladatok ellátása érdekében a megkötött városüzemeltetési szerződések alapján a várható infláció mértékével megemelt előirányzat  költségvetésbe történő tervezéséről gondoskodjon.</w:t>
      </w:r>
    </w:p>
    <w:p>
      <w:pPr>
        <w:pStyle w:val="Listaszerbekezds"/>
        <w:shd w:fill="FFFFFF" w:val="clear"/>
        <w:spacing w:lineRule="atLeast" w:line="23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 xml:space="preserve"> a 2014. évi költségvetés tervezése</w:t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>Kiss József, a PH Közgazdasági Iroda vezetője</w:t>
      </w:r>
    </w:p>
    <w:p>
      <w:pPr>
        <w:pStyle w:val="Listaszerbekezds"/>
        <w:shd w:fill="FFFFFF" w:val="clear"/>
        <w:spacing w:lineRule="atLeast" w:line="23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tLeast" w:line="23"/>
        <w:ind w:left="720" w:right="10" w:hanging="360"/>
        <w:jc w:val="both"/>
        <w:rPr/>
      </w:pPr>
      <w:r>
        <w:rPr>
          <w:sz w:val="24"/>
          <w:szCs w:val="24"/>
        </w:rPr>
        <w:t>A Képviselő-testület felkéri a PH Városfejlesztési Iroda vezetőjét, hogy a 2014-2020-as EU-s költségvetési ciklus fejlesztési programjaira való felkészülés jegyében a jövő évi projekttervek, megvalósíthatósági tanulmányok, illetve engedélyes tervek elkészítése érdekében a költségvetés tervezéséhez szükséges intézkedéseket tegye meg.</w:t>
      </w:r>
    </w:p>
    <w:p>
      <w:pPr>
        <w:pStyle w:val="Listaszerbekezds"/>
        <w:shd w:fill="FFFFFF" w:val="clear"/>
        <w:spacing w:lineRule="atLeast" w:line="23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 xml:space="preserve"> a 2014. évi költségvetés tervezése</w:t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>Dányi Olga, a PH Városfejlesztési Iroda vezetője</w:t>
      </w:r>
    </w:p>
    <w:p>
      <w:pPr>
        <w:pStyle w:val="Listaszerbekezds"/>
        <w:shd w:fill="FFFFFF" w:val="clear"/>
        <w:spacing w:lineRule="atLeast" w:line="23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tLeast" w:line="23"/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a PH Városfejlesztési Iroda vezetőjét, hogy </w:t>
      </w:r>
      <w:r>
        <w:rPr>
          <w:sz w:val="24"/>
          <w:szCs w:val="24"/>
          <w:lang w:eastAsia="en-US"/>
        </w:rPr>
        <w:t>a 2014. évi költségvetési rendelet előkészítése során gondoskodjon arról, hogy a fejlesztési célok között szerepeljen a lakóút felújítási program folytatása.</w:t>
      </w:r>
    </w:p>
    <w:p>
      <w:pPr>
        <w:pStyle w:val="Listaszerbekezds"/>
        <w:shd w:fill="FFFFFF" w:val="clear"/>
        <w:spacing w:lineRule="atLeast" w:line="23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 xml:space="preserve"> a 2014. évi költségvetés tervezése</w:t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>Dányi Olga, a PH Városfejlesztési Iroda vezetője</w:t>
      </w:r>
    </w:p>
    <w:p>
      <w:pPr>
        <w:pStyle w:val="Listaszerbekezds"/>
        <w:shd w:fill="FFFFFF" w:val="clear"/>
        <w:spacing w:lineRule="atLeast" w:line="23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tLeast" w:line="23"/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H Városfejlesztési Iroda vezetőjét, hogy a 2015-2018. évek közötti időszak útfelújítási programjának előkészítése érdekében a szükséges intézkedéseket tegye meg.</w:t>
      </w:r>
    </w:p>
    <w:p>
      <w:pPr>
        <w:pStyle w:val="Listaszerbekezds"/>
        <w:shd w:fill="FFFFFF" w:val="clear"/>
        <w:spacing w:lineRule="atLeast" w:line="23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 xml:space="preserve"> 2014. június 30.</w:t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>Dányi Olga, a PH Városfejlesztési Iroda vezetője</w:t>
      </w:r>
    </w:p>
    <w:p>
      <w:pPr>
        <w:pStyle w:val="Listaszerbekezds"/>
        <w:shd w:fill="FFFFFF" w:val="clear"/>
        <w:spacing w:lineRule="atLeast" w:line="23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tLeast" w:line="23"/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rögzíti, hogy a város víz- és szennyvíz vezetékhálózatának közműbérleti díjából származó bevételt a közmű hálózatok felújítására, fejlesztésére kell fordítani.</w:t>
      </w:r>
    </w:p>
    <w:p>
      <w:pPr>
        <w:pStyle w:val="Listaszerbekezds"/>
        <w:shd w:fill="FFFFFF" w:val="clear"/>
        <w:spacing w:lineRule="atLeast" w:line="23"/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hd w:fill="FFFFFF" w:val="clear"/>
        <w:spacing w:lineRule="atLeast" w:line="23"/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tLeast" w:line="23"/>
        <w:ind w:left="720" w:right="10" w:hanging="36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rögzíti, hogy a fejlesztések meghatározásánál az önkormányzat korábbi döntésein alapuló feladatoknak kell prioritást biztosítani. A már megkezdett, de be nem fejezett fejlesztéseket a 2014. évben végre kell hajtani.</w:t>
      </w:r>
    </w:p>
    <w:p>
      <w:pPr>
        <w:pStyle w:val="Listaszerbekezds"/>
        <w:shd w:fill="FFFFFF" w:val="clear"/>
        <w:spacing w:lineRule="atLeast" w:line="23"/>
        <w:ind w:left="36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 xml:space="preserve"> 2014. december 31.</w:t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>Dányi Olga, a PH Városfejlesztési Iroda vezetője</w:t>
      </w:r>
    </w:p>
    <w:p>
      <w:pPr>
        <w:pStyle w:val="Listaszerbekezds"/>
        <w:shd w:fill="FFFFFF" w:val="clear"/>
        <w:spacing w:lineRule="atLeast" w:line="23"/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hd w:fill="FFFFFF" w:val="clear"/>
        <w:spacing w:lineRule="atLeast" w:line="23"/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hd w:fill="FFFFFF" w:val="clear"/>
        <w:tabs>
          <w:tab w:val="clear" w:pos="708"/>
        </w:tabs>
        <w:spacing w:lineRule="atLeast" w:line="23"/>
        <w:ind w:left="720" w:right="10" w:hanging="360"/>
        <w:jc w:val="both"/>
        <w:rPr>
          <w:bCs/>
          <w:iCs/>
          <w:color w:val="000000"/>
          <w:spacing w:val="-2"/>
          <w:sz w:val="24"/>
          <w:szCs w:val="24"/>
        </w:rPr>
      </w:pPr>
      <w:r>
        <w:rPr>
          <w:sz w:val="24"/>
          <w:szCs w:val="24"/>
          <w:lang w:eastAsia="en-US"/>
        </w:rPr>
        <w:t xml:space="preserve">A </w:t>
      </w:r>
      <w:r>
        <w:rPr>
          <w:sz w:val="24"/>
          <w:szCs w:val="24"/>
        </w:rPr>
        <w:t xml:space="preserve">Képviselő-testület felkéri a PH Közgazdasági Iroda vezetőjét, hogy a </w:t>
      </w:r>
      <w:r>
        <w:rPr>
          <w:sz w:val="24"/>
          <w:szCs w:val="24"/>
          <w:lang w:eastAsia="en-US"/>
        </w:rPr>
        <w:t>biztonságos költségvetési tervezés és végrehajtás érdekében a 2014. évi költségvetési rendeletben az általános tartalék összege legalább a 2013. évi szinten  kerüljön megtervezésre, a</w:t>
      </w:r>
      <w:r>
        <w:rPr>
          <w:bCs/>
          <w:iCs/>
          <w:color w:val="000000"/>
          <w:spacing w:val="-2"/>
          <w:sz w:val="24"/>
          <w:szCs w:val="24"/>
        </w:rPr>
        <w:t xml:space="preserve"> 2013. évi zárszámadás jövő évi elfogadását követően, a jóváhagyott költségvetési pénzmaradvány összegével, valamint a </w:t>
      </w:r>
      <w:r>
        <w:rPr>
          <w:sz w:val="24"/>
          <w:szCs w:val="24"/>
        </w:rPr>
        <w:t>további hitel konszolidációból adódó – tőke törlesztésből  és kamat fizetésből származó - megtakarítással  az általános tartalék összegét meg kell emelni.</w:t>
      </w:r>
    </w:p>
    <w:p>
      <w:pPr>
        <w:pStyle w:val="Listaszerbekezds"/>
        <w:shd w:fill="FFFFFF" w:val="clear"/>
        <w:spacing w:lineRule="atLeast" w:line="23"/>
        <w:ind w:left="360" w:right="10" w:hanging="0"/>
        <w:jc w:val="both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exact" w:line="320"/>
        <w:ind w:left="360" w:firstLine="33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20"/>
        <w:ind w:left="360" w:firstLine="336"/>
        <w:jc w:val="both"/>
        <w:rPr/>
      </w:pPr>
      <w:r>
        <w:rPr>
          <w:b/>
          <w:i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a 2014. évi költségvetés tervezése</w:t>
      </w:r>
    </w:p>
    <w:p>
      <w:pPr>
        <w:pStyle w:val="Normal"/>
        <w:spacing w:lineRule="exact" w:line="320"/>
        <w:ind w:left="360" w:firstLine="33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Felelős</w:t>
      </w:r>
      <w:r>
        <w:rPr>
          <w:sz w:val="24"/>
          <w:szCs w:val="24"/>
        </w:rPr>
        <w:t xml:space="preserve">: </w:t>
        <w:tab/>
        <w:t>Kiss József, a PH Közgazdasági Iroda vezetője</w:t>
      </w:r>
    </w:p>
    <w:p>
      <w:pPr>
        <w:pStyle w:val="Listaszerbekezds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hd w:fill="FFFFFF" w:val="clear"/>
        <w:spacing w:lineRule="atLeast" w:line="23"/>
        <w:ind w:left="720" w:right="10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 Képviselő-testület felkéri az önkormányzati tulajdonban lévő gazdasági társaságok vezető tisztségviselőit, hogy a 2014. évi költségvetési rendelethez az általuk vezetett gazdasági társaság előzetes üzleti tervét nyújtsák be. Az önkormányzati tulajdonú gazdasági társaságok részére a 2014. év folyamán nyújtandó támogatások konkrét összegét az előzetes üzleti tervek ismeretében kell meghatározni.</w:t>
      </w:r>
    </w:p>
    <w:p>
      <w:pPr>
        <w:pStyle w:val="Listaszerbekezds"/>
        <w:spacing w:lineRule="exact" w:line="3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Listaszerbekezds"/>
        <w:shd w:fill="FFFFFF" w:val="clear"/>
        <w:spacing w:lineRule="atLeast" w:line="23"/>
        <w:ind w:left="708" w:right="10" w:hanging="0"/>
        <w:jc w:val="both"/>
        <w:rPr/>
      </w:pPr>
      <w:r>
        <w:rPr>
          <w:b/>
          <w:i/>
          <w:sz w:val="24"/>
          <w:szCs w:val="24"/>
          <w:lang w:eastAsia="en-US"/>
        </w:rPr>
        <w:t>Határidő:</w:t>
      </w:r>
      <w:r>
        <w:rPr>
          <w:sz w:val="24"/>
          <w:szCs w:val="24"/>
          <w:lang w:eastAsia="en-US"/>
        </w:rPr>
        <w:t xml:space="preserve"> </w:t>
        <w:tab/>
        <w:t>2014. január 13.</w:t>
      </w:r>
    </w:p>
    <w:p>
      <w:pPr>
        <w:pStyle w:val="Listaszerbekezds"/>
        <w:shd w:fill="FFFFFF" w:val="clear"/>
        <w:spacing w:lineRule="atLeast" w:line="23"/>
        <w:ind w:left="708" w:right="10" w:hanging="0"/>
        <w:jc w:val="both"/>
        <w:rPr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Felelős:</w:t>
      </w:r>
      <w:r>
        <w:rPr>
          <w:sz w:val="24"/>
          <w:szCs w:val="24"/>
          <w:lang w:eastAsia="en-US"/>
        </w:rPr>
        <w:t xml:space="preserve"> </w:t>
        <w:tab/>
        <w:t>önkormányzati tulajdonú gazdasági társaságok vezető tisztségviselői</w:t>
      </w:r>
    </w:p>
    <w:p>
      <w:pPr>
        <w:pStyle w:val="Normal"/>
        <w:spacing w:lineRule="exact" w:line="320"/>
        <w:ind w:left="1080" w:firstLine="33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overflowPunct w:val="false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rről:</w:t>
      </w:r>
    </w:p>
    <w:p>
      <w:pPr>
        <w:pStyle w:val="Normal"/>
        <w:overflowPunct w:val="false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ász-Nagykun-Szolnok Megyei Kormányhivatal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Önkormányzati fenntartású intézmények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Érintett önkormányzati tulajdonú gazdasági társaságok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/>
      </w:pPr>
      <w:r>
        <w:rPr>
          <w:sz w:val="24"/>
          <w:szCs w:val="24"/>
        </w:rPr>
        <w:t>PH Városüzemeltetési Irod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Városfejlesztési Irod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/>
      </w:pPr>
      <w:r>
        <w:rPr>
          <w:sz w:val="24"/>
          <w:szCs w:val="24"/>
        </w:rPr>
        <w:t>PH Közgazdasági Irod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Számviteli Irod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Adóigazgatási Irod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H Humán és Önkormányzati Igazgatási Irod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árosüzemeltetési és Fejlesztési Bizottság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énzügyi, Gazdasági és Tulajdonosi Bizottság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Humán Erőforrás Bizottság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ogi, Ügy- és Közrendi Bizottság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épviselő-testület Tagjai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overflowPunct w:val="false"/>
        <w:ind w:left="600" w:hanging="240"/>
        <w:jc w:val="both"/>
        <w:textAlignment w:val="baseline"/>
        <w:rPr/>
      </w:pPr>
      <w:r>
        <w:rPr>
          <w:sz w:val="24"/>
          <w:szCs w:val="24"/>
        </w:rPr>
        <w:t xml:space="preserve">Irattár – é r t e s ü l n e k 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Jászberény, 2013. október 24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664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r. Szabó Tamás s. k.</w:t>
      </w:r>
    </w:p>
    <w:p>
      <w:pPr>
        <w:pStyle w:val="Normal"/>
        <w:shd w:fill="FFFFFF" w:val="clear"/>
        <w:ind w:left="5664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rFonts w:cs="Times New Roman"/>
      </w:rPr>
    </w:lvl>
  </w:abstractNum>
  <w:abstractNum w:abstractNumId="5">
    <w:lvl w:ilvl="0">
      <w:start w:val="2009"/>
      <w:numFmt w:val="bullet"/>
      <w:lvlText w:val="-"/>
      <w:lvlJc w:val="left"/>
      <w:pPr>
        <w:tabs>
          <w:tab w:val="num" w:pos="495"/>
        </w:tabs>
        <w:ind w:left="495" w:hanging="49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CharChar5">
    <w:name w:val=" Char Char5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1">
    <w:name w:val=" Char Char1"/>
    <w:qFormat/>
    <w:rPr>
      <w:rFonts w:ascii="Arial" w:hAnsi="Arial" w:eastAsia="Times New Roman" w:cs="Times New Roman"/>
      <w:sz w:val="24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14:00Z</dcterms:created>
  <dc:creator>Kiss József</dc:creator>
  <dc:description/>
  <cp:keywords/>
  <dc:language>en-US</dc:language>
  <cp:lastModifiedBy>Pestovics</cp:lastModifiedBy>
  <cp:lastPrinted>2013-10-24T14:06:00Z</cp:lastPrinted>
  <dcterms:modified xsi:type="dcterms:W3CDTF">2013-10-28T17:14:00Z</dcterms:modified>
  <cp:revision>2</cp:revision>
  <dc:subject/>
  <dc:title>JÁSZBERÉNY VÁROS ÖNKORMÁNYZATÁNAK KÉPVISELŐ-TESTÜLETE</dc:title>
</cp:coreProperties>
</file>