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ÁSZBERÉNY VÁROS ÖNKORMÁNYZATÁNAK KÉPVISELŐ-TESTÜLETE</w:t>
      </w:r>
    </w:p>
    <w:p>
      <w:pPr>
        <w:pStyle w:val="Header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ELŐTERJESZTÉSEK</w:t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  <w:t>FEDŐLAP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54735" cy="1331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  <w:sz w:val="22"/>
          <w:szCs w:val="22"/>
        </w:rPr>
      </w:pPr>
      <w:r>
        <w:rPr>
          <w:spacing w:val="40"/>
          <w:sz w:val="22"/>
          <w:szCs w:val="22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363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tató Jászberény Város Önkormányzata 2013. évi gazdálkodásának háromnegyed éves helyzetéről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október 3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Szöveges tájékoztató, intézményi és városi táblák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 a PH Közgazdaság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T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ÜF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B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ÜKB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október 2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Mága Anit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lt ülésen tárgyalandó</w:t>
            </w:r>
          </w:p>
        </w:tc>
      </w:tr>
      <w:tr>
        <w:trPr>
          <w:trHeight w:val="55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/111-110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s József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Tájékoztató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Jászberény Város Önkormányzata 2013. évi gazdálkodásának háromnegyed éves helyzetérő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ászberény Város Önkormányzatának Képviselő-testülete elfogadta a Jászberény Város Önkormányzata 2013. évi költségvetési előirányzatainak megállapításáról szóló 2/2013. (I. 31.) önkormányzati rendelete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llamháztartásról szóló 2011. évi CXCV. törvény 87. § (1) bekezdése alapján a polgármester az önkormányzat gazdálkodásának háromnegyed éves helyzetéről a </w:t>
      </w:r>
      <w:r>
        <w:rPr>
          <w:bCs/>
          <w:sz w:val="22"/>
          <w:szCs w:val="22"/>
        </w:rPr>
        <w:t xml:space="preserve">költségvetési koncepció ismertetésekor </w:t>
      </w:r>
      <w:r>
        <w:rPr>
          <w:sz w:val="22"/>
          <w:szCs w:val="22"/>
        </w:rPr>
        <w:t>tájékoztatja a Képviselő-testületet.</w:t>
      </w:r>
    </w:p>
    <w:p>
      <w:pPr>
        <w:pStyle w:val="Normal"/>
        <w:jc w:val="both"/>
        <w:rPr/>
      </w:pPr>
      <w:r>
        <w:rPr>
          <w:sz w:val="22"/>
          <w:szCs w:val="22"/>
        </w:rPr>
        <w:t>Ezen előírásnak eleget téve elkészült az Önkormányzat gazdálkodásának háromnegyed éves helyzetéről szóló beszámolója, és ennek keretében részletezésre kerültek a Polgármesteri Hivatalban és az Önkormányzatnál kezelt feladatok, valamint az önkormányzati intézmények első háromnegyed éves gazdálkodásáról szóló ada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kérem az előterjesztés megvitatását és az alábbi határozati javaslat – minősített többséggel történő –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…</w:t>
      </w:r>
      <w:r>
        <w:rPr>
          <w:b/>
          <w:i/>
          <w:sz w:val="22"/>
          <w:szCs w:val="22"/>
          <w:u w:val="single"/>
        </w:rPr>
        <w:t xml:space="preserve">/2013. (X. 31.) h a t á r o z a t a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ászberény Város Önkormányzata 2013. évi gazdálkodásának háromnegyed éves helyzetéről szóló tájékoztató elfogadásáról</w:t>
      </w:r>
    </w:p>
    <w:p>
      <w:pPr>
        <w:pStyle w:val="Normal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Jászberény Város Önkormányzatának Képviselő-testülete a Jászberény Város Önkormányzata 2013. évi gazdálkodásának háromnegyed éves helyzetéről szóló – a határozat mellékletét képező – tájékoztatót az 1-11. sz. táblázatokkal együtt elfogadj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atáridő:</w:t>
        <w:tab/>
        <w:t>azonnal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Felelős:</w:t>
        <w:tab/>
        <w:t>Dr. Szabó Tamás polgármester</w:t>
      </w:r>
    </w:p>
    <w:p>
      <w:pPr>
        <w:pStyle w:val="Normal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iss József, a PH Közgazdasági Iroda vezetőj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rről értesül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/ JNSZ Megyei Kormányhivatal - Szolno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/ PH Közgazdasági Iroda - helybe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/ PH Számviteli Iroda - helybe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/ Önkormányzati intézmények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/ Pénzügyi, Gazdasági és Tulajdonosi Bizott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/ Városüzemeltetési és Fejlesztési Bizott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/ Humán Erőforrás Bizott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/ Jogi Ügy- és Közrendi Bizottsá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/ Képviselő-testület tagja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/ Irattá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ászberény, 2013. október 24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>Dr. Szabó Tamás s. k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Humanist 521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lang w:val="en-US" w:eastAsia="en-US"/>
      </w:rPr>
    </w:pPr>
    <w:r>
      <w:rPr>
        <w:b/>
        <w:sz w:val="40"/>
        <w:lang w:val="en-US" w:eastAsia="en-US"/>
      </w:rPr>
      <w:drawing>
        <wp:anchor behindDoc="0" distT="0" distB="0" distL="90170" distR="90170" simplePos="0" locked="0" layoutInCell="0" allowOverlap="1" relativeHeight="6">
          <wp:simplePos x="0" y="0"/>
          <wp:positionH relativeFrom="page">
            <wp:posOffset>1282065</wp:posOffset>
          </wp:positionH>
          <wp:positionV relativeFrom="page">
            <wp:posOffset>283210</wp:posOffset>
          </wp:positionV>
          <wp:extent cx="771525" cy="981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7" r="-4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5025</wp:posOffset>
              </wp:positionH>
              <wp:positionV relativeFrom="paragraph">
                <wp:posOffset>142875</wp:posOffset>
              </wp:positionV>
              <wp:extent cx="1752600" cy="9105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910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791845" cy="62611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1845" cy="626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360"/>
                            <w:rPr/>
                          </w:pPr>
                          <w:r>
                            <w:rPr>
                              <w:rFonts w:cs="HHumanist 521;Times New Roman" w:ascii="HHumanist 521;Times New Roman" w:hAnsi="HHumanist 521;Times New Roman"/>
                              <w:sz w:val="16"/>
                              <w:szCs w:val="16"/>
                            </w:rPr>
                            <w:t>Re Reg. number: QMS-452/12</w:t>
                          </w:r>
                        </w:p>
                        <w:p>
                          <w:pPr>
                            <w:pStyle w:val="Normal"/>
                            <w:rPr>
                              <w:rFonts w:ascii="HHumanist 521;Times New Roman" w:hAnsi="HHumanist 521;Times New Roman" w:cs="HHumanist 521;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Humanist 521;Times New Roman" w:ascii="HHumanist 521;Times New Roman" w:hAnsi="HHumanist 521;Times New Roman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71.7pt;mso-wrap-distance-left:9.05pt;mso-wrap-distance-right:9.05pt;mso-wrap-distance-top:0pt;mso-wrap-distance-bottom:0pt;margin-top:11.25pt;mso-position-vertical-relative:text;margin-left:36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drawing>
                        <wp:inline distT="0" distB="0" distL="0" distR="0">
                          <wp:extent cx="791845" cy="62611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1845" cy="626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360"/>
                      <w:rPr/>
                    </w:pPr>
                    <w:r>
                      <w:rPr>
                        <w:rFonts w:cs="HHumanist 521;Times New Roman" w:ascii="HHumanist 521;Times New Roman" w:hAnsi="HHumanist 521;Times New Roman"/>
                        <w:sz w:val="16"/>
                        <w:szCs w:val="16"/>
                      </w:rPr>
                      <w:t>Re Reg. number: QMS-452/12</w:t>
                    </w:r>
                  </w:p>
                  <w:p>
                    <w:pPr>
                      <w:pStyle w:val="Normal"/>
                      <w:rPr>
                        <w:rFonts w:ascii="HHumanist 521;Times New Roman" w:hAnsi="HHumanist 521;Times New Roman" w:cs="HHumanist 521;Times New Roman"/>
                        <w:sz w:val="16"/>
                        <w:szCs w:val="16"/>
                      </w:rPr>
                    </w:pPr>
                    <w:r>
                      <w:rPr>
                        <w:rFonts w:cs="HHumanist 521;Times New Roman" w:ascii="HHumanist 521;Times New Roman" w:hAnsi="HHumanist 521;Times New Roman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JÁSZBERÉNY VÁROS</w:t>
    </w:r>
  </w:p>
  <w:p>
    <w:pPr>
      <w:pStyle w:val="Header"/>
      <w:jc w:val="center"/>
      <w:rPr>
        <w:b/>
        <w:b/>
        <w:sz w:val="40"/>
      </w:rPr>
    </w:pPr>
    <w:r>
      <w:rPr>
        <w:b/>
        <w:sz w:val="40"/>
      </w:rPr>
      <w:t>POLGÁRMESTERE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-60325</wp:posOffset>
              </wp:positionV>
              <wp:extent cx="585279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-4.75pt" to="454.8pt,-4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>Polgármesteri Hivatal 5100. Jászberény, Lehel vezér tér 18. Tel.: 57/505-700,505-713   Fax: 57/505-713</w:t>
    </w:r>
  </w:p>
  <w:p>
    <w:pPr>
      <w:pStyle w:val="Header"/>
      <w:jc w:val="center"/>
      <w:rPr>
        <w:b/>
        <w:b/>
        <w:i/>
        <w:i/>
      </w:rPr>
    </w:pPr>
    <w:r>
      <w:rPr>
        <w:b/>
        <w:i/>
        <w:sz w:val="22"/>
        <w:szCs w:val="22"/>
      </w:rPr>
      <w:t xml:space="preserve">Honlap: </w:t>
    </w:r>
    <w:hyperlink r:id="rId4">
      <w:r>
        <w:rPr>
          <w:rStyle w:val="InternetLink"/>
          <w:b/>
          <w:i/>
          <w:color w:val="000000"/>
          <w:sz w:val="22"/>
          <w:szCs w:val="22"/>
          <w:u w:val="none"/>
        </w:rPr>
        <w:t>www.jaszbereny.hu</w:t>
      </w:r>
    </w:hyperlink>
    <w:r>
      <w:rPr>
        <w:b/>
        <w:i/>
        <w:sz w:val="22"/>
        <w:szCs w:val="22"/>
      </w:rPr>
      <w:t xml:space="preserve">   E-mail: polgarmester@jaszbereny.hu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hyperlink" Target="http://www.jaszbereny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24:00Z</dcterms:created>
  <dc:creator>TAMUS JÁNOS</dc:creator>
  <dc:description/>
  <cp:keywords/>
  <dc:language>en-US</dc:language>
  <cp:lastModifiedBy>Pestovics</cp:lastModifiedBy>
  <cp:lastPrinted>2013-10-25T08:07:00Z</cp:lastPrinted>
  <dcterms:modified xsi:type="dcterms:W3CDTF">2013-10-28T16:55:00Z</dcterms:modified>
  <cp:revision>3</cp:revision>
  <dc:subject/>
  <dc:title>JÁSZBERÉNY VÁROS ÖNKORMÁNYZATÁNAK KÉPVISELŐ-TESTÜLETE</dc:title>
</cp:coreProperties>
</file>