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8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terjesztés utcanév tárgyában állásfoglalás kérésére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, polgármester</w:t>
            </w:r>
          </w:p>
        </w:tc>
      </w:tr>
      <w:tr>
        <w:trPr>
          <w:trHeight w:val="670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Pestovics Andrea, a PH Jogi és Önkormányzati Iroda vezetője</w:t>
            </w:r>
          </w:p>
        </w:tc>
      </w:tr>
      <w:tr>
        <w:trPr>
          <w:trHeight w:val="52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Városüzemeltetési és Fejlesztési Bizottság</w:t>
            </w:r>
          </w:p>
        </w:tc>
      </w:tr>
      <w:tr>
        <w:trPr>
          <w:trHeight w:val="54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3. november 26.</w:t>
            </w:r>
          </w:p>
        </w:tc>
      </w:tr>
      <w:tr>
        <w:trPr>
          <w:trHeight w:val="37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50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-111-121/2013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Németh Ildik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ászberény Város Polgármest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tcanév tárgyában állásfoglalás kérésér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(a továbbiakban: Mötv.) 13. § (1)</w:t>
      </w:r>
      <w:r>
        <w:rPr>
          <w:spacing w:val="-1"/>
        </w:rPr>
        <w:t xml:space="preserve"> bekezdésének 3. </w:t>
      </w:r>
      <w:r>
        <w:rPr/>
        <w:t>pontja a helyi önkormányzatok feladatai közé telepíti a közterületek elnevezését. Az Mötv. 14. § (2) bekezdése alapján</w:t>
      </w:r>
      <w:r>
        <w:rPr>
          <w:spacing w:val="-1"/>
        </w:rPr>
        <w:t xml:space="preserve"> a közterület nem viselheti olyan személy nevét, aki a XX. századi önkényuralmi politikai </w:t>
      </w:r>
      <w:r>
        <w:rPr/>
        <w:t>rendszerek megalapozásában, kiépítésében vagy fenntartásában részt vett, illetve olyan kifejezést vagy olyan szervezet nevét, amely a XX. századi önkényuralmi politikai rendszerre közvetlenül utal. A</w:t>
      </w:r>
      <w:r>
        <w:rPr>
          <w:rFonts w:eastAsia="Calibri"/>
          <w:lang w:eastAsia="en-US"/>
        </w:rPr>
        <w:t xml:space="preserve"> közterületnév, házszám megállapításának, megváltoztatásának, valamint emléktáblák elhelyezésének részletes szabályairól szóló </w:t>
      </w:r>
      <w:r>
        <w:rPr>
          <w:rFonts w:eastAsia="Calibri"/>
          <w:color w:val="000000"/>
          <w:spacing w:val="-2"/>
          <w:lang w:eastAsia="en-US"/>
        </w:rPr>
        <w:t>23/2013. (VI. 13.)</w:t>
      </w:r>
      <w:r>
        <w:rPr>
          <w:rFonts w:eastAsia="Calibri"/>
          <w:color w:val="000000"/>
          <w:lang w:eastAsia="en-US"/>
        </w:rPr>
        <w:t xml:space="preserve"> önkormányzati rendelet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spacing w:val="-1"/>
          <w:lang w:eastAsia="en-US"/>
        </w:rPr>
        <w:t>4. § (1) bekezdése szerint a közterületek nevének megállapítása és megváltoztatása Jászberény Város Önkormányzata Képviselő-testületének hatáskörébe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3. május 21-én a Jászberény, Úttörő utca lakói levélben aláírásukkal kérték, hogy ne változzon meg az utca neve, majd 2013. november 12-én lakossági fórum megtartására került sor, ahol a lakók ismét ellenezték a névváltoztatást. Elmondásuk szerint az utca neve abból ered, hogy az utca egy bekötőút volt a Zagyva folyóig húzódó kertészethez. Funkciója az volt, hogy utat törjön a kertészet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Tudományos Akadémia Bölcsésztudományi Kutatócsoportja által kialakított MTA BTK-T/5-82/2013 számú szakvéleményben a nem javasolt közterület elnevezések között szerepel az „úttörő” elnevezés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berény Város Önkormányzatának Képviselő-testülete a Magyar Tudományos Akadémia állásfoglalását kívánja megkérni az utca átnevezésével kapcsolat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Magyar Tudományos Akadémia állásfoglalásában jelen esetben sem javasolja az úttörő elnevezés alkalmazását, akkor a lakók által tett javaslatokat is figyelembe véve dönt a Képviselő-testület az átnevezésrő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A fentiek alapján kérem az előterjesztés megvitatását és az alábbi határozati javaslat – egyszerű többséggel történő – elfogadásá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……</w:t>
      </w:r>
      <w:r>
        <w:rPr>
          <w:b/>
          <w:i/>
          <w:u w:val="single"/>
        </w:rPr>
        <w:t>../2013. (XII. 11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</w:rPr>
        <w:t>Utcanév tárgyában állásfoglalás kéréséről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szberény Város Önkormányzatának Képviselő-testülete (a továbbiakban: Képviselő-testület) a jászberényi 6480 hrsz-ú, Úttörő utca elnevezésű közterület megnevezésének a Magyarország helyi önkormányzatairól szóló 2011. évi</w:t>
      </w:r>
      <w:r>
        <w:rPr>
          <w:lang w:val="en-US"/>
        </w:rPr>
        <w:t xml:space="preserve"> CLXXXIX.</w:t>
      </w:r>
      <w:r>
        <w:rPr/>
        <w:t xml:space="preserve"> törvény</w:t>
      </w:r>
      <w:r>
        <w:rPr>
          <w:lang w:val="en-US"/>
        </w:rPr>
        <w:t xml:space="preserve"> 14. </w:t>
      </w:r>
      <w:r>
        <w:rPr/>
        <w:t>§ (2) bekezdés b) pontjának való megfelelősége tárgyában a Magyar Tudományos Akadémia elnökének 39/2012 (XII.17.) számú határozata alapján állásfoglalást kér a Magyar Tudományos Akadémia Bölcsésztudományi Kutatócsoportját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felkéri Jászberény Város Polgármesterét az 1. pontban meghatározott állásfoglalás megkérésé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Határidő:</w:t>
        <w:tab/>
      </w:r>
      <w:r>
        <w:rPr/>
        <w:t>2013. december 31.</w:t>
      </w:r>
    </w:p>
    <w:p>
      <w:pPr>
        <w:pStyle w:val="Normal"/>
        <w:ind w:firstLine="360"/>
        <w:jc w:val="both"/>
        <w:rPr/>
      </w:pPr>
      <w:r>
        <w:rPr>
          <w:b/>
        </w:rPr>
        <w:t>Felelős:</w:t>
        <w:tab/>
      </w:r>
      <w:r>
        <w:rPr/>
        <w:t>Dr. Szabó Tamás, polgármester</w:t>
      </w:r>
    </w:p>
    <w:p>
      <w:pPr>
        <w:pStyle w:val="Normal"/>
        <w:ind w:firstLine="360"/>
        <w:jc w:val="both"/>
        <w:rPr/>
      </w:pPr>
      <w:r>
        <w:rPr/>
        <w:tab/>
        <w:tab/>
        <w:t>Dr. Pestovics Andrea, a PH Jogi és Önkormányzati Iroda vezetőj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rről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yar Tudományos Akadém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H Jogi és Önkormányzati Iroda – hely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osüzemeltetési és Fejlesztési Bizottság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attár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é r t e s ü 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szberény, 2013. november 25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Dr. Szabó Tamás s. k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19:00Z</dcterms:created>
  <dc:creator>Pestovics</dc:creator>
  <dc:description/>
  <cp:keywords/>
  <dc:language>en-US</dc:language>
  <cp:lastModifiedBy>Pestovics</cp:lastModifiedBy>
  <dcterms:modified xsi:type="dcterms:W3CDTF">2013-12-03T10:30:00Z</dcterms:modified>
  <cp:revision>7</cp:revision>
  <dc:subject/>
  <dc:title>JÁSZBERÉNY VÁROS ÖNKORMÁNYZATÁNAK KÉPVISELŐ-TESTÜLETE</dc:title>
</cp:coreProperties>
</file>