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6005" cy="1332865"/>
            <wp:effectExtent l="0" t="0" r="0" b="0"/>
            <wp:docPr id="1" name="cimerkicsi_szi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kicsi_szi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3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Jászberény Város Önkormányzata 2014. évi ellenőrzési tervének elfogadására</w:t>
            </w:r>
          </w:p>
        </w:tc>
      </w:tr>
      <w:tr>
        <w:trPr>
          <w:trHeight w:val="34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szberény Város Önkormányzatának 2014. évi ellenőrzési terve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ottdiener Lajos jegyző</w:t>
            </w:r>
          </w:p>
        </w:tc>
      </w:tr>
      <w:tr>
        <w:trPr>
          <w:trHeight w:val="25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János belső ellenőr</w:t>
            </w:r>
          </w:p>
        </w:tc>
      </w:tr>
      <w:tr>
        <w:trPr>
          <w:trHeight w:val="50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2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trHeight w:val="40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5500-2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h János belső ellenőr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8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Jászberény Jegyz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 l ő t e r j e s z t é s</w:t>
      </w:r>
    </w:p>
    <w:p>
      <w:pPr>
        <w:pStyle w:val="Normal"/>
        <w:spacing w:before="12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2014. évi ellenőrzési tervének elfogadásár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Önkormányzata számára az éves ellenőrzési tervkészítési kötelezettségét több jogszabály is előír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yarország helyi önkormányzatairól szóló 2011. évi CLXXXIX. törvény (a továbbiakban: Mötv.) 119. § (5) bekezdés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belső kontrollrendszeréről és belső ellenőrzéséről szóló 370/2011. (XII. 31.) Kormányrendelet (a továbbiakban: Korm. rendelet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éves ellenőrzési terv elkészítésére vonatkozó szabályokat a Korm. rendelet 15., a belső ellenőrzés tervezéséről szóló alcíme tartalmazza. A hivatkozott alcímben kerültek meghatározás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vezető, valami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öltségvetési szerv vezetőjének (illetve az Mötv. rendelkezéseit figyelembe véve a képviselő-testület) feladat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első ellenőrzési vezető feladata, hogy kockázatelemzés alapján éves ellenőrzési tervet készítsen, melynek a kockázatelemzés alapján felállított prioritásokon és a belső ellenőrzés rendelkezésére álló erőforrásokon kell alapulnia. Ez azért szükséges, hogy a belső ellenőrzés be tudja tölteni funkcióját, az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ellenőrzött szerv működését fejlessze, eredményességét növelje, továbbá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ásokat és ajánlásokat fogalmazzon meg a jogszabályoknak és a belső szabályzatoknak való megfelelés, gazdaságosság, hatékonyság és eredményesség vizsgálatát követ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 tervezése során figyelemmel voltunk arra, hogy a belső ellenőrzési tevékenység során szabályszerűségi, pénzügyi, rendszer-, teljesítmény- és informatikai ellenőrzéseket kell végezni, illetve tanácsadó tevékenységet is el lehet lá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előzetes kockázatelemzésre vonatkozó feladatok a Belső ellenőrzési kézikönyvben meghatározott szabályok szerint kerültek végrehaj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éves ellenőrzési tervre vonatkozó javaslat a jogszabályban meghatározott szerkezetben, tartalommal készült, azaz tartalmazza a következők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ési tervet megalapozó elemzések és a kockázatelemzés eredményének összefoglaló bemutatás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vezett ellenőrzések tárgy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ések céljá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izendő időszako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rendelkezésre álló és a szükséges ellenőrzési kapacitás meghatározásá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ellenőrzések típusá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ellenőrzések tervezett ütemezésé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ött szerv, illetve szervezeti egységek megnevezésé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anácsadó tevékenységre tervezett kapacitás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oron kívüli ellenőrzésekre tervezett kapacitás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zésekre tervezett kapacitás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egyéb tevékenység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4. évre vonatkozó ellenőrzési terv összeállításakor figyelembe vettü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z ellenőrzési terv megalapozása céljából készített elemzést, mely tartalmaz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a szervnél az elmúlt időszakban végzett ellenőrzések tapasztalatait, valamin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rvnek az egyes feladatai ellátásához való viszonyát (a feladat ellátását, illetve ellátatlanságát) több év távlatáb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ockázatelemzés eredményét. A kockázatelemzés során az önkormányzat költségvetéséből céljelleggel nyújtott támogatások elszámolásának témaköre bizonyult a működés szempontjából a legkritikusabb, magas kockázatot mutató ter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Mötv. 119. § (5) bekezdése alapján az éves ellenőrzési tervet a Képviselő-testületnek előző év december 31-ig kell jóváhagynia. A fenti határidő betartása érdekében kérem a Képviselő-testületet, hogy a 2014. évre vonatkozó ellenőrzési tervre vonatkozó, jelen előterjesztéshez mellékelt javaslatot megtárgyalni, majd – az alábbi határozati javaslat egyszerű többséggel történő elfogadása útján – jóváhagyni szíveskedj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>/2013. (XII. 11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2014. évi ellenőrzési tervének elfogad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a Magyarország helyi önkormányzatairól szóló 2011. évi CLXXXIX. törvény 119. § (5) bekezdése által meghatározott feladatkörében eljárva Jászberény Város Önkormányzatának – a jelen határozat mellékletét képező – 2014. évi ellenőrzési tervét jóváhagy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ről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 Jegyzője – helyben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Belső ellenőrzés – helyben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tagjai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é r t e s ü l n e 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 á s z b e r é n y, 2013. november 27.</w:t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r. Gottdiener Lajos s. k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jegyző</w:t>
      </w:r>
      <w:r>
        <w:br w:type="page"/>
      </w:r>
    </w:p>
    <w:p>
      <w:pPr>
        <w:pStyle w:val="Normal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ászberény Város Önkormányzata</w:t>
      </w:r>
    </w:p>
    <w:p>
      <w:pPr>
        <w:pStyle w:val="Normal"/>
        <w:jc w:val="center"/>
        <w:rPr/>
      </w:pPr>
      <w:r>
        <w:rPr>
          <w:b/>
          <w:sz w:val="32"/>
        </w:rPr>
        <w:t>2014. évi ellenőrzési terv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 Város Önkormányzatának Képviselő-testülete a Magyarország helyi önkormányzatairól szóló 2011. évi CLXXXIX. törvény 119. § (5) bekezdésében meghatározott feladatkörében eljárva, valamint a költségvetési szervek belső kontrollrendszeréről és belső ellenőrzéséről szóló 370/2011. (XII. 31.) Kormányrendelet 31. §-ában meghatározottak figyelembe vételével az alábbi éves önkormányzati ellenőrzési terve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1. A tervet megalapozó elemzések, kockázatelemzések</w:t>
      </w:r>
    </w:p>
    <w:p>
      <w:pPr>
        <w:pStyle w:val="Szvegtrzs2"/>
        <w:rPr/>
      </w:pPr>
      <w:r>
        <w:rPr/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z éves ellenőrzési tervet megalapozó: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elemzések, általános felmérések:</w:t>
      </w:r>
    </w:p>
    <w:p>
      <w:pPr>
        <w:pStyle w:val="Szvegtrzs2"/>
        <w:tabs>
          <w:tab w:val="clear" w:pos="708"/>
          <w:tab w:val="left" w:pos="4860" w:leader="none"/>
          <w:tab w:val="center" w:pos="7920" w:leader="dot"/>
        </w:tabs>
        <w:ind w:left="720" w:firstLine="720"/>
        <w:rPr/>
      </w:pPr>
      <w:r>
        <w:rPr>
          <w:b w:val="false"/>
        </w:rPr>
        <w:t>- elvégzésének időpontja:    2013.</w:t>
        <w:tab/>
        <w:t xml:space="preserve">október     hó 17. naptól – </w:t>
      </w:r>
    </w:p>
    <w:p>
      <w:pPr>
        <w:pStyle w:val="Szvegtrzs2"/>
        <w:tabs>
          <w:tab w:val="clear" w:pos="708"/>
          <w:tab w:val="left" w:pos="4860" w:leader="none"/>
          <w:tab w:val="center" w:pos="7920" w:leader="dot"/>
        </w:tabs>
        <w:ind w:left="720" w:firstLine="720"/>
        <w:rPr/>
      </w:pPr>
      <w:r>
        <w:rPr>
          <w:b w:val="false"/>
        </w:rPr>
        <w:tab/>
        <w:t>november hó 05. napig;</w:t>
      </w:r>
    </w:p>
    <w:p>
      <w:pPr>
        <w:pStyle w:val="Szvegtrzs2"/>
        <w:tabs>
          <w:tab w:val="clear" w:pos="708"/>
          <w:tab w:val="center" w:pos="7920" w:leader="dot"/>
        </w:tabs>
        <w:ind w:left="72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kockázatelemzések:</w:t>
      </w:r>
    </w:p>
    <w:p>
      <w:pPr>
        <w:pStyle w:val="Szvegtrzs2"/>
        <w:tabs>
          <w:tab w:val="clear" w:pos="708"/>
          <w:tab w:val="left" w:pos="4860" w:leader="none"/>
          <w:tab w:val="center" w:pos="7920" w:leader="dot"/>
        </w:tabs>
        <w:ind w:left="720" w:firstLine="720"/>
        <w:rPr/>
      </w:pPr>
      <w:r>
        <w:rPr>
          <w:b w:val="false"/>
        </w:rPr>
        <w:t xml:space="preserve">- elvégzésének időpontja:    2013. </w:t>
        <w:tab/>
        <w:t xml:space="preserve">november hó 8. naptól – </w:t>
      </w:r>
    </w:p>
    <w:p>
      <w:pPr>
        <w:pStyle w:val="Szvegtrzs2"/>
        <w:tabs>
          <w:tab w:val="clear" w:pos="708"/>
          <w:tab w:val="left" w:pos="4860" w:leader="none"/>
          <w:tab w:val="center" w:pos="7920" w:leader="dot"/>
        </w:tabs>
        <w:ind w:left="720" w:firstLine="720"/>
        <w:rPr/>
      </w:pPr>
      <w:r>
        <w:rPr>
          <w:b w:val="false"/>
        </w:rPr>
        <w:tab/>
        <w:t>november hó 25. napig;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a) Az elvégzett (kockázat)elemzések rövid összefoglalása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>
          <w:b w:val="false"/>
        </w:rPr>
        <w:t xml:space="preserve">Az elvégzett elemzések során az önkormányzatnál végzett ellenőrzések tapasztalatait tekintettük át. </w:t>
      </w:r>
    </w:p>
    <w:p>
      <w:pPr>
        <w:pStyle w:val="Szvegtrzs2"/>
        <w:tabs>
          <w:tab w:val="clear" w:pos="708"/>
          <w:tab w:val="left" w:pos="9360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tabs>
          <w:tab w:val="clear" w:pos="708"/>
          <w:tab w:val="left" w:pos="9360" w:leader="dot"/>
        </w:tabs>
        <w:rPr/>
      </w:pPr>
      <w:r>
        <w:rPr>
          <w:b w:val="false"/>
        </w:rPr>
        <w:t>Az önkormányzatnál belső ellenőrzés a következő időszakban folyt: 2013. 01. 30. – 2013. 10. 25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 belső ellenőrzés főbb megállapításai: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tabs>
          <w:tab w:val="clear" w:pos="708"/>
          <w:tab w:val="left" w:pos="9360" w:leader="dot"/>
        </w:tabs>
        <w:ind w:left="540" w:hanging="0"/>
        <w:rPr>
          <w:b w:val="false"/>
          <w:b w:val="false"/>
        </w:rPr>
      </w:pPr>
      <w:r>
        <w:rPr>
          <w:b w:val="false"/>
        </w:rPr>
        <w:t>- a normatív állami támogatások igénybevétele jogszerű volt,</w:t>
      </w:r>
    </w:p>
    <w:p>
      <w:pPr>
        <w:pStyle w:val="Szvegtrzs2"/>
        <w:tabs>
          <w:tab w:val="clear" w:pos="708"/>
          <w:tab w:val="left" w:pos="9360" w:leader="dot"/>
        </w:tabs>
        <w:ind w:left="540" w:hanging="0"/>
        <w:rPr>
          <w:b w:val="false"/>
          <w:b w:val="false"/>
        </w:rPr>
      </w:pPr>
      <w:r>
        <w:rPr>
          <w:b w:val="false"/>
        </w:rPr>
        <w:t>- a vizsgált intézménynél betartották a jogszabályi előírásokat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b) A kockázatelemzés eredménye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  <w:t>Az önkormányzatnál megtörtént a kockázatelemzés, ezen belül: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a működés, tevékenység főfolyamatokra tagolása,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a főfolyamatokon belül a részfolyamatok meghatározása,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az egyes folyamatok céljainak meghatározása és a folyamatok általános jellemzése,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a folyamatokhoz tartozó kockázatok azonosítása,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 xml:space="preserve">- a kockázatok hatásának és valószínűségének meghatározása, illetve ezek együttes értékelése, elemzése, </w:t>
      </w:r>
    </w:p>
    <w:p>
      <w:pPr>
        <w:pStyle w:val="Szvegtrzs2"/>
        <w:ind w:left="540" w:hanging="0"/>
        <w:rPr>
          <w:b w:val="false"/>
          <w:b w:val="false"/>
        </w:rPr>
      </w:pPr>
      <w:r>
        <w:rPr>
          <w:b w:val="false"/>
        </w:rPr>
        <w:t>- a kockázatok összesítése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 kockázatelemzés az alábbi következetésre jutott: a belső ellenőrzési terv összeállításakor kiemelt szempontként kell kezelni a céljelleggel nyújtott támogatások költségvetési rendelet szerinti elszámolásának témaköré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2. Az elvégzendő ellenőrzés leírása</w:t>
      </w:r>
    </w:p>
    <w:p>
      <w:pPr>
        <w:pStyle w:val="Szvegtrzs2"/>
        <w:tabs>
          <w:tab w:val="clear" w:pos="708"/>
          <w:tab w:val="left" w:pos="7938" w:leader="dot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tabs>
          <w:tab w:val="clear" w:pos="708"/>
          <w:tab w:val="center" w:pos="8460" w:leader="dot"/>
        </w:tabs>
        <w:rPr>
          <w:b w:val="false"/>
          <w:b w:val="false"/>
        </w:rPr>
      </w:pPr>
      <w:r>
        <w:rPr>
          <w:b w:val="false"/>
        </w:rPr>
        <w:t xml:space="preserve">Az ellenőrzéshez kapcsolható </w:t>
      </w:r>
    </w:p>
    <w:p>
      <w:pPr>
        <w:pStyle w:val="Normal"/>
        <w:ind w:firstLine="540"/>
        <w:rPr/>
      </w:pPr>
      <w:r>
        <w:rPr/>
        <w:t>- főfolyamat: a támogatások elszámolása</w:t>
      </w:r>
    </w:p>
    <w:p>
      <w:pPr>
        <w:pStyle w:val="Normal"/>
        <w:ind w:firstLine="540"/>
        <w:rPr/>
      </w:pPr>
      <w:r>
        <w:rPr/>
        <w:t>- folyamatok:</w:t>
      </w:r>
    </w:p>
    <w:p>
      <w:pPr>
        <w:pStyle w:val="Normal"/>
        <w:ind w:left="1080" w:hanging="0"/>
        <w:rPr/>
      </w:pPr>
      <w:r>
        <w:rPr/>
        <w:t>- a szakmai folyamatok,</w:t>
      </w:r>
    </w:p>
    <w:p>
      <w:pPr>
        <w:pStyle w:val="Normal"/>
        <w:ind w:left="1080" w:hanging="0"/>
        <w:jc w:val="both"/>
        <w:rPr/>
      </w:pPr>
      <w:r>
        <w:rPr/>
        <w:t>- általában az önkormányzat működésével kapcsolatos dokumentálási feladatok.</w:t>
      </w:r>
    </w:p>
    <w:p>
      <w:pPr>
        <w:pStyle w:val="Normal"/>
        <w:rPr/>
      </w:pPr>
      <w:r>
        <w:rPr/>
      </w:r>
    </w:p>
    <w:p>
      <w:pPr>
        <w:pStyle w:val="Szvegtrzs2"/>
        <w:tabs>
          <w:tab w:val="clear" w:pos="708"/>
          <w:tab w:val="center" w:pos="8460" w:leader="dot"/>
        </w:tabs>
        <w:rPr>
          <w:b w:val="false"/>
          <w:b w:val="false"/>
        </w:rPr>
      </w:pPr>
      <w:r>
        <w:rPr>
          <w:b w:val="false"/>
        </w:rPr>
        <w:t>Az ellenőrzéshez kapcsolódó kockázati tényező(k): az elszámolások nem tartalmazták teljes körűen a Jászberény Város Önkormányzata 2013. évi költségvetési előirányzatainak megállapításáról szóló 2/2013. (I. 31.) önkormányzati rendeletben előírtakat.</w:t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önkormányzat költségvetéséből céljelleggel nyújtott támogatások rendeltetés szerinti felhasználásának ellenőrzé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tetés szerinti felhasználás és határidőben történő elszámolás megállapítás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. év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ükséges ellenőrzési kapacitás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munkanap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típus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ellenőrzé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ütemezés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. XII. hó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ött szerve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ban részesült szervezet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 intézmények működésének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azdálkodásának ellenőrzé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ellenőrzött intézmények működésének, gazdálkodásának értékelé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12-2013. év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ükséges ellenőrzési kapacitás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60 munkanap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típus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költségvetési szervek belső kontrollrendszeréről és belső ellenőrzéséről szóló 370/2011. (XII. 31.) Korm. rendelet 21. § (3) bekezdés a-d) pontjaiban meghatározottak szerint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ütemezés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14. IV. – IX. hó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ött szerve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Egyesített Szociális Intézmé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- Jászberény Város Idősek Otthon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intézményi normatív állami hozzájárulás igényjogosultságának ellenőrzé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Igényjogosultság megállapítás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13. év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ükséges ellenőrzési kapacitás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30 munkanap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típus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énzügyi ellenőrzé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ütemezés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2014. I. - III. hó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ött szerve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Normatív állami hozzájárulásban részesülő intézmény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közbeszerzések, illetve a közbeszerzési eljárások vizsgála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bályozottság, a szabályszerűség minőségének megállapítás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 é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kséges ellenőrzési kapacitá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unkanap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típu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szerűségi és pénzügyi ellenőrzé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ütemezé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 XI. h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ött szer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matív állami hozzájárulás mutatószámainak ellenőrzés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atisztikák helyességének vizsgála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4. október 1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ükséges ellenőrzési kapacitás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 munkanap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ellenőrzés típusa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énzügyi ellenőrzé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ellenőrzés ütemezése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4. X. hó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ellenőrzött szerv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ászberény Város Óvodai Intézmény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478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tárgy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ső szabályozottság vizsgála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célj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 belső szabályozottság ellenőrzés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 szervezeti dokumentumokra, valami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 pénzügyi-gazdálkodási dokumentumokra kiterjedő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ellenőrzés célja, hogy a megjelölt terület ellenőrzésével iránymutatást adjon a FEUVE fejlesztéséhez, megalapozza a belső szabályzatokon alapuló általános feladatellátást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izendő idősza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4. év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ükséges ellenőrzési kapacitás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 munkanap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típusa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abályszerűségi ellenőrzés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és ütemezése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14. XI-XII. hó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lenőrzött szervek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lgármesteri Hiva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ászberény Város Óvodai Intézmény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ászberény Városi Önkormányzati Bölcsőde és Védőnői Szolgál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ácsadó tevékenységre tervezett kapacitás:      8 munkanap</w:t>
      </w:r>
    </w:p>
    <w:p>
      <w:pPr>
        <w:pStyle w:val="Normal"/>
        <w:jc w:val="both"/>
        <w:rPr/>
      </w:pPr>
      <w:r>
        <w:rPr/>
        <w:t>Soron kívüli ellenőrzésekre tervezett kapacitás: 24 munkanap</w:t>
      </w:r>
    </w:p>
    <w:p>
      <w:pPr>
        <w:pStyle w:val="Normal"/>
        <w:jc w:val="both"/>
        <w:rPr/>
      </w:pPr>
      <w:r>
        <w:rPr/>
        <w:t>Képzésekre tervezett kapacitás:                            5 munkanap</w:t>
      </w:r>
    </w:p>
    <w:p>
      <w:pPr>
        <w:pStyle w:val="Normal"/>
        <w:jc w:val="both"/>
        <w:rPr/>
      </w:pPr>
      <w:r>
        <w:rPr/>
        <w:t xml:space="preserve">Egyéb tevékenységekre tervezett kapacitás:         5 munkana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9360" w:leader="dot"/>
        </w:tabs>
        <w:jc w:val="both"/>
        <w:rPr>
          <w:i/>
          <w:i/>
        </w:rPr>
      </w:pPr>
      <w:r>
        <w:rPr>
          <w:i/>
        </w:rPr>
        <w:t>J á s z b e r é n y, 2013. november 27.</w:t>
      </w:r>
    </w:p>
    <w:p>
      <w:pPr>
        <w:pStyle w:val="Normal"/>
        <w:tabs>
          <w:tab w:val="clear" w:pos="708"/>
          <w:tab w:val="center" w:pos="9360" w:leader="dot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00" w:leader="none"/>
          <w:tab w:val="center" w:pos="8640" w:leader="dot"/>
        </w:tabs>
        <w:ind w:left="4320" w:hanging="0"/>
        <w:jc w:val="both"/>
        <w:rPr/>
      </w:pPr>
      <w:r>
        <w:rPr>
          <w:b/>
          <w:i/>
        </w:rPr>
        <w:t>Készítette</w:t>
      </w:r>
      <w:r>
        <w:rPr/>
        <w:t xml:space="preserve">:             </w:t>
      </w:r>
      <w:r>
        <w:rPr>
          <w:b/>
          <w:i/>
        </w:rPr>
        <w:t>( Tóth János )</w:t>
      </w:r>
    </w:p>
    <w:p>
      <w:pPr>
        <w:pStyle w:val="Normal"/>
        <w:tabs>
          <w:tab w:val="clear" w:pos="708"/>
          <w:tab w:val="center" w:pos="6840" w:leader="none"/>
        </w:tabs>
        <w:ind w:left="4320" w:hanging="0"/>
        <w:jc w:val="both"/>
        <w:rPr>
          <w:i/>
          <w:i/>
        </w:rPr>
      </w:pPr>
      <w:r>
        <w:rPr>
          <w:i/>
        </w:rPr>
        <w:tab/>
        <w:t>belső ellenő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  <w:t>Előzetes jegyzői jóváhagyás időpontja: 2013. november 27.</w:t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ind w:left="4320" w:hanging="0"/>
        <w:jc w:val="both"/>
        <w:rPr/>
      </w:pPr>
      <w:r>
        <w:rPr>
          <w:b/>
          <w:i/>
        </w:rPr>
        <w:t>Jóváhagyta</w:t>
      </w:r>
      <w:r>
        <w:rPr/>
        <w:t xml:space="preserve">:      </w:t>
      </w:r>
      <w:r>
        <w:rPr>
          <w:b/>
          <w:i/>
        </w:rPr>
        <w:t>( Dr. Gottdiener Lajos )</w:t>
      </w:r>
    </w:p>
    <w:p>
      <w:pPr>
        <w:pStyle w:val="Normal"/>
        <w:tabs>
          <w:tab w:val="clear" w:pos="708"/>
          <w:tab w:val="center" w:pos="6840" w:leader="none"/>
        </w:tabs>
        <w:ind w:left="4320" w:hanging="0"/>
        <w:jc w:val="both"/>
        <w:rPr/>
      </w:pPr>
      <w:r>
        <w:rPr>
          <w:b/>
          <w:i/>
        </w:rPr>
        <w:tab/>
        <w:t xml:space="preserve"> </w:t>
      </w:r>
      <w:r>
        <w:rPr>
          <w:i/>
        </w:rPr>
        <w:t>jegyző</w:t>
      </w:r>
    </w:p>
    <w:p>
      <w:pPr>
        <w:pStyle w:val="Normal"/>
        <w:tabs>
          <w:tab w:val="clear" w:pos="708"/>
          <w:tab w:val="center" w:pos="5580" w:leader="dot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tabs>
          <w:tab w:val="clear" w:pos="708"/>
          <w:tab w:val="center" w:pos="5580" w:leader="dot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  <w:t>A 2014. évi ellenőrzési tervet Jászberény Város Önkormányzatának Képviselő-testülete a ……./2013. (XII. 11.) határozatával hagyta jóvá.</w:t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8460" w:leader="dot"/>
        </w:tabs>
        <w:jc w:val="both"/>
        <w:rPr/>
      </w:pPr>
      <w:r>
        <w:rPr>
          <w:b/>
          <w:i/>
        </w:rPr>
        <w:tab/>
        <w:t xml:space="preserve">    ( Dr. Gottdiener Lajos )</w:t>
      </w:r>
    </w:p>
    <w:p>
      <w:pPr>
        <w:pStyle w:val="Normal"/>
        <w:tabs>
          <w:tab w:val="clear" w:pos="708"/>
          <w:tab w:val="center" w:pos="5580" w:leader="none"/>
          <w:tab w:val="center" w:pos="6840" w:leader="none"/>
        </w:tabs>
        <w:jc w:val="both"/>
        <w:rPr/>
      </w:pPr>
      <w:r>
        <w:rPr>
          <w:i/>
        </w:rPr>
        <w:tab/>
        <w:tab/>
        <w:t>jegyző</w:t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=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hu-H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lang w:val="hu-HU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hu-HU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9:00Z</dcterms:created>
  <dc:creator>user</dc:creator>
  <dc:description/>
  <cp:keywords/>
  <dc:language>en-US</dc:language>
  <cp:lastModifiedBy>Pestovics</cp:lastModifiedBy>
  <cp:lastPrinted>2013-11-27T14:03:00Z</cp:lastPrinted>
  <dcterms:modified xsi:type="dcterms:W3CDTF">2013-12-02T17:29:00Z</dcterms:modified>
  <cp:revision>3</cp:revision>
  <dc:subject/>
  <dc:title>JÁSZBERÉNY VÁROS ÖNKORMÁNYZATÁNAK KÉPVISELŐ-TESTÜLETE</dc:title>
</cp:coreProperties>
</file>