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ELŐTERJESZTÉSEK</w:t>
      </w:r>
    </w:p>
    <w:p>
      <w:pPr>
        <w:pStyle w:val="Normal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FEDŐLAPJA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773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Előterjesztés </w:t>
            </w:r>
            <w:r>
              <w:rPr/>
              <w:t>a Jászberényi Vagyonkezelő és Városüzemeltető Nonprofit Zártkörűen Működő Részvénytársasággal</w:t>
            </w:r>
            <w:r>
              <w:rPr>
                <w:sz w:val="22"/>
                <w:szCs w:val="22"/>
              </w:rPr>
              <w:t xml:space="preserve"> kötött vagyonátadási és üzemeltetési szerződés módosítására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agó Zoltán, a PH Számvitel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ára leírt használatba átadott eszközök leltára</w:t>
            </w:r>
          </w:p>
        </w:tc>
      </w:tr>
      <w:tr>
        <w:trPr>
          <w:trHeight w:val="404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52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ragó Zoltán, a PH Számviteli Iroda vezetője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38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december 2.</w:t>
            </w:r>
          </w:p>
        </w:tc>
      </w:tr>
      <w:tr>
        <w:trPr>
          <w:trHeight w:val="43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53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10989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bó Viktóri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né Csillik Ildikó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i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a Jászberényi Vagyonkezelő és Városüzemeltető Nonprofit Zártkörűen Működő Részvénytársasággal kötött</w:t>
      </w:r>
      <w:r>
        <w:rPr>
          <w:b/>
          <w:i/>
        </w:rPr>
        <w:t xml:space="preserve"> vagyonátadási és üzemeltetési szerződés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A Jászberény Városi Önkormányzat (a továbbiakban: Önkormányzat) és a Jászberényi Vagyonkezelő és Városüzemeltető Nonprofit Zártkörűen Működő Részvénytársaság (a továbbiakban: társaság) között 2011. május 12-én létrejött vagyonátadási és üzemeltetési szerződés (a továbbiakban: szerződés) szerint az Önkormányzat tulajdonában lévő, a szerződés 2. számú mellékletében szereplő tárgyi eszközök (kivéve: ingatlanok) és immateriális javak a társaság térítésmentes használatába kerültek át. A szerződés 1.1/c pontja alapján, amennyiben a térítésmentes használatba átadott tárgyi eszközök (kivéve: ingatlanok), immateriális javak könyv szerinti értéke nullára leíródott, azok a társaság tulajdonába kerülnek át. A jelen határozati javaslat mellékletét képező táblázatban feltüntetett tárgyi eszközök a határozat elfogadása esetén kikerülnek az Önkormányzat tulajdonából, ezzel egyidejűleg a tárgyi eszközök tulajdonjoga a társaság részére kerül átadásr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tárgyi eszközök mérleg szerinti értéke az átadás időpontjában „0” Ft, tekintettel arra, hogy az értékcsökkenési leírás teljes körűen elszámolásra került. </w:t>
      </w:r>
    </w:p>
    <w:p>
      <w:pPr>
        <w:pStyle w:val="Normal"/>
        <w:jc w:val="both"/>
        <w:rPr/>
      </w:pPr>
      <w:r>
        <w:rPr>
          <w:i/>
        </w:rPr>
        <w:t>A tulajdonjog átadására tekintettel a szerződést is módosítani szükség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indezekre figyelemmel kérjük az előterjesztés megvitatását és az alábbi határozati javaslat – egyszerű többséggel történő – elfogadás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./2013. (XII. 11.) határozata</w:t>
      </w:r>
    </w:p>
    <w:p>
      <w:pPr>
        <w:pStyle w:val="Normal"/>
        <w:rPr/>
      </w:pPr>
      <w:r>
        <w:rPr>
          <w:i/>
        </w:rPr>
        <w:t>A Jászberényi Vagyonkezelő és Városüzemeltető Nonprofit Zártkörűen Működő Részvénytársasággal kötött</w:t>
      </w:r>
      <w:r>
        <w:rPr>
          <w:b/>
          <w:i/>
        </w:rPr>
        <w:t xml:space="preserve"> vagyonátadási és üzemeltetési szerződés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360"/>
        <w:jc w:val="both"/>
        <w:textAlignment w:val="baseline"/>
        <w:rPr>
          <w:i/>
          <w:i/>
        </w:rPr>
      </w:pPr>
      <w:r>
        <w:rPr>
          <w:i/>
        </w:rPr>
        <w:t xml:space="preserve">Jászberény Város Önkormányzatának Képviselő-testülete (a továbbiakban: Képviselő-testület) a Magyarország helyi önkormányzatairól szóló 2011. évi CLXXXIX. törvény </w:t>
      </w:r>
      <w:r>
        <w:rPr>
          <w:bCs/>
          <w:i/>
        </w:rPr>
        <w:t>107. §-a</w:t>
      </w:r>
      <w:r>
        <w:rPr>
          <w:b/>
          <w:bCs/>
        </w:rPr>
        <w:t xml:space="preserve"> </w:t>
      </w:r>
      <w:r>
        <w:rPr>
          <w:i/>
        </w:rPr>
        <w:t>és a Jászberény Város Önkormányzatának vagyonáról és a vagyongazdálkodás szabályairól szóló 13/2012. (III. 19.) önkormányzati rendelet 25. §-a alapján – figyelemmel a nemzeti vagyonról szóló 2011. évi CXCVI. törvény 13. §-ára – hozzájárul ahhoz, hogy a Jászberényi Vagyonkezelő és Városüzemeltető Nonprofit Zártkörűen Működő Részvénytársasággal (a továbbiakban: JVV NZrt.) 2011. május 12-én</w:t>
      </w:r>
      <w:r>
        <w:rPr>
          <w:i/>
          <w:color w:val="FF0000"/>
        </w:rPr>
        <w:t xml:space="preserve"> </w:t>
      </w:r>
      <w:r>
        <w:rPr>
          <w:i/>
        </w:rPr>
        <w:t>kötött vagyonátadási és üzemeltetési szerződésben szereplő, a Jászberény Városi Önkormányzat tulajdonát képező és a jelen határozat mellékletben szereplő tárgyi eszközök a JVV NZrt. javára térítésmentesen átadásra kerüljenek. Az eszközök mérleg szerinti értéke az átadás időpontjában „0” Ft, tekintettel arra, hogy az értékcsökkenési leírás teljes körűen elszámolásra került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hanging="360"/>
        <w:jc w:val="both"/>
        <w:textAlignment w:val="baseline"/>
        <w:rPr/>
      </w:pPr>
      <w:r>
        <w:rPr>
          <w:i/>
        </w:rPr>
        <w:t>A Képviselő-testület felhatalmazza Dr. Szabó Tamás polgármestert a vagyonátadási és üzemeltetési szerződés módosításának aláírás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b/>
          <w:i/>
          <w:sz w:val="24"/>
          <w:szCs w:val="24"/>
        </w:rPr>
        <w:t>Határidő</w:t>
      </w:r>
      <w:r>
        <w:rPr>
          <w:i/>
          <w:sz w:val="24"/>
          <w:szCs w:val="24"/>
        </w:rPr>
        <w:t>:</w:t>
        <w:tab/>
        <w:t xml:space="preserve">2013. december 31. </w:t>
      </w:r>
    </w:p>
    <w:p>
      <w:pPr>
        <w:pStyle w:val="Header"/>
        <w:tabs>
          <w:tab w:val="clear" w:pos="4536"/>
          <w:tab w:val="clear" w:pos="9072"/>
        </w:tabs>
        <w:ind w:left="2127" w:hanging="141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i/>
          <w:sz w:val="24"/>
          <w:szCs w:val="24"/>
        </w:rPr>
        <w:t>:</w:t>
        <w:tab/>
        <w:t>Dr. Szabó Tamás polgármester (a szerződés módosítása aláírása vonatkozásában)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Faragó Zoltán, a PH Számviteli Iroda vezetőj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Erről értesül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 xml:space="preserve">JVV NZrt. – Jászberén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PH Közgazdasági Iroda – helybe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i/>
        </w:rPr>
        <w:t>Képviselő-testület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Pénzügyi, Gazdasági és Tulajdonosi Bizottság tagj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>Irattá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, 2013. november 27.</w:t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ragó Zoltán s. 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PH Számviteli Iroda vezetőj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ss József s. 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PH Közgazdasági Iroda vezetője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5740"/>
        <w:gridCol w:w="1980"/>
      </w:tblGrid>
      <w:tr>
        <w:trPr>
          <w:trHeight w:val="1575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b/>
                <w:bCs/>
                <w:color w:val="000000"/>
                <w:sz w:val="20"/>
                <w:szCs w:val="20"/>
              </w:rPr>
              <w:t>A JÁSZBERÉNYI VAGYONKEZELŐ ÉS VÁROSÜZEMELTETŐ NONPROFIT ZÁTRKÖRŰEN MŰKÖDŐ RÉSZVÉNYTÁRSASÁG RÉSZÉRE</w:t>
              <w:br/>
              <w:t>TÉRÍTÉSMENTES HASZNÁLATBA ADOTT</w:t>
              <w:br/>
              <w:t>TÁRGYI ESZKÖZÖK</w:t>
              <w:br/>
              <w:t>NULLÁRA LEÍRT ADATÁLLOMÁNYA</w:t>
              <w:br/>
              <w:t>2013.09.30.</w:t>
            </w:r>
          </w:p>
        </w:tc>
      </w:tr>
      <w:tr>
        <w:trPr>
          <w:trHeight w:val="4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  <w:t>Leltári</w:t>
              <w:br/>
              <w:t xml:space="preserve"> szám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  <w:t xml:space="preserve">Megnevezés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color w:val="000000"/>
              </w:rPr>
            </w:pPr>
            <w:r>
              <w:rPr>
                <w:rFonts w:cs="Courier" w:ascii="Courier" w:hAnsi="Courier"/>
                <w:b/>
                <w:bCs/>
                <w:color w:val="000000"/>
              </w:rPr>
              <w:t>Mennyiség</w:t>
              <w:br/>
              <w:t>db szám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Állatorvosi munkapult alsó szekrényekke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66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érképes információs táb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79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ölgy rönk 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79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Digitális kamera / Panasonic NV-GS180/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82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elevízió Daewo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84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Kanapé 3 személy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184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Villanypász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55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Fénymásológép /Konica Minolta/ 1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84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ölgy rönk 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84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ölgy rönk 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85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ölgy rönk 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10285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ölgy rönk 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ölgy rönk garnitúra / 6 pad, 3 asztal/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pa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 aszt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 aszt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101797-0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Rönk aszt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9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szberény, 2013.11.27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ácsné Csillik Ildik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. könyvelő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8" w:right="71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7:00Z</dcterms:created>
  <dc:creator>USER31</dc:creator>
  <dc:description/>
  <cp:keywords/>
  <dc:language>en-US</dc:language>
  <cp:lastModifiedBy>Kovács Szilvia</cp:lastModifiedBy>
  <cp:lastPrinted>2013-11-27T14:28:00Z</cp:lastPrinted>
  <dcterms:modified xsi:type="dcterms:W3CDTF">2013-12-04T17:56:00Z</dcterms:modified>
  <cp:revision>5</cp:revision>
  <dc:subject/>
  <dc:title>JÁSZBERÉNY VÁROS ÖNKORMÁNYZATÁNAK KÉPVISELŐ-TESTÜLETE</dc:title>
</cp:coreProperties>
</file>