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Normal"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6005" cy="1332865"/>
            <wp:effectExtent l="0" t="0" r="0" b="0"/>
            <wp:docPr id="1" name="cimerkicsi_szi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kicsi_szi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44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/>
              <w:t>Beszámoló a Képviselő-testület állandó bizottságai tevékenységéről</w:t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mári Antalné, a HEB elnöke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encvári Csaba, a JÜKB elnöke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nal-Nagy Gábor, a PGTB elnöke</w:t>
            </w:r>
          </w:p>
        </w:tc>
      </w:tr>
      <w:tr>
        <w:trPr>
          <w:trHeight w:val="298" w:hRule="atLeast"/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ás Zoltán, a VÜFB elnök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ámolók</w:t>
            </w:r>
          </w:p>
        </w:tc>
      </w:tr>
      <w:tr>
        <w:trPr>
          <w:trHeight w:val="536" w:hRule="atLeast"/>
          <w:cantSplit w:val="true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Erőforrás Bizottság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i, Ügy- és Közrendi Bizottság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üzemeltetési és Fejlesztési Bizottság</w:t>
            </w:r>
          </w:p>
        </w:tc>
      </w:tr>
      <w:tr>
        <w:trPr>
          <w:trHeight w:val="819" w:hRule="atLeast"/>
          <w:cantSplit w:val="true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. december 10.</w:t>
            </w:r>
          </w:p>
        </w:tc>
      </w:tr>
      <w:tr>
        <w:trPr>
          <w:trHeight w:val="57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estovics Andre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émeth Ildikó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 ülésen tárgyalandó</w:t>
            </w:r>
          </w:p>
        </w:tc>
      </w:tr>
      <w:tr>
        <w:trPr>
          <w:trHeight w:val="819" w:hRule="atLeast"/>
          <w:cantSplit w:val="true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2145-30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irinyi Alexandra, Dr. Vasas Richárd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 e s z á m o l ó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a Képviselő-testület állandó bizottságai tevékenységérő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 (a továbbiakban: Képviselő-testület) 2013. február 13-án tartott ülésén fogadta el a Jászberény Város Önkormányzata Képviselő-testületének szervezeti és működési szabályzatáról szóló 7/2013. (II. 14.) önkormányzati rendeletet (a továbbiakban: SZMSZ). Az SZMSZ szerint a Képviselő-testület 4 állandó bizottsággal (Humán Erőforrás Bizottság, Jogi, Ügy- és Közrendi Bizottság, Pénzügyi, Gazdasági és Tulajdonosi Bizottság és Városüzemeltetési és Fejlesztési Bizottság) végzi munkáját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2013. évi munkatervének jóváhagyásáról szóló 244/2012. (XII. 12.) határozatban döntött arról, hogy a 2013. december 11-ei rendes ülésének tervezett napirendjei között szerepeljen a Képviselő-testület állandó bizottságai tevékenységéről szóló beszámoló (a továbbiakban: beszámoló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en előterjesztés 1-4. mellékletei tartalmazzák a beszámoló elkészítéséért felelős bizottsági elnökök által elkészített anyagokat, melyek az eddigi évek hagyományaihoz méltó módon idén is színvonalas betekintést nyújtanak a bizottságok egész éves tevékenységéb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z előterjesztő részben, valamint a melléklet beszámolókban foglaltak alapján kérjük a Tisztelt Képviselő-testületet az alábbi határozati javaslat – egyszerű többséggel történő – elfogadására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szberény Város Önkormányzata Képviselő-testületének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…</w:t>
      </w:r>
      <w:r>
        <w:rPr>
          <w:b/>
          <w:sz w:val="22"/>
          <w:szCs w:val="22"/>
          <w:u w:val="single"/>
        </w:rPr>
        <w:t>/2013. (XII. 11.) határozat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A Képviselő-testület állandó bizottságai tevékenységérő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zóló beszámoló elfogadásáró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Jászberény Város Önkormányzatának Képviselő-testülete </w:t>
      </w:r>
      <w:r>
        <w:rPr>
          <w:b/>
          <w:sz w:val="22"/>
          <w:szCs w:val="22"/>
        </w:rPr>
        <w:t>a Képviselő-testület állandó bizottságai tevékenységéről</w:t>
      </w:r>
      <w:r>
        <w:rPr>
          <w:sz w:val="22"/>
          <w:szCs w:val="22"/>
        </w:rPr>
        <w:t xml:space="preserve"> szóló beszámolót elfogad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ről értesülnek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Jogi és Önkormányzati Iroda –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gi, Ügy- és Közrendi Bizottság tagja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umán Erőforrás Bizottság tagja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énzügyi, Gazdasági és Tulajdonosi Bizottság tagja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osüzemeltetési és Fejlesztési Bizottság tagja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ászberény, 2013. december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008" w:hRule="atLeast"/>
        </w:trPr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tmári Antalné sk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B elnök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jnal-Nagy Gábor sk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GTB elnök</w:t>
            </w:r>
          </w:p>
        </w:tc>
      </w:tr>
      <w:tr>
        <w:trPr>
          <w:trHeight w:val="723" w:hRule="atLeast"/>
        </w:trPr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más Zoltán sk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ÜFB elnök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rencvári Csaba sk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ÜKB elnök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Verdana" w:hAnsi="Verdana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Reviewtextnote">
    <w:name w:val="reviewtext note"/>
    <w:basedOn w:val="Normal"/>
    <w:qFormat/>
    <w:pPr>
      <w:spacing w:before="280" w:after="28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jc w:val="center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WWChar">
    <w:name w:val="WW-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1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46:00Z</dcterms:created>
  <dc:creator>Idősek Otthona</dc:creator>
  <dc:description/>
  <cp:keywords/>
  <dc:language>en-US</dc:language>
  <cp:lastModifiedBy>Pestovics</cp:lastModifiedBy>
  <dcterms:modified xsi:type="dcterms:W3CDTF">2013-12-10T13:46:00Z</dcterms:modified>
  <cp:revision>2</cp:revision>
  <dc:subject/>
  <dc:title>Jászberény Város Idősek Otthona</dc:title>
</cp:coreProperties>
</file>