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SZBERÉNY VÁROS ÖNKORMÁNYZATÁNAK KÉPVISELŐ-TESTÜ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ŐLAP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174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őterjesztés a Jászberényi Vagyonkezelő és Városüzemeltető Nonprofit Zártkörűen Működő Részvénytársaság és Jászberényi Városi Önkormányzat közötti hulladékgazdálkodási közszolgáltatási szerződés elfogadására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ányi László, a PH Városüzemeltetési Iroda 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ladékgazdálkodási közszolgáltatási szerződés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Szabó Tamás polgármester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gosi Zsolt JVV Nonprofit Zrt. vezérigazgatója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ányi László PH Városüzemeltetési Iroda 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GTB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ÜFB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. november 29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Németh Ildikó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yílt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H-9267-8 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Horgosi Zsolt, Lányi László, Dr. Sass Krisztina,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lgármesteri Hivatal Városüzemeltetési Iro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a Jászberényi Vagyonkezelő és Városüzemeltető Nonprofit Zártkörűen Működő Részvénytársaság és Jászberényi Városi Önkormányzat közötti hulladékgazdálkodási közszolgáltatási szerződés elfogad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szberény Város Önkormányzata a köztisztasági feladatok ellátása tárgyában a Jászberényi Vagyonkezelő és Városüzemeltető Nonprofit Zártkörűen Működő Részvénytársasággal (a továbbiakban: Jászberényi V.V. Nonprofit Zrt.) 2011. október 1-jén létrejött közszolgáltatási szerződést – tekintettel a hulladékról szóló 2012. évi CLXXXV. törvény (a továbbiakban: Ht.) 90. § (5) bekezdésében foglaltakra – 2013. december 31-ei hatállyal felmond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Időközben a Jászberényi V.V. Nonprofit Zrt. megküldte a társaságot hulladékszolgáltatási tevékenység végzésére feljogosító jogerős környezetvédelmi hatósági határozatot, valamint jelezte, hogy az Országos Hulladékgazdálkodási Ügynökség Nonprofit Kft. (a továbbiakban: OHÜ) által meghatározott minősítő okirat beszerzése is folyamatban van. A hatályos jogszabályok szerint ezen okirat is a közszolgáltatási szerződés megkötésének előfeltéte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t. 33-34 §-ai szerint a települési önkormányzat a hulladékgazdálkodási közszolgáltatás ellátását a közszolgáltatóval kötött hulladékgazdálkodási közszolgáltatási szerződés útján biztosít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települési önkormányzat hulladékgazdálkodási közszolgáltatási szerződést csak hulladékgazdálkodási közszolgáltatási engedéllyel, valamint az OHÜ által kiállított minősítő okirattal rendelkező gazdasági szereplővel köthe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hulladékgazdálkodási közszolgáltatási szerződés a közszolgáltatóval legfeljebb 10 évre köthető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lepülési önkormányzat a hulladékgazdálkodási közszolgáltatás ellátására közbeszerzési eljárást folytat le, kivéve, ha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opten.hu/loadpage.php?dest=OISZ&amp;twhich=165984" \l "sid256" \n _blank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 közbeszerzésekről szóló törvény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(a továbbiakban: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opten.hu/loadpage.php?dest=OISZ&amp;twhich=165984" \l "sid256" \n _blank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Kbt.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) szerint nem kell közbeszerzési eljárást lefolytatni, a hulladékgazdálkodási közszolgáltatási szerződés megkötése nem tartozik a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opten.hu/loadpage.php?dest=OISZ&amp;twhich=165984" \l "sid256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Kbt.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lkalmazási körébe, vagy ha a hulladékgazdálkodási közszolgáltatási szerződés megkötése a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www.opten.hu/loadpage.php?dest=OISZ&amp;twhich=165984" \l "sid256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Kbt.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szerinti kivételi körbe es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0" w:name="para34"/>
      <w:bookmarkEnd w:id="0"/>
      <w:r>
        <w:rPr>
          <w:rFonts w:cs="Times New Roman" w:ascii="Times New Roman" w:hAnsi="Times New Roman"/>
        </w:rPr>
        <w:t>A Kbt. 9.§ (1) bekezdés k) pontja kivételként szabályozza az ún. „in house” szerződések megkötését. A Jász-Nagykun-Szolnok Megyei Kormányhivatallal történt egyeztetést követően egyértelműen tisztázódott, hogy lehetőség van a Jászberényi V.V. Nonprofit Zrt-vel a közszolgáltatási szerződés – mint ún. in house szerződés – megkötésére 2014. január 1. napjától kezdődő hatálly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 alapján kérem a Tisztelt Képviselő-testületet, hogy az előterjesztés megvitatása után az alábbi határozati javaslatot – egyszerű többséggel –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Jászberény Város Önkormányzata Képviselő-testületén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…</w:t>
      </w:r>
      <w:r>
        <w:rPr>
          <w:rFonts w:cs="Times New Roman" w:ascii="Times New Roman" w:hAnsi="Times New Roman"/>
          <w:b/>
          <w:i/>
          <w:u w:val="single"/>
        </w:rPr>
        <w:t>/2013. (XII. 11.) határoz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Jászberényi Vagyonkezelő és Városüzemeltető Nonprofit Zártkörűen Működő Részvénytársaság és a Jászberényi Városi Önkormányzat közötti hulladékgazdálkodási közszolgáltatási szerződés elfogad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szberény Város Önkormányzatának Képviselő-testülete (a továbbiakban: Képviselő-testület) elhatározza, hogy Jászberény Város Önkormányzata (a továbbiakban: Önkormányzat) – a hulladékgazdálkodási közszolgáltatás biztosítása érdekében – a 2023. december 31. napjáig terjedő határozott időtartamra szólóan – hulladékgazdálkodási közszolgáltatási szerződést köt a Jászberényi Vagyonkezelő és Városüzemeltető Nonprofit Zártkörűen Működő Részvénytársasággal (székhely: Jászberény, Margit sziget 1.sz., cégjegyzékszáma: Cg.16-10-001579 adószáma: 11267827) mint Közszolgáltatóval – a továbbiakban: Közszolgáltató – a jelen határozat elválaszthatatlan mellékletét képező hulladékgazdálkodási közszolgáltatási szerződésben szabályozott részletes feltételekk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Képviselő-testület felhatalmazza Jászberény Város polgármesterét, hogy a hulladékgazdálkodási közszolgáltatási szerződést az Önkormányzat képviseletében eljárva, a határozat mellékletét képező tartalommal a Közszolgáltatóval megkös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</w:rPr>
        <w:t>Határidő:</w:t>
      </w:r>
      <w:r>
        <w:rPr>
          <w:rFonts w:cs="Times New Roman" w:ascii="Times New Roman" w:hAnsi="Times New Roman"/>
        </w:rPr>
        <w:tab/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elelős:</w:t>
      </w:r>
      <w:r>
        <w:rPr>
          <w:rFonts w:cs="Times New Roman" w:ascii="Times New Roman" w:hAnsi="Times New Roman"/>
        </w:rPr>
        <w:t xml:space="preserve"> </w:t>
        <w:tab/>
        <w:t>Dr. Szabó Tamás polgármester (a szerződés aláírása vonatkozásában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Lányi László, a PH Városüzemeltetési Iroda 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rről értesü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ászberényi Vagyonkezelő és Városüzemeltető Nonprofit Zártkörűen Működő Részvénytársaság – Jászberén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H Városüzemeltetési Iroda – helybe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ügyi, Gazdasági és Tulajdonosi Bizottság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üzemeltetési és Fejlesztési Bizottság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ő-testület valamennyi tagj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ttá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ászberény, 2013.</w:t>
      </w:r>
      <w:bookmarkStart w:id="1" w:name="_GoBack"/>
      <w:bookmarkEnd w:id="1"/>
      <w:r>
        <w:rPr>
          <w:rFonts w:cs="Times New Roman" w:ascii="Times New Roman" w:hAnsi="Times New Roman"/>
          <w:b/>
        </w:rPr>
        <w:t xml:space="preserve"> november 28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cs="Times New Roman" w:ascii="Times New Roman" w:hAnsi="Times New Roman"/>
          <w:b/>
          <w:i/>
        </w:rPr>
        <w:t>Lányi László s. k.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cs="Times New Roman" w:ascii="Times New Roman" w:hAnsi="Times New Roman"/>
          <w:b/>
          <w:i/>
        </w:rPr>
        <w:t>irodavezető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Calibri" w:hAnsi="Calibri" w:cs="Calibri"/>
      <w:sz w:val="22"/>
      <w:szCs w:val="22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2:00Z</dcterms:created>
  <dc:creator>Vasas Richárd</dc:creator>
  <dc:description/>
  <cp:keywords/>
  <dc:language>en-US</dc:language>
  <cp:lastModifiedBy>Pestovics</cp:lastModifiedBy>
  <cp:lastPrinted>2012-06-20T12:54:00Z</cp:lastPrinted>
  <dcterms:modified xsi:type="dcterms:W3CDTF">2013-12-03T08:42:00Z</dcterms:modified>
  <cp:revision>2</cp:revision>
  <dc:subject/>
  <dc:title>JÁSZBERÉNY VÁROS ÖNKORMÁNYZATÁNAK KÉPVISELŐ-TESTÜLETE</dc:title>
</cp:coreProperties>
</file>