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3"/>
        <w:jc w:val="center"/>
        <w:rPr>
          <w:b/>
          <w:b/>
          <w:szCs w:val="24"/>
        </w:rPr>
      </w:pPr>
      <w:r>
        <w:rPr>
          <w:b/>
          <w:szCs w:val="24"/>
        </w:rPr>
        <w:t>JÁSZBERÉNY VÁROS ÖNKORMÁNYZATÁNAK KÉPVISELŐ-TESTÜLETE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tLeast" w:line="23"/>
        <w:jc w:val="center"/>
        <w:rPr>
          <w:b/>
          <w:b/>
          <w:spacing w:val="40"/>
          <w:szCs w:val="24"/>
          <w:lang w:val="en-US"/>
        </w:rPr>
      </w:pPr>
      <w:r>
        <w:rPr>
          <w:b/>
          <w:spacing w:val="40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tLeast" w:line="23"/>
        <w:jc w:val="center"/>
        <w:rPr>
          <w:b/>
          <w:b/>
          <w:spacing w:val="40"/>
          <w:szCs w:val="24"/>
        </w:rPr>
      </w:pPr>
      <w:r>
        <w:rPr>
          <w:b/>
          <w:spacing w:val="40"/>
          <w:szCs w:val="24"/>
        </w:rPr>
        <w:t>ELŐTERJESZTÉSEK</w:t>
      </w:r>
    </w:p>
    <w:p>
      <w:pPr>
        <w:pStyle w:val="Normal"/>
        <w:widowControl w:val="false"/>
        <w:autoSpaceDE w:val="false"/>
        <w:spacing w:lineRule="atLeast" w:line="23"/>
        <w:jc w:val="center"/>
        <w:rPr>
          <w:b/>
          <w:b/>
          <w:spacing w:val="40"/>
          <w:szCs w:val="24"/>
        </w:rPr>
      </w:pPr>
      <w:r>
        <w:rPr>
          <w:b/>
          <w:spacing w:val="40"/>
          <w:szCs w:val="24"/>
        </w:rPr>
        <w:t>FEDŐLAPJA</w:t>
      </w:r>
    </w:p>
    <w:p>
      <w:pPr>
        <w:pStyle w:val="Normal"/>
        <w:widowControl w:val="false"/>
        <w:autoSpaceDE w:val="false"/>
        <w:spacing w:lineRule="atLeast" w:line="23"/>
        <w:jc w:val="center"/>
        <w:rPr>
          <w:i/>
          <w:i/>
          <w:szCs w:val="24"/>
        </w:rPr>
      </w:pPr>
      <w:r>
        <w:rPr>
          <w:i/>
          <w:szCs w:val="24"/>
          <w:lang w:val="en-US" w:eastAsia="en-US"/>
        </w:rPr>
        <w:drawing>
          <wp:inline distT="0" distB="0" distL="0" distR="0">
            <wp:extent cx="1057275" cy="133223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896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3"/>
              <w:jc w:val="right"/>
              <w:textAlignment w:val="baseline"/>
              <w:rPr>
                <w:szCs w:val="24"/>
              </w:rPr>
            </w:pPr>
            <w:r>
              <w:rPr>
                <w:szCs w:val="24"/>
              </w:rPr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3"/>
              <w:jc w:val="both"/>
              <w:textAlignment w:val="baseline"/>
              <w:rPr/>
            </w:pPr>
            <w:r>
              <w:rPr>
                <w:szCs w:val="24"/>
              </w:rPr>
              <w:t>Előterjesztés a Jászsági Többcélú Társulás és intézményei 2013. évi költségvetése teljesítéséről szóló záró beszámoló jóváhagyásának elfogadásár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tLeast" w:line="23"/>
              <w:jc w:val="both"/>
              <w:textAlignment w:val="baselin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3"/>
              <w:jc w:val="right"/>
              <w:textAlignment w:val="baseline"/>
              <w:rPr>
                <w:szCs w:val="24"/>
              </w:rPr>
            </w:pPr>
            <w:r>
              <w:rPr>
                <w:szCs w:val="24"/>
              </w:rPr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3"/>
              <w:jc w:val="both"/>
              <w:textAlignment w:val="baseline"/>
              <w:rPr>
                <w:szCs w:val="24"/>
              </w:rPr>
            </w:pPr>
            <w:r>
              <w:rPr>
                <w:szCs w:val="24"/>
              </w:rPr>
              <w:t>Dr. Szabó Tamás polgármester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3"/>
              <w:jc w:val="right"/>
              <w:textAlignment w:val="baseline"/>
              <w:rPr>
                <w:szCs w:val="24"/>
              </w:rPr>
            </w:pPr>
            <w:r>
              <w:rPr>
                <w:szCs w:val="24"/>
              </w:rPr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3"/>
              <w:jc w:val="both"/>
              <w:textAlignment w:val="baseline"/>
              <w:rPr/>
            </w:pPr>
            <w:r>
              <w:rPr>
                <w:szCs w:val="24"/>
              </w:rPr>
              <w:t>2013. december 11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3"/>
              <w:jc w:val="right"/>
              <w:textAlignment w:val="baseline"/>
              <w:rPr>
                <w:szCs w:val="24"/>
              </w:rPr>
            </w:pPr>
            <w:r>
              <w:rPr>
                <w:szCs w:val="24"/>
              </w:rPr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3"/>
              <w:jc w:val="both"/>
              <w:textAlignment w:val="baseline"/>
              <w:rPr>
                <w:szCs w:val="24"/>
              </w:rPr>
            </w:pPr>
            <w:r>
              <w:rPr>
                <w:szCs w:val="24"/>
              </w:rPr>
              <w:t>4 db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3"/>
              <w:jc w:val="right"/>
              <w:textAlignment w:val="baseline"/>
              <w:rPr>
                <w:szCs w:val="24"/>
              </w:rPr>
            </w:pPr>
            <w:r>
              <w:rPr>
                <w:szCs w:val="24"/>
              </w:rPr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3"/>
              <w:jc w:val="both"/>
              <w:textAlignment w:val="baseline"/>
              <w:rPr>
                <w:szCs w:val="24"/>
              </w:rPr>
            </w:pPr>
            <w:r>
              <w:rPr>
                <w:szCs w:val="24"/>
              </w:rPr>
              <w:t>Települési utalások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tLeast" w:line="23"/>
              <w:jc w:val="both"/>
              <w:textAlignment w:val="baseline"/>
              <w:rPr>
                <w:szCs w:val="24"/>
              </w:rPr>
            </w:pPr>
            <w:r>
              <w:rPr>
                <w:szCs w:val="24"/>
              </w:rPr>
              <w:t>Záró pénzügyi elszámolás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tLeast" w:line="23"/>
              <w:jc w:val="both"/>
              <w:textAlignment w:val="baseline"/>
              <w:rPr/>
            </w:pPr>
            <w:r>
              <w:rPr>
                <w:szCs w:val="24"/>
              </w:rPr>
              <w:t>A nettó finanszírozás ütemezése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tLeast" w:line="23"/>
              <w:jc w:val="both"/>
              <w:textAlignment w:val="baseline"/>
              <w:rPr>
                <w:szCs w:val="24"/>
              </w:rPr>
            </w:pPr>
            <w:r>
              <w:rPr>
                <w:szCs w:val="24"/>
              </w:rPr>
              <w:t>Jászsági nettó finanszírozás</w:t>
            </w:r>
          </w:p>
        </w:tc>
      </w:tr>
      <w:tr>
        <w:trPr>
          <w:trHeight w:val="465" w:hRule="atLeast"/>
        </w:trPr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3"/>
              <w:jc w:val="right"/>
              <w:textAlignment w:val="baseline"/>
              <w:rPr>
                <w:szCs w:val="24"/>
              </w:rPr>
            </w:pPr>
            <w:r>
              <w:rPr>
                <w:szCs w:val="24"/>
              </w:rPr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3"/>
              <w:jc w:val="both"/>
              <w:textAlignment w:val="baseline"/>
              <w:rPr>
                <w:szCs w:val="24"/>
              </w:rPr>
            </w:pPr>
            <w:r>
              <w:rPr>
                <w:szCs w:val="24"/>
              </w:rPr>
              <w:t>Dr. Szabó Tamás polgármester</w:t>
            </w:r>
          </w:p>
        </w:tc>
      </w:tr>
      <w:tr>
        <w:trPr>
          <w:trHeight w:val="685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tLeast" w:line="23"/>
              <w:jc w:val="right"/>
              <w:textAlignment w:val="baselin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3"/>
              <w:jc w:val="both"/>
              <w:textAlignment w:val="baseline"/>
              <w:rPr>
                <w:szCs w:val="24"/>
              </w:rPr>
            </w:pPr>
            <w:r>
              <w:rPr>
                <w:szCs w:val="24"/>
              </w:rPr>
              <w:t>Kiss József, a PH Közgazdasági Iroda vezetője</w:t>
            </w:r>
          </w:p>
        </w:tc>
      </w:tr>
      <w:tr>
        <w:trPr>
          <w:trHeight w:val="959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3"/>
              <w:jc w:val="right"/>
              <w:textAlignment w:val="baseline"/>
              <w:rPr>
                <w:szCs w:val="24"/>
              </w:rPr>
            </w:pPr>
            <w:r>
              <w:rPr>
                <w:szCs w:val="24"/>
              </w:rPr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3"/>
              <w:jc w:val="both"/>
              <w:textAlignment w:val="baseline"/>
              <w:rPr>
                <w:szCs w:val="24"/>
              </w:rPr>
            </w:pPr>
            <w:r>
              <w:rPr>
                <w:szCs w:val="24"/>
              </w:rPr>
              <w:t>Pénzügyi, Gazdasági és Tulajdonosi Bizottság</w:t>
            </w:r>
          </w:p>
        </w:tc>
      </w:tr>
      <w:tr>
        <w:trPr>
          <w:trHeight w:val="308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3"/>
              <w:jc w:val="right"/>
              <w:textAlignment w:val="baseline"/>
              <w:rPr>
                <w:szCs w:val="24"/>
              </w:rPr>
            </w:pPr>
            <w:r>
              <w:rPr>
                <w:szCs w:val="24"/>
              </w:rPr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3"/>
              <w:jc w:val="both"/>
              <w:textAlignment w:val="baseline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3"/>
              <w:jc w:val="right"/>
              <w:textAlignment w:val="baseline"/>
              <w:rPr>
                <w:szCs w:val="24"/>
              </w:rPr>
            </w:pPr>
            <w:r>
              <w:rPr>
                <w:szCs w:val="24"/>
              </w:rPr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3"/>
              <w:jc w:val="both"/>
              <w:textAlignment w:val="baseline"/>
              <w:rPr>
                <w:szCs w:val="24"/>
              </w:rPr>
            </w:pPr>
            <w:r>
              <w:rPr>
                <w:szCs w:val="24"/>
              </w:rPr>
              <w:t>Dr. Vasas Richárd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3"/>
              <w:jc w:val="right"/>
              <w:textAlignment w:val="baseline"/>
              <w:rPr>
                <w:szCs w:val="24"/>
              </w:rPr>
            </w:pPr>
            <w:r>
              <w:rPr>
                <w:szCs w:val="24"/>
              </w:rPr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3"/>
              <w:jc w:val="both"/>
              <w:textAlignment w:val="baseline"/>
              <w:rPr/>
            </w:pPr>
            <w:r>
              <w:rPr>
                <w:szCs w:val="24"/>
              </w:rPr>
              <w:t>2013. december 4.</w:t>
            </w:r>
          </w:p>
        </w:tc>
      </w:tr>
      <w:tr>
        <w:trPr>
          <w:trHeight w:val="462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3"/>
              <w:jc w:val="right"/>
              <w:textAlignment w:val="baseline"/>
              <w:rPr>
                <w:szCs w:val="24"/>
              </w:rPr>
            </w:pPr>
            <w:r>
              <w:rPr>
                <w:szCs w:val="24"/>
              </w:rPr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3"/>
              <w:jc w:val="both"/>
              <w:textAlignment w:val="baseline"/>
              <w:rPr>
                <w:szCs w:val="24"/>
              </w:rPr>
            </w:pPr>
            <w:r>
              <w:rPr>
                <w:szCs w:val="24"/>
              </w:rPr>
              <w:t>Dr. Mága Anit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3"/>
              <w:jc w:val="right"/>
              <w:textAlignment w:val="baseline"/>
              <w:rPr/>
            </w:pPr>
            <w:r>
              <w:rPr>
                <w:szCs w:val="24"/>
              </w:rPr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3"/>
              <w:jc w:val="both"/>
              <w:textAlignment w:val="baseline"/>
              <w:rPr>
                <w:szCs w:val="24"/>
              </w:rPr>
            </w:pPr>
            <w:r>
              <w:rPr>
                <w:szCs w:val="24"/>
              </w:rPr>
              <w:t>nyílt</w:t>
            </w:r>
          </w:p>
        </w:tc>
      </w:tr>
      <w:tr>
        <w:trPr>
          <w:trHeight w:val="322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3"/>
              <w:jc w:val="right"/>
              <w:textAlignment w:val="baseline"/>
              <w:rPr>
                <w:szCs w:val="24"/>
              </w:rPr>
            </w:pPr>
            <w:r>
              <w:rPr>
                <w:szCs w:val="24"/>
              </w:rPr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3"/>
              <w:jc w:val="both"/>
              <w:textAlignment w:val="baseline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3"/>
              <w:jc w:val="right"/>
              <w:textAlignment w:val="baseline"/>
              <w:rPr>
                <w:szCs w:val="24"/>
              </w:rPr>
            </w:pPr>
            <w:r>
              <w:rPr>
                <w:szCs w:val="24"/>
              </w:rPr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3"/>
              <w:textAlignment w:val="baseline"/>
              <w:rPr/>
            </w:pPr>
            <w:r>
              <w:rPr>
                <w:szCs w:val="24"/>
              </w:rPr>
              <w:t>PH/8239-11/2013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3"/>
              <w:jc w:val="right"/>
              <w:textAlignment w:val="baseline"/>
              <w:rPr>
                <w:szCs w:val="24"/>
              </w:rPr>
            </w:pPr>
            <w:r>
              <w:rPr>
                <w:szCs w:val="24"/>
              </w:rPr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3"/>
              <w:textAlignment w:val="baseline"/>
              <w:rPr>
                <w:szCs w:val="24"/>
              </w:rPr>
            </w:pPr>
            <w:r>
              <w:rPr>
                <w:szCs w:val="24"/>
              </w:rPr>
              <w:t>Kiss József, László Péter, Kókai Györgyi</w:t>
            </w:r>
          </w:p>
        </w:tc>
      </w:tr>
    </w:tbl>
    <w:p>
      <w:pPr>
        <w:pStyle w:val="Normal"/>
        <w:rPr>
          <w:b/>
          <w:b/>
          <w:caps/>
          <w:sz w:val="22"/>
          <w:szCs w:val="22"/>
        </w:rPr>
      </w:pPr>
      <w:r>
        <w:br w:type="page"/>
      </w:r>
      <w:r>
        <w:rPr>
          <w:b/>
          <w:cap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aps/>
          <w:sz w:val="36"/>
          <w:szCs w:val="36"/>
        </w:rPr>
        <w:t>JÁSZBERÉNY VÁROS pOLGÁRMESTERE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Előterjeszté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Jászsági Többcélú Társulás és intézményei 2013. évi költségvetése teljesítéséről szóló záró beszámoló jóváhagyásának elfogadására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államháztartásról szóló 2011. évi CXCV. törvény 91. § (1) és (3) bekezdésében foglaltak alapján a 2013. június 30-i hatállyal megszűnt Jászsági Többcélú Társulásnak (a továbbiakban: Társulás) a 2013. évi gazdálkodásának lezárásáról éves szintű pénzforgalmi jelentést, könyvviteli mérleget és pénzmaradvány kimutatást (a továbbiakban: beszámoló) kell készítenie.</w:t>
      </w:r>
    </w:p>
    <w:p>
      <w:pPr>
        <w:pStyle w:val="Normal"/>
        <w:jc w:val="both"/>
        <w:rPr/>
      </w:pPr>
      <w:r>
        <w:rPr/>
        <w:t>A vonatkozó előírásoknak megfelelően elkészült a Társulás és intézményeinek záró beszámolója.</w:t>
      </w:r>
    </w:p>
    <w:p>
      <w:pPr>
        <w:pStyle w:val="Normal"/>
        <w:jc w:val="both"/>
        <w:rPr/>
      </w:pPr>
      <w:r>
        <w:rPr/>
        <w:t>A beszámolót a Társulás valamennyi korábbi tagönkormányzatának jóvá kell hagynia, s erről a döntéséről Jászberény Város Polgármesterét tájékoztatnia kell.</w:t>
      </w:r>
    </w:p>
    <w:p>
      <w:pPr>
        <w:pStyle w:val="Normal"/>
        <w:jc w:val="both"/>
        <w:rPr/>
      </w:pPr>
      <w:r>
        <w:rPr/>
      </w:r>
    </w:p>
    <w:p>
      <w:pPr>
        <w:pStyle w:val="Szvegtrzs2"/>
        <w:jc w:val="both"/>
        <w:rPr/>
      </w:pPr>
      <w:r>
        <w:rPr>
          <w:szCs w:val="24"/>
        </w:rPr>
        <w:t>A Társulási Tanács 4/2013. (II. 7.) sz. költségvetési határozatával alkotta meg a társulás 2013. évi költségvetését, melyet 620,2 millió Ft bevételi-kiadási előirányzattal állapított meg. A Társulási tanács meghatározta a 2013. évi gazdálkodásra vonatkozó szabályokat, az év során megvalósítandó feladatokat, célkitűzéseket.</w:t>
      </w:r>
    </w:p>
    <w:p>
      <w:pPr>
        <w:pStyle w:val="Szvegtrzs2"/>
        <w:jc w:val="both"/>
        <w:rPr>
          <w:szCs w:val="24"/>
        </w:rPr>
      </w:pPr>
      <w:r>
        <w:rPr>
          <w:szCs w:val="24"/>
        </w:rPr>
        <w:t>2013. év gazdálkodása a tervezettnek megfelelően alakult, a források folyamatosan rendelkezésre álltak, a kiadások teljesítésében a fegyelmezett gazdálkodás érvényesült.</w:t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/>
      </w:pPr>
      <w:r>
        <w:rPr>
          <w:szCs w:val="24"/>
        </w:rPr>
        <w:t>A Társulási Tanács a 2013. évi költségvetési előirányzatait egy alkalommal módosította. A módosítások az állami juttatások, támogatásértékű bevételek, a saját források és az előző évi pénzmaradvány miatti előirányzat rendezéseket tartalmazták.</w:t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  <w:t xml:space="preserve">A Társulás 2013. évi költségvetésének végrehajtását összességében kiegyensúlyozott gazdálkodás jellemezte. A biztonságos költségvetési pozíciót szem előtt tartva az év folyamán kiemelt feladat volt a Társulás által vállalt intézmény-fenntartási feladatok, a belső ellenőrzési tevékenység ellátása, valamint a térségi területfejlesztési és más fejlesztési programokban vállaltak végrehajtása. Folytatódott a közösségi közlekedés projekt megvalósítása. </w:t>
      </w:r>
    </w:p>
    <w:p>
      <w:pPr>
        <w:pStyle w:val="Szvegtrzs2"/>
        <w:jc w:val="both"/>
        <w:rPr>
          <w:szCs w:val="24"/>
        </w:rPr>
      </w:pPr>
      <w:r>
        <w:rPr>
          <w:szCs w:val="24"/>
        </w:rPr>
        <w:t>A Társulás a vállalt döntésének megfelelően ellátta a kistérségi közművelődési feladatok koordinálását is.</w:t>
      </w:r>
    </w:p>
    <w:p>
      <w:pPr>
        <w:pStyle w:val="Szvegtrzs2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Szvegtrzs2"/>
        <w:jc w:val="both"/>
        <w:rPr/>
      </w:pPr>
      <w:r>
        <w:rPr>
          <w:szCs w:val="24"/>
        </w:rPr>
        <w:t>A Társulás beszámolójának záró időpontja 2013. június 30. A pénzforgalmi adatok 7 havi bért és 6 havi dologi teljesítési adatokat tartalmaznak. A Társulás és intézményei költségvetési előirányzatai teljesítésének adatait e sajátosság ismeretében szükséges értékelni.</w:t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VÉTELEK</w:t>
      </w:r>
    </w:p>
    <w:p>
      <w:pPr>
        <w:pStyle w:val="Szvegtrzs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  <w:t>A Társulási bevételek összességében a tervezett ütemezésnek megfelelően alakultak. Az elmúlt félévben a Társulásnak 483,3 millió Ft állt rendelkezésére, mely az 546,0 millió Ft tervezett éves előirányzat 88,5 %-os teljesítésének felel meg.</w:t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  <w:t>A Társulás célkitűzései teljesültek, a felhalmozási jellegű támogatásértékű bevételeknél bekövetkezett forráskiesés csupán látszólagos, mert a fejlesztésekkel összefüggő nagyobb összegű számlák kifizetése, a központi támogatás folyósítása a Társulás pénzforgalmát nem érinti.</w:t>
      </w:r>
    </w:p>
    <w:p>
      <w:pPr>
        <w:pStyle w:val="Szvegtrzs2"/>
        <w:jc w:val="both"/>
        <w:rPr>
          <w:szCs w:val="24"/>
        </w:rPr>
      </w:pPr>
      <w:r>
        <w:rPr>
          <w:szCs w:val="24"/>
        </w:rPr>
        <w:t>A költségvetés eredeti előirányzata 620,2 millió Ft-ról 546,0 millió Ft-ra módosult, mely az eredeti előirányzathoz viszonyítva 74,2 millió Ft összegű csökkenést jelent.</w:t>
      </w:r>
    </w:p>
    <w:p>
      <w:pPr>
        <w:pStyle w:val="Szvegtrzs2"/>
        <w:jc w:val="both"/>
        <w:rPr/>
      </w:pPr>
      <w:r>
        <w:rPr>
          <w:szCs w:val="24"/>
        </w:rPr>
        <w:t>A 74,2 millió Ft összegű forráscsökkenést zömében az állami támogatások 179,4 millió Ft-os mérséklődése idézte elő, a működési támogatásértékű bevételek 7 millió Ft-tal – a munkáltatói intézkedések terheinek mérséklődése miatt – csökkentek. A pénzeszközök évközi csökkenését a pénzmaradvány 112,1 millió Ft-os növekedése csak mérsékelni tudta.</w:t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  <w:t>Az év során folyamatos feladatot jelentett az intézményátadások miatt az állami támogatások egyeztetése és pontosítása.</w:t>
      </w:r>
    </w:p>
    <w:p>
      <w:pPr>
        <w:pStyle w:val="Szvegtrzs2"/>
        <w:jc w:val="both"/>
        <w:rPr>
          <w:szCs w:val="24"/>
        </w:rPr>
      </w:pPr>
      <w:r>
        <w:rPr>
          <w:szCs w:val="24"/>
        </w:rPr>
        <w:t>2013 áprilisában a Társulás a vonatkozó törvényi előírások alapján – a 2013. június 30-ai időpont és az éves előirányzatok figyelembe vételével – átadta a mutatószámokat az érintett önkormányzatoknak.</w:t>
      </w:r>
    </w:p>
    <w:p>
      <w:pPr>
        <w:pStyle w:val="Szvegtrzs2"/>
        <w:jc w:val="both"/>
        <w:rPr>
          <w:szCs w:val="24"/>
        </w:rPr>
      </w:pPr>
      <w:r>
        <w:rPr>
          <w:szCs w:val="24"/>
        </w:rPr>
        <w:t>Az integrált óvodai szervezet megszűnése következtében az önkormányzatok a saját intézményeiket felállították, s ehhez kapcsolódóan igényelték meg a második féléves normatívát. A normatíva összege az újonnan felállított szervezetek sajátosságaihoz igazodott, ami nem feltétlenül ugyanaz, mint a társulási normatíva.</w:t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/>
      </w:pPr>
      <w:r>
        <w:rPr>
          <w:szCs w:val="24"/>
        </w:rPr>
        <w:t>A MÁK meghatározta a Társulásnak folyósított óvodai, családsegítő és gyermekjóléti állami támogatás mértékét, mely a kifizetett 7 havi bér helyett csupán 6 havi bér kifizetésére nyújt fedezetet. A 2013. júniusban kifizetett bérek fedezete az elvonások miatt a jogutód önkormányzatokhoz került, azt a Társulás részére indokolt megtéríteni.</w:t>
      </w:r>
    </w:p>
    <w:p>
      <w:pPr>
        <w:pStyle w:val="Szvegtrzs2"/>
        <w:jc w:val="both"/>
        <w:rPr>
          <w:szCs w:val="24"/>
        </w:rPr>
      </w:pPr>
      <w:r>
        <w:rPr>
          <w:szCs w:val="24"/>
        </w:rPr>
        <w:t>Az állami támogatás növekményét a kereset-kiegészítés, a bérkompenzáció, és a prémium évek folyósítása idézték elő.</w:t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  <w:t>A féléves elszámolás adatai szerint a Társulásnak az óvodai működés területén, a tervezett kiadások alulteljesítése következtében a dologi körben 3,4 millió Ft, a kedvezményes étkezés támogatása terén 8 millió Ft, összesen 11,4 millió Ft-os rendezési kötelezettsége jelentkezik.</w:t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/>
      </w:pPr>
      <w:r>
        <w:rPr>
          <w:szCs w:val="24"/>
        </w:rPr>
        <w:t>A saját bevételek teljesítése 68,6 %-os. A Támogató Szolgálatnál a bevételek elmaradnak az időarányostól, míg a Társulásnál a szolgáltatások megtérülése jelentett többletbevételt.</w:t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  <w:t>A működési célú támogatásértékű bevételek 125,3 millió Ft összegű teljesítése 141,8 %.</w:t>
      </w:r>
    </w:p>
    <w:p>
      <w:pPr>
        <w:pStyle w:val="Szvegtrzs2"/>
        <w:jc w:val="both"/>
        <w:rPr>
          <w:szCs w:val="24"/>
        </w:rPr>
      </w:pPr>
      <w:r>
        <w:rPr>
          <w:szCs w:val="24"/>
        </w:rPr>
        <w:t>E körben realizálódtak a tagdíjak, a társulás intézményfenntartó kiegészítő működési- valamint a kistérségi pályázati hozzájárulások. Az elmúlt félévi tagdíjfizetési kötelezettségének 10 önkormányzat tett eleget, 8 önkormányzatnál 4,6 millió Ft összegű hátralék halmozódott fel.</w:t>
      </w:r>
    </w:p>
    <w:p>
      <w:pPr>
        <w:pStyle w:val="Szvegtrzs2"/>
        <w:jc w:val="both"/>
        <w:rPr>
          <w:szCs w:val="24"/>
        </w:rPr>
      </w:pPr>
      <w:r>
        <w:rPr>
          <w:szCs w:val="24"/>
        </w:rPr>
        <w:t>3 önkormányzat esetében a befizetések összege 1,6 millió Ft-tal meghaladják az előírást, így azt többlet címén a Társulásnak vissza kell fizetnie. A többletteljesítésbe azok a forgalmi adatok is belekerültek, amelyek a számlamegszüntetésekkel függnek össze.</w:t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  <w:t>A felhalmozási jellegű befizetések és központi támogatásértékű bevételek a Társulás fejlesztési projektjeinek megvalósítását segítették elő. E körben az önkormányzati önerős befizetések az esedékes számla kifizetésekhez kapcsolódnak, így tényleges kiesés nem jelentkezett. A közösségi közlekedési pályázatnál a bevételi kiesés technikai jellegű, mivel a központi pályázati támogatás szállítói finanszírozással teljesült.</w:t>
      </w:r>
    </w:p>
    <w:p>
      <w:pPr>
        <w:pStyle w:val="Szvegtrzs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2"/>
        <w:jc w:val="both"/>
        <w:rPr/>
      </w:pPr>
      <w:r>
        <w:rPr>
          <w:b/>
          <w:sz w:val="28"/>
          <w:szCs w:val="28"/>
        </w:rPr>
        <w:t>KIADÁSOK</w:t>
      </w:r>
    </w:p>
    <w:p>
      <w:pPr>
        <w:pStyle w:val="Szvegtrzs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  <w:t>A kiadások között meghatározó a térségi saját szociális és óvodai intézményhálózat működtetése.</w:t>
      </w:r>
    </w:p>
    <w:p>
      <w:pPr>
        <w:pStyle w:val="Szvegtrzs2"/>
        <w:jc w:val="both"/>
        <w:rPr>
          <w:szCs w:val="24"/>
        </w:rPr>
      </w:pPr>
      <w:r>
        <w:rPr>
          <w:szCs w:val="24"/>
        </w:rPr>
        <w:t xml:space="preserve">A Társulás féléves kiadásai elérték 484,1 millió Ft-ot, az előirányzat 88,7%-át. Az évközi módosítások révén a kiadási előirányzat 74,2 millió Ft-tal csökkent, melyből </w:t>
      </w:r>
    </w:p>
    <w:p>
      <w:pPr>
        <w:pStyle w:val="Szvegtrzs2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 személyi juttatások 80,2 millió Ft-tal</w:t>
      </w:r>
      <w:r>
        <w:rPr/>
        <w:t xml:space="preserve"> </w:t>
      </w:r>
      <w:r>
        <w:rPr>
          <w:szCs w:val="24"/>
        </w:rPr>
        <w:t xml:space="preserve">csökkentek. </w:t>
      </w:r>
    </w:p>
    <w:p>
      <w:pPr>
        <w:pStyle w:val="Szvegtrzs2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a járulékok 21,7 millió Ft-tal csökkentek, 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Cs w:val="24"/>
        </w:rPr>
        <w:t xml:space="preserve">a dologi kiadások előirányzata 1,9 millió Ft-tal csökkent, </w:t>
      </w:r>
    </w:p>
    <w:p>
      <w:pPr>
        <w:pStyle w:val="Szvegtrzs2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 támogatásértékű kiadások 26,2 millió Ft-tal emelkedtek,</w:t>
      </w:r>
    </w:p>
    <w:p>
      <w:pPr>
        <w:pStyle w:val="Szvegtrzs2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 felhalmozási kiadások 22,6 millió Ft-tal emelkedtek,</w:t>
      </w:r>
    </w:p>
    <w:p>
      <w:pPr>
        <w:pStyle w:val="Szvegtrzs2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 tartalékok viszont 19,26 millió Ft-tal csökkentek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A kiemelt előirányzatokon belül a személyi juttatások és a járulékok kifizetése az egy havi többlet miatt meghaladja az időarányosan elvárhatót.</w:t>
      </w:r>
    </w:p>
    <w:p>
      <w:pPr>
        <w:pStyle w:val="Szvegtrzs2"/>
        <w:jc w:val="both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  <w:t>A dologi kiadások teljesítése elmaradt a tervezettől, a megtakarításokon túlmenően a teljesítések elhúzódása indokolta számlák pénzügyi rendezésének időbeli eltolódását. A szociális intézmények esetében a dologi kiadások – az indokolt kiadások előrehozatala miatt – meghaladták az időarányosat, míg az óvodai intézményeknél a tervezett kiadások elmaradása döntően a visszafogott, fegyelmezett gazdálkodásának tudható be.</w:t>
      </w:r>
    </w:p>
    <w:p>
      <w:pPr>
        <w:pStyle w:val="Szvegtrzs2"/>
        <w:jc w:val="both"/>
        <w:rPr/>
      </w:pPr>
      <w:r>
        <w:rPr>
          <w:szCs w:val="24"/>
        </w:rPr>
        <w:t>A támogatásértékű kiadások biztosítják az étkezési támogatások folyósítását, és a JKI jogutód kezeléssel összefüggő átutalások bonyolítását. Az elmaradt támogatások folyósítását a pénzmaradványban elkülönített pénzeszközök biztosítják.</w:t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  <w:t>A Társulás pénzügyi beszámolójának összeállításában a legnagyobb problémát a Jászsági Óvodai Intézmény települési elszámolása okozta. A pénzügyi beszámoló 11/c. sz. táblázata részletesen tartalmazza a féléves beszámoló bevételeinek és kiadásainak alakulását, továbbá az úgynevezett pótkezelési időszakban realizálandó bevételeket és kiadásokat. E körben kellett figyelembe venni a pénzmaradvány terhére vállalt kötelezettségeket (áthúzódó számlák, étkezési térítési támogatás folyósítása, a kötött állami körben fel nem használt dologi támogatás tartalékba helyezése). A beszámolási időszakban felmerült többlet egy havi bér, járulék fedezetét is a pótkezelés időszakában szükséges rendezni. Az elszámolás bruttó módon tartalmazza a 2013. júniusi bér fedezetének önkormányzati befizetését, illetve az ezzel kapcsolatosan felmerült, Jászberény Város Önkormányzata által fizetett MÁK különbözetet is. (A kettő közötti különbség a nettó bérek összege.)</w:t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/>
      </w:pPr>
      <w:r>
        <w:rPr>
          <w:szCs w:val="24"/>
        </w:rPr>
        <w:t xml:space="preserve">A beszámolási időszakban a felhalmozási kiadásokra együttesen 38,6 millió Ft-ot, az előirányzat 25,1 %-át fordítottuk. E kiadások alakulásában szerepet játszott, hogy az e címen betervezett kiadások egy része, a közösségi közlekedés pályázat egy része pénzforgalmilag nem a Társulásnál teljesült. A Társulás legnagyobb beruházása az ÉAOP Közösségi közlekedés fejlesztése a Jászságban című projekt műszakilag elkészült, a pénzügyi zárási munkálatok jelenleg is folynak. A Támogató Szolgálat gépkocsi cseréje is e körben került elszámolásra. </w:t>
      </w:r>
    </w:p>
    <w:p>
      <w:pPr>
        <w:pStyle w:val="Szvegtrzs2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/>
      </w:pPr>
      <w:r>
        <w:rPr>
          <w:szCs w:val="24"/>
        </w:rPr>
        <w:t>Összefoglalva megállapítható, hogy a Társulás költségvetésében tervezett célok teljesültek. A rendelkezésre állt források biztosították a kiadások pénzszükségletét, a kiadási elkötelezettség nélküli tartalékok – további egyeztetések és pontosítások révén – pénzmaradványként a jogutód szervezetek által felvállalt feladatok megvalósítását segítik.</w:t>
      </w:r>
    </w:p>
    <w:p>
      <w:pPr>
        <w:pStyle w:val="Szvegtrzs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2"/>
        <w:jc w:val="both"/>
        <w:rPr/>
      </w:pPr>
      <w:r>
        <w:rPr>
          <w:sz w:val="28"/>
          <w:szCs w:val="28"/>
        </w:rPr>
        <w:t>2013.évi pénzmaradvány</w:t>
      </w:r>
    </w:p>
    <w:p>
      <w:pPr>
        <w:pStyle w:val="Szvegtrzs2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zvegtrzs2"/>
        <w:jc w:val="both"/>
        <w:rPr/>
      </w:pPr>
      <w:r>
        <w:rPr>
          <w:szCs w:val="24"/>
        </w:rPr>
        <w:t>A gazdálkodási év végén a bankszámla, és a pénztár adatainak figyelembe vétele és a számla- ürítések alapján a Társulásnak nulla záró pénzkészlete keletkezett.</w:t>
      </w:r>
    </w:p>
    <w:p>
      <w:pPr>
        <w:pStyle w:val="Szvegtrzs2"/>
        <w:jc w:val="both"/>
        <w:rPr/>
      </w:pPr>
      <w:r>
        <w:rPr>
          <w:szCs w:val="24"/>
        </w:rPr>
        <w:t>2013. évben képződött és a zárást követően befolyt, valamint a jogutód számlákra elkülönített pénzeszközök bevonásával keletkezett Társulási szintű pénzmaradvány fedezetet biztosít az intézményekkel történő elszámolások rendezésére a 2013. I. félévről áthúzódó feladatok teljesítésére és az egyéb testületi kötelezettségek rendezésé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Kérem a Tisztelt Képviselő-testületet, hogy az előterjesztés megvitatása után az alábbi határozati javaslatot – egyszerű többséggel –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ászberény Város Önkormányzata Képviselő-testületének</w:t>
      </w:r>
    </w:p>
    <w:p>
      <w:pPr>
        <w:pStyle w:val="Normal"/>
        <w:jc w:val="both"/>
        <w:rPr/>
      </w:pPr>
      <w:r>
        <w:rPr>
          <w:b/>
          <w:i/>
          <w:u w:val="single"/>
        </w:rPr>
        <w:t>…</w:t>
      </w:r>
      <w:r>
        <w:rPr>
          <w:b/>
          <w:i/>
          <w:u w:val="single"/>
        </w:rPr>
        <w:t>/2013. (XII. 11.) határozata</w:t>
      </w:r>
    </w:p>
    <w:p>
      <w:pPr>
        <w:pStyle w:val="Normal"/>
        <w:jc w:val="both"/>
        <w:rPr/>
      </w:pPr>
      <w:r>
        <w:rPr>
          <w:b/>
          <w:i/>
        </w:rPr>
        <w:t>A Jászsági Többcélú Társulás és intézményei 2013. évi költségvetése teljesítéséről szóló záró beszámoló jóváhagyásának elfogad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berény Város Önkormányzata Képviselő-testülete (a továbbiakban: Képviselő-testület) az államháztartásról szóló 2011. évi CXCV. törvény 91. §-ában kapott felhatalmazás alapján a Jászsági Többcélú Társulás (továbbiakban: Társulás) és intézményei 2013. évi költségvetése teljesítéséről szóló záró beszámoló elfogadásáról az alábbi határozatot fogadja 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ltségvetési előirányzatok teljesít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Képviselő-testület a Társulás 2013.évi költségvetése teljesítéséről szóló záró beszámolót az 1. sz. táblázatban foglaltaknak megfelelően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/>
        <w:tab/>
        <w:t>484 125 ezer Ft bevétellel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ab/>
        <w:t>484 125 ezer Ft kiadással jóváhagyj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 Képviselő-testület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(2) a Társulás költségvetési előirányzatait, kiadásait jogcímenként, bevételeit forrásonként az 1., 1/a., 1/b., 1/c., 1/d., 1/da., sz. táblázatokban foglaltak szerint,</w:t>
      </w:r>
    </w:p>
    <w:p>
      <w:pPr>
        <w:pStyle w:val="Normal"/>
        <w:jc w:val="both"/>
        <w:rPr/>
      </w:pPr>
      <w:r>
        <w:rPr/>
        <w:t>(3) a Jászsági Támogató Szolgálat bevételi és kiadási előirányzatainak teljesítését a 2. sz. táblázatban foglaltak szerint,</w:t>
      </w:r>
    </w:p>
    <w:p>
      <w:pPr>
        <w:pStyle w:val="Normal"/>
        <w:jc w:val="both"/>
        <w:rPr/>
      </w:pPr>
      <w:r>
        <w:rPr/>
        <w:t>(4) a Jászsági Családsegítő és Gyermekjóléti Szolgálat bevételi és kiadási előirányzatainak teljesítését a 3 sz. táblázatban, a TAMOP 5.3.1. sz. és a TAMOP 5.2.5. sz. pályázatok bevételi és kiadási előirányzatainak teljesítését 3/a. és 3/b. sz. táblázatokban foglaltak szerint,</w:t>
      </w:r>
    </w:p>
    <w:p>
      <w:pPr>
        <w:pStyle w:val="Normal"/>
        <w:jc w:val="both"/>
        <w:rPr/>
      </w:pPr>
      <w:r>
        <w:rPr/>
        <w:t>(5) a Jászsági Óvodai Intézmény bevételi és kiadási előirányzatainak teljesítését az 4. sz. táblázatban foglaltak szerint,</w:t>
      </w:r>
    </w:p>
    <w:p>
      <w:pPr>
        <w:pStyle w:val="Normal"/>
        <w:jc w:val="both"/>
        <w:rPr/>
      </w:pPr>
      <w:r>
        <w:rPr/>
        <w:t>(6) a Titkárság bevételi és kiadási előirányzatainak teljesítését az 5. és az 5/a. sz. táblázatban foglaltak szerint,</w:t>
      </w:r>
    </w:p>
    <w:p>
      <w:pPr>
        <w:pStyle w:val="Normal"/>
        <w:jc w:val="both"/>
        <w:rPr/>
      </w:pPr>
      <w:r>
        <w:rPr/>
        <w:t>(7) a Társulás belső kezelésű feladatainak bevételi és kiadási előirányzatainak teljesítését a 6. sz. és 6/a. sz. táblázatban foglaltak szerint,</w:t>
      </w:r>
    </w:p>
    <w:p>
      <w:pPr>
        <w:pStyle w:val="Normal"/>
        <w:jc w:val="both"/>
        <w:rPr/>
      </w:pPr>
      <w:r>
        <w:rPr/>
        <w:t>(9) a Társulás felhalmozási kiadási előirányzatainak teljesítését a 7. sz. táblázatban foglaltak szerint jóváhagyja</w:t>
      </w:r>
      <w:r>
        <w:rPr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Állami támogatásokkal kapcsolatos elszámol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Képviselő-testület megállapítja, hogy a Társulás 2013. évi feladataihoz az állami támogatásokat 1/b. táblázatban foglaltak alapján vette igénybe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Képviselő-testület tudomásul veszi, hogy a Jászsági Támogató Szolgálat 2013. I. félévi működéséhez, a 2013. júniusi bérfinanszírozásához 2.181 ezer Ft-ot Jászberény Város Önkormányzata a Társulás jogutód számlájára átutal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Képviselő-testület tudomásul veszi, hogy a Jászsági Támogató Szolgálat 2013. I. félévi működéséhez, a 2013. júniusi bérfinanszírozásához szükséges 795 ezer Ft MÁK különbözet a Jászberény Város Önkormányzata részére megtérítésre kerül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Képviselő-testület tudomásul veszi, hogy a Jászsági Óvodai Intézmény 2013. I. félévi működéséhez, a 2013. júniusi bérfinanszírozásához - 20.222 ezer Ft-ot- a 11/b. sz. táblázatban foglaltak szerinti önkormányzatok a Társulás jogutód számlájára átutalják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Képviselő-testület tudomásul veszi, hogy a Jászsági Óvodai Intézmény 2013. I. félévi működéséhez, a 2013. júniusi bérfinanszírozásához szükséges MÁK különbözet Jászberény Város Önkormányzata részére 8.977 ezer Ft összegben megtérítésre kerül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Képviselő-testület tudomásul veszi, hogy a Jászsági Óvodai Intézmény 2013. I. félévi működésének biztosításához lehívott, de igénybe nem vett étkezési támogatás - 7.956 ezer Ft- a 11/b. sz. táblázatban foglaltak szerint az érintett önkormányzatok részére átutalásra kerül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Képviselő-testület tudomásul veszi, hogy a Jászsági Családsegítő és Gyerekjóléti Szolgálat 2013. I. félévi működésének biztosításához, a 2013. júniusi bérfinanszírozásához 8.290 ezer Ft-ot 13. sz. táblázatban foglaltak szerint a Jászsági Szociális Szolgáltató Társulás a Társulás jogutód számlájára utalja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 </w:t>
      </w:r>
      <w:r>
        <w:rPr/>
        <w:t>A Képviselő-testület tudomásul veszi, hogy a Jászsági Családsegítő és Gyerekjóléti Szolgálat 2013. I. félévi működéséhez, a 2013. júniusi bérfinanszírozásához szükséges MÁK különbözet Jászberény önkormányzata részére 2.883 ezer Ft megtérítésre kerül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A Képviselő-testület tudomásul veszi, hogy a MÁK által a 2012. decemberi bérkifizetésekre megelőlegezett, de 2013. július és augusztus hónapokban Jászberény Város Önkormányzatát terhelő - az ún. visszavont- támogatás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a Jászsági Támogató Szolgálatnál 434 ezer Ft,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a Jászsági Egységes Pedagógiai Szolgálatnál 130 ezer Ft,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a Jászsági Családsegítő és Gyerekjóléti Szolgálatnál 826 ezer Ft,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a Jászsági Óvodai Intézménynél 4.716 ezer Ft,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Titkárságnál 506 ezer Ft- a társulási pénzmaradvány terhére – összesen 6 612ezer Ft Jászberény Város Önkormányzata részére megtérítésre kerül.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ind w:left="4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jc w:val="center"/>
        <w:rPr>
          <w:b/>
          <w:b/>
        </w:rPr>
      </w:pPr>
      <w:r>
        <w:rPr>
          <w:b/>
        </w:rPr>
        <w:t xml:space="preserve">A 2013.évi önkormányzati befizetésekkel összefüggő rendelkezése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A Képviselő-testület tudomásul veszi, hogy a Jászsági Családsegítő és Gyerekjóléti Szolgálat 2013. I. félévi működéséhez, a 190 ezer Ft összegű hátralékot az érintett önkormányzatok az 1/da. sz. táblázatban foglaltak szerint, a Társulás jogutód számlájára átutalják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A Képviselő-testület tudomásul veszi, hogy a Jászsági Óvodai Intézmény 2013. I. félévi működéséhez, az 1 679 ezer Ft összegű hátralékot az érintett önkormányzatok az 1/da. sz. táblázatban foglaltak szerint és a településenkénti elszámolás részeként a Társulás jogutód számlájára átutaljá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 xml:space="preserve">A Képviselő-testület tudomásul veszi, hogy a Társulás 2013. I. félévi működéséhez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Titkárság 2013. I. negyedévi 395 ezer Ft összegű hátralékát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Titkárság munkáltatói intézkedéseinek 381 ezer Ft összegű hátralékát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Társulás 2013. II. negyedévi 1.755 ezer Ft összegű működési hátralékát, </w:t>
      </w:r>
    </w:p>
    <w:p>
      <w:pPr>
        <w:pStyle w:val="Normal"/>
        <w:ind w:left="360" w:hanging="0"/>
        <w:jc w:val="both"/>
        <w:rPr/>
      </w:pPr>
      <w:r>
        <w:rPr/>
        <w:t>az érintett önkormányzatok a Társulás jogutód számlájára befizet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A Képviselő-testület tudomásul veszi, hogy a Társulás 2013. I. félévi működéséhez befizetett önkormányzati többletek -1.659 ezer Ft összegben- az érintett önkormányzatok részére az 1/da. sz. táblázatban foglaltak szerint visszautalásra kerülnek.</w:t>
      </w:r>
    </w:p>
    <w:p>
      <w:pPr>
        <w:pStyle w:val="Listaszerbekezds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A Képviselő-testület tudomásul veszi, hogy a Jászsági Óvodai Intézmény 2013. I. félévi működésének biztosításához lehívott, de igénybe nem vett intézmény-működtetési támogatás 3.482 ezer Ft összegben az 1/b. sz. táblázatban foglaltak szerint az éves elszámolás elkészítéséig külön tartalékba kerül.</w:t>
      </w:r>
    </w:p>
    <w:p>
      <w:pPr>
        <w:pStyle w:val="Listaszerbekezds"/>
        <w:spacing w:before="0" w:after="0"/>
        <w:ind w:left="0" w:hanging="0"/>
        <w:contextualSpacing/>
        <w:rPr/>
      </w:pPr>
      <w:r>
        <w:rPr/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A Képviselő-testület tudomásul veszi, hogy a Jászsági Támogató Szolgálat 2013. I. félévi működéséhez biztosított 5.571 ezer Ft túlfinanszírozási összeget Jászberény Város Önkormányzata a Társulás jogutód számlájára megfizeti.</w:t>
      </w:r>
    </w:p>
    <w:p>
      <w:pPr>
        <w:pStyle w:val="Listaszerbekezds"/>
        <w:spacing w:before="0" w:after="0"/>
        <w:ind w:left="0" w:hanging="0"/>
        <w:contextualSpacing/>
        <w:rPr/>
      </w:pPr>
      <w:r>
        <w:rPr/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A Képviselő-testület tudomásul veszi, hogy a Társulás Titkársága felújítására fordított összegének 2013. június 30-i nettó értékét, 8.753 ezer Ft-ot Jászberény Város Önkormányzata a Társulás jogutód számlájára megfizet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Társulás pénzmaradványa terhére rendezendő kötelezettség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 Képviselő-testület tudomásul veszi, hogy a Társulás a 2013. I. félévi pénzmaradványa terhére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KLIK Jászberényi Tankerülete részére a „Generali Simba” jogcímen 100 ezer Ft-ot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atona Gabriella jogerős hagyatéki végzése jogcímén 197 ezer Ft-ot biztosí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 Képviselő-testület tudomásul veszi, hogy a Társulás a 2013. I. félévi pénzmaradványa terhére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JÖSZ részére a 2013. évi működés támogatása jogcímen 429 ezer Ft-o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 xml:space="preserve">Pusztamonostor Önkormányzata részére - a 2011.évi kamat visszafizetés jogcímén- 323 ezer Ft-ot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ásztelek Község Önkormányzata részére - JKI 2012. évi elszámolása jogcímen- 2.328 ezer Ft-o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ászágó Község Önkormányzata részére –normatíva különbözet címén 450 ezer Ft-ot biztosí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lattyán Község Önkormányzata részére –pótlólagosan benyújtott közmű számlák címén 433 ezer Ft-ot biztosí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ászberény Város Önkormányzata részére - a jelzőrendszeres házi segítségnyújtás 2013. I. félévi támogatás elmaradt kifizetése jogcímen- 250 ezer Ft-ot biztosí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Képviselő-testület tudomásul veszi, hogy a Társulás a 2013. I. félévi pénzmaradványa terhére Jászberény Város Önkormányzata részér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Társulás által átadott dolgozók 2013.II. negyedévi személyi juttatás és közterhei jogcímen 2.980 ezer Ft-ot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ársulás megbízási szerződéssel foglalkoztatott dolgozói 2013. II. negyedévi személyi juttatás és közterhei jogcímen 1.817 ezer Ft-o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ársulás és a Jászberény Város Önkormányzata megállapodása alapján a Társulás megbízási szerződéssel foglalkoztatott dolgozói 2013. július és augusztusi személyi juttatás és közterhei jogcímen 838 ezer Ft-ot biztosí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ársulás megbízási szerződéssel foglalkoztatott dolgozói 2013. szeptember és októberi személyi juttatás és közterhei jogcímen 1.143 ezer Ft-ot biztosí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számolási többletek, számla vezetési többletköltségek címén 539 ezer Ft-ot biztosí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Képviselő-testület a Társulás a 2013. I. félévi pénzmaradványa terhére az ÉAOP-3.1.4/A-09-2010-0002 azonosítószámú „Közösségi közlekedés fejlesztése a Jászságban” tárgyú projekt elszámolási maradványa jogcímen 24.281 ezer Ft -ot elkülönít. Az összeg felhasználására a beruházás lezárását követően az önkormányzati önerő és előlegek elszámolása után kerülhe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Képviselő-testület a Társulás a 2013. I. félévi pénzmaradványa terhére az ÉAOP-3.1.4/A-09-2010-0002 azonosítószámú „Közösségi közlekedés fejlesztése a Jászságban” tárgyú projekthez kapcsolódóan - jó teljesítési garancia jogcímen- 3.003 ezer Ft-ot elkülönít. Az összeg felhasználására a garanciális határidő lejártát követően az érintett önkormányzatok döntésének megfelelően kerülhet s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Képviselő-testület a Társulás a 2013. I. félévi pénzmaradványa terhére a Leonardo projekt elszámolási maradványa jogcímen 3.453 ezer Ft -ot különít 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Képviselő-testület tudomásul veszi, hogy a Jászsági Támogató Szolgálat 2013.évi maradványa - 4.278 ezer Ft összegben - Jászberény Város Önkormányzata részére a 13. sz. táblázatban foglaltak szerint visszautalásra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ab/>
        <w:t>A Képviselő-testület tudomásul veszi, hogy a Jászsági Családsegítő és Gyerekjóléti Szolgálat 2013.évi maradványa - 9 136 ezer Ft összegben- a Jászsági Szociális Szolgáltató Társulás részére a 13. sz. táblázatban foglaltak szerint visszautalásra kerül.</w:t>
      </w:r>
    </w:p>
    <w:p>
      <w:pPr>
        <w:pStyle w:val="Listaszerbekezds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9"/>
        </w:numPr>
        <w:ind w:left="851" w:hanging="491"/>
        <w:jc w:val="both"/>
        <w:rPr/>
      </w:pPr>
      <w:r>
        <w:rPr/>
        <w:t xml:space="preserve">A Képviselő-testület tudomásul veszi, hogy a Jászsági Óvodai Intézmény 2013. évi maradványa 768 ezer Ft összegben az érintett önkormányzatok részére az 13. sz. táblázatban foglaltak szerint visszautalásra kerül. </w:t>
      </w:r>
    </w:p>
    <w:p>
      <w:pPr>
        <w:pStyle w:val="Listaszerbekezds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9"/>
        </w:numPr>
        <w:ind w:left="851" w:hanging="491"/>
        <w:jc w:val="both"/>
        <w:rPr/>
      </w:pPr>
      <w:r>
        <w:rPr/>
        <w:t>A Képviselő-testület tudomásul veszi, hogy a Társulás Titkársága elmaradt közműszámláinak összegét, 5.557 ezer Ft összegben Jászberény Város Önkormányzata részére megfize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ind w:left="851" w:hanging="502"/>
        <w:jc w:val="both"/>
        <w:rPr/>
      </w:pPr>
      <w:r>
        <w:rPr/>
        <w:t>A Képviselő-testület tudomásul veszi, hogy a Társulás 2013.évi pénzmaradványa 12.500 ezer Ft összegben az érintett önkormányzatok részére az 13. sz. táblázatban foglaltak szerint visszautalásra kerül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9"/>
        </w:numPr>
        <w:ind w:left="851" w:hanging="502"/>
        <w:jc w:val="both"/>
        <w:rPr/>
      </w:pPr>
      <w:r>
        <w:rPr/>
        <w:t xml:space="preserve">A Képviselő-testület hozzájárul, hogy a Társulás és intézményei 2013. évi záró elszámolásának pénzügyi rendezése az érintett önkormányzatok részére - a 13. sz. táblázatban foglaltak szerint - egyenlegezve, a kötelezettségeket és a jóváírásokat egymással szembe állítva történje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 2013. évi pénzmaradvány megállapí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(1) A Képviselő-testület a Társulás és kapcsolódó intézményei pénzmaradványát a 9., 9/a, 10., 10/a., 11., 11/a., 11/b, 11/c, 12., 12/a. sz. táblázatokban foglalt részletezettséggel hagyja jóvá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 Képviselő-testület egyetért azzal, hogy a Társulás és intézményeinél kezelt feladatok kötelezettségekkel nem terhelt maradványát – lakosság arányosan – az önkormányzatok részére át kell utaln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ársulási vagyon mérlegének megállapí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A Képviselő-testület az államháztartásról szóló CXCV. törvény 91. § (2) bekezdésében hivatkozott mérlegeket 1-13. sz. táblázatokban foglalt tartalommal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 Képviselő-testület a Társulás 2013. június 30-ei állapot szerinti vagyonát 14. sz. táblázatában foglalt mérlegben szereplő adatok alapján 379.155 ezer Ft-ban állap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len határozattal a Jászsági Többcélú Társulás 2013. évi költségvetési előirányzatainak megállapításáról szóló 4/2013. (II. 7.) sz. költségvetési határozat, valamint az azt módosító 59/2013. (VI.28.), sz. társulási határozatok hatályukat veszt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  <w:t>Határidő:</w:t>
        <w:tab/>
      </w:r>
      <w:r>
        <w:rPr>
          <w:rFonts w:eastAsia="Lucida Sans Unicode" w:cs="Tahoma"/>
          <w:bCs/>
          <w:lang w:eastAsia="zxx" w:bidi="zxx"/>
        </w:rPr>
        <w:t>2013. december 20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eastAsia="Lucida Sans Unicode" w:cs="Tahoma"/>
          <w:b/>
          <w:bCs/>
          <w:lang w:eastAsia="zxx" w:bidi="zxx"/>
        </w:rPr>
        <w:t>Felelős:</w:t>
      </w:r>
      <w:r>
        <w:rPr>
          <w:rFonts w:eastAsia="Lucida Sans Unicode" w:cs="Tahoma"/>
          <w:bCs/>
          <w:lang w:eastAsia="zxx" w:bidi="zxx"/>
        </w:rPr>
        <w:t xml:space="preserve"> </w:t>
        <w:tab/>
        <w:t>Dr. Szabó Tamás, polgármester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Cs w:val="24"/>
        </w:rPr>
      </w:pPr>
      <w:r>
        <w:rPr>
          <w:szCs w:val="24"/>
        </w:rPr>
        <w:tab/>
        <w:t>Kiss József, a PH Közgazdasági Iroda vezetője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Erről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Jász-Nagykun-Szolnok Megyei Kormányhivatal – Szolnok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PH Közgazdasági Iroda – helyben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Képviselő-testület tagjai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Pénzügyi, Gazdasági és Tulajdonosi Bizottság tagjai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Irattár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értesül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>Jászberény, 2013. november 26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76"/>
        <w:rPr/>
      </w:pPr>
      <w:r>
        <w:rPr>
          <w:b/>
          <w:i/>
        </w:rPr>
        <w:tab/>
        <w:t>Dr. Szabó Tamás s.k.</w:t>
      </w:r>
    </w:p>
    <w:p>
      <w:pPr>
        <w:pStyle w:val="Normal"/>
        <w:tabs>
          <w:tab w:val="clear" w:pos="708"/>
          <w:tab w:val="left" w:pos="6379" w:leader="none"/>
        </w:tabs>
        <w:rPr>
          <w:b/>
          <w:b/>
          <w:i/>
          <w:i/>
        </w:rPr>
      </w:pPr>
      <w:r>
        <w:rPr>
          <w:b/>
          <w:i/>
        </w:rPr>
        <w:tab/>
        <w:t xml:space="preserve">   polgármester</w:t>
      </w:r>
    </w:p>
    <w:p>
      <w:pPr>
        <w:pStyle w:val="Normal"/>
        <w:spacing w:lineRule="auto" w:line="276"/>
        <w:ind w:left="4248"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0" w:leader="none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1211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4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LfejChar">
    <w:name w:val="Élőfej Char"/>
    <w:qFormat/>
    <w:rPr>
      <w:sz w:val="24"/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4:35:00Z</dcterms:created>
  <dc:creator>LászlóP</dc:creator>
  <dc:description/>
  <cp:keywords/>
  <dc:language>en-US</dc:language>
  <cp:lastModifiedBy>Dr. Mága Anita</cp:lastModifiedBy>
  <cp:lastPrinted>2013-11-13T10:46:00Z</cp:lastPrinted>
  <dcterms:modified xsi:type="dcterms:W3CDTF">2013-12-05T14:36:00Z</dcterms:modified>
  <cp:revision>3</cp:revision>
  <dc:subject/>
  <dc:title>Jászsági Többcélú Társulás</dc:title>
</cp:coreProperties>
</file>