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7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</w:t>
            </w:r>
            <w:r>
              <w:rPr>
                <w:bCs/>
                <w:sz w:val="22"/>
                <w:szCs w:val="22"/>
              </w:rPr>
              <w:t xml:space="preserve"> „Jászkun Kapitányok Nyomában tematikus túraútvonal kialakítása Jász-Nagykun-Szolnok megyében” című, ÉAOP-2.1.1/C-2f-2009-0002 azonosító számon regisztrált projekt új Konzorciumi Együttműködési Megállapodásának elfogadására</w:t>
            </w:r>
          </w:p>
        </w:tc>
      </w:tr>
      <w:tr>
        <w:trPr>
          <w:trHeight w:val="54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yi Olga, a PH Városfejlesztés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b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orciumi együttműködési megállapodás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zámú melléklet 2014. évi költségvetésről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328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ányi Olga, a PH Városfejlesztési Iroda vezetője</w:t>
            </w:r>
          </w:p>
        </w:tc>
      </w:tr>
      <w:tr>
        <w:trPr>
          <w:trHeight w:val="318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34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ÜFB</w:t>
            </w:r>
          </w:p>
        </w:tc>
      </w:tr>
      <w:tr>
        <w:trPr>
          <w:trHeight w:val="23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T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2013. november 28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6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9645-5/2013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nus-Molnár Ildikó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>
          <w:b/>
          <w:i/>
        </w:rPr>
        <w:t>Polgármesteri Hivatal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b/>
          <w:b/>
          <w:i/>
          <w:i/>
        </w:rPr>
      </w:pPr>
      <w:r>
        <w:rPr>
          <w:b/>
          <w:i/>
        </w:rPr>
        <w:t>Városfejlesztési Iroda</w:t>
      </w:r>
    </w:p>
    <w:p>
      <w:pPr>
        <w:pStyle w:val="Normal"/>
        <w:autoSpaceDE w:val="fals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a „Jászkun Kapitányok Nyomában tematikus túraútvonal kialakítása Jász-Nagykun-Szolnok megyében” című, ÉAOP-2.1.1/C-2f-2009-0002 azonosító számon regisztrált projekt új Konzorciumi Együttműködési Megállapodásána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ászberény Város Önkormányzatának Képviselő-testülete 55/2008. (I. 30.) önkormányzati határozatával döntött a „Jászkun Kapitányok Nyomában” tematikus túraútvonal kialakítása Jász-Nagykun-Szolnok megyében” című ÉAOP-2.1.1/C-2f-2009-0002 azonosító számon regisztrált projektben való részvételről. A Projekt fenntartására a Tagok 2011. július 5-én kötöttek konzorciumi együttműködési megállapo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aláírása óta bekövetkezett változások – a Projekt megvalósítása során fejlesztéssel érintett épületek esetében a többszöri fenntartóváltás, valamint a Jász-Nagykun-Szolnok Megyei Múzeumok Igazgatósága, mint Tag jogutód nélküli megszűnése – következtében szükséges a Megállapodás módosítása.</w:t>
      </w:r>
    </w:p>
    <w:p>
      <w:pPr>
        <w:pStyle w:val="Normal"/>
        <w:jc w:val="both"/>
        <w:rPr/>
      </w:pPr>
      <w:r>
        <w:rPr/>
        <w:t>A Konzorcium új tagjai: Szolnok Megyei Jogú Város Önkormányzata, Túrkeve Város Önkormányzata, valamint az „Alföld Szíve” Térségi Turisztikai Egyesület. Ez utóbbi a konzorciumvezetői feladatokat is ellá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Ügynökség által 2013 augusztusában közzétett, fenntartási időszakban lévő projektre vonatkozó új konzorciumi együttműködési megállapodás minta ugyancsak indokolja jelen előterjesztés mellékletét képező konzorciumi együttműködési megállapodás aláír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A fentiek alapján kérem a Tisztelt Képviselő-testületet, hogy az előterjesztés megvitatása után az alábbi határozati javaslatot – egyszerű többséggel – elfogadni szíveskedjen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3. (XII. 11.) határozat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</w:rPr>
        <w:t>A „Jászkun Kapitányok Nyomában tematikus túraútvonal kialakítása Jász-Nagykun-Szolnok megyében” című, ÉAOP-2.1.1/C-2f-2009-0002 azonosító számon regisztrált projekt</w:t>
      </w:r>
      <w:r>
        <w:rPr/>
        <w:t xml:space="preserve"> </w:t>
      </w:r>
      <w:r>
        <w:rPr>
          <w:b/>
          <w:bCs/>
          <w:i/>
        </w:rPr>
        <w:t>új Konzorciumi Együttműködési Megállapodásának elfogadásáró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berény Város Önkormányzatának Képviselő-testülete (a továbbiakban: Képviselő-testület) elfogadja a „Jászkun Kapitányok Nyomában tematikus túraútvonal kialakítása Jász-Nagykun-Szolnok megyében” című, ÉAOP-2.1.1/C-2f-2009-0002 azonosító számon regisztrált projekt fenntartási időszakára vonatkozó, az „Alföld Szíve” Térségi Turisztikai Egyesület konzorciumvezetése mellett előkészített új Konzorciumi Együttműködési Megállapod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jelen határozatával elfogadja, hogy a konzorcium vezetője az „Alföld Szíve” Térségi Turisztikai Egyesület (5000 Szolnok, Kossuth L. út 2.) legy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kötelezettséget vállal arra, hogy a Konzorciumi megállapodás 1. számú melléklete alapján Jászberény Városi Önkormányzatra eső 2014. évi hozzájárulást, bruttó 353.080,- Ft-ot a 2014. évi költségvetése terhére bizt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hatalmazza Dr. Szabó Tamás polgármestert a Konzorciumi megállapodás aláírására, illetve a projekt fenntartásával kapcsolatos további előkészítő tevékenységek elvégzés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>
          <w:b/>
          <w:i/>
          <w:u w:val="single"/>
        </w:rPr>
        <w:t>Határidő</w:t>
      </w:r>
      <w:r>
        <w:rPr>
          <w:i/>
        </w:rPr>
        <w:t>:</w:t>
        <w:tab/>
      </w:r>
      <w:r>
        <w:rPr/>
        <w:t>2013. december 31. (az</w:t>
      </w:r>
      <w:r>
        <w:rPr>
          <w:i/>
        </w:rPr>
        <w:t xml:space="preserve"> </w:t>
      </w:r>
      <w:r>
        <w:rPr/>
        <w:t>új Konzorciumi Együttműködési Megállapodás aláírására)</w:t>
      </w:r>
    </w:p>
    <w:p>
      <w:pPr>
        <w:pStyle w:val="Normal"/>
        <w:ind w:left="2124" w:hanging="1416"/>
        <w:jc w:val="both"/>
        <w:rPr/>
      </w:pPr>
      <w:r>
        <w:rPr/>
        <w:tab/>
        <w:t>a 2014. évi költségvetés tervezése (a 3. pont vonatkozásában)</w:t>
      </w:r>
    </w:p>
    <w:p>
      <w:pPr>
        <w:pStyle w:val="Normal"/>
        <w:ind w:left="708" w:hanging="0"/>
        <w:jc w:val="both"/>
        <w:rPr/>
      </w:pPr>
      <w:r>
        <w:rPr>
          <w:b/>
          <w:i/>
          <w:u w:val="single"/>
        </w:rPr>
        <w:t>Felelős</w:t>
      </w:r>
      <w:r>
        <w:rPr>
          <w:i/>
        </w:rPr>
        <w:t>:</w:t>
      </w:r>
      <w:r>
        <w:rPr/>
        <w:tab/>
        <w:t>Dr. Szabó Tamás polgármester (a 4. pontban foglaltakért)</w:t>
      </w:r>
    </w:p>
    <w:p>
      <w:pPr>
        <w:pStyle w:val="Normal"/>
        <w:ind w:left="2124" w:firstLine="9"/>
        <w:jc w:val="both"/>
        <w:rPr/>
      </w:pPr>
      <w:r>
        <w:rPr/>
        <w:t>Kiss József, a PH Közgazdasági Iroda vezetője (a 3. pontban foglaltakért)</w:t>
      </w:r>
    </w:p>
    <w:p>
      <w:pPr>
        <w:pStyle w:val="Normal"/>
        <w:ind w:left="1416" w:firstLine="708"/>
        <w:jc w:val="both"/>
        <w:rPr/>
      </w:pPr>
      <w:r>
        <w:rPr/>
        <w:t>Dányi Olga, a PH Városfejlesztési Iroda vezetőj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/>
          <w:b/>
          <w:bCs/>
          <w:iCs/>
          <w:lang w:eastAsia="zxx" w:bidi="zxx"/>
        </w:rPr>
      </w:pPr>
      <w:r>
        <w:rPr>
          <w:b/>
          <w:bCs/>
          <w:iCs/>
          <w:lang w:eastAsia="zxx" w:bidi="zxx"/>
        </w:rPr>
        <w:t>Erről értesül:</w:t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/>
          <w:b/>
          <w:bCs/>
          <w:iCs/>
          <w:lang w:eastAsia="zxx" w:bidi="zxx"/>
        </w:rPr>
      </w:pPr>
      <w:r>
        <w:rPr>
          <w:b/>
          <w:bCs/>
          <w:iCs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Jász-Nagykun-Szolnok Megyei Közgyűlés elnöke – Szolno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PH Városfejlesztési Iroda – helybe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Városüzemeltetési és Fejlesztési Bizottság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Pénzügyi, Gazdasági és Tulajdonosi Bizottsá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 á s z b e r é n y, 2013. november 8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/>
      </w:pPr>
      <w:r>
        <w:rPr>
          <w:b/>
          <w:i/>
        </w:rPr>
        <w:t>Dányi Olga s. k.</w:t>
      </w:r>
    </w:p>
    <w:p>
      <w:pPr>
        <w:pStyle w:val="Normal"/>
        <w:ind w:left="7080" w:hanging="0"/>
        <w:jc w:val="center"/>
        <w:rPr>
          <w:b/>
          <w:b/>
          <w:i/>
          <w:i/>
        </w:rPr>
      </w:pPr>
      <w:r>
        <w:rPr>
          <w:b/>
          <w:i/>
        </w:rPr>
        <w:t>irodavezető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1">
      <w:start w:val="1"/>
      <w:pStyle w:val="Heading2"/>
      <w:numFmt w:val="decimal"/>
      <w:suff w:val="space"/>
      <w:lvlText w:val="%1F%2."/>
      <w:lvlJc w:val="left"/>
      <w:pPr>
        <w:tabs>
          <w:tab w:val="num" w:pos="0"/>
        </w:tabs>
        <w:ind w:left="1267" w:hanging="907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Times New Roman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Times New Roman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Times New Roman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rFonts w:ascii="Verdana" w:hAnsi="Verdana"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3"/>
    </w:pPr>
    <w:rPr>
      <w:rFonts w:ascii="Verdana" w:hAnsi="Verdana" w:cs="Verdana"/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Verdana" w:hAnsi="Verdana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color w:val="000080"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Verdana" w:hAnsi="Verdana" w:cs="Verdana"/>
      <w:color w:val="000080"/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Palatino Linotype" w:hAnsi="Palatino Linotype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  <w:shadow/>
      <w:color w:val="000080"/>
      <w:sz w:val="24"/>
      <w:szCs w:val="24"/>
    </w:rPr>
  </w:style>
  <w:style w:type="character" w:styleId="WW8Num23z1">
    <w:name w:val="WW8Num23z1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23z2">
    <w:name w:val="WW8Num23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23z3">
    <w:name w:val="WW8Num23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23z4">
    <w:name w:val="WW8Num23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23z5">
    <w:name w:val="WW8Num23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6">
    <w:name w:val="WW8Num23z6"/>
    <w:qFormat/>
    <w:rPr>
      <w:rFonts w:cs="Times New Roman"/>
      <w:b w:val="false"/>
      <w:i w:val="false"/>
      <w:sz w:val="20"/>
      <w:szCs w:val="20"/>
    </w:rPr>
  </w:style>
  <w:style w:type="character" w:styleId="WW8Num23z7">
    <w:name w:val="WW8Num23z7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27z2">
    <w:name w:val="WW8Num27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27z3">
    <w:name w:val="WW8Num27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27z4">
    <w:name w:val="WW8Num27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27z5">
    <w:name w:val="WW8Num27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7z6">
    <w:name w:val="WW8Num27z6"/>
    <w:qFormat/>
    <w:rPr>
      <w:rFonts w:cs="Times New Roman"/>
      <w:b w:val="false"/>
      <w:i w:val="false"/>
      <w:sz w:val="20"/>
      <w:szCs w:val="20"/>
    </w:rPr>
  </w:style>
  <w:style w:type="character" w:styleId="WW8Num27z7">
    <w:name w:val="WW8Num27z7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Palatino Linotype" w:hAnsi="Palatino Linotyp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Palatino Linotype" w:hAnsi="Palatino Linotype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Palatino Linotype" w:hAnsi="Palatino Linotype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6:00Z</dcterms:created>
  <dc:creator>SzurmaI</dc:creator>
  <dc:description/>
  <cp:keywords/>
  <dc:language>en-US</dc:language>
  <cp:lastModifiedBy>Dr. Mága Anita</cp:lastModifiedBy>
  <cp:lastPrinted>2013-07-02T13:06:00Z</cp:lastPrinted>
  <dcterms:modified xsi:type="dcterms:W3CDTF">2013-12-04T18:18:00Z</dcterms:modified>
  <cp:revision>5</cp:revision>
  <dc:subject/>
  <dc:title> </dc:title>
</cp:coreProperties>
</file>