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Jászberény Város Önkormányzata Képviselő-testületének 2014. évi munkaterve jóváhagyására</w:t>
            </w:r>
          </w:p>
        </w:tc>
      </w:tr>
      <w:tr>
        <w:trPr>
          <w:trHeight w:val="56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ászberény Város Önkormányzata Képviselő-testületének 2014. évi munkaterv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apirendek előadói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 Jogi és Önkormányzati Irod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GTB</w:t>
            </w:r>
          </w:p>
        </w:tc>
      </w:tr>
      <w:tr>
        <w:trPr>
          <w:trHeight w:val="150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VÜFB</w:t>
            </w:r>
          </w:p>
        </w:tc>
      </w:tr>
      <w:tr>
        <w:trPr>
          <w:trHeight w:val="13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HEB</w:t>
            </w:r>
          </w:p>
        </w:tc>
      </w:tr>
      <w:tr>
        <w:trPr>
          <w:trHeight w:val="13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ÜKB</w:t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3. november 28.</w:t>
            </w:r>
          </w:p>
        </w:tc>
      </w:tr>
      <w:tr>
        <w:trPr>
          <w:trHeight w:val="56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5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111-123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Pestovics Andre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Jászberény Város Polgármeste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 xml:space="preserve">E l ő t e r j e s z t é s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Jászberény Város Önkormányzata Képviselő-testületének 2014. évi munkaterve jóváhagyás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szCs w:val="24"/>
        </w:rPr>
      </w:pPr>
      <w:r>
        <w:rPr>
          <w:szCs w:val="24"/>
        </w:rPr>
        <w:t>A Jászberény Város Önkormányzata Képviselő-testületének szervezeti és működési szabályzatáról szóló 7/2013. (II. 14.) önkormányzati rendelet (a továbbiakban: SZMSZ) 21. §-a szerint a Képviselő-testület éves munkatervben rögzíti feladatait és célkitűzéseit, melyet a Polgármester terjeszt a Képviselő-testület elé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4" w:leader="none"/>
        </w:tabs>
        <w:jc w:val="both"/>
        <w:rPr/>
      </w:pPr>
      <w:r>
        <w:rPr/>
        <w:t>A munkatervnek tartalmaznia kell: a Képviselő-testület üléseinek tervezett időpontját, napirendjeinek címét és előadóit, azoknak a bizottságoknak a megjelölését, amelyek az előterjesztést előzetesen megvitatják, véleményezik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A Képviselő-testület éves munkájának tervezése, valamint a lakosság tájékoztatása érdekében elkészítésre került a Képviselő-testület 2014. évi munkatervének tervezete, a Képviselő-testület működésének eddigi tapasztalatai, valamint a beérkező javaslatok alapjá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munkaterv nagy segítséget nyújt továbbá a Polgármesteri Hivatalnak az ülések napirendjének összeállításához, valamint a bizottságoknak is, munkájuk tervezhetőségéhe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z elkészített munkaterv tervezetében szereplő napirendek egyik részét a jogszabályi kötelezettségen alapuló, évente visszatérő, ismétlődő napirendek képezik (a költségvetéssel kapcsolatos feladatok, a rendőrség tájékoztatója, a közalapítványok gazdálkodásáról szóló beszámoló, vagyongazdálkodási terv meghatározása, stb.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tervezett napirendek másik csoportja a Képviselő-testület korábbi döntései alapján, az azokban meghatározott ütemezésben került rögzítés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munkatervben elsősorban azok a napirendek kerültek feltüntetésre, amelyek megközelítő pontossággal tervezhető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szíveskedjenek az előterjesztésben foglaltakat megvitatni és a munkatervet – egyszerű szótöbbséggel – jóváhagy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 xml:space="preserve">/2013. (XII. 11.) határozata </w:t>
      </w:r>
    </w:p>
    <w:p>
      <w:pPr>
        <w:pStyle w:val="Normal"/>
        <w:jc w:val="both"/>
        <w:rPr/>
      </w:pPr>
      <w:r>
        <w:rPr>
          <w:b/>
          <w:i/>
        </w:rPr>
        <w:t>Jászberény Város Önkormányzata Képviselő-testületének 2014. évi munkaterve jóváhagy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szCs w:val="24"/>
        </w:rPr>
        <w:t>Jászberény Város Önkormányzatának Képviselő-testülete jóváhagyja a határozat mellékletét képező 2014. évi munkatervé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Erről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irendek érintett előadó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H valamennyi irodája – helyb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-Nagykun-Szolnok Megyei Kormányhivatal – Szolno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 Erőforrás Bizottság valamennyi tag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gi, Ügy- és Közrendi Bizottság valamennyi tag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nzügyi, Gazdasági és Tulajdonosi Bizottság valamennyi tag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rosüzemeltetési és Fejlesztési Bizottság valamennyi tag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rattár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értesülne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, 2013. november 2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>
          <w:b/>
          <w:i/>
        </w:rPr>
        <w:t>Dr. Szabó Tamás s.k.</w:t>
      </w:r>
    </w:p>
    <w:p>
      <w:pPr>
        <w:pStyle w:val="Normal"/>
        <w:ind w:left="4248" w:firstLine="708"/>
        <w:rPr/>
      </w:pPr>
      <w:r>
        <w:rPr>
          <w:b/>
          <w:i/>
        </w:rPr>
        <w:t xml:space="preserve"> </w:t>
      </w:r>
      <w:r>
        <w:rPr>
          <w:b/>
          <w:i/>
        </w:rPr>
        <w:t>polgármester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JÁSZBERÉNY VÁROS ÖNKORMÁNYZ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KÉPVISELŐ-TESTÜLETÉNEK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4. év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M U N K A T E R V 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2206625" cy="281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ÁLTALÁNOS SZABÁLYO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inden rendes képviselő-testületi ülésen </w:t>
      </w:r>
      <w:r>
        <w:rPr>
          <w:i/>
        </w:rPr>
        <w:t>írásban</w:t>
      </w:r>
      <w:r>
        <w:rPr/>
        <w:t xml:space="preserve"> tájékoztatást kell ad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ét ülés között történt fontosabb eseményekről, intézkedésekrő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járt határidejű határozatok végrehajt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átruházott hatáskörben tett intézkedés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rendes ülések időpontja: </w:t>
      </w:r>
      <w:r>
        <w:rPr>
          <w:i/>
        </w:rPr>
        <w:t>általában a hónap második</w:t>
      </w:r>
      <w:r>
        <w:rPr/>
        <w:t xml:space="preserve"> szerdája, 15:00 ó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endes ülések helye: Meghívó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hívandók: az SzMSz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endes ülések anyagának kézbesítése: az SzMSz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őterjesztések törvényességi ellenőrzéséről a jegyző gondoskodi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AZ ÜLÉSEK IDŐPONTJA, NAPIRENDJ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highlight w:val="lightGray"/>
        </w:rPr>
        <w:t>Január 1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) Beszámoló a 2013. évi helyi adókról és az adóellenőrzés tapasztalatai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Előadó: </w:t>
      </w:r>
      <w:r>
        <w:rPr/>
        <w:t>Bódisné Görbe Krisztina, a PH Adóigazgatási Iroda vezető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spacing w:lineRule="auto" w:line="240" w:before="0" w:after="0"/>
        <w:ind w:left="0" w:firstLine="360"/>
        <w:rPr/>
      </w:pPr>
      <w:r>
        <w:rPr>
          <w:b/>
          <w:i/>
        </w:rPr>
        <w:t xml:space="preserve">Az anyag leadásának határideje: </w:t>
      </w:r>
      <w:r>
        <w:rPr/>
        <w:t>2013. december 31.</w:t>
      </w:r>
    </w:p>
    <w:p>
      <w:pPr>
        <w:pStyle w:val="Szvegtrzsbehzssal2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A beszámolót előzetesen tárgyalja meg: </w:t>
      </w:r>
      <w:r>
        <w:rPr/>
        <w:t>Jogi, Ügy- és Közrendi Bizottság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</w:t>
      </w:r>
      <w:r>
        <w:rPr/>
        <w:t>Pénzügyi, Gazdasági és Tulajdonosi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) Beszámoló a sportkoncepcióban foglaltak végrehaj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Előadó: </w:t>
      </w:r>
      <w:r>
        <w:rPr/>
        <w:t>Szatmári Antalné, a Humán Erőforrás Bizottság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t xml:space="preserve">Az anyag leadásának határideje: </w:t>
      </w:r>
      <w:r>
        <w:rPr/>
        <w:t>2013. december 3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A beszámolót előzetesen tárgyalja: </w:t>
      </w:r>
      <w:r>
        <w:rPr/>
        <w:t>Humán Erőforrás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i/>
          <w:i/>
        </w:rPr>
      </w:pPr>
      <w:r>
        <w:rPr>
          <w:b/>
          <w:i/>
        </w:rPr>
        <w:t xml:space="preserve">3) Tájékoztató a "START Munkaprogramban" foglaltak végrehajtásáról. </w:t>
      </w:r>
    </w:p>
    <w:p>
      <w:pPr>
        <w:pStyle w:val="Normal"/>
        <w:ind w:left="708" w:hanging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 xml:space="preserve">Az anyag leadásának határideje: </w:t>
      </w:r>
      <w:r>
        <w:rPr/>
        <w:t>2013. december 3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t xml:space="preserve">A beszámolót előzetesen tárgyalja: </w:t>
      </w:r>
      <w:r>
        <w:rPr/>
        <w:t>Városüzemeltetési és Fejlesztési Bizottság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highlight w:val="lightGray"/>
        </w:rPr>
        <w:t xml:space="preserve">Február 12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Önkormányzati vagyon kezelőinek, üzemeltetőinek, hasznosítóinak beszámolója a vagyonnal való gazdálkodás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76" w:hanging="916"/>
        <w:jc w:val="both"/>
        <w:rPr/>
      </w:pPr>
      <w:r>
        <w:rPr>
          <w:b/>
          <w:i/>
        </w:rPr>
        <w:t xml:space="preserve">Előadó: </w:t>
      </w:r>
      <w:r>
        <w:rPr/>
        <w:t>a Jászberényi Vagyonkezelő és Városüzemeltető Nonprofit Zártkörűen Működő Részvénytársaság vezérigazgatója</w:t>
      </w:r>
    </w:p>
    <w:p>
      <w:pPr>
        <w:pStyle w:val="Normal"/>
        <w:ind w:left="1276" w:hanging="0"/>
        <w:jc w:val="both"/>
        <w:rPr/>
      </w:pPr>
      <w:r>
        <w:rPr/>
        <w:t>a JÁSZKERÜLET Kulturális és Művészeti Közhasznú Nonprofit Korlátolt Felelősségű Társaság ügyvezetője</w:t>
      </w:r>
    </w:p>
    <w:p>
      <w:pPr>
        <w:pStyle w:val="Normal"/>
        <w:ind w:firstLine="1276"/>
        <w:jc w:val="both"/>
        <w:rPr/>
      </w:pPr>
      <w:r>
        <w:rPr/>
        <w:t>az NKSE-Jászberény FC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>
          <w:b/>
          <w:i/>
        </w:rPr>
        <w:t xml:space="preserve">Az anyag leadásának határideje: </w:t>
      </w:r>
      <w:r>
        <w:rPr/>
        <w:t>2014. január 2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A beszámolót előzetesen tárgyalja: </w:t>
      </w:r>
      <w:r>
        <w:rPr/>
        <w:t>Pénzügyi, Gazdasági és Tulajdono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) Előterjesztés Jászberény Város Önkormányzata 2014. évre vonatkozó vagyongazdálkodási tervé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Előadó: </w:t>
      </w:r>
      <w:r>
        <w:rPr/>
        <w:t>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>
          <w:b/>
          <w:i/>
        </w:rPr>
        <w:t xml:space="preserve">Az anyag leadásának határideje: </w:t>
      </w:r>
      <w:r>
        <w:rPr/>
        <w:t>2014. január 2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Az előterjesztést előzetesen tárgyalja: </w:t>
      </w:r>
      <w:r>
        <w:rPr/>
        <w:t>Városüzemeltetési és Fejlesztési Bizottság</w:t>
      </w:r>
    </w:p>
    <w:p>
      <w:pPr>
        <w:pStyle w:val="Normal"/>
        <w:ind w:left="4111" w:hanging="0"/>
        <w:jc w:val="both"/>
        <w:rPr>
          <w:b/>
          <w:b/>
          <w:i/>
          <w:i/>
        </w:rPr>
      </w:pPr>
      <w:r>
        <w:rPr/>
        <w:t>Pénzügyi, Gazdasági és Tulajdonosi Bizottság</w:t>
      </w:r>
    </w:p>
    <w:p>
      <w:pPr>
        <w:pStyle w:val="TextBody"/>
        <w:ind w:left="284" w:hanging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b/>
          <w:i/>
          <w:szCs w:val="24"/>
        </w:rPr>
        <w:t>3) Előterjesztés Jászberény Város Önkormányzatának saját bevételeire, az adósságot keletkeztető ügyleteiből eredő fizetési kötelezettségeire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Előadó: </w:t>
      </w:r>
      <w:r>
        <w:rPr/>
        <w:t>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>
          <w:b/>
          <w:i/>
        </w:rPr>
        <w:t xml:space="preserve">Az anyag leadásának határideje: </w:t>
      </w:r>
      <w:r>
        <w:rPr/>
        <w:t>2014. január 27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Az előterjesztést előzetesen tárgyalja: </w:t>
      </w:r>
      <w:r>
        <w:rPr/>
        <w:t>Pénzügyi, Gazdasági és Tulajdonosi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4) Előterjesztés Jászberény Város Önkormányzatának 2014. évi költségvetésé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Előadó</w:t>
      </w:r>
      <w:r>
        <w:rPr/>
        <w:t>: Dr. Szabó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Az anyag leadásának határideje</w:t>
      </w:r>
      <w:r>
        <w:rPr/>
        <w:t>: 2014. január 2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előterjesztést előzetesen tárgyalja:</w:t>
      </w:r>
    </w:p>
    <w:p>
      <w:pPr>
        <w:pStyle w:val="Normal"/>
        <w:ind w:left="426" w:hanging="0"/>
        <w:jc w:val="both"/>
        <w:rPr/>
      </w:pPr>
      <w:r>
        <w:rPr/>
        <w:t>A költségvetés tervezetét valamennyi bizottság tárgyalja meg a területéhez tartozó érdekképviseletek bevonásával. A Kjt. 6. § (3) bekezdés a) pontja és a 6/A. § (1) bekezdése szerinti, reprezentatív érdekképviseletekkel történő véleményeztetési kötelezettségnek is eleget kell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highlight w:val="lightGray"/>
        </w:rPr>
        <w:t xml:space="preserve">Március 12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1) Beszámoló Jászberény város közbiztonságának helyzetéről, a közbiztonság érdekében tett intézkedésekről, valamint az azzal kapcsolatos feladatokról</w:t>
      </w:r>
    </w:p>
    <w:p>
      <w:pPr>
        <w:pStyle w:val="TextBody"/>
        <w:ind w:left="284" w:hanging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</w:t>
      </w:r>
      <w:r>
        <w:rPr>
          <w:i/>
        </w:rPr>
        <w:t>:</w:t>
      </w:r>
      <w:r>
        <w:rPr/>
        <w:t xml:space="preserve"> Körei-Nagy József, r. alezredes, a Jászberényi Rendőrkapitányság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febr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A tájékoztatót előzetesen tárgyalja meg</w:t>
      </w:r>
      <w:r>
        <w:rPr/>
        <w:t>: Jogi, Ügy- és Közrendi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) Beszámoló Jászberény Város Közbiztonsági és Bűnmegelőzési Feladattervében foglaltak időarányos megvalósul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</w:t>
      </w:r>
      <w:r>
        <w:rPr>
          <w:i/>
        </w:rPr>
        <w:t>:</w:t>
      </w:r>
      <w:r>
        <w:rPr/>
        <w:t xml:space="preserve"> Ferencvári Csaba, a Jogi, Ügy- és Közrend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febr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A beszámolót előzetesen tárgyalja meg</w:t>
      </w:r>
      <w:r>
        <w:rPr/>
        <w:t>: Jogi, Ügy- és Közrendi Bizottság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Városüzemeltetési és Fejlesztési Bizottság</w:t>
      </w:r>
    </w:p>
    <w:p>
      <w:pPr>
        <w:pStyle w:val="Normal"/>
        <w:ind w:left="3540" w:firstLine="708"/>
        <w:jc w:val="both"/>
        <w:rPr/>
      </w:pPr>
      <w:r>
        <w:rPr/>
        <w:t xml:space="preserve">       </w:t>
      </w:r>
      <w:r>
        <w:rPr/>
        <w:t>Pénzügyi, Gazdasági és Tulajdonosi</w:t>
      </w:r>
    </w:p>
    <w:p>
      <w:pPr>
        <w:pStyle w:val="Normal"/>
        <w:ind w:left="3540" w:firstLine="600"/>
        <w:jc w:val="both"/>
        <w:rPr/>
      </w:pPr>
      <w:r>
        <w:rPr/>
        <w:t xml:space="preserve">         </w:t>
      </w:r>
      <w:r>
        <w:rPr/>
        <w:t>Bizottság</w:t>
      </w:r>
    </w:p>
    <w:p>
      <w:pPr>
        <w:pStyle w:val="Normal"/>
        <w:ind w:left="3540" w:firstLine="708"/>
        <w:jc w:val="both"/>
        <w:rPr/>
      </w:pPr>
      <w:r>
        <w:rPr/>
        <w:t xml:space="preserve">       </w:t>
      </w:r>
      <w:r>
        <w:rPr/>
        <w:t>Humán Erőforrás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) Előterjesztés Jászberény Város Önkormányzata 2014. évi Összesített Közbeszerzési Tervének jóváhagy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Előadó</w:t>
      </w:r>
      <w:r>
        <w:rPr>
          <w:i/>
        </w:rPr>
        <w:t>:</w:t>
      </w:r>
      <w:r>
        <w:rPr/>
        <w:t xml:space="preserve"> Dr. Szabó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febr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>Az előterjesztést előzetesen tárgyalja meg</w:t>
      </w:r>
      <w:r>
        <w:rPr/>
        <w:t>: Pénzügyi, Gazdasági és Tulajdonosi Bizottság</w:t>
      </w:r>
    </w:p>
    <w:p>
      <w:pPr>
        <w:pStyle w:val="Normal"/>
        <w:ind w:left="4536" w:hanging="0"/>
        <w:jc w:val="both"/>
        <w:rPr/>
      </w:pPr>
      <w:r>
        <w:rPr/>
        <w:t>Városüzemeltetési és Fejlesztési Bizottság</w:t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highlight w:val="lightGray"/>
        </w:rPr>
        <w:t xml:space="preserve">Április 16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) Előterjesztés Jászberény Város 2014. évi Környezetvédelmi Akciótervének elfogad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Előadó</w:t>
      </w:r>
      <w:r>
        <w:rPr>
          <w:i/>
        </w:rPr>
        <w:t>:</w:t>
      </w:r>
      <w:r>
        <w:rPr/>
        <w:t xml:space="preserve"> Lányi László, a PH Városüzemelteté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Az előterjesztést előzetesen tárgyalja meg</w:t>
      </w:r>
      <w:r>
        <w:rPr/>
        <w:t>: Városüzemeltetési és Fejlesztési Bizottság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highlight w:val="lightGray"/>
        </w:rPr>
        <w:t xml:space="preserve">Május 14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) </w:t>
      </w:r>
      <w:r>
        <w:rPr>
          <w:b/>
          <w:bCs/>
        </w:rPr>
        <w:t>Tájékoztató a 2013. évi gyermekjóléti és gyermekvédelmi feladatok ellá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1276" w:hanging="850"/>
        <w:jc w:val="both"/>
        <w:rPr>
          <w:b w:val="false"/>
          <w:b w:val="false"/>
          <w:i w:val="false"/>
          <w:i w:val="false"/>
          <w:szCs w:val="24"/>
        </w:rPr>
      </w:pPr>
      <w:r>
        <w:rPr/>
        <w:t>Előadó: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Cs w:val="24"/>
        </w:rPr>
        <w:t>Baginé Gavaldik Lívia, a Jászsági Családsegítő és Gyemekjóléti Szolgálat vezetője</w:t>
      </w:r>
    </w:p>
    <w:p>
      <w:pPr>
        <w:pStyle w:val="Heading1"/>
        <w:ind w:left="851" w:firstLine="425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engyelné Nagy Beatrix, az I. számú szakmai központ vezetője</w:t>
      </w:r>
    </w:p>
    <w:p>
      <w:pPr>
        <w:pStyle w:val="Heading1"/>
        <w:tabs>
          <w:tab w:val="clear" w:pos="708"/>
          <w:tab w:val="left" w:pos="5940" w:leader="none"/>
        </w:tabs>
        <w:ind w:left="851" w:firstLine="425"/>
        <w:jc w:val="both"/>
        <w:rPr/>
      </w:pPr>
      <w:r>
        <w:rPr>
          <w:b w:val="false"/>
          <w:i w:val="false"/>
        </w:rPr>
        <w:t xml:space="preserve">Dr. Pap Magdolna, a PH Humán és Önkormányzati </w:t>
      </w:r>
      <w:r>
        <w:rPr>
          <w:b w:val="false"/>
          <w:i w:val="false"/>
          <w:szCs w:val="24"/>
        </w:rPr>
        <w:t>Igazgatá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április 2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A beszámolót előzetesen tárgyalja meg</w:t>
      </w:r>
      <w:r>
        <w:rPr/>
        <w:t>: Humán Erőforrás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) Beszámoló a Folklór Kulturális Közalapítvány 2013. évi gazdálko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Előadó</w:t>
      </w:r>
      <w:r>
        <w:rPr>
          <w:i/>
        </w:rPr>
        <w:t>:</w:t>
      </w:r>
      <w:r>
        <w:rPr/>
        <w:t xml:space="preserve"> Dr. Kertész Ottó, a Folklór Kulturális Közalapítvány kuratóriumának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április 2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A beszámolót előzetesen tárgyalja meg</w:t>
      </w:r>
      <w:r>
        <w:rPr/>
        <w:t>: Pénzügyi, Gazdasági és Tulajdonosi Bizottság</w:t>
      </w:r>
    </w:p>
    <w:p>
      <w:pPr>
        <w:pStyle w:val="Normal"/>
        <w:ind w:left="3540" w:firstLine="708"/>
        <w:jc w:val="both"/>
        <w:rPr/>
      </w:pPr>
      <w:r>
        <w:rPr/>
        <w:t>Humán Erőforrás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Beszámoló a Testvérvárosi Kapcsolatok Közalapítvány 2013. évi gazdálko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Előadó</w:t>
      </w:r>
      <w:r>
        <w:rPr>
          <w:i/>
        </w:rPr>
        <w:t>:</w:t>
      </w:r>
      <w:r>
        <w:rPr/>
        <w:t xml:space="preserve"> Bernhardt András, a Testvérvárosi Kapcsolatok Közalapítvány kuratóriumának</w:t>
      </w:r>
    </w:p>
    <w:p>
      <w:pPr>
        <w:pStyle w:val="Normal"/>
        <w:ind w:left="284" w:firstLine="992"/>
        <w:jc w:val="both"/>
        <w:rPr/>
      </w:pPr>
      <w:r>
        <w:rPr/>
        <w:t>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április 2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A beszámolót előzetesen tárgyalja meg</w:t>
      </w:r>
      <w:r>
        <w:rPr/>
        <w:t>: Pénzügyi, Gazdasági és Tulajdonosi Bizottság</w:t>
      </w:r>
    </w:p>
    <w:p>
      <w:pPr>
        <w:pStyle w:val="Normal"/>
        <w:ind w:left="3540" w:firstLine="708"/>
        <w:jc w:val="both"/>
        <w:rPr/>
      </w:pPr>
      <w:r>
        <w:rPr/>
        <w:t>Jogi, Ügy- és Közrendi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4.) Beszámoló a Hamza Múzeum és Jász Galéria Közalapítvány 2013. évi gazdálkod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Előadó</w:t>
      </w:r>
      <w:r>
        <w:rPr>
          <w:i/>
        </w:rPr>
        <w:t>:</w:t>
      </w:r>
      <w:r>
        <w:rPr/>
        <w:t xml:space="preserve"> Hortiné Dr. Bathó Edit, a Hamza Múzeum és Jász Galéria Közalapítvány</w:t>
      </w:r>
    </w:p>
    <w:p>
      <w:pPr>
        <w:pStyle w:val="Normal"/>
        <w:ind w:firstLine="1134"/>
        <w:jc w:val="both"/>
        <w:rPr/>
      </w:pPr>
      <w:r>
        <w:rPr/>
        <w:t>kuratóriumának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április 2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>A beszámolót előzetesen tárgyalja meg</w:t>
      </w:r>
      <w:r>
        <w:rPr/>
        <w:t>: Pénzügyi, Gazdasági és Tulajdonosi Bizottság</w:t>
      </w:r>
    </w:p>
    <w:p>
      <w:pPr>
        <w:pStyle w:val="Normal"/>
        <w:ind w:left="3540" w:firstLine="713"/>
        <w:jc w:val="both"/>
        <w:rPr/>
      </w:pPr>
      <w:r>
        <w:rPr/>
        <w:t>Humán Erőforrás Bizottság</w:t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both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highlight w:val="lightGray"/>
        </w:rPr>
        <w:t xml:space="preserve">Június 11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hanging="283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Beszámoló az Egyesített Szociális Intézmény 2012-2013. évi munkáj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Előadó</w:t>
      </w:r>
      <w:r>
        <w:rPr/>
        <w:t>: az Egyesített Szociális Intézmén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május 2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0" w:firstLine="357"/>
        <w:rPr/>
      </w:pPr>
      <w:r>
        <w:rPr>
          <w:b/>
          <w:i/>
        </w:rPr>
        <w:t>A beszámolót előzetesen tárgyalja meg:</w:t>
      </w:r>
      <w:r>
        <w:rPr/>
        <w:t xml:space="preserve"> Humán Erőforrás Bizottsá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) Beszámoló Jászberény Város Idősek Otthona – Jászladány - 2012-2013. évi munkáj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Előadó</w:t>
      </w:r>
      <w:r>
        <w:rPr/>
        <w:t>: a Jászberény Város Idősek Otthon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 xml:space="preserve">Az anyag leadásának határideje: </w:t>
      </w:r>
      <w:r>
        <w:rPr/>
        <w:t>2014. május 2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0" w:firstLine="357"/>
        <w:rPr/>
      </w:pPr>
      <w:r>
        <w:rPr>
          <w:b/>
          <w:i/>
        </w:rPr>
        <w:t>A beszámolót előzetesen tárgyalja meg:</w:t>
      </w:r>
      <w:r>
        <w:rPr/>
        <w:t xml:space="preserve"> Humán Erőforrás Bizottság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highlight w:val="lightGray"/>
        </w:rPr>
        <w:t xml:space="preserve">Július 16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highlight w:val="lightGray"/>
        </w:rPr>
        <w:t xml:space="preserve">Szeptember 10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Tájékoztató Jászberény Város Önkormányzata 2014. évi gazdálkodásának I. féléves helyzet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Előadó: </w:t>
      </w:r>
      <w:r>
        <w:rPr/>
        <w:t>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spacing w:lineRule="auto" w:line="240" w:before="0" w:after="0"/>
        <w:ind w:left="0" w:firstLine="360"/>
        <w:rPr/>
      </w:pPr>
      <w:r>
        <w:rPr>
          <w:b/>
          <w:i/>
        </w:rPr>
        <w:t xml:space="preserve">Az anyag leadásának határideje: </w:t>
      </w:r>
      <w:r>
        <w:rPr/>
        <w:t>2014. augusztus 25.</w:t>
      </w:r>
    </w:p>
    <w:p>
      <w:pPr>
        <w:pStyle w:val="Szvegtrzsbehzssal2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Az anyagot előzetesen tárgyalja meg: </w:t>
      </w:r>
      <w:r>
        <w:rPr/>
        <w:t>Városüzemeltetési és Fejlesztési Bizottság</w:t>
      </w:r>
    </w:p>
    <w:p>
      <w:pPr>
        <w:pStyle w:val="Normal"/>
        <w:ind w:left="4111" w:hanging="0"/>
        <w:jc w:val="both"/>
        <w:rPr/>
      </w:pPr>
      <w:r>
        <w:rPr/>
        <w:t>Jogi, Ügy- és Közrendi Bizottság</w:t>
      </w:r>
    </w:p>
    <w:p>
      <w:pPr>
        <w:pStyle w:val="Normal"/>
        <w:ind w:left="4111" w:hanging="0"/>
        <w:jc w:val="both"/>
        <w:rPr/>
      </w:pPr>
      <w:r>
        <w:rPr/>
        <w:t>Humán Erőforrás Bizottság</w:t>
      </w:r>
    </w:p>
    <w:p>
      <w:pPr>
        <w:pStyle w:val="Normal"/>
        <w:ind w:left="4111" w:hanging="0"/>
        <w:jc w:val="both"/>
        <w:rPr/>
      </w:pPr>
      <w:r>
        <w:rPr/>
        <w:t>Pénzügyi, Gazdasági és Tulajdono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/ A Képviselő-testület és bizottságai, tanácsnoka 4 éves tevékenységének értékel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 xml:space="preserve">Előadók:    </w:t>
      </w:r>
      <w:r>
        <w:rPr>
          <w:b/>
          <w:i/>
        </w:rPr>
        <w:t xml:space="preserve"> </w:t>
      </w:r>
      <w:r>
        <w:rPr/>
        <w:t>Dr. Szabó Tamás polgármester</w:t>
      </w:r>
    </w:p>
    <w:p>
      <w:pPr>
        <w:pStyle w:val="Normal"/>
        <w:jc w:val="both"/>
        <w:rPr/>
      </w:pPr>
      <w:r>
        <w:rPr/>
        <w:tab/>
        <w:tab/>
        <w:t xml:space="preserve">        Hajnal-Nagy Gábor Pénzügyi Gazdasági és Tulajdonosi Bizottság elnöke</w:t>
      </w:r>
    </w:p>
    <w:p>
      <w:pPr>
        <w:pStyle w:val="Normal"/>
        <w:ind w:left="708" w:firstLine="708"/>
        <w:jc w:val="both"/>
        <w:rPr/>
      </w:pPr>
      <w:r>
        <w:rPr/>
        <w:t xml:space="preserve">        </w:t>
      </w:r>
      <w:r>
        <w:rPr/>
        <w:t>Ferencvári Csaba Jogi Ügy- és Közrendi Bizottság elnöke</w:t>
      </w:r>
    </w:p>
    <w:p>
      <w:pPr>
        <w:pStyle w:val="Normal"/>
        <w:jc w:val="both"/>
        <w:rPr/>
      </w:pPr>
      <w:r>
        <w:rPr/>
        <w:tab/>
        <w:tab/>
        <w:t xml:space="preserve">        Szatmári Antalné Humán Erőforrás Bizottság elnöke</w:t>
      </w:r>
    </w:p>
    <w:p>
      <w:pPr>
        <w:pStyle w:val="Normal"/>
        <w:jc w:val="both"/>
        <w:rPr/>
      </w:pPr>
      <w:r>
        <w:rPr/>
        <w:tab/>
        <w:tab/>
        <w:t xml:space="preserve">        Tamás Zoltán Városüzemeltetési és Fejlesztési Bizottság elnöke</w:t>
      </w:r>
    </w:p>
    <w:p>
      <w:pPr>
        <w:pStyle w:val="Normal"/>
        <w:jc w:val="both"/>
        <w:rPr/>
      </w:pPr>
      <w:r>
        <w:rPr/>
        <w:tab/>
        <w:tab/>
        <w:t xml:space="preserve">        Nagy András városkapcsolati tanács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Az anyag leadásának határideje:</w:t>
      </w:r>
      <w:r>
        <w:rPr/>
        <w:t xml:space="preserve"> 2014. auguszt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lő anyagot valamennyi bizottság tárgyal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/ Tájékoztató a Roma Nemzetiségi Önkormányzat 4 éves tevékenység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Előadó:</w:t>
      </w:r>
      <w:r>
        <w:rPr>
          <w:b/>
          <w:i/>
        </w:rPr>
        <w:t xml:space="preserve">  </w:t>
      </w:r>
      <w:r>
        <w:rPr/>
        <w:t>Rácz Tamás, az RNÖ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Az anyag leadásának határideje:</w:t>
      </w:r>
      <w:r>
        <w:rPr/>
        <w:t xml:space="preserve"> 2014. augusztus 25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firstLine="357"/>
        <w:rPr/>
      </w:pPr>
      <w:r>
        <w:rPr>
          <w:b/>
          <w:i/>
        </w:rPr>
        <w:t>A beszámolót előzetesen tárgyalja meg:</w:t>
      </w:r>
      <w:r>
        <w:rPr/>
        <w:t xml:space="preserve"> Humán Erőforrás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lt: </w:t>
      </w:r>
      <w:r>
        <w:rPr/>
        <w:t>Jászberény Város Önkormányzata Képviselő-testületének 2013. december 11-én megtartott rendes, nyílt ülés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Dr. Szabó Tamás sk.</w:t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Záradék: </w:t>
      </w:r>
      <w:r>
        <w:rPr/>
        <w:t>Jászberény Város Önkormányzata Képviselő-testületének 2014. évi munkatervét a Képviselő-testület a …../2013. (XII. 11.) határozatával fogadta 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 xml:space="preserve">     </w:t>
      </w:r>
      <w:r>
        <w:rPr>
          <w:b/>
          <w:i/>
        </w:rPr>
        <w:t>Dr. Gottdiener Lajos sk.</w:t>
      </w:r>
    </w:p>
    <w:p>
      <w:pPr>
        <w:pStyle w:val="Normal"/>
        <w:ind w:left="4956" w:firstLine="708"/>
        <w:rPr/>
      </w:pPr>
      <w:r>
        <w:rPr>
          <w:b/>
          <w:i/>
        </w:rPr>
        <w:t xml:space="preserve">   </w:t>
      </w:r>
      <w:r>
        <w:rPr>
          <w:b/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Pestovics</dc:creator>
  <dc:description/>
  <cp:keywords/>
  <dc:language>en-US</dc:language>
  <cp:lastModifiedBy>Pestovics</cp:lastModifiedBy>
  <cp:lastPrinted>2013-11-25T14:57:00Z</cp:lastPrinted>
  <dcterms:modified xsi:type="dcterms:W3CDTF">2013-12-03T08:39:00Z</dcterms:modified>
  <cp:revision>2</cp:revision>
  <dc:subject/>
  <dc:title>JÁSZBERÉNY VÁROS ÖNKORMÁNYZATÁNAK KÉPVISELŐ-TESTÜLETE</dc:title>
</cp:coreProperties>
</file>