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>
          <w:spacing w:val="40"/>
          <w:sz w:val="22"/>
          <w:szCs w:val="22"/>
          <w:lang w:val="en-US" w:eastAsia="en-US"/>
        </w:rPr>
      </w:pPr>
      <w:r>
        <w:rPr>
          <w:spacing w:val="40"/>
          <w:sz w:val="22"/>
          <w:szCs w:val="22"/>
          <w:lang w:val="en-US" w:eastAsia="en-US"/>
        </w:rPr>
        <w:drawing>
          <wp:inline distT="0" distB="0" distL="0" distR="0">
            <wp:extent cx="1052195" cy="13201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645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Előterjesztés </w:t>
            </w:r>
            <w:r>
              <w:rPr/>
              <w:t>a</w:t>
            </w:r>
            <w:r>
              <w:rPr>
                <w:i/>
              </w:rPr>
              <w:t xml:space="preserve"> </w:t>
            </w:r>
            <w:r>
              <w:rPr/>
              <w:t>Jászkerület Kulturális és Művészeti Közhasznú Nonprofit Korlátolt Felelősségű Társasággal kötött</w:t>
            </w:r>
            <w:r>
              <w:rPr>
                <w:b/>
                <w:i/>
              </w:rPr>
              <w:t xml:space="preserve"> </w:t>
            </w:r>
            <w:r>
              <w:rPr>
                <w:sz w:val="22"/>
                <w:szCs w:val="22"/>
              </w:rPr>
              <w:t>vagyonátadási és üzemeltetési szerződés mód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gó Zoltán, a PH Számvitel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ára leírt használatba átadott eszközök lelt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73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gó Zoltán, a PH Számviteli Iroda vezetőj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6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>
          <w:trHeight w:val="34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56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10989-2 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ó Viktóri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né Csillik Ildikó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br w:type="page"/>
      </w:r>
      <w:r>
        <w:rPr>
          <w:b/>
          <w:i/>
          <w:u w:val="single"/>
        </w:rPr>
        <w:t>Előterjesztés</w:t>
      </w:r>
    </w:p>
    <w:p>
      <w:pPr>
        <w:pStyle w:val="Normal"/>
        <w:jc w:val="center"/>
        <w:rPr/>
      </w:pPr>
      <w:r>
        <w:rPr>
          <w:i/>
        </w:rPr>
        <w:t>a Jászkerület Kulturális és Művészeti Közhasznú Nonprofit Korlátolt Felelősségű Társasággal kötött</w:t>
      </w:r>
      <w:r>
        <w:rPr>
          <w:b/>
          <w:i/>
        </w:rPr>
        <w:t xml:space="preserve"> vagyonátadási és üzemeltetési szerződés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Jászberény Város Önkormányzata (a továbbiakban: Önkormányzat) és a Jászkerület Kulturális és Művészeti Közhasznú Nonprofit Korlátolt Felelősségű Társaság (a továbbiakban: társaság) között 2011. szeptember 30-án létrejött vagyonátadási és üzemeltetési szerződés (a továbbiakban: szerződés) szerint az Önkormányzat tulajdonában lévő, a szerződés 2. számú mellékletében szereplő tárgyi eszközök (kivéve: ingatlanok) és immateriális javak a társaság térítésmentes használatába kerültek át. A szerződés 1.1/c pontja alapján, amennyiben a térítésmentes használatba átadott tárgyi eszközök (kivéve: ingatlanok) és immateriális javak könyv szerinti értéke nullára leíródott, azok a társaság tulajdonába kerülnek át. A jelen határozati javaslat mellékletét képező táblázatban feltüntetett tárgyi eszközök a határozat elfogadása esetén kikerülnek az Önkormányzat tulajdonából, ezzel egyidejűleg a tárgyi eszközök tulajdonjoga a társaság részére kerül átadásr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árgyi eszközök mérleg szerinti értéke az átadás időpontjában „0” Ft, tekintettel arra, hogy az értékcsökkenési leírás teljes körűen elszámolásra került. </w:t>
      </w:r>
    </w:p>
    <w:p>
      <w:pPr>
        <w:pStyle w:val="Normal"/>
        <w:jc w:val="both"/>
        <w:rPr/>
      </w:pPr>
      <w:r>
        <w:rPr>
          <w:i/>
        </w:rPr>
        <w:t>A tulajdonjog átadására tekintettel a vagyonátadási és üzemeltetési szerződést is módosítani szükség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indezekre figyelemmel kérjük az előterjesztés megvitatását és az alábbi határozati javaslat – egyszerű többséggel történő –elfogadásá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./2013. (XII. 11.) határozata</w:t>
      </w:r>
    </w:p>
    <w:p>
      <w:pPr>
        <w:pStyle w:val="Normal"/>
        <w:rPr/>
      </w:pPr>
      <w:r>
        <w:rPr>
          <w:i/>
        </w:rPr>
        <w:t>A Jászkerület Kulturális és Művészeti Közhasznú Nonprofit Korlátolt Felelősségű Társasággal kötött</w:t>
      </w:r>
      <w:r>
        <w:rPr>
          <w:b/>
          <w:i/>
        </w:rPr>
        <w:t xml:space="preserve"> vagyonátadási és üzemeltetési szerződés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>
          <w:i/>
        </w:rPr>
        <w:t xml:space="preserve">Jászberény Város Önkormányzatának Képviselő-testülete (a továbbiakban: Képviselő-testület) a Magyarország helyi önkormányzatairól szóló 2011. évi CLXXXIX. törvény </w:t>
      </w:r>
      <w:r>
        <w:rPr>
          <w:bCs/>
          <w:i/>
        </w:rPr>
        <w:t>107. §-a</w:t>
      </w:r>
      <w:r>
        <w:rPr>
          <w:b/>
          <w:bCs/>
        </w:rPr>
        <w:t xml:space="preserve"> </w:t>
      </w:r>
      <w:r>
        <w:rPr>
          <w:i/>
        </w:rPr>
        <w:t>és a Jászberény Város Önkormányzatának vagyonáról és a vagyongazdálkodás szabályairól szóló 13/2012.(III. 19.) önkormányzati rendelet 25. §-a alapján – figyelemmel a nemzeti vagyonról szóló 2011. évi CXCVI. törvény 13. §-ára – hozzájárul, hogy a Jászkerület Kulturális és Művészeti Közhasznú Nonprofit Korlátolt Felelősségű Társasággal (a továbbiakban: Jászkerület Kft.) 2011. szeptember 30-án</w:t>
      </w:r>
      <w:r>
        <w:rPr>
          <w:i/>
          <w:color w:val="FF0000"/>
        </w:rPr>
        <w:t xml:space="preserve"> </w:t>
      </w:r>
      <w:r>
        <w:rPr>
          <w:i/>
        </w:rPr>
        <w:t>kötött vagyonátadási és üzemeltetési szerződésben szereplő, Jászberény Városi Önkormányzat tulajdonát képező, és a jelen határozat mellékletében szereplő tárgyi eszközök a Jászkerület Kft. javára térítésmentesen átadásra kerüljenek. Az eszközök mérleg szerinti értéke az átadás időpontjában „0” Ft, tekintettel arra, hogy az értékcsökkenési leírás teljes körűen elszámolásra került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>
          <w:i/>
        </w:rPr>
        <w:t>A Képviselő-testület felhatalmazza Dr. Szabó Tamás polgármestert a vagyonátadási és üzemeltetési szerződés módosításának aláír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b/>
          <w:i/>
          <w:sz w:val="24"/>
          <w:szCs w:val="24"/>
        </w:rPr>
        <w:t>Határidő</w:t>
      </w:r>
      <w:r>
        <w:rPr>
          <w:i/>
          <w:sz w:val="24"/>
          <w:szCs w:val="24"/>
        </w:rPr>
        <w:t>:</w:t>
        <w:tab/>
        <w:t xml:space="preserve">2013. december 31. </w:t>
      </w:r>
    </w:p>
    <w:p>
      <w:pPr>
        <w:pStyle w:val="Header"/>
        <w:ind w:left="2127" w:hanging="141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lelős:</w:t>
      </w:r>
      <w:r>
        <w:rPr>
          <w:i/>
          <w:sz w:val="24"/>
          <w:szCs w:val="24"/>
        </w:rPr>
        <w:tab/>
        <w:t>Dr. Szabó Tamás polgármester (a szerződés módosítása aláírása vonatkozásában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Faragó Zoltán, a PH Számviteli Iroda vezetője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Erről értesü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Jászkerület Kulturális és Művészeti Közhasznú Nonprofit Kft. – Jászberé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PH Számviteli Iroda – helybe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PH Közgazdasági Iroda – helybe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Képviselő-testület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Pénzügyi, Gazdasági és Tulajdono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Irattár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, 2013. november 27</w:t>
      </w:r>
      <w:bookmarkStart w:id="0" w:name="_GoBack"/>
      <w:bookmarkEnd w:id="0"/>
      <w:r>
        <w:rPr>
          <w:b/>
          <w:i/>
        </w:rPr>
        <w:t>.</w:t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ragó Zoltán s. 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a PH Számviteli Iroda vezető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ss József s. 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a PH Közgazdasági Iroda vezetője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br w:type="page"/>
      </w:r>
      <w:r>
        <w:rPr>
          <w:b/>
          <w:i/>
          <w:sz w:val="22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5662"/>
        <w:gridCol w:w="2082"/>
      </w:tblGrid>
      <w:tr>
        <w:trPr>
          <w:trHeight w:val="1905" w:hRule="atLeast"/>
        </w:trPr>
        <w:tc>
          <w:tcPr>
            <w:tcW w:w="9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b/>
                <w:bCs/>
                <w:color w:val="000000"/>
              </w:rPr>
              <w:t>A JÁSZKERÜLET KULTURÁLIS ÉS MŰVÉSZETI KÖZHASZNÚ NONPROFIT KFT. RÉSZÉRE</w:t>
              <w:br/>
              <w:t>TÉRÍTÉSMENTES HASZNÁLATBA ADOTT</w:t>
              <w:br/>
              <w:t>TÁRGYI ESZKÖZÖK</w:t>
              <w:br/>
              <w:t>NULLÁRA LEÍRT ADATÁLLOMÁNYA</w:t>
              <w:br/>
              <w:t>2013.09.30.</w:t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</w:rPr>
              <w:t>Leltári szám</w:t>
            </w:r>
          </w:p>
        </w:tc>
        <w:tc>
          <w:tcPr>
            <w:tcW w:w="5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</w:rPr>
              <w:t>Megnevezés 1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</w:rPr>
              <w:t>Mennyiség</w:t>
              <w:br/>
              <w:t>db szám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027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FTVER PHOTOSHOP CS2 HUN WIN UPG C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68-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MÍTÓGÉP KONFIG. MONITORRAL/SAMSUNG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68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MÍTÓGÉP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68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KTOR FL6900 MITSUBISHI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69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EOKAMERA DIGITÁLIS GR-D 23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69-00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NYKÉPEZŐGÉP DIGI. FIN S 5500 GY4324231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70-0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ÁZZSÁMOLY 10 KW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570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VÍZIÓ PANASONIC TX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161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GOSÍTÓ BERENDEZÉS /HORDOZHATÓ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MK10255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GOSÍTÓ BERENDEZÉS/KEVERŐ+VÉGFOK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7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ROSOFT OFFICE XP PROFFESIONAL PROGRAM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72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FTVER MAGIC 9.3 GYENGÉNLÁTÓK RÉSZÉR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88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FTVER ADOBE AUDITIONS 2.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574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BŐR /I.EM.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574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PÉ 3-AS /III.EM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574-00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PÉ 2-ES/II.EM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58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EKTRONIKUS RIASZTÓRENDSZER KIÉPÍTÉSE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592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YHASZEKRÉNY FELSŐ ELEM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592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YHASZEKRÉNY ALSÓ LEM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GDOBOZ /WHARFEDALE DIAMOND/ 9.3/1P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ŐSÍTŐ DENON DRA 295 RECEIVER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MVÁZAS INFORMÁCIÓS PULT/HANGT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MVÁZAS INFORMÁCIÓS PULT/HANGT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ÓKOS SZEKRÉNY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ÓKOS POLCOS SZEKRÉNY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AJTÓS POLCOS SZEKRÉNY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POLC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POLC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POLC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0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ÜVEGAJTÓS SZEKRÉNY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KÖNYVES POLC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ÖRGŐS IRATKONTÉNER /HANG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RULÓS NYITOTT KISM.SZEKRÉNY/MÉDIAT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AJTÓS FIÓKOS SZEKRÉNY/MÉDI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AJTÓS SZEKRÉNY 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POLC 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POLC 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LÓ POLC 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ÓKOS POLCOS SZEKRÉNY 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1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ÓKOS POLCOS SZEKRÉNY 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2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MVÁZAS INFORMÁCIÓS PULT /MÉDIAT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2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ÉMVÁZAS INFORMÁCIÓS PULT /MÉDIAT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2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ÖRGŐS IRATKONTÉNER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2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ÖRGŐS IRATKONTÉNER/MÉDIATÁRBA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-02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ROKSZEKRÉNY/MÉDIATÁR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ÉPÍTETT POLCRENDSZER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ÍRÓASZTAL EGYEDI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ÍRÓASZTAL EGYEDI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ÍRÓASZTAL EGYEDI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ÍRÓASZTAL EGYEDI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ÓKUSZ FOGADÓPULT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7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ZOL LST-4 /TARTÓ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7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ZOL LST-4 /TARTÓ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7-00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KROFON ÁLLVÁNY MS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27-00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GFAL WNAITEDALE DIAMONO/KAMARA TEREM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4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2850*280*1240, 3 POLCOS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4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1120*225*1800, 6 POLCOS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4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1120*225*1800, 6 POLCOS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6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ŰTŐSZEKRÉNY ZANUSSI ZC 24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D SONY RDR-HX 510/S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TÁROSPULT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HATÁRIPULT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HATÁRI ÁLLÓFOGAS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TÁROSPULT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PODESZT/DOBOGÓ/TETŐTÉRBEN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8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EPCIÓS PULT 2 DB VILÁGÍTÓ OSZLOPPAL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72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ZMA OLVASÓ KÉSZÜLÉK VAKOK SZÁMÁRA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93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CRENDSZER 6 FM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43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ÉZERNYOMTATÓ /HP COLOR CP 325DN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6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7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8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69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0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6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7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8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19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20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2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2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 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2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/FA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24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ÖNYVESPOLC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725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HATÁRI ÁLLÓFOGAS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23-001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PÉ 3-AS /III.EM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23-002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BŐR /I.EM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23-003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PÉ 2-ES/II.EM/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67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szberény,2013.11.27.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ácsné Csillik Ildikó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. könyvelő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cs="Times New Roman"/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7:00Z</dcterms:created>
  <dc:creator>Gubáné Sas Ildikó</dc:creator>
  <dc:description/>
  <cp:keywords/>
  <dc:language>en-US</dc:language>
  <cp:lastModifiedBy>Kovács Szilvia</cp:lastModifiedBy>
  <dcterms:modified xsi:type="dcterms:W3CDTF">2013-12-04T17:56:00Z</dcterms:modified>
  <cp:revision>4</cp:revision>
  <dc:subject/>
  <dc:title>JÁSZBERÉNY VÁROS ÖNKORMÁNYZATÁNAK KÉPVISELŐ-TESTÜLETE</dc:title>
</cp:coreProperties>
</file>