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612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lőterjesztés Jászberény Város Önkormányzata 2013. évi Összesített Közbeszerzési Tervének módosításár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, a PH Városfejleszté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Jászberény Város Önkormányzata 2013. évi Összesített Közbeszerzési Tervének módosítás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, a PH Városfejlesztés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ÜF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TB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émeth Ildikó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-11052/2013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nyi Olga, dr. Sipos László</w:t>
            </w:r>
          </w:p>
        </w:tc>
      </w:tr>
    </w:tbl>
    <w:p>
      <w:pPr>
        <w:pStyle w:val="Normal"/>
        <w:rPr>
          <w:b/>
          <w:b/>
          <w:smallCaps/>
          <w:sz w:val="22"/>
          <w:szCs w:val="22"/>
        </w:rPr>
      </w:pPr>
      <w:r>
        <w:br w:type="page"/>
      </w:r>
      <w:r>
        <w:rPr>
          <w:b/>
          <w:smallCaps/>
          <w:sz w:val="22"/>
          <w:szCs w:val="22"/>
        </w:rPr>
        <w:t>Jászberényi Polgármesteri Hivatal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árosfejlesztési Iroda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  <w:tab w:val="center" w:pos="4535" w:leader="none"/>
        </w:tabs>
        <w:jc w:val="center"/>
        <w:rPr>
          <w:rFonts w:ascii="Times New Roman félkövér" w:hAnsi="Times New Roman félkövér" w:cs="Times New Roman félkövér"/>
          <w:b/>
          <w:b/>
          <w:smallCaps/>
          <w:spacing w:val="60"/>
          <w:sz w:val="22"/>
          <w:szCs w:val="22"/>
          <w:lang w:val="hu-HU" w:eastAsia="hu-HU"/>
        </w:rPr>
      </w:pPr>
      <w:r>
        <w:rPr>
          <w:rFonts w:cs="Times New Roman félkövér" w:ascii="Times New Roman félkövér" w:hAnsi="Times New Roman félkövér"/>
          <w:b/>
          <w:smallCaps/>
          <w:spacing w:val="60"/>
          <w:sz w:val="22"/>
          <w:szCs w:val="22"/>
          <w:lang w:val="hu-HU" w:eastAsia="hu-HU"/>
        </w:rPr>
        <w:t>Előterjesztés</w:t>
      </w:r>
    </w:p>
    <w:p>
      <w:pPr>
        <w:pStyle w:val="Normal"/>
        <w:rPr>
          <w:rFonts w:ascii="Times New Roman félkövér" w:hAnsi="Times New Roman félkövér" w:cs="Times New Roman félkövér"/>
          <w:b/>
          <w:b/>
          <w:smallCaps/>
          <w:spacing w:val="60"/>
          <w:sz w:val="22"/>
          <w:szCs w:val="22"/>
          <w:lang w:val="hu-HU" w:eastAsia="hu-HU"/>
        </w:rPr>
      </w:pPr>
      <w:r>
        <w:rPr>
          <w:rFonts w:cs="Times New Roman félkövér" w:ascii="Times New Roman félkövér" w:hAnsi="Times New Roman félkövér"/>
          <w:b/>
          <w:smallCaps/>
          <w:spacing w:val="60"/>
          <w:sz w:val="22"/>
          <w:szCs w:val="22"/>
          <w:lang w:val="hu-HU" w:eastAsia="hu-HU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berény Város Önkormányzata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3. évi Összesített Közbeszerzési Tervének módosítására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/>
      </w:pPr>
      <w:r>
        <w:rPr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  <w:lang w:val="hu-HU" w:eastAsia="hu-HU"/>
        </w:rPr>
      </w:pPr>
      <w:r>
        <w:rPr>
          <w:b/>
          <w:i/>
          <w:sz w:val="22"/>
          <w:szCs w:val="22"/>
          <w:lang w:val="hu-HU" w:eastAsia="hu-HU"/>
        </w:rPr>
      </w:r>
    </w:p>
    <w:p>
      <w:pPr>
        <w:pStyle w:val="Szvegtrzs2"/>
        <w:rPr/>
      </w:pPr>
      <w:r>
        <w:rPr>
          <w:sz w:val="22"/>
          <w:szCs w:val="22"/>
        </w:rPr>
        <w:t>Jászberény Város Önkormányzatának Képviselő-testülete 78/2013. (III. 13.) határozatával fogadta el „Jászberény Város Önkormányzata 2013. évi Összesített Közbeszerzési Tervét (a továbbiakban: Közbeszerzési Terv). Figyelemmel a közbeszerzésekről szóló 2011. évi CVIII. törvény (továbbiakban: Kbt.) 33. § (3) bekezdésében foglaltakra, indokolttá vált az elfogadott Közbeszerzési Terv módosítása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Ennek indokai az alábbiak: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>A Közbeszerzési Tervben szereplő „Kamera rendszer telepítése” megnevezésű beszerzés előkészítése a vártnál hosszabb időt vett igénybe. A közbeszerzési eljárás indításának várható kezdő időpontja 2013. december, várható befejezése 2014. március.</w:t>
      </w:r>
    </w:p>
    <w:p>
      <w:pPr>
        <w:pStyle w:val="Szvegtrzs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özbeszerzési Tervben szereplő „Nagyteljesítményű gépek közmunka program keretében” megnevezésű beszerzés teljesítési határideje 2013. augusztus hónapra változott.</w:t>
      </w:r>
    </w:p>
    <w:p>
      <w:pPr>
        <w:pStyle w:val="Szvegtrzs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>A Közbeszerzési Tervben szereplő „Útépítés és útfelújítás” megnevezésű beruházás közbeszerzési eljárása az eredeti ütemezéshez képest később valósul meg. Az eljárás kezdete 2013. június, a befejezése 2013. november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„Hold utcai óvoda bontási munkálati Jászberényben” megnevezésű eljárás lefolytatásának szükségességére a 2013. év során derült fény. Az eljárás kezdete 2013. június, befejezése 2013. augusztus. Az eljárás közbeszerzési tervbe történő felvétele indokolt.</w:t>
      </w:r>
    </w:p>
    <w:p>
      <w:pPr>
        <w:pStyle w:val="Szvegtrzs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özbeszerzési Tervben szereplő „Csemegetömb, Zirzen Janka u. felújítási és környezetrendezési munkái” megnevezésű fejlesztés „A Csemegetömb bontási munkálatai Jászberényben” elnevezéssel zajlik. A sikeres közbeszerzési eljárás megindításának kezdő időpontja 2013. október, befejezése 2013. december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özbeszerzési Tervben szereplő „Városi utak, járdák, csapadékcsatornák, terek felújítása – Körzeti fejlesztési keret” megnevezésű fejlesztés közbeszerzési eljárására a 2013. év során nem kerül sor. Erre figyelemmel indokolt annak a közbeszerzési tervből történő törlése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özbeszerzési Tervben szereplő „Fürdő utcai Bútorbolt telkének környezetrendezése” megnevezésű fejlesztés előkészítése elhúzódott. A közbeszerzési eljárás indításának várható kezdő időpontja 2013. november, várható befejezése 2014. január. Az eljárás megnevezése is módosult: „A Déryné tömb bontási munkálatai Jászberényben”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Közbeszerzési Tervben szereplő „Parkoló építése a Bútorbolt melletti telken, illetve környezetrendezés” megnevezésű fejlesztés előkészítése a tervezettnél hosszabb időt vett igénybe. Emiatt a közbeszerzési eljárás megindításának kezdő időpontja áttevődik a 2014. évre, így 2013. közbeszerzési tervből történő törlése indokolt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>A Közbeszerzési Tervben szereplő „ÉAOP-5.1.2/D2-11-2011-0007 kódszámú Jászberény város bel- és csapadékvíz-védelmi fejlesztések” megnevezésű beruházás várható befejezési határideje az eredetileg tervezetthez képest kitolódik. A beruházás várható befejezésének időpontja: 2014. június hónap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/>
      </w:pPr>
      <w:r>
        <w:rPr>
          <w:sz w:val="22"/>
          <w:szCs w:val="22"/>
        </w:rPr>
        <w:t>A Közbeszerzési Tervben szereplő „KÖZOP-5.5.0-09-11-2011-0018 Jászberény intermodális közösségi közlekedési csomópont létesítése – Megvalósíthatósági tanulmány” megnevezésű szolgáltatás beszerzésének előkészítése elhúzódott. A közbeszerzési eljárás megindításának kezdő időpontja 2013. október, várható befejezése 2014. november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„Szervezetfejlesztési tárgyú tanácsadás nyújtása az ÁROP-1.A.5-2013-2013-0038 kódszámú pályázat keretében” megnevezésű projekt a 2013. év során generálódott.</w:t>
      </w:r>
    </w:p>
    <w:p>
      <w:pPr>
        <w:pStyle w:val="Szvegtrzs2"/>
        <w:ind w:left="708" w:hanging="0"/>
        <w:rPr>
          <w:sz w:val="22"/>
          <w:szCs w:val="22"/>
        </w:rPr>
      </w:pPr>
      <w:r>
        <w:rPr>
          <w:sz w:val="22"/>
          <w:szCs w:val="22"/>
        </w:rPr>
        <w:t>Erre figyelemmel a fenti tárgyú közbeszerzési eljárással indokolt a Közbeszerzési Tervet kiegészíten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sz w:val="22"/>
          <w:szCs w:val="22"/>
        </w:rPr>
        <w:t>A fent részletezett indokok alapján módosított 2013. évi Összesített Közbeszerzési Terv jelen előterjesztés 1. számú mellékletét képezi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érem a Tisztelt Képviselő-testületet, hogy az előterjesztés megvitatása után az alábbi határozati javaslatot – egyszerű többséggel – elfogadni szíveskedjék!</w:t>
      </w:r>
    </w:p>
    <w:p>
      <w:pPr>
        <w:pStyle w:val="Normal"/>
        <w:jc w:val="both"/>
        <w:rPr>
          <w:i/>
          <w:i/>
          <w:sz w:val="22"/>
          <w:szCs w:val="22"/>
          <w:lang w:val="hu-HU" w:eastAsia="hu-HU"/>
        </w:rPr>
      </w:pPr>
      <w:r>
        <w:rPr>
          <w:i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hu-HU" w:eastAsia="hu-HU"/>
        </w:rPr>
      </w:pPr>
      <w:r>
        <w:rPr>
          <w:b/>
          <w:i/>
          <w:sz w:val="22"/>
          <w:szCs w:val="22"/>
          <w:lang w:val="hu-HU" w:eastAsia="hu-HU"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hu-HU" w:eastAsia="hu-HU"/>
        </w:rPr>
      </w:pPr>
      <w:r>
        <w:rPr>
          <w:b/>
          <w:i/>
          <w:sz w:val="22"/>
          <w:szCs w:val="22"/>
          <w:u w:val="single"/>
          <w:lang w:val="hu-HU" w:eastAsia="hu-HU"/>
        </w:rPr>
        <w:t>…</w:t>
      </w:r>
      <w:r>
        <w:rPr>
          <w:b/>
          <w:i/>
          <w:sz w:val="22"/>
          <w:szCs w:val="22"/>
          <w:u w:val="single"/>
          <w:lang w:val="hu-HU" w:eastAsia="hu-HU"/>
        </w:rPr>
        <w:t>./2013. (XII. 11.) határozata</w:t>
      </w:r>
    </w:p>
    <w:p>
      <w:pPr>
        <w:pStyle w:val="Szvegtrzs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berény Város Önkormányzata 2013. évi Összesített Közbeszerzési Tervének módosít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hu-HU" w:eastAsia="hu-HU"/>
        </w:rPr>
      </w:pPr>
      <w:r>
        <w:rPr>
          <w:b/>
          <w:i/>
          <w:sz w:val="22"/>
          <w:szCs w:val="22"/>
          <w:lang w:val="hu-HU" w:eastAsia="hu-HU"/>
        </w:rPr>
      </w:r>
    </w:p>
    <w:p>
      <w:pPr>
        <w:pStyle w:val="Szvegtrzs2"/>
        <w:rPr/>
      </w:pPr>
      <w:r>
        <w:rPr>
          <w:sz w:val="22"/>
          <w:szCs w:val="22"/>
        </w:rPr>
        <w:t>Jászberény Város Önkormányzatának Képviselő-testülete a közbeszerzésekről szóló 2008. évi CVIII. törvény 33. § (3) bekezdése alapján Jászberény Város Önkormányzatának 2013. évi Összesített Közbeszerzési Tervének – a jelen határozat mellékletében foglaltak szerinti – módosítását jóváhagyja.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</w:t>
        <w:tab/>
        <w:t>folyamatos</w:t>
      </w:r>
    </w:p>
    <w:p>
      <w:pPr>
        <w:pStyle w:val="Szvegtrzs2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ab/>
        <w:t>Dr. Gottdiener Lajos jegyző</w:t>
      </w:r>
    </w:p>
    <w:p>
      <w:pPr>
        <w:pStyle w:val="Szvegtrzs2"/>
        <w:rPr/>
      </w:pPr>
      <w:r>
        <w:rPr>
          <w:sz w:val="22"/>
          <w:szCs w:val="22"/>
        </w:rPr>
        <w:tab/>
        <w:tab/>
        <w:t>Dányi Olga, a PH Városfejlesztési Iroda vezetője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H Városfejlesztési Iroda – hely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H Városüzemeltetési Iroda – hely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r. Gottdiener Lajos jegyző – hely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árosüzemeltetési és Fejlesztési Bizott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 r t e s ü l.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 w:val="22"/>
          <w:szCs w:val="22"/>
        </w:rPr>
      </w:pPr>
      <w:r>
        <w:rPr>
          <w:sz w:val="22"/>
          <w:szCs w:val="22"/>
        </w:rPr>
        <w:t>Jászberény, 2013. november 27.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2"/>
          <w:szCs w:val="22"/>
          <w:lang w:val="hu-HU" w:eastAsia="hu-HU"/>
        </w:rPr>
      </w:pPr>
      <w:r>
        <w:rPr>
          <w:b/>
          <w:i/>
          <w:sz w:val="22"/>
          <w:szCs w:val="22"/>
          <w:lang w:val="hu-HU" w:eastAsia="hu-HU"/>
        </w:rPr>
        <w:t>Dányi Olga s.k.</w:t>
      </w:r>
    </w:p>
    <w:p>
      <w:pPr>
        <w:pStyle w:val="Normal"/>
        <w:ind w:left="4956" w:hanging="0"/>
        <w:jc w:val="center"/>
        <w:rPr>
          <w:b/>
          <w:b/>
          <w:sz w:val="22"/>
          <w:szCs w:val="22"/>
          <w:lang w:val="hu-HU" w:eastAsia="hu-HU"/>
        </w:rPr>
      </w:pPr>
      <w:r>
        <w:rPr>
          <w:b/>
          <w:i/>
          <w:sz w:val="22"/>
          <w:szCs w:val="22"/>
          <w:lang w:val="hu-HU" w:eastAsia="hu-HU"/>
        </w:rPr>
        <w:t>irodavezető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sz w:val="40"/>
          <w:szCs w:val="40"/>
        </w:rPr>
      </w:pPr>
      <w:r>
        <w:rPr>
          <w:caps/>
          <w:sz w:val="40"/>
          <w:szCs w:val="40"/>
        </w:rPr>
        <w:t>Jászberény Város Önkormányzata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Összesített Közbeszerzési TervE</w:t>
      </w:r>
    </w:p>
    <w:p>
      <w:pPr>
        <w:pStyle w:val="Normal"/>
        <w:jc w:val="center"/>
        <w:rPr/>
      </w:pPr>
      <w:r>
        <w:rPr>
          <w:b/>
          <w:caps/>
          <w:sz w:val="40"/>
          <w:szCs w:val="40"/>
        </w:rPr>
        <w:t>2013.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mallCaps/>
          <w:sz w:val="28"/>
          <w:szCs w:val="40"/>
        </w:rPr>
      </w:pPr>
      <w:r>
        <w:rPr>
          <w:b/>
          <w:smallCaps/>
          <w:sz w:val="28"/>
          <w:szCs w:val="40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Z ÖSSZESÍTETT KÖZBESZERZÉSI TERVE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ÁSZBERÉNY VÁROS ÖNKORMÁNYZATÁNAK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ÉPVISELŐ-TESTÜLETE </w:t>
      </w:r>
    </w:p>
    <w:p>
      <w:pPr>
        <w:pStyle w:val="Normal"/>
        <w:jc w:val="center"/>
        <w:rPr/>
      </w:pPr>
      <w:r>
        <w:rPr>
          <w:i/>
          <w:sz w:val="28"/>
        </w:rPr>
        <w:t xml:space="preserve">a ……………….. határozatával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mallCaps/>
          <w:sz w:val="28"/>
        </w:rPr>
      </w:pPr>
      <w:r>
        <w:rPr>
          <w:i/>
          <w:smallCaps/>
          <w:sz w:val="28"/>
        </w:rPr>
        <w:t>fogadta el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3"/>
        <w:gridCol w:w="907"/>
        <w:gridCol w:w="984"/>
        <w:gridCol w:w="1413"/>
        <w:gridCol w:w="1385"/>
        <w:gridCol w:w="1053"/>
        <w:gridCol w:w="1230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2"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CPV kód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Sor kerül-e vagy sor került-e az adott közbeszerzéssel összefüggésben előzetes összesített tájékoztató közzétételére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3"/>
            </w:r>
            <w:r>
              <w:rPr>
                <w:rStyle w:val="StrongEmphasis"/>
                <w:color w:val="344356"/>
              </w:rPr>
              <w:t>?</w:t>
            </w:r>
          </w:p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4"/>
            </w:r>
            <w:r>
              <w:rPr>
                <w:rStyle w:val="StrongEmphasis"/>
                <w:color w:val="344356"/>
              </w:rPr>
              <w:t xml:space="preserve"> megvalósításának tervezett időpont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. Árubeszerz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  <w:t>Földgázenergia beszerzésére irányuló csoportos közbeszerzési eljár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230000-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ós értékhatárt elérő értékű közbeszerzés</w:t>
            </w:r>
          </w:p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yílt eljárás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márci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 júli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mera rendszer telepíté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4500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eljárásre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 xml:space="preserve">A Kbt. 122/A. § szerinti eljárás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decemb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4. márci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dszámfelismerő Térfigyelő Rendszer létesíté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4500-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 122. § (7) bekezdés a) pont szerinti hirdetmény közzététele nélküli tárgyalásos eljár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áprili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júni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teljesítményű gépek közmunka program keretéb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4510-6</w:t>
            </w:r>
          </w:p>
          <w:p>
            <w:pPr>
              <w:pStyle w:val="Normal"/>
              <w:jc w:val="center"/>
              <w:rPr/>
            </w:pPr>
            <w:r>
              <w:rPr/>
              <w:t>34100000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eljárás 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 122. § (7) bekezdés a) pont szerinti hirdetmény közzététele nélküli tárgyalásos eljárá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áprili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auguszt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. Építési beruház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Útépítés és útfelújítá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21250-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etmegállapodás alapján (mélyépítés) konzultáci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júni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nov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A Hold utcai óvoda bontási munkálatai Jászberényb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110000-1        45111000-8        45111100-9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Kbt. 122. § (7) bekezdés a) pont szerinti hirdetmény közzététele nélküli tárgyalásos eljárás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júni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auguszt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A „Csemege tömb” bontási munkálatai Jászberényb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1291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bt. 122. § (7) bekezdés a) pont szerinti hirdetmény közzététele nélküli tárgyalásos eljár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októb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dec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Városi utak, járdák, csapadékcsatornák, terek felújítása – Körzeti fejlesztési ker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45221250-9</w:t>
            </w:r>
          </w:p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45232130-2</w:t>
            </w:r>
          </w:p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Keretmegállapodás alapján (mélyépítés) konzultáci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2013. máj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2013. auguszt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A „Déryné tömb” bontási munkálatai Jászberényb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11291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 xml:space="preserve">A Kbt. 122/A. § szerinti eljárás.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novemb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014. januá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Parkoló építés a Bútorbolt melletti telken, illetve környezetrendez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45223300-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 xml:space="preserve">Kbt. 122. § (7) bekezdés a) pont szerinti hirdetmény közzététele nélküli tárgyalásos eljárás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2013. máj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2013. szept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24"/>
                <w:highlight w:val="green"/>
              </w:rPr>
            </w:pPr>
            <w:r>
              <w:rPr>
                <w:strike/>
                <w:szCs w:val="24"/>
                <w:highlight w:val="green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ÉAOP-5.1.2/D2-11-2011-000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ászberény város bel- és csapadékvíz-védelmi fejlesztése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232410-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bt. 122. § (7) bekezdés a) pont szerinti hirdetmény közzététele nélküli tárgyalásos eljárá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. máju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highlight w:val="green"/>
              </w:rPr>
              <w:t>2014. júniu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III. Szolgáltatás-megrendel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ÖZOP-5.5.0-09-11-2011-001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ászberény intermodális közösségi közlekedési csomópont létesítése – Megvalósíthatósági tanulmány készítés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56000-8</w:t>
            </w:r>
          </w:p>
          <w:p>
            <w:pPr>
              <w:pStyle w:val="Normal"/>
              <w:jc w:val="center"/>
              <w:rPr/>
            </w:pPr>
            <w:r>
              <w:rPr/>
              <w:t>71330000-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ós értékhatárt elérő értékű közbeszerzé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ílt eljárá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októb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4. nov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állalkozási szerződés alapján közétkeztetési szolgáltatás nyújtása, javítási, felújítási munkák és eszközök biztosításával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55500000-5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5453000-7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1000000-6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9221000-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222000-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ós értékhatárt elérő értékű közbeszerzé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ílt eljárá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. januá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+ 5 év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</w:t>
            </w:r>
          </w:p>
        </w:tc>
      </w:tr>
      <w:tr>
        <w:trPr>
          <w:trHeight w:val="4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Szervezetfejlesztési tárgyú tanácsadás nyújtása az ÁROP-1.A.5-2013-2013-0038 kódszámú pályázat keretéb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79400000-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Nemzeti eljárásre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  <w:t xml:space="preserve">A Kbt. 122/A. § szerinti eljárás. 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013. novemb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2014. szeptember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Ne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20"/>
        </w:rPr>
        <w:t>Az ajánlatkérőnek a legalább az irányadó egyszerű közbeszerzési értékhatárt elérő, kivételnek nem minősülő közbeszerzéseit kell feltüntetnie, utalva a központosított közbeszerzési körbe tartozó közbeszerzésekre i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 már korábban sor került, az erre történő pontos hivatkozás is megjelölendő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éldául a központosított közbeszerzési körbe tartozó közbeszerzés eseté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8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GyalusViktria">
    <w:name w:val="Gyalus Viktória"/>
    <w:qFormat/>
    <w:rPr>
      <w:rFonts w:ascii="Arial" w:hAnsi="Arial" w:cs="Arial"/>
      <w:color w:val="000000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lang w:val="hu-HU"/>
    </w:rPr>
  </w:style>
  <w:style w:type="paragraph" w:styleId="Szvegtrzs3">
    <w:name w:val="Szövegtörzs 3"/>
    <w:basedOn w:val="Normal"/>
    <w:qFormat/>
    <w:pPr>
      <w:jc w:val="both"/>
    </w:pPr>
    <w:rPr>
      <w:b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Dr. Németh Ildikó</dc:creator>
  <dc:description/>
  <cp:keywords/>
  <dc:language>en-US</dc:language>
  <cp:lastModifiedBy>Pestovics</cp:lastModifiedBy>
  <cp:lastPrinted>2013-11-27T15:25:00Z</cp:lastPrinted>
  <dcterms:modified xsi:type="dcterms:W3CDTF">2013-12-03T08:39:00Z</dcterms:modified>
  <cp:revision>2</cp:revision>
  <dc:subject/>
  <dc:title> </dc:title>
</cp:coreProperties>
</file>