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b/>
          <w:sz w:val="24"/>
          <w:szCs w:val="24"/>
        </w:rPr>
        <w:t xml:space="preserve">Kivonat Jászberény Város Önkormányzata Képviselő-testületének Városüzemeltetési és Fejlesztési Bizottsága 2013. december 5-i rendes, </w:t>
      </w:r>
      <w:r>
        <w:rPr>
          <w:rFonts w:cs="Times New Roman félkövér;Times New Roman" w:ascii="Times New Roman félkövér;Times New Roman" w:hAnsi="Times New Roman félkövér;Times New Roman"/>
          <w:b/>
          <w:i/>
          <w:spacing w:val="60"/>
          <w:sz w:val="24"/>
          <w:szCs w:val="24"/>
        </w:rPr>
        <w:t>nyílt</w:t>
      </w:r>
      <w:r>
        <w:rPr>
          <w:b/>
          <w:sz w:val="24"/>
          <w:szCs w:val="24"/>
        </w:rPr>
        <w:t xml:space="preserve"> ülésének jegyzőkönyvéb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72/2013. (XII. 5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i/>
          <w:sz w:val="24"/>
          <w:szCs w:val="24"/>
        </w:rPr>
        <w:t>A jászberényi 2583 hrsz-ú ingatlan részterületének megvásárl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</w:rPr>
      </w:pPr>
      <w:r>
        <w:rPr>
          <w:sz w:val="24"/>
        </w:rPr>
        <w:t>Jászberény Város Önkormányzata Képviselő-testületének Városüzemeltetési és Fejlesztési Bizottsága a Polgármesteri Hivatal Közgazdasági Irodája vezetőjének a jászberényi 2583 hrsz-ú ingatlan részterületének megvásárlására irányuló előterjesztését – 5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sz w:val="24"/>
          <w:szCs w:val="24"/>
        </w:rPr>
        <w:t>Felelős:</w:t>
        <w:tab/>
      </w:r>
      <w:r>
        <w:rPr>
          <w:sz w:val="24"/>
          <w:szCs w:val="24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ről </w:t>
      </w:r>
      <w:r>
        <w:rPr>
          <w:rFonts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árosüzemeltetési és Fejlesztési Bizottság tagjai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ratt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74/2013. (XII. 5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i/>
          <w:sz w:val="24"/>
          <w:szCs w:val="24"/>
        </w:rPr>
        <w:t>Jászberény Város Önkormányzata Képviselő-testületének 2014. évi munkaterve jóváhagy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</w:rPr>
      </w:pPr>
      <w:r>
        <w:rPr>
          <w:sz w:val="24"/>
        </w:rPr>
        <w:t>Jászberény Város Önkormányzata Képviselő-testületének Városüzemeltetési és Fejlesztési Bizottsága Jászberény város polgármesterének a Jászberény Város Önkormányzata Képviselő-testületének 2014. évi munkaterve jóváhagyására irányuló előterjesztését, az előterjesztő által az ülésen szóban tett azon módosítással, mely szerint a 2014. szeptember havi rendes ülésnek a Képviselő-testület és bizottságai, tanácsnoka 4 éves tevékenységének értékelése ne képezze anyagát – 5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sz w:val="24"/>
          <w:szCs w:val="24"/>
        </w:rPr>
        <w:t>Felelős:</w:t>
        <w:tab/>
      </w:r>
      <w:r>
        <w:rPr>
          <w:sz w:val="24"/>
          <w:szCs w:val="24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ről </w:t>
      </w:r>
      <w:r>
        <w:rPr>
          <w:rFonts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sz w:val="24"/>
          <w:szCs w:val="24"/>
        </w:rPr>
        <w:t>Városüzemeltetési és Fejlesztési Bizottság tagj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ratt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75/2013. (XII. 5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tcanév tárgyában állásfoglalás kérésér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</w:rPr>
      </w:pPr>
      <w:r>
        <w:rPr>
          <w:sz w:val="24"/>
        </w:rPr>
        <w:t>Jászberény Város Önkormányzata Képviselő-testületének Városüzemeltetési és Fejlesztési Bizottsága Jászberény város polgármesterének utcanév tárgyában állásfoglalás kérésére irányuló előterjesztését – 5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sz w:val="24"/>
          <w:szCs w:val="24"/>
        </w:rPr>
        <w:t>Felelős:</w:t>
        <w:tab/>
      </w:r>
      <w:r>
        <w:rPr>
          <w:sz w:val="24"/>
          <w:szCs w:val="24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ről </w:t>
      </w:r>
      <w:r>
        <w:rPr>
          <w:rFonts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árosüzemeltetési és Fejlesztési Bizottság tagjai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ratt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76/2013. (XII. 5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özterület-felügyelet és a Mezei Őrszolgálat 2013. évi tevékenységéről szóló beszámoló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</w:rPr>
      </w:pPr>
      <w:r>
        <w:rPr>
          <w:sz w:val="24"/>
        </w:rPr>
        <w:t>Jászberény Város Önkormányzata Képviselő-testületének Városüzemeltetési és Fejlesztési Bizottsága a PH Jogi és Önkormányzati Iroda vezetőjének a Közterület-felügyelet és a Mezei Őrszolgálat 2013. évi tevékenységéről szóló beszámolóját – 4 igen szavazattal, 1 tartózkodás mellett – elfogad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sz w:val="24"/>
          <w:szCs w:val="24"/>
        </w:rPr>
        <w:t>Felelős:</w:t>
        <w:tab/>
      </w:r>
      <w:r>
        <w:rPr>
          <w:sz w:val="24"/>
          <w:szCs w:val="24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ről </w:t>
      </w:r>
      <w:r>
        <w:rPr>
          <w:rFonts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árosüzemeltetési és Fejlesztési Bizottság tagjai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ratt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77/2013. (XII. 5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Jászberényi Vagyonkezelő és Városüzemeltető Nonprofit Zártkörűen Működő Részvénytársaság és a Jászberényi Városi Önkormányzat közötti hulladékgazdálkodási közszolgáltatási szerződés elfogad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</w:rPr>
      </w:pPr>
      <w:r>
        <w:rPr>
          <w:sz w:val="24"/>
        </w:rPr>
        <w:t>Jászberény Város Önkormányzata Képviselő-testületének Városüzemeltetési és Fejlesztési Bizottsága a PH Városüzemeltetési Iroda vezetőjének a Jászberényi Vagyonkezelő és Városüzemeltető Nonprofit Zártkörűen Működő Részvénytársaság és Jászberényi Városi Önkormányzat közötti hulladékgazdálkodási közszolgáltatási szerződés elfogadására irányuló előterjesztését – 5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sz w:val="24"/>
          <w:szCs w:val="24"/>
        </w:rPr>
        <w:t>Felelős:</w:t>
        <w:tab/>
      </w:r>
      <w:r>
        <w:rPr>
          <w:sz w:val="24"/>
          <w:szCs w:val="24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ről </w:t>
      </w:r>
      <w:r>
        <w:rPr>
          <w:rFonts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sz w:val="24"/>
          <w:szCs w:val="24"/>
        </w:rPr>
        <w:t>Városüzemeltetési és Fejlesztési Bizottság tagja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ratt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78/2013. (XII. 5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örnyezetvédelmi Programban foglaltak időarányos végrehaj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</w:rPr>
      </w:pPr>
      <w:r>
        <w:rPr>
          <w:sz w:val="24"/>
        </w:rPr>
        <w:t>Jászberény Város Önkormányzata Képviselő-testületének Városüzemeltetési és Fejlesztési Bizottsága a PH Városüzemeltetési Iroda vezetőjének a Környezetvédelmi Programban foglaltak időarányos végrehajtásáról szóló beszámolóját – 4 igen szavazattal, 1 tartózkodás mellett – elfogad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sz w:val="24"/>
          <w:szCs w:val="24"/>
        </w:rPr>
        <w:t>Felelős:</w:t>
        <w:tab/>
      </w:r>
      <w:r>
        <w:rPr>
          <w:sz w:val="24"/>
          <w:szCs w:val="24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ről </w:t>
      </w:r>
      <w:r>
        <w:rPr>
          <w:rFonts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árosüzemeltetési és Fejlesztési Bizottság tagja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ratt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79/2013. (XII. 5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2013. évi önkormányzati beruházások helyzetér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</w:rPr>
      </w:pPr>
      <w:r>
        <w:rPr>
          <w:sz w:val="24"/>
        </w:rPr>
        <w:t>Jászberény Város Önkormányzata Képviselő-testületének Városüzemeltetési és Fejlesztési Bizottsága a PH Városüzemeltetési Iroda vezetőjének és a PH Városfejlesztési Iroda vezetőjének a 2013. évi önkormányzati beruházások helyzetéről szóló beszámolóját – 4 igen szavazattal, 1 tartózkodás mellett – elfogad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sz w:val="24"/>
          <w:szCs w:val="24"/>
        </w:rPr>
        <w:t>Felelős:</w:t>
        <w:tab/>
      </w:r>
      <w:r>
        <w:rPr>
          <w:sz w:val="24"/>
          <w:szCs w:val="24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ről </w:t>
      </w:r>
      <w:r>
        <w:rPr>
          <w:rFonts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árosüzemeltetési és Fejlesztési Bizottság tagjai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ratt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81/2013. (XII. 5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„Közösségi közlekedés fejlesztése a Jászságban” c. pályázat Támogatási szerződése 8. sz. módosításának jóváhagy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</w:rPr>
      </w:pPr>
      <w:r>
        <w:rPr>
          <w:sz w:val="24"/>
        </w:rPr>
        <w:t>Jászberény Város Önkormányzata Képviselő-testületének Városüzemeltetési és Fejlesztési Bizottsága a PH Városfejlesztési Iroda vezetőjének a „Közösségi közlekedés fejlesztése a Jászságban” c. pályázat Támogatási szerződése 8. sz. módosításának jóváhagyására irányuló előterjesztését – 5 igen szavazattal, egyhangúlag – elfogad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sz w:val="24"/>
          <w:szCs w:val="24"/>
        </w:rPr>
        <w:t>Felelős:</w:t>
        <w:tab/>
      </w:r>
      <w:r>
        <w:rPr>
          <w:sz w:val="24"/>
          <w:szCs w:val="24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ről </w:t>
      </w:r>
      <w:r>
        <w:rPr>
          <w:rFonts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árosüzemeltetési és Fejlesztési Bizottság tagja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ratt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82/2013. (XII. 5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</w:rPr>
        <w:t>A „Jászkun Kapitányok Nyomában tematikus túraútvonal kialakítása Jász-Nagykun-Szolnok megyében” című, ÉAOP-2.1.1/C-2f-2009-0002 azonosító számon regisztrált projekt</w:t>
      </w:r>
      <w:r>
        <w:rPr>
          <w:sz w:val="24"/>
        </w:rPr>
        <w:t xml:space="preserve"> </w:t>
      </w:r>
      <w:r>
        <w:rPr>
          <w:b/>
          <w:bCs/>
          <w:i/>
          <w:sz w:val="24"/>
        </w:rPr>
        <w:t>új Konzorciumi Együttműködési Megállapodásának elfogadásáról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sz w:val="24"/>
        </w:rPr>
      </w:pPr>
      <w:r>
        <w:rPr>
          <w:sz w:val="24"/>
        </w:rPr>
        <w:t>Jászberény Város Önkormányzata Képviselő-testületének Városüzemeltetési és Fejlesztési Bizottsága a PH Városfejlesztési Iroda vezetőjének a „Jászkun Kapitányok Nyomában tematikus túraútvonal kialakítása Jász-Nagykun-Szolnok megyében” című, ÉAOP-2.1.1/C-2f-2009-0002 azonosító számon regisztrált projekt új Konzorciumi Együttműködési Megállapodásának elfogadására irányuló előterjesztését – 5 igen szavazattal, egyhangúlag – elfogad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Felelős:</w:t>
        <w:tab/>
      </w:r>
      <w:r>
        <w:rPr>
          <w:sz w:val="24"/>
          <w:szCs w:val="24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ről </w:t>
      </w:r>
      <w:r>
        <w:rPr>
          <w:rFonts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árosüzemeltetési és Fejlesztési Bizottság tagjai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ratt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83/2013. (XII. 5.) Városüzemeltetési és Fejleszté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berény Város Önkormányzata 2013. évi Összesített Közbeszerzési Tervének mód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</w:rPr>
      </w:pPr>
      <w:r>
        <w:rPr>
          <w:sz w:val="24"/>
        </w:rPr>
        <w:t>Jászberény Város Önkormányzata Képviselő-testületének Városüzemeltetési és Fejlesztési Bizottsága a PH Városfejlesztési Iroda vezetőjének a Jászberény Város Önkormányzata 2013. évi Összesített Közbeszerzési Tervének módosítására irányuló előterjesztését – 5 igen szavazattal, egyhangúlag – elfogad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/>
          <w:sz w:val="24"/>
          <w:szCs w:val="24"/>
        </w:rPr>
        <w:t>Felelős:</w:t>
        <w:tab/>
      </w:r>
      <w:r>
        <w:rPr>
          <w:sz w:val="24"/>
          <w:szCs w:val="24"/>
        </w:rPr>
        <w:t>Tamás Zoltán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ről </w:t>
      </w:r>
      <w:r>
        <w:rPr>
          <w:rFonts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árosüzemeltetési és Fejlesztési Bizottság tagja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épviselő-testület valamennyi tagj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Iratt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amás Zoltán s. k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ivonat hitelé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berény, 2013. december 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r. Vasas Richárd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Bizottság titká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félkövé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6:36:00Z</dcterms:created>
  <dc:creator>Dr. Németh Ildikó</dc:creator>
  <dc:description/>
  <dc:language>en-US</dc:language>
  <cp:lastModifiedBy>Dr. Németh Ildikó</cp:lastModifiedBy>
  <dcterms:modified xsi:type="dcterms:W3CDTF">2013-12-09T16:36:00Z</dcterms:modified>
  <cp:revision>2</cp:revision>
  <dc:subject/>
  <dc:title/>
</cp:coreProperties>
</file>