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JÁSZBERÉNY VÁROS ÖNKORMÁNYZATÁNAK KÉPVISELŐ-TESTÜLETE</w:t>
      </w:r>
    </w:p>
    <w:p>
      <w:pPr>
        <w:pStyle w:val="Header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</w:r>
    </w:p>
    <w:p>
      <w:pPr>
        <w:pStyle w:val="Normal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  <w:t>ELŐTERJESZTÉSEK</w:t>
      </w:r>
    </w:p>
    <w:p>
      <w:pPr>
        <w:pStyle w:val="Normal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  <w:t>FEDŐLAPJ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054735" cy="1331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2"/>
      </w:tblGrid>
      <w:tr>
        <w:trPr>
          <w:trHeight w:val="574" w:hRule="atLeast"/>
        </w:trPr>
        <w:tc>
          <w:tcPr>
            <w:tcW w:w="49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címe, tárgya:</w:t>
            </w:r>
          </w:p>
        </w:tc>
        <w:tc>
          <w:tcPr>
            <w:tcW w:w="464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erjesztés Jászberény Város Önkormányzata folyószámla- és munkabérhitelkeret szerződéseinek megkötésére</w:t>
            </w:r>
          </w:p>
        </w:tc>
      </w:tr>
      <w:tr>
        <w:trPr>
          <w:trHeight w:val="536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ő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Dr. Szabó Tamás polgármester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Képviselő-testület általi tárgyalásának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. december 11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letek 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letek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adatot jelent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Szabó Tamás polgármester</w:t>
            </w:r>
          </w:p>
        </w:tc>
      </w:tr>
      <w:tr>
        <w:trPr>
          <w:trHeight w:val="401" w:hRule="atLeast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Kiss József, a PH Közgazdasági Iroda vezetője</w:t>
            </w:r>
          </w:p>
        </w:tc>
      </w:tr>
      <w:tr>
        <w:trPr>
          <w:trHeight w:val="393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leményező bizottság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GTB</w:t>
            </w:r>
          </w:p>
        </w:tc>
      </w:tr>
      <w:tr>
        <w:trPr>
          <w:trHeight w:val="398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véleményező szerv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zetes szakmai vizsgálatot végző kabinettitkár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Vasas Richárd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örvényességi ellenőrzésre való leadás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. november 28.</w:t>
            </w:r>
          </w:p>
        </w:tc>
      </w:tr>
      <w:tr>
        <w:trPr>
          <w:trHeight w:val="431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sz w:val="22"/>
                <w:szCs w:val="22"/>
              </w:rPr>
              <w:t>Törvényességi ellenőrzést végző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Mága Anita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nyílt/zárt ülésen tárgyalandó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ílt</w:t>
            </w:r>
          </w:p>
        </w:tc>
      </w:tr>
      <w:tr>
        <w:trPr>
          <w:trHeight w:val="385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zárt ülés elrendelésének indok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ügyirat iktató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/423-15/2013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készítésben résztvevők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tus Zoltán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>Jászberény Város Polgármeste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>Jászberény Város Önkormányzata folyószámla- és munkabérhitelkeret szerződéseinek megkötésér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trike/>
        </w:rPr>
      </w:pPr>
      <w:r>
        <w:rPr/>
        <w:t>Jászberény Város Önkormányzatának (a továbbiakban: Önkormányzat) Képviselő-testülete – a korábbi évek gyakorlatának megfelelően – a 182/2013. (VI. 12.) és a 183/2013.(VI. 12.) határozataiban döntött az Önkormányzat folyószámlahitel- és munkabérhitelkeret szerződéseinek megkötéséről. Ennek indoka, hogy az Önkormányzat bevételei – különösen a helyi adók tekintetében – időben egyenetlenül oszlanak meg, a likviditást azonban folyamatosan szükséges biztosítani.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A fenti szerződések 2013. december 20-án lejárnak, ezt követően – a likviditás folyamatosságának további biztosítása érdekében – mindkét hitelkeret fenntartásához új szerződések megkötése szükséges a 2014. év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OTP Bank Nyrt. – az Önkormányzat számlavezető pénzintézete – belső szabályozása alapján a folyószámlahitel-kérelem, valamint a munkabérhitel-kérelem elbírálásához is csatolni kell a folyószámlahitel, valamint a munkabérhitel igénybevételének alapját képező szerződések megkötéséről szóló képviselő-testületi határozatokat. Erre figyelemmel készültek el – az OTP Bank Nyrt. által elvárt és jóváhagyott adattartalommal – a jelen előterjesztés részét képező határozati javasla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atározati javaslatokban foglaltak alapján az Önkormányzat – figyelembe véve a pénzintézet belső szabályozását – mindkét hitel végső lejárataként </w:t>
      </w:r>
      <w:r>
        <w:rPr>
          <w:b/>
        </w:rPr>
        <w:t>2014. december 20. napját</w:t>
      </w:r>
      <w:r>
        <w:rPr/>
        <w:t xml:space="preserve"> jelöli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gyelemmel arra, hogy mindkét hitel a Magyarország gazdasági stabilitásáról szóló 2011. évi CXCIV. törvény 1. § c) pontja szerinti likvid hitelnek minősül, ezért azok vonatkozásában a fenti törvény 10. § (2) bekezdés c) pontja alapján a szerződéskötés a Kormány hozzájárulása nélkül lehet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 alapján kérem a Tisztelt Képviselő-testületet az előterjesztés megtárgyalására és alábbi határozati javaslatok – egyszerű többséggel történő – elfogadására.</w:t>
      </w:r>
      <w:r>
        <w:br w:type="page"/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Jászberény Város Önkormányzata Képviselő-testületének</w:t>
      </w:r>
    </w:p>
    <w:p>
      <w:pPr>
        <w:pStyle w:val="Normal"/>
        <w:jc w:val="both"/>
        <w:rPr/>
      </w:pPr>
      <w:r>
        <w:rPr>
          <w:b/>
          <w:bCs/>
          <w:i/>
          <w:u w:val="single"/>
        </w:rPr>
        <w:t>…</w:t>
      </w:r>
      <w:r>
        <w:rPr>
          <w:b/>
          <w:bCs/>
          <w:i/>
          <w:u w:val="single"/>
        </w:rPr>
        <w:t>./2013. (XII. 11.) határozata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Jászberény Város Önkormányzata folyószámlahitelkeret szerződésének megkötéséről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1"/>
        </w:numPr>
        <w:rPr/>
      </w:pPr>
      <w:r>
        <w:rPr/>
        <w:t>Jászberény Város Önkormányzatának Képviselő-testülete (a továbbiakban: Képviselő-testület) – figyelemmel a Magyarország gazdasági stabilitásáról szóló 2011. évi CXCIV. törvény 10. § (2) bekezdés c) pontjában foglaltakra – maximum 500.000 eFt összegű folyószámlahitel (a továbbiakban: hitel) felvételét határozza el 2014. január 1. napjától Jászberény Város Önkormányzata (a továbbiakban: Önkormányzat) likviditásának biztosítása érdekében.</w:t>
      </w:r>
    </w:p>
    <w:p>
      <w:pPr>
        <w:pStyle w:val="TextBody"/>
        <w:rPr/>
      </w:pPr>
      <w:r>
        <w:rPr/>
      </w:r>
    </w:p>
    <w:p>
      <w:pPr>
        <w:pStyle w:val="TextBody"/>
        <w:ind w:left="1068" w:firstLine="348"/>
        <w:rPr/>
      </w:pPr>
      <w:r>
        <w:rPr/>
        <w:t>A hitel végső lejárata: 2014. december 20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A Képviselő-testület kötelezettséget vállal arra, hogy a hitel teljes futamideje alatt a hitelt, kamatát és járulékos költségeit az Önkormányzat költségvetésébe beépíti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épviselő-testület kötelezettséget vállal arra, hogy az OTP Bank Nyrt. részére Jászberény Város Önkormányzata más pénzügyi intézménynél vagy a Magyar Államkincstárnál vezetett vagy későbbiekben megnyitásra kerülő valamennyi fizetési számlájára (beleértve a Pénzforgalmi Bankszámlát és az egyéb számlákat), ahol ezt jogszabály nem zárja ki, felhatalmazáson alapuló beszedési megbízást biztosí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A Képviselő-testület az államháztartásról szóló 2011. évi CXCV. törvény 84. § (4) bekezdése, valamint az államháztartásról szóló törvény végrehajtásáról szóló 368/2011. (XII. 31.) Korm. rendelet 145. § (2) bekezdése alapján hozzájárul a helyi önkormányzat általános működésének és ágazati feladatai támogatása, valamint a helyi adó és a helyben maradó gépjárműadó bevételek OTP Bank Nyrt. javára történő engedményezéséhez és tudomásul veszi, hogy az engedményezett bevételeket az OTP Bank Nyrt. a folyószámlahitel szerződésből eredő tartozások törlesztésére fordítja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A Képviselő-testület megbízást ad az OTP Bank Nyrt. részére, hogy a hitel futamideje alatt, amennyiben a Jászberény Város Önkormányzata Pénzforgalmi Bankszámláján, valamint a helyi önkormányzat általános működésének és ágazati feladatai támogatásának elkülönítésére szolgáló alszámláján a folyószámlahitel szerződés alapján esedékessé váló fizetési kötelezettségeinek teljesítéséhez nem áll rendelkezésre a szükséges fedezet, úgy annak biztosítása érdekében a helyi adók és a gépjárműadó fogadására szolgáló számláiról a szükséges összeget a Pénzforgalmi Bankszámlájára átvezess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A Képviselő-testület felhatalmazza a polgármestert és a pénzügyi ellenjegyzőt, hogy a hitelfelvétel ügyében eljárjon, és a hitelszerződést az OTP Bank Nyrt.-vel megkösse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1134" w:leader="none"/>
        </w:tabs>
        <w:ind w:left="708" w:hanging="0"/>
        <w:rPr/>
      </w:pPr>
      <w:r>
        <w:rPr>
          <w:b/>
        </w:rPr>
        <w:t>Határidő:</w:t>
      </w:r>
      <w:r>
        <w:rPr/>
        <w:tab/>
        <w:t>2014. január 15.</w:t>
      </w:r>
    </w:p>
    <w:p>
      <w:pPr>
        <w:pStyle w:val="TextBody"/>
        <w:tabs>
          <w:tab w:val="clear" w:pos="708"/>
          <w:tab w:val="left" w:pos="1134" w:leader="none"/>
        </w:tabs>
        <w:ind w:left="2127" w:hanging="1419"/>
        <w:rPr/>
      </w:pPr>
      <w:r>
        <w:rPr>
          <w:b/>
        </w:rPr>
        <w:t>Felelős:</w:t>
      </w:r>
      <w:r>
        <w:rPr/>
        <w:tab/>
        <w:t>Dr. Szabó Tamás polgármester (a hitelszerződés aláírása vonatkozásában)</w:t>
      </w:r>
    </w:p>
    <w:p>
      <w:pPr>
        <w:pStyle w:val="TextBody"/>
        <w:tabs>
          <w:tab w:val="clear" w:pos="708"/>
          <w:tab w:val="left" w:pos="1134" w:leader="none"/>
        </w:tabs>
        <w:ind w:left="708" w:hanging="0"/>
        <w:rPr/>
      </w:pPr>
      <w:r>
        <w:rPr/>
        <w:tab/>
        <w:tab/>
        <w:tab/>
        <w:t>Kiss József, a PH Közgazdasági Iroda vezetője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rről értesü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ász-Nagykun-Szolnok Megyei Kormányhivatal – Szolno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TP Bank Nyrt. – Jászberén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énzügyi, Gazdasági és Tulajdonosi Bizottság tagja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H Közgazdasági Iroda – helybe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épviselő-testület valamennyi tagj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rattá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Jászberény Város Önkormányzata Képviselő-testületének</w:t>
      </w:r>
    </w:p>
    <w:p>
      <w:pPr>
        <w:pStyle w:val="Normal"/>
        <w:jc w:val="both"/>
        <w:rPr/>
      </w:pPr>
      <w:r>
        <w:rPr>
          <w:b/>
          <w:bCs/>
          <w:i/>
          <w:u w:val="single"/>
        </w:rPr>
        <w:t>…</w:t>
      </w:r>
      <w:r>
        <w:rPr>
          <w:b/>
          <w:bCs/>
          <w:i/>
          <w:u w:val="single"/>
        </w:rPr>
        <w:t>./2013. (XII. 11.) határozata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Jászberény Város Önkormányzata munkabérhitelkeret szerződésének megkötéséről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2"/>
        </w:numPr>
        <w:rPr/>
      </w:pPr>
      <w:r>
        <w:rPr/>
        <w:t>Jászberény Város Önkormányzatának Képviselő-testülete (a továbbiakban: Képviselő-testület) – figyelemmel a Magyarország gazdasági stabilitásáról szóló 2011. évi CXCIV. törvény 10. § (2) bekezdés c) pontjában foglaltakra – alkalmanként maximum 75.000 eFt összegű munkabérhitel (a továbbiakban: hitel) igénybevételét határozza el 2014. január 1. napjától a rendszeres személyi juttatások finanszírozása érdek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68" w:firstLine="348"/>
        <w:jc w:val="both"/>
        <w:rPr/>
      </w:pPr>
      <w:r>
        <w:rPr/>
        <w:t>A hitel végső lejárata: 2014. december 20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pviselő-testület tudomásul veszi, hogy a hitel végső lejáratáig az OTP Bank Nyrt. azzal a feltétellel biztosítja az újabb hitel folyósítását, ha az előzőleg folyósított hitel – a visszafizetésre rendelkezésre álló 30 napon belül – maradéktalanul kiegyenlítésre kerül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A Képviselő-testület kötelezettséget vállal arra, hogy a hitel teljes futamideje alatt a hitelt, kamatát és járulékos költségeit az Önkormányzat költségvetésébe beépít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pviselő-testület kötelezettséget vállal arra, hogy az OTP Bank Nyrt. részére Jászberény Város Önkormányzata más pénzügyi intézménynél vagy a Magyar Államkincstárnál vezetett vagy későbbiekben megnyitásra kerülő valamennyi fizetési számlájára (beleértve a Pénzforgalmi Bankszámlát és az egyéb számlákat), ahol ezt jogszabály nem zárja ki, felhatalmazáson alapuló beszedési megbízást biztosí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A Képviselő-testület az államháztartásról szóló 2011. évi CXCV. törvény 84. § (4) bekezdése, valamint az államháztartásról szóló törvény végrehajtásáról szóló 368/2011. (XII. 31.) Korm. rendelet 145. § (2) bekezdése alapján hozzájárul a helyi önkormányzat általános működésének és ágazati feladatai támogatása, valamint a helyi adó és a helyben maradó gépjárműadó bevételek OTP Bank Nyrt. javára történő engedményezéséhez és tudomásul veszi, hogy az engedményezett bevételeket az OTP Bank Nyrt. a munkabérhitel szerződésből eredő tartozások törlesztésére fordítja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A Képviselő-testület megbízást ad az OTP Bank Nyrt. részére, hogy a hitel futamideje alatt, amennyiben a Jászberény Város Önkormányzata Pénzforgalmi Bankszámláján, valamint a helyi önkormányzat általános működésének és ágazati feladatai támogatásának elkülönítésére szolgáló alszámláján a munkabérhitel szerződés alapján esedékessé váló fizetési kötelezettségeinek teljesítéséhez nem áll rendelkezésre a szükséges fedezet, úgy annak biztosítása érdekében a helyi adók és a gépjárműadó fogadására szolgáló számláiról a szükséges összeget a Pénzforgalmi Bankszámlájára átvezesse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pviselő-testület tudomásul veszi, hogy az alkalmanként igénybe vehető munkabérhitel összegét a rendszeres személyi juttatások éves tervezett összegének egy havi mértéke, továbbá a várható következő havi, a Jászberény Város Önkormányzatát a költségvetési törvény alapján nettó finanszírozásban megillető támogatás összege korlátozza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TextBody"/>
        <w:numPr>
          <w:ilvl w:val="0"/>
          <w:numId w:val="2"/>
        </w:numPr>
        <w:rPr/>
      </w:pPr>
      <w:r>
        <w:rPr/>
        <w:t>A Képviselő-testület felhatalmazza a polgármestert és a pénzügyi ellenjegyzőt, hogy a hitelfelvétel ügyében eljárjon és a hitelszerződést az OTP Bank Nyrt.-vel megkösse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08"/>
          <w:tab w:val="left" w:pos="1134" w:leader="none"/>
        </w:tabs>
        <w:ind w:left="708" w:hanging="0"/>
        <w:rPr/>
      </w:pPr>
      <w:r>
        <w:rPr>
          <w:b/>
        </w:rPr>
        <w:t>Határidő:</w:t>
      </w:r>
      <w:r>
        <w:rPr/>
        <w:tab/>
        <w:t>2014. január 15.</w:t>
      </w:r>
    </w:p>
    <w:p>
      <w:pPr>
        <w:pStyle w:val="TextBody"/>
        <w:tabs>
          <w:tab w:val="clear" w:pos="708"/>
          <w:tab w:val="left" w:pos="1134" w:leader="none"/>
        </w:tabs>
        <w:ind w:left="2124" w:hanging="1416"/>
        <w:rPr/>
      </w:pPr>
      <w:r>
        <w:rPr>
          <w:b/>
        </w:rPr>
        <w:t>Felelős:</w:t>
      </w:r>
      <w:r>
        <w:rPr/>
        <w:tab/>
        <w:t>Dr. Szabó Tamás polgármester (a hitelszerződés aláírása vonatkozásában)</w:t>
      </w:r>
    </w:p>
    <w:p>
      <w:pPr>
        <w:pStyle w:val="TextBody"/>
        <w:tabs>
          <w:tab w:val="clear" w:pos="708"/>
          <w:tab w:val="left" w:pos="1134" w:leader="none"/>
        </w:tabs>
        <w:ind w:left="708" w:hanging="0"/>
        <w:rPr/>
      </w:pPr>
      <w:r>
        <w:rPr/>
        <w:tab/>
        <w:tab/>
        <w:tab/>
        <w:t>Kiss József, a PH Közgazdasági Iroda vezetője</w:t>
      </w:r>
    </w:p>
    <w:p>
      <w:pPr>
        <w:pStyle w:val="TextBody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rről értesü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ász-Nagykun-Szolnok Megyei Kormányhivatal – Szolno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TP Bank Nyrt. – Jászberé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énzügyi, Gazdasági és Tulajdonosi Bizottság tagja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H Közgazdasági Iroda – helybe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épviselő-testület valamennyi tagj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rattá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ászberény, 2013. november 21.</w:t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b/>
          <w:b/>
          <w:i/>
          <w:i/>
        </w:rPr>
      </w:pPr>
      <w:r>
        <w:rPr>
          <w:b/>
          <w:i/>
        </w:rPr>
        <w:tab/>
        <w:t>Dr. Szabó Tamás s. k.</w:t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b/>
          <w:b/>
          <w:i/>
          <w:i/>
        </w:rPr>
      </w:pPr>
      <w:r>
        <w:rPr>
          <w:b/>
          <w:i/>
        </w:rPr>
        <w:tab/>
        <w:t>polgármester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3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7:25:00Z</dcterms:created>
  <dc:creator>Pestovics</dc:creator>
  <dc:description/>
  <cp:keywords/>
  <dc:language>en-US</dc:language>
  <cp:lastModifiedBy>Pestovics</cp:lastModifiedBy>
  <cp:lastPrinted>2013-11-18T14:22:00Z</cp:lastPrinted>
  <dcterms:modified xsi:type="dcterms:W3CDTF">2013-12-02T17:25:00Z</dcterms:modified>
  <cp:revision>3</cp:revision>
  <dc:subject/>
  <dc:title>JÁSZBERÉNY VÁROS ÖNKORMÁNYZATÁNAK KÉPVISELŐ-TESTÜLETE</dc:title>
</cp:coreProperties>
</file>