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Jászberényi települési Értéktár Bizottsá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Szervezeti és Működési Szabál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berény Város Önkormányzatának Képviselő-testülete a magyar nemzeti értékekről és hungarikumok gondozásáról szóló 114/2013. (IV. 16.) Korm. rendelet 3. § (1) bekezdés alapján a Jászberényi Települési Értéktár Bizottság (a továbbiakban: bizottság) szervezeti és működési szabályzatát (a továbbiakban: SZMSZ) a következők szerint állapítj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Általános rendelkez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 bizottság hivatalos megnevezése: Jászberényi Települési Értéktár 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bizottság székhelye: 5100 Jászberény, Táncsics Mihály utca 5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bizottság létszáma: 5 fő (és 1 fő pótta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bizottság tagjainak névsorát az SZMSZ 1. melléklete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bizottság működ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 bizottság tevékenységét a magyar nemzeti értékekről és a hungarikumokról szóló 2012. évi XXX. törvény, valamint a magyar nemzeti értékek és hungarikumok gondozásáról szóló 114/2013. (IV. 16.) Korm. rendelet, és az e szabályzatban foglaltak szerint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bizottság elnökét tagjai közül maga választja meg. A bizottság negyedévente egyszer ülésezik. A bizottság határozatképes, ha tagjainak több mint a fele jelen van. Az elnököt az akadályoztatása esetén az általa megbízott tag helyettes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 bizottság ülését az elnök hívja össze. A bizottsági ülésre az írásbeli meghívót és a javaslatokat úgy kell megküldeni, hogy azokat a bizottság tagjai és az ülésre meghívottak az ülést megelőző harmadik napon, elektronikus úton megkaphassák. Indokolt esetben a bizottság telefonon is összehívható. Kivételes esetben, a napirend szóban is előterjesz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bizottság titkársági feladatait a Jász Múzeum látja el. A bizottság üléséről jegyzőkönyv készül, melyet az elnök ír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Jászberény város közigazgatási területén fellelhető, illetve létrehozott nemzeti érték felvételét a Jászberényi Települési Értéktárba bárki írásban kezdeményezheti a polgármesterhez címzett javaslatában. A bizottság tagjai szintén javaslatot nyújthatnak be. A javaslatot az SZMSZ 2. melléklete szerinti formában és tartalommal lehet benyúj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 javaslatot a polgármester haladéktalanul továbbítja a Jász Múzeum részére, ahol 15 napon belül megvizsgálásra kerül, hogy a javaslat megfelel-e a formai és tartalmi követelményeknek, szükség esetén a javaslattevőnek 15 napja van hiánypót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mai és tartalmi szempontból megfelelő javaslatot a Jász Múzeum szakterületi kategória szerinti szakértelemmel rendelkező dolgozója 15 napon belül véleményezi, vagy a szakvélemény kiadása céljából megkeresi a szakterületi kategóriában szakértelemmel rendelkező intézmény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javaslatot, illetve a szakvéleményt, összegyűjtött adatokat a bizottság ülésén megvizsgálja. A bizottság a beérkezett javaslatokról a polgármesterhez történő benyújtástól számított 90 napon belül dönt. A bizottság azt a javaslatot támogatja, amely megfelel a Magyar Értéktárban történő elhelyezés feltételeinek. A bizottság egyben javaslatot tehet a nemzeti érték hungarikummá nyilvání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a tagok több mint felének egyetértésével dönt a Jászberényi Települési Értéktárba történő felvételről. A bizottság döntése ellen jogorvoslat nincs. A polgármesterhez azonban a javaslat ismételten benyúj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 bizottság döntéséről a javaslattevőt a Jász Múzeum írásban értes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Jászberényi Települési Értéktárba felvett nemzeti érték adatait a Jász Múzeum közreműködésével a bizottság elnöke 8 napon belül megküldi a Jász-Nagykun-Szolnok Megyei Értéktár Bizottságnak, amelyben javaslatot tehet az adatok Jász-Nagykun-Szolnok Megyei Értéktárban, illetve a Magyar Értéktárban történő elhelyez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bizottság a Képviselő-testület előtt tevékenységéről félévente beszámol. A beszámoló tartalmazza a beérkezett javaslatok számát és a Jászberényi Települési Értéktárba felvett nemzeti értékek megnev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E szabályzatban nem szabályozott kérdésekben a magyar nemzeti értékekről és a hungarikumokról szóló 2012. évi XXX. törvény, valamint a magyar nemzeti értékek és hungarikumok gondozásáról szóló 114/2013. (IV. 16.) Korm. rendelet szabályait kell alkalmazni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áró rendelkezések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E szabályzat 2014. január hó 1. napján lép hatályb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berény, 2013. december 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Szabó Tamás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521" w:leader="none"/>
        </w:tabs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 a Jászberényi Települési Értéktár Bizottság</w:t>
      </w:r>
    </w:p>
    <w:p>
      <w:pPr>
        <w:pStyle w:val="ListParagraph"/>
        <w:tabs>
          <w:tab w:val="clear" w:pos="708"/>
          <w:tab w:val="left" w:pos="652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i és működési szabályzatához</w:t>
      </w:r>
    </w:p>
    <w:p>
      <w:pPr>
        <w:pStyle w:val="ListParagraph"/>
        <w:tabs>
          <w:tab w:val="clear" w:pos="708"/>
          <w:tab w:val="left" w:pos="652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52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52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ászberényi Települési Értéktár Bizottság tagjai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6521" w:leader="none"/>
        </w:tabs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 a Jászberényi Települési Értéktár Bizottság</w:t>
      </w:r>
    </w:p>
    <w:p>
      <w:pPr>
        <w:pStyle w:val="ListParagraph"/>
        <w:tabs>
          <w:tab w:val="clear" w:pos="708"/>
          <w:tab w:val="left" w:pos="652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vezeti és működési szabályzatához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Javaslat a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[nemzeti érték megnevezése]”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[települési/tájegységi/megyei/külhoni magyarság] értéktárba történő felvételéhez</w:t>
      </w:r>
    </w:p>
    <w:p>
      <w:pPr>
        <w:pStyle w:val="Normal"/>
        <w:spacing w:lineRule="auto" w:line="240" w:before="280" w:after="280"/>
        <w:ind w:left="1140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szítette:</w:t>
      </w:r>
    </w:p>
    <w:p>
      <w:pPr>
        <w:pStyle w:val="Normal"/>
        <w:spacing w:lineRule="auto" w:line="240" w:before="280" w:after="280"/>
        <w:ind w:left="1140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hu-HU"/>
        </w:rPr>
        <w:t>. (név)</w:t>
      </w:r>
    </w:p>
    <w:p>
      <w:pPr>
        <w:pStyle w:val="Normal"/>
        <w:spacing w:lineRule="auto" w:line="240" w:before="280" w:after="280"/>
        <w:ind w:left="1140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hu-HU"/>
        </w:rPr>
        <w:t>. (aláírás)</w:t>
      </w:r>
    </w:p>
    <w:p>
      <w:pPr>
        <w:pStyle w:val="Normal"/>
        <w:spacing w:lineRule="auto" w:line="240" w:before="280" w:after="280"/>
        <w:ind w:left="1140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hu-HU"/>
        </w:rPr>
        <w:t>. (település, dátum)</w:t>
      </w:r>
    </w:p>
    <w:p>
      <w:pPr>
        <w:pStyle w:val="Normal"/>
        <w:spacing w:lineRule="auto" w:line="240" w:before="280" w:after="280"/>
        <w:ind w:left="1140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(P. H.)</w:t>
      </w:r>
    </w:p>
    <w:p>
      <w:pPr>
        <w:pStyle w:val="Normal"/>
        <w:spacing w:lineRule="auto" w:line="240" w:before="280" w:after="280"/>
        <w:ind w:left="38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.</w:t>
      </w:r>
    </w:p>
    <w:p>
      <w:pPr>
        <w:pStyle w:val="Normal"/>
        <w:spacing w:lineRule="auto" w:line="240" w:before="280" w:after="280"/>
        <w:ind w:left="38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A JAVASLATTEVŐ ADATAI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 A javaslatot benyújtó (személy/intézmény/szervezet/vállalkozás) neve: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 A javaslatot benyújtó személy vagy a kapcsolattartó személy adatai:</w:t>
      </w:r>
    </w:p>
    <w:p>
      <w:pPr>
        <w:pStyle w:val="Normal"/>
        <w:spacing w:lineRule="auto" w:line="240" w:before="280" w:after="280"/>
        <w:ind w:left="38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Név:</w:t>
      </w:r>
    </w:p>
    <w:p>
      <w:pPr>
        <w:pStyle w:val="Normal"/>
        <w:spacing w:lineRule="auto" w:line="240" w:before="280" w:after="280"/>
        <w:ind w:left="38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Levelezési cím:</w:t>
      </w:r>
    </w:p>
    <w:p>
      <w:pPr>
        <w:pStyle w:val="Normal"/>
        <w:spacing w:lineRule="auto" w:line="240" w:before="280" w:after="280"/>
        <w:ind w:left="38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efonszám:</w:t>
      </w:r>
    </w:p>
    <w:p>
      <w:pPr>
        <w:pStyle w:val="Normal"/>
        <w:spacing w:lineRule="auto" w:line="240" w:before="280" w:after="280"/>
        <w:ind w:left="38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-mail cím:</w:t>
      </w:r>
    </w:p>
    <w:p>
      <w:pPr>
        <w:pStyle w:val="Normal"/>
        <w:spacing w:lineRule="auto" w:line="240" w:before="280" w:after="280"/>
        <w:ind w:left="38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I.</w:t>
      </w:r>
    </w:p>
    <w:p>
      <w:pPr>
        <w:pStyle w:val="Normal"/>
        <w:spacing w:lineRule="auto" w:line="240" w:before="280" w:after="280"/>
        <w:ind w:left="38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A NEMZETI ÉRTÉK ADATAI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 A nemzeti érték megnevezése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 A nemzeti érték szakterületenkénti kategóriák szerinti besorolása</w:t>
      </w:r>
    </w:p>
    <w:tbl>
      <w:tblPr>
        <w:tblW w:w="10350" w:type="dxa"/>
        <w:jc w:val="left"/>
        <w:tblInd w:w="-1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745"/>
        <w:gridCol w:w="4047"/>
        <w:gridCol w:w="2994"/>
        <w:gridCol w:w="2564"/>
      </w:tblGrid>
      <w:tr>
        <w:trPr/>
        <w:tc>
          <w:tcPr>
            <w:tcW w:w="745" w:type="dxa"/>
            <w:tcBorders/>
          </w:tcPr>
          <w:p>
            <w:pPr>
              <w:pStyle w:val="Normal"/>
              <w:spacing w:lineRule="auto" w:line="240" w:before="60" w:after="20"/>
              <w:ind w:left="3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grár- és élelmiszergazdaság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egészség és életmód</w:t>
            </w:r>
          </w:p>
        </w:tc>
        <w:tc>
          <w:tcPr>
            <w:tcW w:w="2564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pített környezet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lineRule="auto" w:line="240" w:before="60" w:after="20"/>
              <w:ind w:left="3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ipari és műszaki megoldások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ulturális örökség</w:t>
            </w:r>
          </w:p>
        </w:tc>
        <w:tc>
          <w:tcPr>
            <w:tcW w:w="2564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port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spacing w:lineRule="auto" w:line="240" w:before="60" w:after="20"/>
              <w:ind w:left="38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ermészeti környezet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urizmus</w:t>
            </w:r>
          </w:p>
        </w:tc>
        <w:tc>
          <w:tcPr>
            <w:tcW w:w="2564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. A nemzeti érték fellelhetőségének helye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4. Értéktár megnevezése, amelybe a nemzeti érték felvételét kezdeményezik</w:t>
      </w:r>
    </w:p>
    <w:tbl>
      <w:tblPr>
        <w:tblW w:w="10350" w:type="dxa"/>
        <w:jc w:val="left"/>
        <w:tblInd w:w="-1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343"/>
        <w:gridCol w:w="2194"/>
        <w:gridCol w:w="2281"/>
        <w:gridCol w:w="1847"/>
        <w:gridCol w:w="3685"/>
      </w:tblGrid>
      <w:tr>
        <w:trPr/>
        <w:tc>
          <w:tcPr>
            <w:tcW w:w="343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elepülési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ájegységi</w:t>
            </w:r>
          </w:p>
        </w:tc>
        <w:tc>
          <w:tcPr>
            <w:tcW w:w="1847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egyei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60" w:after="20"/>
              <w:jc w:val="both"/>
              <w:rPr/>
            </w:pPr>
            <w:r>
              <w:rPr>
                <w:rFonts w:cs="Wingdings" w:ascii="Wingdings" w:hAnsi="Wingdings"/>
                <w:sz w:val="24"/>
                <w:szCs w:val="24"/>
                <w:lang w:eastAsia="hu-HU"/>
              </w:rPr>
              <w:t>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ülhoni magyarság</w:t>
            </w:r>
          </w:p>
        </w:tc>
      </w:tr>
    </w:tbl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5. A nemzeti érték rövid, szöveges bemutatása, egyedi jellemzőinek és történetének leírása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6. Indoklás az értéktárba történő felvétel mellett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7. A nemzeti értékkel kapcsolatos információt megjelenítő források listája (bibliográfia, honlapok, multimédiás források)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8. A nemzeti érték hivatalos weboldalának címe:</w:t>
      </w:r>
    </w:p>
    <w:p>
      <w:pPr>
        <w:pStyle w:val="Normal"/>
        <w:spacing w:lineRule="auto" w:line="240" w:before="280" w:after="280"/>
        <w:ind w:left="38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III.</w:t>
      </w:r>
    </w:p>
    <w:p>
      <w:pPr>
        <w:pStyle w:val="Normal"/>
        <w:spacing w:lineRule="auto" w:line="240" w:before="280" w:after="280"/>
        <w:ind w:left="38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MELLÉKLETEK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1. Az értéktárba felvételre javasolt nemzeti érték fényképe vagy audiovizuális-dokumentációja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. A Htv. 1. § (1) bekezdés j) pontjának való megfelelést valószínűsítő dokumentumok, támogató és ajánló levelek</w:t>
      </w:r>
    </w:p>
    <w:p>
      <w:pPr>
        <w:pStyle w:val="Normal"/>
        <w:spacing w:lineRule="auto" w:line="240" w:before="280" w:after="280"/>
        <w:ind w:left="380" w:hanging="3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3. A javaslathoz csatolt saját készítésű fényképek és filmek felhasználására vonatkozó hozzájáruló nyilatkozat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/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cs="Times New Roman"/>
      <w:sz w:val="2"/>
      <w:szCs w:val="2"/>
      <w:lang w:val="en-US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1">
    <w:name w:val=" Char Char1"/>
    <w:basedOn w:val="Bekezdsalapbettpusa"/>
    <w:qFormat/>
    <w:rPr>
      <w:sz w:val="20"/>
      <w:szCs w:val="20"/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7:00:00Z</dcterms:created>
  <dc:creator>Dr. Mága Anita</dc:creator>
  <dc:description/>
  <cp:keywords/>
  <dc:language>en-US</dc:language>
  <cp:lastModifiedBy>Pestovics</cp:lastModifiedBy>
  <dcterms:modified xsi:type="dcterms:W3CDTF">2013-12-04T08:06:00Z</dcterms:modified>
  <cp:revision>3</cp:revision>
  <dc:subject/>
  <dc:title>JÁSZBERÉNYI TELEPÜLÉSI ÉRTÉKTÁR BIZOTTSÁG</dc:title>
</cp:coreProperties>
</file>