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11555</wp:posOffset>
                </wp:positionH>
                <wp:positionV relativeFrom="page">
                  <wp:posOffset>900430</wp:posOffset>
                </wp:positionV>
                <wp:extent cx="668655" cy="8547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854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8020" cy="8547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8" t="-76" r="-98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8020" cy="854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67.3pt;mso-wrap-distance-left:7.05pt;mso-wrap-distance-right:7.05pt;mso-wrap-distance-top:0pt;mso-wrap-distance-bottom:0pt;margin-top:70.9pt;mso-position-vertical-relative:page;margin-left:7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8020" cy="8547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8" t="-76" r="-98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8020" cy="854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rPr/>
      </w:pPr>
      <w:r>
        <w:rPr/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 xml:space="preserve">JÁSZBERÉNY VÁROS ÖNKORMÁNYZATA </w:t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>KÉPVISELŐ-TESTÜLETÉNEK</w:t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JOGI, ÜGY- ÉS KÖZRENDI BIZOTTSÁGA</w:t>
      </w:r>
    </w:p>
    <w:p>
      <w:pPr>
        <w:pStyle w:val="Head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jc w:val="center"/>
        <w:rPr>
          <w:b/>
          <w:b/>
          <w:i/>
          <w:i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6200</wp:posOffset>
                </wp:positionH>
                <wp:positionV relativeFrom="paragraph">
                  <wp:posOffset>-60325</wp:posOffset>
                </wp:positionV>
                <wp:extent cx="5852795" cy="635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-4.75pt" to="454.8pt,-4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2"/>
          <w:szCs w:val="22"/>
        </w:rPr>
        <w:t>Polgármesteri Hivatal 5100 Jászberény, Lehel vezér tér 18. Tel.: 57/505-700    Fax: 57/505-713</w:t>
      </w:r>
    </w:p>
    <w:p>
      <w:pPr>
        <w:pStyle w:val="Header"/>
        <w:jc w:val="center"/>
        <w:rPr>
          <w:b/>
          <w:b/>
          <w:i/>
          <w:i/>
          <w:sz w:val="22"/>
          <w:szCs w:val="22"/>
        </w:rPr>
      </w:pPr>
      <w:r>
        <w:rPr/>
        <w:t>Honlap: www.jaszbereny.hu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B e s z á m o l ó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a Jogi, Ügy- és Közrendi Bizottság 2013. évi munkájáról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A Jogi, Ügy- és Közrendi Bizottság (a továbbiakban: Bizottság) 2013. január 14. és 2013. december 9. között, összesen 29 alkalommal ült össze. Ebből tizenkettő alkalom munkaterv szerinti rendes ülés volt, tizenhét alkalom rendkívüli, melyből egy zárt ülés volt. Kettő alkalommal a Bizottság más bizottságokkal együttes ülés keretében tárgyalta a Hivatal által előkészített előterjesztéseket. Az ülések kb. 25 %-ában a Bizottság teljes létszámában jelen volt – 5 fővel: 7 alkalommal, 4 fővel: 7 alkalommal, 3 fővel: 15 alkalommal. A jövőre tekintettel Bizottságunk továbbra is kívánatosnak tartja, hogy a rendkívüli ülések számát minimalizáljuk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A Bizottság az eltelt időszak alatt 35 állásfoglalást és 162 határozatot hozott, az átruházott hatáskörben tárgyalt napirendekről pedig 38 határozat született. Zárt ülést egy alkalommal tartottunk, melyen a Jászberény Város Önkormányzatának Képviselő-testülete által alapított kitüntetések adományozásáról volt sz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képtelenség miatt bizottsági ülés nem maradt el. Az ülések állandó meghívottjai közül a Jászberényi Rendőrkapitányság vezetője 13 alkalommal volt jelen, a Jász-Nagykun-Szolnok Megyei Katasztrófavédelmi Igazgatóság Jászberényi Katasztrófavédelmi Kirendeltsége vezetője 9 alkalommal vett részt, míg a Roma Nemzetiségi Önkormányzat elnöke 2 alkalommal vett részt bizottsági ülésen. Állandó meghívott az ülésekre a közbiztonsági referens és a városrendészeti csoportvezető is, akik a feladatukat érintő előterjesztések tárgyalásakor jelen voltak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  <w:t>A Bizottság feladatkörében figyelemmel kíséri a közérdekű bejelentések, javaslatok, panaszok alakulását, intézését. 2013. január 1. és október 16. között 388 db bejelentés érkezett a Hivatalhoz, az ezt követően érkezettek még feldolgozás alatt állnak. A bejelentések ügykezelése az előírtaknak megfelelő módon történt.</w:t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BodyText2"/>
        <w:tabs>
          <w:tab w:val="clear" w:pos="708"/>
          <w:tab w:val="left" w:pos="1309" w:leader="none"/>
        </w:tabs>
        <w:suppressAutoHyphens w:val="true"/>
        <w:ind w:left="0" w:hanging="0"/>
        <w:rPr/>
      </w:pPr>
      <w:r>
        <w:rPr>
          <w:szCs w:val="24"/>
        </w:rPr>
        <w:t>A képviselői vagyonnyilatkozatok kezelésével, nyilvántartásával és ellenőrzésével, valamint a vagyonnyilatkozati eljárással, az adatvédelemmel, továbbá a betekintési jog gyakorlásával kapcsolatos feladatokat a Bizottság figyelemmel kísérte. A vagyonnyilatkozatok leadása időben, és szabályszerűen megtörtént.</w:t>
      </w:r>
    </w:p>
    <w:p>
      <w:pPr>
        <w:pStyle w:val="Normal"/>
        <w:tabs>
          <w:tab w:val="clear" w:pos="708"/>
          <w:tab w:val="left" w:pos="1309" w:leader="none"/>
        </w:tabs>
        <w:suppressAutoHyphens w:val="true"/>
        <w:jc w:val="both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1309" w:leader="none"/>
        </w:tabs>
        <w:suppressAutoHyphens w:val="true"/>
        <w:ind w:left="0" w:hanging="0"/>
        <w:rPr>
          <w:szCs w:val="24"/>
        </w:rPr>
      </w:pPr>
      <w:r>
        <w:rPr/>
        <w:t>Rendszeres kapcsolatot tartottunk és tartunk a Jászberényi Rendőrkapitánysággal, a Jász-Nagykun-Szolnok Megyei Katasztrófavédelmi Igazgatóság Jászberényi Katasztrófavédelmi Kirendeltségével, a Jászberény Városi-, a Porteleki-, és a Neszűri Polgárőr Egyesülettel, illetve figyelemmel kísértük működésüket.</w:t>
      </w:r>
    </w:p>
    <w:p>
      <w:pPr>
        <w:pStyle w:val="Normal"/>
        <w:jc w:val="both"/>
        <w:rPr/>
      </w:pPr>
      <w:r>
        <w:rPr/>
        <w:t>A „Jászberényi Polgárőrségek támogatására” nevesített keretet a Bizottság a három polgárőr egyesület között felosztotta működési támogatásként. A „Civil szervezetek pályázati kerete” szintén kiosztásra kerül még az év első harmadá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Jászberényi Rendőrkapitányságot az idén is több alkalommal támogattuk. Mindemellett anyagilag hozzájárultunk – a „Rendőrség, mentőszolgálat, tűzoltóság támogatása” keretből – a Jászberényi Tűzoltók Közhasznú Alapítványának, a Tisza Mentőcsoportnak, az OMSZ Jászberényi Mentőállomásának a működéséhe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biztonsági és Bűnmegelőzési Feladatterv végrehajtása, és működésének figyelemmel kísérése a Bizottság egyik legfontosabb feladata volt, és a jövőben is annak tekintjük. Ennek kifejezéseként számos, a közbiztonságot érintő program megvalósításához járultunk hozzá anyagi támogatásunkkal, melynek egyik kiemelt projektje a Szomszédok Egymásért Mozgalomnak (a továbbiakban: SZEM) történő segítségnyújtás volt.</w:t>
      </w:r>
    </w:p>
    <w:p>
      <w:pPr>
        <w:pStyle w:val="TextBody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widowControl w:val="false"/>
        <w:jc w:val="both"/>
        <w:rPr/>
      </w:pPr>
      <w:r>
        <w:rPr/>
        <w:t>A Jászberény Város Önkormányzata Képviselő-testületének szervezeti és működési szabályzatáról szóló 7/2013. (II. 14.) önkormányzati rendelet (a továbbiakban: SZMSZ)</w:t>
      </w:r>
      <w:r>
        <w:rPr>
          <w:i/>
        </w:rPr>
        <w:t xml:space="preserve"> </w:t>
      </w:r>
      <w:r>
        <w:rPr/>
        <w:t>szerint a rendelet-tervezeteket a tárgy szerint illetékes bizottság cél- és szakszerűségi szempontból véleményezi, mely határozat kialakítását követően terjeszthetők a Képviselő-testület elé. A Bizottság határozatainak nagy részét a Képviselő-testületek elé kerülő előterjesztések, közülük is nagy számban a rendelet-tervezetek és rendelet-módosítások teszik ki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A Bizottság önkormányzati rendeletek módosítását, elfogadását, vagy hatályon kívül helyezését összesen 49 esetben tárgyalta. A rendelet-tervezetek jogi kontrollja mellett a Bizottság jelentős számban tett eleget egyéb, a feladatkörébe tartozó vagy ahhoz közel álló előterjesztések véleményezésének. Ilyenek voltak többek között a Jászberény város közbiztonságának helyzetéről, a közbiztonság javítására tett intézkedésekről szóló beszámoló, a Jászberényi Hivatásos Tűzoltó-parancsnokság 2012. évi tevékenységéről, Jászberény Város tűzvédelmi helyzetéről és a tűzvédelem érdekében tett intézkedésekről szóló beszámoló, a Jászberény Város Közbiztonsági és Bűnmegelőzési Feladattervében foglaltak időarányos megvalósulásáról szóló beszámoló, a Testvérvárosi Kapcsolatok Közalapítvány 2012. évi gazdálkodásáról szóló beszámoló, Jászberény Város gazdálkodásáról szóló beszámoló tárgyalása is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>Képviselő-testület tagjával szemben a tárgyalt időszakban összeférhetetlenségi és etikai ügy kivizsgálása nem vált szükségessé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1309" w:leader="none"/>
        </w:tabs>
        <w:suppressAutoHyphens w:val="true"/>
        <w:jc w:val="both"/>
        <w:rPr/>
      </w:pPr>
      <w:r>
        <w:rPr/>
        <w:t xml:space="preserve">Átruházott hatáskörben a Bizottság több alkalommal – támogatást érintő témakörben – összesen 21 esetben határozott. A testvérvárosokba és más bel- és külföldi utakra delegált önkormányzati küldöttség létszámáról, tagjairól a városkapcsolati tanácsnok előzetes javaslata alapján 8 esetben hozott döntést Bizottságunk, melyből egy alkalommal csupán határozat módosításra került sor. 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 xml:space="preserve">Az Önkormányzat küldöttsége testvér-, és partner településeinkbe, így </w:t>
      </w:r>
      <w:r>
        <w:rPr>
          <w:i/>
        </w:rPr>
        <w:t>Éberhard</w:t>
      </w:r>
      <w:r>
        <w:rPr/>
        <w:t xml:space="preserve"> és </w:t>
      </w:r>
      <w:r>
        <w:rPr>
          <w:i/>
        </w:rPr>
        <w:t>Marosszentgyörgy</w:t>
      </w:r>
      <w:r>
        <w:rPr/>
        <w:t xml:space="preserve"> községbe, </w:t>
      </w:r>
      <w:r>
        <w:rPr>
          <w:i/>
        </w:rPr>
        <w:t>Vechta, Topolcsány, Sucha Beskidzka, Conselve, Técső, Nagyszalonta</w:t>
      </w:r>
      <w:r>
        <w:rPr/>
        <w:t xml:space="preserve"> városába a korábbi évekhez hasonlóan ismét meghívást kapott. A kiutazó delegációk összetételéről a Bizottság határozott. A 2011. évben megkezdett szokás szerint a delegációvezetők az utazást követően írásos úti-beszámolót készítettek a Bizottság soron következő rendes ülésére. 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i/>
          <w:i/>
        </w:rPr>
      </w:pPr>
      <w:r>
        <w:rPr/>
        <w:t>A Bizottság a Jászberény Város Önkormányzata 2013. évi költségvetési előirányzatainak megállapításáról szóló 2/2013. (I. 31.) önkormányzati rendelet (a továbbiakban: Rendelet) 15. § (5) bekezdésében foglaltak szerint 39.000.000,- Ft felhasználásáról dönthetett, mely 2013. december 9-ig az alábbi részletezés szerint alakult:</w:t>
      </w:r>
      <w:r>
        <w:rPr>
          <w:i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</w:t>
      </w:r>
      <w:r>
        <w:rPr>
          <w:i/>
        </w:rPr>
        <w:t xml:space="preserve"> </w:t>
      </w:r>
      <w:r>
        <w:rPr/>
        <w:t>Városi Közbiztonsági Program keret terhére rendelkezésre álló 3.000.000.- Ft-ból eddig a XV. Természet- és Környezetvédelmi Tudományos Diákszimpóziumot, a Jászberény Város Óvodai Intézményét, a Jászberényi Rendőrkapitányságot, a Jászberényi Tűzoltók Közhasznú Alapítványát, a Kutyákkal az Életért Alapítványt, a SZEM-et és a gördülő bejárást a város kerékpárútjain rendezvényt támogattuk, összesen 2.400.453,- Ft értékben.</w:t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Jászberényi Polgárőrségeket 1.000.000,- Ft-tal támogattuk, mellyel a keretet teljesen felhasználtu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 Civil Szervezetek számára tervezett 10.000.000,- forint összegű költségvetési céltartalék teljes egészében felhasználásra került, ezen belül a Bizottság a városkapcsolati tanácsnok javaslatára, összesen 26 szervezet, valamint a Bizottság javaslata alapján a Képviselő-testület kizárólagos hatáskörében eljárva 11 alapítvány támogatásáról döntött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Rendőrség, Mentők, Tűzoltóság támogatására rendelt kereten belül 4.717.000,- forintot fordított a szervezetek támogatására Bizottságunk jelen beszámoló elkészültéig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kamerarendszer telepítése és működtetése keretből idén 429.260,- Ft-ot fordítottunk térfigyelő rendszer bővít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bizottsági ülések meghívói időben kiküldésre kerültek, és megjelentek a Város hivatalos internetes honlapján, a jegyzőkönyvek az előírtaknak megfelelően készültek el és kerültek fel elérhető anyagként a weboldalra. A napirendekhez kapcsolódó előterjesztések rendben elkészültek.</w:t>
      </w:r>
    </w:p>
    <w:p>
      <w:pPr>
        <w:pStyle w:val="Normal"/>
        <w:jc w:val="both"/>
        <w:rPr>
          <w:strike/>
          <w:color w:val="000000"/>
        </w:rPr>
      </w:pPr>
      <w:r>
        <w:rPr>
          <w:strike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A Bizottság, a Polgármesteri Kabinet </w:t>
      </w:r>
      <w:r>
        <w:rPr/>
        <w:t>és a Jogi és Önkormányzati Iroda</w:t>
      </w:r>
      <w:r>
        <w:rPr>
          <w:color w:val="000000"/>
        </w:rPr>
        <w:t xml:space="preserve"> közötti munkakapcsolat konszolidált, hatékony. A bizottsági titkári feladatok ellátása jó színvonalon történt.</w:t>
      </w:r>
    </w:p>
    <w:p>
      <w:pPr>
        <w:pStyle w:val="Normal"/>
        <w:jc w:val="both"/>
        <w:rPr>
          <w:strike/>
          <w:color w:val="000000"/>
        </w:rPr>
      </w:pPr>
      <w:r>
        <w:rPr>
          <w:strike/>
          <w:color w:val="000000"/>
        </w:rPr>
      </w:r>
    </w:p>
    <w:p>
      <w:pPr>
        <w:pStyle w:val="Normal"/>
        <w:jc w:val="both"/>
        <w:rPr/>
      </w:pPr>
      <w:r>
        <w:rPr/>
        <w:t>Tisztelettel kérem a beszámoló elfogad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Jászberény, 2013. december 9.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/>
      </w:pPr>
      <w:r>
        <w:rPr>
          <w:b/>
        </w:rPr>
        <w:t>Ferencvári Csaba s. k.</w:t>
      </w:r>
    </w:p>
    <w:p>
      <w:pPr>
        <w:pStyle w:val="Normal"/>
        <w:jc w:val="right"/>
        <w:rPr>
          <w:b/>
          <w:b/>
        </w:rPr>
      </w:pPr>
      <w:r>
        <w:rPr>
          <w:b/>
        </w:rPr>
        <w:t>Bizottság elnöke</w:t>
      </w:r>
    </w:p>
    <w:p>
      <w:pPr>
        <w:pStyle w:val="Normal"/>
        <w:ind w:left="5664" w:firstLine="708"/>
        <w:jc w:val="center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1CharCharCharCharCharCharCharCharCharCharCharCharCharCharChar1Char">
    <w:name w:val=" Char Char Char Char Char Char1 Char Char Char Char Char Char Char Char Char Char Char Char Char Char Char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ind w:left="284" w:hanging="284"/>
      <w:jc w:val="both"/>
    </w:pPr>
    <w:rPr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3Char">
    <w:name w:val=" Char Char3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5:19:00Z</dcterms:created>
  <dc:creator>PH</dc:creator>
  <dc:description/>
  <cp:keywords/>
  <dc:language>en-US</dc:language>
  <cp:lastModifiedBy>Pestovics</cp:lastModifiedBy>
  <cp:lastPrinted>2009-11-05T08:17:00Z</cp:lastPrinted>
  <dcterms:modified xsi:type="dcterms:W3CDTF">2013-12-10T15:20:00Z</dcterms:modified>
  <cp:revision>3</cp:revision>
  <dc:subject/>
  <dc:title>Jászberény Város Önkormányzata</dc:title>
</cp:coreProperties>
</file>