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Jászberény Város Polgármester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20/2013. sz.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M E G H Í V 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Jászberény Város Önkormányzatának Képviselő-testülete </w:t>
      </w:r>
      <w:r>
        <w:rPr>
          <w:b/>
          <w:i/>
        </w:rPr>
        <w:t>2013. december 11-én 15:00 órai kezdettel</w:t>
      </w:r>
      <w:r>
        <w:rPr/>
        <w:t xml:space="preserve"> </w:t>
      </w:r>
      <w:r>
        <w:rPr>
          <w:b/>
        </w:rPr>
        <w:t>rendes, nyílt</w:t>
      </w:r>
      <w:r>
        <w:rPr/>
        <w:t xml:space="preserve"> ülést tart, amelyre tisztelettel meghívo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z ülés helye</w:t>
      </w:r>
      <w:r>
        <w:rPr/>
        <w:t xml:space="preserve">: Városháza nagyter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  <w:u w:val="single"/>
        </w:rPr>
        <w:t>N a p i r e n d i  j a v a s l a 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T á j é k o z t a t ó 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>. Tájékoztató</w:t>
      </w:r>
      <w:r>
        <w:rPr>
          <w:i/>
        </w:rPr>
        <w:t xml:space="preserve"> </w:t>
      </w:r>
      <w:r>
        <w:rPr/>
        <w:t>a Képviselő-testület két ülése között történt fontosabb eseményekről</w:t>
      </w:r>
      <w:r>
        <w:rPr>
          <w:i/>
        </w:rPr>
        <w:t xml:space="preserve"> (később kerül postázásr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ab/>
        <w:t>Előadók</w:t>
      </w:r>
      <w:r>
        <w:rPr/>
        <w:t xml:space="preserve">: Dr. Szabó Tamás polgármester 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    </w:t>
      </w:r>
      <w:r>
        <w:rPr/>
        <w:t>Juhász Dániel</w:t>
      </w:r>
      <w:r>
        <w:rPr>
          <w:i/>
        </w:rPr>
        <w:t xml:space="preserve"> </w:t>
      </w:r>
      <w:r>
        <w:rPr/>
        <w:t>alpolgármester</w:t>
      </w:r>
    </w:p>
    <w:p>
      <w:pPr>
        <w:pStyle w:val="Normal"/>
        <w:jc w:val="both"/>
        <w:rPr/>
      </w:pPr>
      <w:r>
        <w:rPr/>
        <w:tab/>
        <w:tab/>
        <w:t xml:space="preserve">    Nagy András, városkapcsolati tanács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Tájékoztató</w:t>
      </w:r>
      <w:r>
        <w:rPr>
          <w:i/>
        </w:rPr>
        <w:t xml:space="preserve"> </w:t>
      </w:r>
      <w:r>
        <w:rPr/>
        <w:t xml:space="preserve">átruházott hatáskörök gyakorlásáról </w:t>
      </w:r>
      <w:r>
        <w:rPr>
          <w:i/>
        </w:rPr>
        <w:t>(később kerül postázásr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Előadók: </w:t>
      </w:r>
      <w:r>
        <w:rPr/>
        <w:t>Dr. Szabó Tamás polgármester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    </w:t>
      </w:r>
      <w:r>
        <w:rPr/>
        <w:t>Szatmári Antalné, a Humán Erőforrás Bizottság elnöke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    Tamás Zoltán, a Városüzemeltetési és Fejlesztési Bizottság elnöke</w:t>
      </w:r>
    </w:p>
    <w:p>
      <w:pPr>
        <w:pStyle w:val="Normal"/>
        <w:jc w:val="both"/>
        <w:rPr/>
      </w:pPr>
      <w:r>
        <w:rPr/>
        <w:tab/>
        <w:tab/>
        <w:t xml:space="preserve">    Hajnal-Nagy Gábor, a Pénzügyi, Gazdasági és Tulajdonosi Bizottság elnöke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   </w:t>
      </w:r>
      <w:r>
        <w:rPr/>
        <w:t>Ferencvári Csaba,</w:t>
      </w:r>
      <w:r>
        <w:rPr>
          <w:b/>
        </w:rPr>
        <w:t xml:space="preserve"> </w:t>
      </w:r>
      <w:r>
        <w:rPr/>
        <w:t>a Jogi, Ügy- és Közrendi Bizottság elnöke</w:t>
      </w:r>
    </w:p>
    <w:p>
      <w:pPr>
        <w:pStyle w:val="Normal"/>
        <w:jc w:val="both"/>
        <w:rPr/>
      </w:pPr>
      <w:r>
        <w:rPr/>
        <w:tab/>
        <w:tab/>
        <w:t xml:space="preserve">    Dr. Gottdiener Lajos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Tájékoztató Jászberény Város Roma Nemzetiségi Önkormányzatának 2013. évben végzett munkáj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:</w:t>
      </w:r>
      <w:r>
        <w:rPr/>
        <w:t xml:space="preserve"> Rácz Tamás, RNÖ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2. B e s z á m o l ó 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</w:t>
      </w:r>
      <w:r>
        <w:rPr/>
        <w:t xml:space="preserve">Beszámoló a Képviselő-testület állandó bizottsági tevékenységéről </w:t>
      </w:r>
      <w:r>
        <w:rPr>
          <w:i/>
        </w:rPr>
        <w:t>(később kerül postázásr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:</w:t>
      </w:r>
      <w:r>
        <w:rPr>
          <w:b/>
        </w:rPr>
        <w:t xml:space="preserve"> </w:t>
      </w:r>
      <w:r>
        <w:rPr/>
        <w:t>Szatmári Antalné, a Humán Erőforrás Bizottság elnöke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 xml:space="preserve">   Ferencvári Csaba,</w:t>
      </w:r>
      <w:r>
        <w:rPr>
          <w:b/>
        </w:rPr>
        <w:t xml:space="preserve"> </w:t>
      </w:r>
      <w:r>
        <w:rPr/>
        <w:t xml:space="preserve">a Jogi, Ügy- és Közrendi Bizottság elnöke </w:t>
      </w:r>
    </w:p>
    <w:p>
      <w:pPr>
        <w:pStyle w:val="Normal"/>
        <w:jc w:val="both"/>
        <w:rPr/>
      </w:pPr>
      <w:r>
        <w:rPr/>
        <w:tab/>
        <w:tab/>
        <w:t xml:space="preserve">   Hajnal-Nagy Gábor, a Pénzügyi, Gazdasági és Tulajdonosi Bizottság elnöke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  </w:t>
      </w:r>
      <w:r>
        <w:rPr/>
        <w:t>Tamás Zoltán, a Városüzemeltetési és Fejlesztési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Beszámoló a 2013. évi önkormányzati beruházások helyzet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Előadó:</w:t>
      </w:r>
      <w:r>
        <w:rPr>
          <w:b/>
        </w:rPr>
        <w:t xml:space="preserve"> </w:t>
      </w:r>
      <w:r>
        <w:rPr/>
        <w:t>Dányi Olga, a PH Városfejlesztési Iroda vezetője</w:t>
      </w:r>
    </w:p>
    <w:p>
      <w:pPr>
        <w:pStyle w:val="Normal"/>
        <w:ind w:left="708" w:firstLine="708"/>
        <w:jc w:val="both"/>
        <w:rPr/>
      </w:pPr>
      <w:r>
        <w:rPr/>
        <w:t xml:space="preserve">  </w:t>
      </w:r>
      <w:r>
        <w:rPr/>
        <w:t xml:space="preserve">Lányi László, a PH Városüzemeltetési Iroda vezetője 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2.3.</w:t>
      </w:r>
      <w:r>
        <w:rPr/>
        <w:t xml:space="preserve"> Beszámoló a Környezetvédelmi Programban foglaltak időarányos végrehaj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:</w:t>
      </w:r>
      <w:r>
        <w:rPr>
          <w:b/>
        </w:rPr>
        <w:t xml:space="preserve"> </w:t>
      </w:r>
      <w:r>
        <w:rPr/>
        <w:t>Lányi László, a PH Városüzemeltetés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Beszámoló a Közterület-felügyelet és a Mezei Őrszolgálat 2013. évi tevékenység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Előadó:</w:t>
      </w:r>
      <w:r>
        <w:rPr>
          <w:b/>
        </w:rPr>
        <w:t xml:space="preserve"> </w:t>
      </w:r>
      <w:r>
        <w:rPr/>
        <w:t>Dr. Pestovics Andrea, a PH Jogi és Önkormányzati Iroda vezetője</w:t>
      </w:r>
    </w:p>
    <w:p>
      <w:pPr>
        <w:pStyle w:val="Normal"/>
        <w:ind w:left="1536" w:hanging="0"/>
        <w:jc w:val="both"/>
        <w:rPr/>
      </w:pPr>
      <w:r>
        <w:rPr/>
        <w:t xml:space="preserve">Gazsi Péter, a PH Jogi és Önkormányzati Iroda Városrendészeti csoportjának vezetője  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E l ő t e r j e s z t é s e 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. </w:t>
      </w:r>
      <w:r>
        <w:rPr/>
        <w:t xml:space="preserve">Előterjesztés a szennyvízelvezető csatornára való kötelező rákötésről szóló 23/2003. (V. 5.) önkormányzati rendelet hatályon kívül helyezésér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</w:t>
      </w:r>
      <w:r>
        <w:rPr/>
        <w:t>: Lányi László, a PH Városüzemeltetés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. </w:t>
      </w:r>
      <w:r>
        <w:rPr/>
        <w:t>Előterjesztés a helyi és regionális hulladékgazdálkodási tervről szóló 22/2004. (X. 29.) önkormányzati rendelet hatályon kívül helyez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</w:t>
      </w:r>
      <w:r>
        <w:rPr/>
        <w:t>: Lányi László, a PH Városüzemeltetés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3.3. </w:t>
      </w:r>
      <w:r>
        <w:rPr/>
        <w:t>Előterjesztés Szakképzési Ösztöndíj Programról szóló önkormányzati rendelet megalkotására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</w:t>
      </w:r>
      <w:r>
        <w:rPr/>
        <w:t>: Dr. Szabó Tamás polgármester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3.4. </w:t>
      </w:r>
      <w:r>
        <w:rPr/>
        <w:t>Előterjesztés a választási plakátok elhelyezéséről szóló önkormányzati rendelet megalko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</w:t>
      </w:r>
      <w:r>
        <w:rPr/>
        <w:t>: Dr. Gottdiener Lajos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5. </w:t>
      </w:r>
      <w:r>
        <w:rPr/>
        <w:t>Előterjesztés a szociális ellátásokról szóló önkormányzati rendelet megalko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</w:t>
      </w:r>
      <w:r>
        <w:rPr/>
        <w:t>: Dr. Gottdiener Lajos jegyző</w:t>
      </w:r>
    </w:p>
    <w:p>
      <w:pPr>
        <w:pStyle w:val="Normal"/>
        <w:ind w:left="1416" w:hanging="0"/>
        <w:jc w:val="both"/>
        <w:rPr/>
      </w:pPr>
      <w:r>
        <w:rPr/>
        <w:t xml:space="preserve">  </w:t>
      </w:r>
      <w:r>
        <w:rPr/>
        <w:t>Dr. Pap Magdolna, a PH Humán és Önkormányzati Igazgatás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6.</w:t>
      </w:r>
      <w:r>
        <w:rPr/>
        <w:t xml:space="preserve"> Előterjesztés a Jászberény Város Önkormányzatának vagyonáról és a vagyongazdálkodás szabályairól szóló 13/2012. (III. 19.) önkormányzati rendelet mód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</w:t>
      </w:r>
      <w:r>
        <w:rPr/>
        <w:t xml:space="preserve">: Kiss József, a PH Közgazdasági Iroda vezetője </w:t>
      </w:r>
    </w:p>
    <w:p>
      <w:pPr>
        <w:pStyle w:val="Normal"/>
        <w:jc w:val="both"/>
        <w:rPr/>
      </w:pPr>
      <w:r>
        <w:rPr/>
        <w:tab/>
        <w:tab/>
        <w:t xml:space="preserve">  Faragó Zoltán, a PH Számviteli Iroda vezető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7. </w:t>
      </w:r>
      <w:r>
        <w:rPr/>
        <w:t xml:space="preserve">Előterjesztés fogorvosi körzetek megállapítására </w:t>
      </w:r>
      <w:r>
        <w:rPr>
          <w:i/>
        </w:rPr>
        <w:t>(később kerül postázás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</w:t>
      </w:r>
      <w:r>
        <w:rPr/>
        <w:t>: Dr. Pap Magdolna, a PH Humán és Önkormányzati Igazgatás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8.</w:t>
      </w:r>
      <w:r>
        <w:rPr/>
        <w:t xml:space="preserve"> Előterjesztés a háziorvosi és védőnői körzetekről szóló 41/2009. (X. 29.) önkormányzati rendelet módosítására (később kerül postázásra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</w:t>
      </w:r>
      <w:r>
        <w:rPr/>
        <w:t>: Dr. Pap Magdolna, a PH Humán és Önkormányzati Igazgatási Iroda vezető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9. </w:t>
      </w:r>
      <w:r>
        <w:rPr/>
        <w:t>Előterjesztés utcanév tárgyában állásfoglalás kér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</w:t>
      </w:r>
      <w:r>
        <w:rPr/>
        <w:t>: Dr. Szabó Tamás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0. </w:t>
      </w:r>
      <w:r>
        <w:rPr/>
        <w:t>Előterjesztés a Jászberényi Települési Értéktár, valamint a Jászberényi Települési Értéktár Bizottság létrehozására és Szervezeti és Működési Szabályzatának elfogad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</w:t>
      </w:r>
      <w:r>
        <w:rPr/>
        <w:t xml:space="preserve">: Juhász Dániel al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1. </w:t>
      </w:r>
      <w:r>
        <w:rPr/>
        <w:t>Előterjesztés a Jászsági Többcélú Társulás és intézményei 2013. évi költségvetése teljesítéséről szóló záró beszámoló jóváhagyásának elfogadására</w:t>
      </w:r>
      <w:r>
        <w:rPr>
          <w:i/>
        </w:rPr>
        <w:t xml:space="preserve"> (később kerül postázásr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Előadó:</w:t>
      </w:r>
      <w:r>
        <w:rPr/>
        <w:t xml:space="preserve"> 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3.12. </w:t>
      </w:r>
      <w:r>
        <w:rPr/>
        <w:t>Előterjesztés a Jászsági Többcélú Társulás volt tagönkormányzatai tulajdonközössége megszüntetésére</w:t>
      </w:r>
      <w:r>
        <w:rPr>
          <w:i/>
        </w:rPr>
        <w:t xml:space="preserve"> (később kerül postázásr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Előadó:</w:t>
      </w:r>
      <w:r>
        <w:rPr/>
        <w:t xml:space="preserve"> 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3.13. </w:t>
      </w:r>
      <w:r>
        <w:rPr/>
        <w:t>Előterjesztés a jászberényi 5227/A/1 hrsz-ú, természetben Jászberény, Hold u. 2. szám alatt található ingatlan értékesítésére kiírt megismételt nyilvános versenytárgyalás elbírál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ab/>
        <w:t>Előadó:</w:t>
      </w:r>
      <w:r>
        <w:rPr/>
        <w:t xml:space="preserve"> Tamás Zoltán, az Ad hoc Bizottság elnö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3.14. </w:t>
      </w:r>
      <w:r>
        <w:rPr/>
        <w:t>Előterjesztés a jászberényi 2583 hrsz-ú ingatlan részterületének megvásárl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ab/>
        <w:t>Előadó:</w:t>
      </w:r>
      <w:r>
        <w:rPr/>
        <w:t xml:space="preserve"> Kiss József, a PH Közgazdaság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5. </w:t>
      </w:r>
      <w:r>
        <w:rPr/>
        <w:t>Előterjesztés a jászberényi 2410/1 és 2410/3 hrsz-ú, természetben Jászberényben, a Jásztelki út térségében található ingatlanok (Huszárlaktanya) nyilvános versenytárgyalás elbírál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Előadó:</w:t>
      </w:r>
      <w:r>
        <w:rPr/>
        <w:t xml:space="preserve"> 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6. </w:t>
      </w:r>
      <w:r>
        <w:rPr/>
        <w:t>Előterjesztés a Jászberényi Vagyonkezelő és Városüzemeltető Nonprofit Zártkörűen Működő Részvénytársasággal kötött vagyonátadási és üzemeltetési szerződés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ab/>
        <w:t>Előadó:</w:t>
      </w:r>
      <w:r>
        <w:rPr/>
        <w:t xml:space="preserve"> Kiss József, a PH Közgazdasági Iroda vezetője </w:t>
      </w:r>
    </w:p>
    <w:p>
      <w:pPr>
        <w:pStyle w:val="Normal"/>
        <w:jc w:val="both"/>
        <w:rPr/>
      </w:pPr>
      <w:r>
        <w:rPr/>
        <w:tab/>
        <w:tab/>
        <w:t xml:space="preserve">  Faragó Zoltán, a PH Számviteli Iroda vezető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7. </w:t>
      </w:r>
      <w:r>
        <w:rPr/>
        <w:t>Előterjesztés a Jászkerület Kulturális és Művészeti Közhasznú Nonprofit Korlátolt Felelősségű Társasággal kötött vagyonátadási és üzemeltetési szerződés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ab/>
        <w:t>Előadó:</w:t>
      </w:r>
      <w:r>
        <w:rPr/>
        <w:t xml:space="preserve"> Kiss József, a PH Közgazdasági Iroda vezetője </w:t>
      </w:r>
    </w:p>
    <w:p>
      <w:pPr>
        <w:pStyle w:val="Normal"/>
        <w:jc w:val="both"/>
        <w:rPr/>
      </w:pPr>
      <w:r>
        <w:rPr/>
        <w:tab/>
        <w:tab/>
        <w:t xml:space="preserve">  Faragó Zoltán, a PH Számviteli Iroda vezető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3.18. </w:t>
      </w:r>
      <w:r>
        <w:rPr/>
        <w:t>Előterjesztés Jászberény Város Önkormányzata folyószámla- és munkabérhitelkeret szerződéseinek megköt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Előadó:</w:t>
      </w:r>
      <w:r>
        <w:rPr/>
        <w:t xml:space="preserve"> 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3.19. </w:t>
      </w:r>
      <w:r>
        <w:rPr/>
        <w:t>Előterjesztés a Jászberény Városi Önkormányzati Bölcsőde és Védőnői Szolgálat költségvetésének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Előadó:</w:t>
      </w:r>
      <w:r>
        <w:rPr/>
        <w:t xml:space="preserve"> 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3.20. </w:t>
      </w:r>
      <w:r>
        <w:rPr/>
        <w:t>Előterjesztés otthonteremtési támogatás céljára rendelt előirányzatok közötti átcsoportosítás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ab/>
        <w:t>Előadó:</w:t>
      </w:r>
      <w:r>
        <w:rPr/>
        <w:t xml:space="preserve"> Dr. Szabó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1. </w:t>
      </w:r>
      <w:r>
        <w:rPr/>
        <w:t>Előterjesztés közfoglalkoztatási program előirányzatainak bizt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:</w:t>
      </w:r>
      <w:r>
        <w:rPr/>
        <w:t xml:space="preserve"> Dr. Szabó Tamás polgármeste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22.</w:t>
      </w:r>
      <w:r>
        <w:rPr/>
        <w:t xml:space="preserve"> Előterjesztés a Jászság Egészségéért Alapítvány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ab/>
        <w:t xml:space="preserve">Előadó: </w:t>
      </w:r>
      <w:r>
        <w:rPr/>
        <w:t>Kiss József, a PH Közgazdasági Iroda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23. </w:t>
      </w:r>
      <w:r>
        <w:rPr/>
        <w:t>Előterjesztés Jászberény Város Önkormányzata 2014. évi ellenőrzési tervéne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Előadó:</w:t>
      </w:r>
      <w:r>
        <w:rPr/>
        <w:t xml:space="preserve"> Dr. Gottdiener Lajos jegyz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3.24. </w:t>
      </w:r>
      <w:r>
        <w:rPr/>
        <w:t>Előterjesztés Jászberény Város Önkormányzata 2013. évi Összesített Közbeszerzési Tervének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Előadó:</w:t>
      </w:r>
      <w:r>
        <w:rPr/>
        <w:t xml:space="preserve"> Dányi Olga, a PH Városfejlesztési Iroda vezető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5. </w:t>
      </w:r>
      <w:r>
        <w:rPr>
          <w:bCs/>
        </w:rPr>
        <w:t>Előterjesztés a „Közösségi közlekedés fejlesztése a Jászságban” c. pályázat Támogatási szerződése 8. sz. módosításának jóváhagy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ab/>
        <w:t>Előadó:</w:t>
      </w:r>
      <w:r>
        <w:rPr/>
        <w:t xml:space="preserve"> Dányi Olga, a PH Városfejlesztési Iroda vezető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6. </w:t>
      </w:r>
      <w:r>
        <w:rPr/>
        <w:t>Előterjesztés a</w:t>
      </w:r>
      <w:r>
        <w:rPr>
          <w:bCs/>
        </w:rPr>
        <w:t xml:space="preserve"> „Jászkun Kapitányok Nyomában tematikus túraútvonal kialakítása Jász-Nagykun-Szolnok megyében” című, ÉAOP-2.1.1/C-2f-2009-0002 azonosító számon regisztrált projekt új Konzorciumi Együttműködési Megállapodásána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ab/>
        <w:t>Előadó:</w:t>
      </w:r>
      <w:r>
        <w:rPr/>
        <w:t xml:space="preserve"> Dányi Olga, a PH Városfejlesztési Iroda vezető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7. </w:t>
      </w:r>
      <w:r>
        <w:rPr/>
        <w:t>Előterjesztés a Jászberényi Vagyonkezelő és Városüzemeltető Nonprofit Zártkörűen Működő Részvénytársaság és Jászberényi Városi Önkormányzat közötti hulladékgazdálkodási közszolgáltatási szerződés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ab/>
        <w:t>Előadó:</w:t>
      </w:r>
      <w:r>
        <w:rPr/>
        <w:t xml:space="preserve"> Lányi László, a PH Városüzemeltetési Iroda vezető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3.28. </w:t>
      </w:r>
      <w:r>
        <w:rPr/>
        <w:t>Előterjesztés Jászberény Város Önkormányzata Képviselő-testületének 2014. évi munkaterve jóváhagy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Előadó:</w:t>
      </w:r>
      <w:r>
        <w:rPr/>
        <w:t xml:space="preserve"> 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terpelláci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elvilágosítás kér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en kívüli felszólalás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berény, 2013. december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  <w:i/>
          <w:i/>
        </w:rPr>
      </w:pPr>
      <w:r>
        <w:rPr>
          <w:b/>
          <w:i/>
        </w:rPr>
        <w:t>Dr. Szabó Tamás s.k.</w:t>
      </w:r>
    </w:p>
    <w:p>
      <w:pPr>
        <w:pStyle w:val="Normal"/>
        <w:ind w:left="6372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Char1CharCharCharChar">
    <w:name w:val=" Char Char Char1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Char1CharChar">
    <w:name w:val=" Char Char Char1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CharCharCharChar">
    <w:name w:val="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">
    <w:name w:val=" Char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">
    <w:name w:val="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8:07:00Z</dcterms:created>
  <dc:creator>ph</dc:creator>
  <dc:description/>
  <cp:keywords/>
  <dc:language>en-US</dc:language>
  <cp:lastModifiedBy>Pestovics</cp:lastModifiedBy>
  <cp:lastPrinted>2013-12-04T18:51:00Z</cp:lastPrinted>
  <dcterms:modified xsi:type="dcterms:W3CDTF">2013-12-04T18:07:00Z</dcterms:modified>
  <cp:revision>2</cp:revision>
  <dc:subject/>
  <dc:title>Jászberény Város Polgármestere</dc:title>
</cp:coreProperties>
</file>