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Kivonat Jászberény Város Önkormányzata Képviselő-testületének Pénzügyi, Gazdasági és Tulajdonosi Bizottsága 2013. december 6-i rendes, </w:t>
      </w:r>
      <w:r>
        <w:rPr>
          <w:rFonts w:eastAsia="Times New Roman" w:cs="Times New Roman félkövér;Times New Roman" w:ascii="Times New Roman félkövér;Times New Roman" w:hAnsi="Times New Roman félkövér;Times New Roman"/>
          <w:b/>
          <w:i/>
          <w:spacing w:val="60"/>
          <w:sz w:val="24"/>
          <w:szCs w:val="24"/>
          <w:lang w:eastAsia="hu-HU"/>
        </w:rPr>
        <w:t>nyílt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 ülésének jegyzőkönyvéből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hu-HU"/>
        </w:rPr>
        <w:t>226/2013. (XII. 6.) Pénzügyi, Gazdasági és Tulajdonosi Bizottsági határoza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  <w:t>A Jászberényi Vagyonkezelő és Városüzemeltető Nonprofit Zártkörűen Működő Részvénytársaság és Jászberényi Városi Önkormányzat közötti hulladékgazdálkodási közszolgáltatási szerződés elfogadásáról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  <w:t xml:space="preserve">Jászberény Város Önkormányzata Képviselő-testületének Pénzügyi, Gazdasági és Tulajdonosi Bizottsága a PH Városfejlesztési Iroda vezetőjének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Jászberényi Vagyonkezelő és Városüzemeltető Nonprofit Zártkörűen Működő Részvénytársaság és Jászberényi Városi Önkormányzat közötti hulladékgazdálkodási közszolgáltatási szerződés elfogadására</w:t>
      </w:r>
      <w:r>
        <w:rPr>
          <w:rFonts w:eastAsia="Times New Roman" w:cs="Times New Roman" w:ascii="Times New Roman" w:hAnsi="Times New Roman"/>
          <w:sz w:val="24"/>
          <w:szCs w:val="20"/>
          <w:lang w:eastAsia="hu-HU"/>
        </w:rPr>
        <w:t xml:space="preserve"> irányuló előterjesztését – 3 igen szavazattal, egyhangúlag – elfogadja, és a Képviselő-testület számára elfogadásra javasolj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Határidő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>azonnal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Felelős:</w:t>
        <w:tab/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Hajnal-Nagy Gábor, a Bizottság elnöke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Erről </w:t>
      </w:r>
      <w:r>
        <w:rPr>
          <w:rFonts w:eastAsia="Times New Roman" w:cs="Times New Roman félkövér;Times New Roman" w:ascii="Times New Roman félkövér;Times New Roman" w:hAnsi="Times New Roman félkövér;Times New Roman"/>
          <w:b/>
          <w:spacing w:val="40"/>
          <w:sz w:val="24"/>
          <w:szCs w:val="24"/>
          <w:lang w:eastAsia="hu-HU"/>
        </w:rPr>
        <w:t>értesül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numPr>
          <w:ilvl w:val="0"/>
          <w:numId w:val="19"/>
        </w:numPr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Jász-Nagykun-Szolnok Megyei Kormányhivatal – Szolnok</w:t>
      </w:r>
    </w:p>
    <w:p>
      <w:pPr>
        <w:pStyle w:val="Normal"/>
        <w:numPr>
          <w:ilvl w:val="0"/>
          <w:numId w:val="19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Pénzügyi, Gazdasági és Tulajdonosi Bizottság tagjai</w:t>
      </w:r>
    </w:p>
    <w:p>
      <w:pPr>
        <w:pStyle w:val="Normal"/>
        <w:numPr>
          <w:ilvl w:val="0"/>
          <w:numId w:val="19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épviselő-testület valamennyi tagja</w:t>
      </w:r>
    </w:p>
    <w:p>
      <w:pPr>
        <w:pStyle w:val="Normal"/>
        <w:numPr>
          <w:ilvl w:val="0"/>
          <w:numId w:val="19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Irattá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hu-HU"/>
        </w:rPr>
        <w:t>227/2013. (XII. 6.) Pénzügyi, Gazdasági és Tulajdonosi Bizottsági határoza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  <w:t>A Jászberényi Vagyonkezelő és Városüzemeltető Nonprofit Zártkörűen Működő Részvénytársasággal kötött vagyonátadási és üzemeltetési szerződés módosításáról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  <w:t>Jászberény Város Önkormányzata Képviselő-testületének Pénzügyi, Gazdasági és Tulajdonosi Bizottsága a PH Közgazdasági Iroda vezetőjének és a PH Számviteli Iroda vezetőjének a Jászberényi Vagyonkezelő és Városüzemeltető Nonprofit Zártkörűen Működő Részvénytársasággal kötött vagyonátadási és üzemeltetési szerződés módosítására irányuló előterjesztését – 3 igen szavazattal, egyhangúlag – támogatja, és a Képviselő-testület számára elfogadásra javasolj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Határidő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>azonnal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Felelős:</w:t>
        <w:tab/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Hajnal-Nagy Gábor, a Bizottság elnöke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Erről </w:t>
      </w:r>
      <w:r>
        <w:rPr>
          <w:rFonts w:eastAsia="Times New Roman" w:cs="Times New Roman félkövér;Times New Roman" w:ascii="Times New Roman félkövér;Times New Roman" w:hAnsi="Times New Roman félkövér;Times New Roman"/>
          <w:b/>
          <w:spacing w:val="40"/>
          <w:sz w:val="24"/>
          <w:szCs w:val="24"/>
          <w:lang w:eastAsia="hu-HU"/>
        </w:rPr>
        <w:t>értesül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numPr>
          <w:ilvl w:val="0"/>
          <w:numId w:val="18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Jász-Nagykun-Szolnok Megyei Kormányhivatal – Szolnok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Pénzügyi, Gazdasági és Tulajdonosi Bizottság tagjai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épviselő-testület valamennyi tagja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Irattá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hu-HU"/>
        </w:rPr>
        <w:t>228/2013. (XII. 6.) Pénzügyi, Gazdasági és Tulajdonosi Bizottsági határoza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  <w:t>A Jászsági Többcélú Társulás és intézményei 2013. évi költségvetése teljesítéséről szóló záró beszámoló jóváhagyásáról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  <w:t>Jászberény Város Önkormányzata Képviselő-testületének Pénzügyi, Gazdasági és Tulajdonosi Bizottsága Jászberény város polgármesterének a Jászsági Többcélú Társulás és intézményei 2013. évi költségvetése teljesítéséről szóló záró beszámoló jóváhagyására irányuló előterjesztését – 3 igen szavazattal, egyhangúlag – támogatja, és a Képviselő-testület számára elfogadásra javasolj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Határidő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>azonnal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Felelős:</w:t>
        <w:tab/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Hajnal-Nagy Gábor, a Bizottság elnöke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Erről </w:t>
      </w:r>
      <w:r>
        <w:rPr>
          <w:rFonts w:eastAsia="Times New Roman" w:cs="Times New Roman félkövér;Times New Roman" w:ascii="Times New Roman félkövér;Times New Roman" w:hAnsi="Times New Roman félkövér;Times New Roman"/>
          <w:b/>
          <w:spacing w:val="40"/>
          <w:sz w:val="24"/>
          <w:szCs w:val="24"/>
          <w:lang w:eastAsia="hu-HU"/>
        </w:rPr>
        <w:t>értesül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numPr>
          <w:ilvl w:val="0"/>
          <w:numId w:val="16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Jász-Nagykun-Szolnok Megyei Kormányhivatal – Szolnok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Pénzügyi, Gazdasági és Tulajdonosi Bizottság tagjai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épviselő-testület valamennyi tagja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Irattá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hu-HU"/>
        </w:rPr>
        <w:t>229/2013. (XII. 6.) Pénzügyi, Gazdasági és Tulajdonosi Bizottsági határoza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  <w:t>A Jászsági Többcélú Társulás volt tagönkormányzatai tulajdonközössége megszüntetéséről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  <w:t>Jászberény Város Önkormányzata Képviselő-testületének Pénzügyi, Gazdasági és Tulajdonosi Bizottsága Jászberény város polgármesterének a Jászsági Többcélú Társulás volt tagönkormányzatai tulajdonközössége megszüntetésére irányuló előterjesztését – 3 igen szavazattal, egyhangúlag – támogatja, és a Képviselő-testület számára elfogadásra javasolj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Határidő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>azonnal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Felelős:</w:t>
        <w:tab/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Hajnal-Nagy Gábor, a Bizottság elnöke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Erről </w:t>
      </w:r>
      <w:r>
        <w:rPr>
          <w:rFonts w:eastAsia="Times New Roman" w:cs="Times New Roman félkövér;Times New Roman" w:ascii="Times New Roman félkövér;Times New Roman" w:hAnsi="Times New Roman félkövér;Times New Roman"/>
          <w:b/>
          <w:spacing w:val="40"/>
          <w:sz w:val="24"/>
          <w:szCs w:val="24"/>
          <w:lang w:eastAsia="hu-HU"/>
        </w:rPr>
        <w:t>értesül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Jász-Nagykun-Szolnok Megyei Kormányhivatal – Szolnok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Pénzügyi, Gazdasági és Tulajdonosi Bizottság tagjai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épviselő-testület valamennyi tagja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Irattá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hu-HU"/>
        </w:rPr>
        <w:t>230/2013. (XII. 6.) Pénzügyi, Gazdasági és Tulajdonosi Bizottsági határoza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  <w:t>Jászberény Város Önkormányzata Képviselő-testületének 2014. évi munkaterve jóváhagyásáról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  <w:t>Jászberény Város Önkormányzata Képviselő-testületének Pénzügyi, Gazdasági és Tulajdonosi Bizottsága Jászberény város polgármesterének a Jászberény Város Önkormányzata Képviselő-testületének 2014. évi munkaterve jóváhagyására irányuló előterjesztését, az előterjesztő által az ülésen szóban tett azon módosítással, mely szerint a 2014. szeptember havi rendes ülésnek a Képviselő-testület és bizottságai, tanácsnoka 4 éves tevékenységének értékelése ne képezze anyagát – 3 igen szavazattal, egyhangúlag – támogatja, és a Képviselő-testület számára elfogadásra javasolj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Határidő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>azonnal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Felelős:</w:t>
        <w:tab/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Hajnal-Nagy Gábor, a Bizottság elnöke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Erről </w:t>
      </w:r>
      <w:r>
        <w:rPr>
          <w:rFonts w:eastAsia="Times New Roman" w:cs="Times New Roman félkövér;Times New Roman" w:ascii="Times New Roman félkövér;Times New Roman" w:hAnsi="Times New Roman félkövér;Times New Roman"/>
          <w:b/>
          <w:spacing w:val="40"/>
          <w:sz w:val="24"/>
          <w:szCs w:val="24"/>
          <w:lang w:eastAsia="hu-HU"/>
        </w:rPr>
        <w:t>értesül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Jász-Nagykun-Szolnok Megyei Kormányhivatal – Szolnok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Pénzügyi, Gazdasági és Tulajdonosi Bizottság tagjai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épviselő-testület valamennyi tagja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Irattá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hu-HU"/>
        </w:rPr>
        <w:t>231/2013. (XII. 6.) Pénzügyi, Gazdasági és Tulajdonosi Bizottsági határoza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  <w:t>A közfoglalkoztatási program előirányzatainak biztosításáról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  <w:t>Jászberény Város Önkormányzata Képviselő-testületének Pénzügyi, Gazdasági és Tulajdonosi Bizottsága Jászberény város polgármesterének a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közfoglalkoztatási program előirányzatainak biztosítására</w:t>
      </w:r>
      <w:r>
        <w:rPr>
          <w:rFonts w:eastAsia="Times New Roman" w:cs="Times New Roman" w:ascii="Times New Roman" w:hAnsi="Times New Roman"/>
          <w:sz w:val="24"/>
          <w:szCs w:val="20"/>
          <w:lang w:eastAsia="hu-HU"/>
        </w:rPr>
        <w:t xml:space="preserve"> irányuló előterjesztését – 3 igen szavazattal, egyhangúlag – támogatja, és a Képviselő-testület számára elfogadásra javasolj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Határidő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>azonnal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Felelős:</w:t>
        <w:tab/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Hajnal-Nagy Gábor, a Bizottság elnöke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Erről </w:t>
      </w:r>
      <w:r>
        <w:rPr>
          <w:rFonts w:eastAsia="Times New Roman" w:cs="Times New Roman félkövér;Times New Roman" w:ascii="Times New Roman félkövér;Times New Roman" w:hAnsi="Times New Roman félkövér;Times New Roman"/>
          <w:b/>
          <w:spacing w:val="40"/>
          <w:sz w:val="24"/>
          <w:szCs w:val="24"/>
          <w:lang w:eastAsia="hu-HU"/>
        </w:rPr>
        <w:t>értesül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numPr>
          <w:ilvl w:val="0"/>
          <w:numId w:val="17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Jász-Nagykun-Szolnok Megyei Kormányhivatal – Szolnok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Pénzügyi, Gazdasági és Tulajdonosi Bizottság tagjai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épviselő-testület valamennyi tagja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Irattá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hu-HU"/>
        </w:rPr>
        <w:t>232/2013. (XII. 6.) Pénzügyi, Gazdasági és Tulajdonosi Bizottsági határoza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  <w:t>Otthonteremtési támogatás céljára rendelt előirányzatok közötti átcsoportosításról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  <w:t>Jászberény Város Önkormányzata Képviselő-testületének Pénzügyi, Gazdasági és Tulajdonosi Bizottsága Jászberény város polgármesterének otthonteremtési támogatás céljára rendelt előirányzatok közötti átcsoportosításra irányuló előterjesztését – 3 igen szavazattal, egyhangúlag – támogatja, és a Képviselő-testület számára elfogadásra javasolj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Határidő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>azonnal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Felelős:</w:t>
        <w:tab/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Hajnal-Nagy Gábor, a Bizottság elnöke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Erről </w:t>
      </w:r>
      <w:r>
        <w:rPr>
          <w:rFonts w:eastAsia="Times New Roman" w:cs="Times New Roman félkövér;Times New Roman" w:ascii="Times New Roman félkövér;Times New Roman" w:hAnsi="Times New Roman félkövér;Times New Roman"/>
          <w:b/>
          <w:spacing w:val="40"/>
          <w:sz w:val="24"/>
          <w:szCs w:val="24"/>
          <w:lang w:eastAsia="hu-HU"/>
        </w:rPr>
        <w:t>értesül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Jász-Nagykun-Szolnok Megyei Kormányhivatal – Szolnok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Pénzügyi, Gazdasági és Tulajdonosi Bizottság tagjai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épviselő-testület valamennyi tagja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Irattá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hu-HU"/>
        </w:rPr>
        <w:t>233/2013. (XII. 6.) Pénzügyi, Gazdasági és Tulajdonosi Bizottsági határoza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  <w:t>A Jászberény Városi Önkormányzati Bölcsőde és Védőnői Szolgálat költségvetésének módosításáról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  <w:t>Jászberény Város Önkormányzata Képviselő-testületének Pénzügyi, Gazdasági és Tulajdonosi Bizottsága Jászberény város polgármesterének a Jászberény Városi Önkormányzati Bölcsőde és Védőnői Szolgálat költségvetésének módosítására irányuló előterjesztését – 3 igen szavazattal, egyhangúlag – támogatja, és a Képviselő-testület számára elfogadásra javasolj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Határidő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>azonnal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Felelős:</w:t>
        <w:tab/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Hajnal-Nagy Gábor, a Bizottság elnöke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Erről </w:t>
      </w:r>
      <w:r>
        <w:rPr>
          <w:rFonts w:eastAsia="Times New Roman" w:cs="Times New Roman félkövér;Times New Roman" w:ascii="Times New Roman félkövér;Times New Roman" w:hAnsi="Times New Roman félkövér;Times New Roman"/>
          <w:b/>
          <w:spacing w:val="40"/>
          <w:sz w:val="24"/>
          <w:szCs w:val="24"/>
          <w:lang w:eastAsia="hu-HU"/>
        </w:rPr>
        <w:t>értesül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Jász-Nagykun-Szolnok Megyei Kormányhivatal – Szolnok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Pénzügyi, Gazdasági és Tulajdonosi Bizottság tagjai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épviselő-testület valamennyi tagja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Irattá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hu-HU"/>
        </w:rPr>
        <w:t>234/2013. (XII. 6.) Pénzügyi, Gazdasági és Tulajdonosi Bizottsági határoza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  <w:t>Jászberény Város Önkormányzata folyószámlahitelkeret szerződésének megkötéséről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  <w:t>Jászberény Város Önkormányzata Képviselő-testületének Pénzügyi, Gazdasági és Tulajdonosi Bizottsága Jászberény város polgármesterének a Jászberény Város Önkormányzata folyószámla- és munkabérhitelkeret szerződéseinek megkötésére irányuló előterjesztésében foglalt, Jászberény Város Önkormányzata folyószámlahitelkeret szerződésének megkötéséről szóló határozati javaslattal – 3 igen szavazattal, egyhangúlag – egyetért, és azt a Képviselő-testület számára elfogadásra javasolj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Határidő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>azonnal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Felelős:</w:t>
        <w:tab/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Hajnal-Nagy Gábor, a Bizottság elnöke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Erről </w:t>
      </w:r>
      <w:r>
        <w:rPr>
          <w:rFonts w:eastAsia="Times New Roman" w:cs="Times New Roman félkövér;Times New Roman" w:ascii="Times New Roman félkövér;Times New Roman" w:hAnsi="Times New Roman félkövér;Times New Roman"/>
          <w:b/>
          <w:spacing w:val="40"/>
          <w:sz w:val="24"/>
          <w:szCs w:val="24"/>
          <w:lang w:eastAsia="hu-HU"/>
        </w:rPr>
        <w:t>értesül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numPr>
          <w:ilvl w:val="0"/>
          <w:numId w:val="2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Jász-Nagykun-Szolnok Megyei Kormányhivatal – Szolnok</w:t>
      </w:r>
    </w:p>
    <w:p>
      <w:pPr>
        <w:pStyle w:val="Normal"/>
        <w:numPr>
          <w:ilvl w:val="0"/>
          <w:numId w:val="2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Pénzügyi, Gazdasági és Tulajdonosi Bizottság tagjai</w:t>
      </w:r>
    </w:p>
    <w:p>
      <w:pPr>
        <w:pStyle w:val="Normal"/>
        <w:numPr>
          <w:ilvl w:val="0"/>
          <w:numId w:val="2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épviselő-testület valamennyi tagja</w:t>
      </w:r>
    </w:p>
    <w:p>
      <w:pPr>
        <w:pStyle w:val="Normal"/>
        <w:numPr>
          <w:ilvl w:val="0"/>
          <w:numId w:val="2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Irattá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hu-HU"/>
        </w:rPr>
        <w:t>235/2013. (XII. 6.) Pénzügyi, Gazdasági és Tulajdonosi Bizottsági határoza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  <w:t>Jászberény Város Önkormányzata munkabérhitelkeret szerződésének megkötéséről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  <w:t>Jászberény Város Önkormányzata Képviselő-testületének Pénzügyi, Gazdasági és Tulajdonosi Bizottsága Jászberény város polgármesterének a Jászberény Város Önkormányzata folyószámla- és munkabérhitelkeret szerződéseinek megkötésére irányuló előterjesztésében foglalt, Jászberény Város Önkormányzata munkabérhitelkeret szerződésének megkötéséről szóló határozati javaslattal – 3 igen szavazattal, egyhangúlag – egyetért, és azt a Képviselő-testület számára elfogadásra javasolj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Határidő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>azonnal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Felelős:</w:t>
        <w:tab/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Hajnal-Nagy Gábor, a Bizottság elnöke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Erről </w:t>
      </w:r>
      <w:r>
        <w:rPr>
          <w:rFonts w:eastAsia="Times New Roman" w:cs="Times New Roman félkövér;Times New Roman" w:ascii="Times New Roman félkövér;Times New Roman" w:hAnsi="Times New Roman félkövér;Times New Roman"/>
          <w:b/>
          <w:spacing w:val="40"/>
          <w:sz w:val="24"/>
          <w:szCs w:val="24"/>
          <w:lang w:eastAsia="hu-HU"/>
        </w:rPr>
        <w:t>értesül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numPr>
          <w:ilvl w:val="0"/>
          <w:numId w:val="20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Jász-Nagykun-Szolnok Megyei Kormányhivatal – Szolnok</w:t>
      </w:r>
    </w:p>
    <w:p>
      <w:pPr>
        <w:pStyle w:val="Normal"/>
        <w:numPr>
          <w:ilvl w:val="0"/>
          <w:numId w:val="20"/>
        </w:numPr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Pénzügyi, Gazdasági és Tulajdonosi Bizottság tagjai</w:t>
      </w:r>
    </w:p>
    <w:p>
      <w:pPr>
        <w:pStyle w:val="Normal"/>
        <w:numPr>
          <w:ilvl w:val="0"/>
          <w:numId w:val="20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épviselő-testület valamennyi tagja</w:t>
      </w:r>
    </w:p>
    <w:p>
      <w:pPr>
        <w:pStyle w:val="Normal"/>
        <w:numPr>
          <w:ilvl w:val="0"/>
          <w:numId w:val="20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Irattá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hu-HU"/>
        </w:rPr>
        <w:t>236/2013. (XII. 6.) Pénzügyi, Gazdasági és Tulajdonosi Bizottsági határoza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  <w:t>A Jászberényi Települési Értéktár, valamint a Jászberényi Települési Értéktár Bizottság létrehozásáról és Szervezeti és Működési Szabályzatának elfogadásáról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  <w:t>Jászberény Város Önkormányzata Képviselő-testületének Pénzügyi, Gazdasági és Tulajdonosi Bizottsága (a továbbiakban: Bizottság) Jászberény város alpolgármesterének a Jászberényi Települési Értéktár, valamint a Jászberényi Települési Értéktár Bizottság létrehozására és Szervezeti és Működési Szabályzatának elfogadására irányuló előterjesztését – 3 igen szavazattal, egyhangúlag – támogatja, és a Képviselő-testület számára elfogadásra javasolja. A Bizottság a Jászberényi Települési Értéktár Bizottság tagjaira vonatkozóan nem kíván javaslattétellel éln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Határidő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>azonnal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Felelős:</w:t>
        <w:tab/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Hajnal-Nagy Gábor, a Bizottság elnöke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Erről </w:t>
      </w:r>
      <w:r>
        <w:rPr>
          <w:rFonts w:eastAsia="Times New Roman" w:cs="Times New Roman félkövér;Times New Roman" w:ascii="Times New Roman félkövér;Times New Roman" w:hAnsi="Times New Roman félkövér;Times New Roman"/>
          <w:b/>
          <w:spacing w:val="40"/>
          <w:sz w:val="24"/>
          <w:szCs w:val="24"/>
          <w:lang w:eastAsia="hu-HU"/>
        </w:rPr>
        <w:t>értesül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numPr>
          <w:ilvl w:val="0"/>
          <w:numId w:val="15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Jász-Nagykun-Szolnok Megyei Kormányhivatal – Szolnok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Pénzügyi, Gazdasági és Tulajdonosi Bizottság tagjai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épviselő-testület valamennyi tagja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Irattá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hu-HU"/>
        </w:rPr>
        <w:t>237/2013. (XII. 6.) Pénzügyi, Gazdasági és Tulajdonosi Bizottsági határoza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  <w:t>A jászberényi 5227/A/1 hrsz-ú, természetben Jászberény, Hold u. 2. szám alatt található ingatlan értékesítésére kiírt megismételt nyilvános versenytárgyalás elbírálásáról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  <w:t>Jászberény Város Önkormányzata Képviselő-testületének Pénzügyi, Gazdasági és Tulajdonosi Bizottsága az Ad Hoc Bizottság elnökének a jászberényi 5227/A/1 hrsz-ú, természetben Jászberény, Hold u. 2. szám alatt található ingatlan értékesítésére kiírt megismételt nyilvános versenytárgyalás elbírálására irányuló előterjesztését – 3 igen szavazattal, egyhangúlag – támogatja, és a Képviselő-testület számára elfogadásra javasolj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Határidő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>azonnal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Felelős:</w:t>
        <w:tab/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Hajnal-Nagy Gábor, a Bizottság elnöke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Erről </w:t>
      </w:r>
      <w:r>
        <w:rPr>
          <w:rFonts w:eastAsia="Times New Roman" w:cs="Times New Roman félkövér;Times New Roman" w:ascii="Times New Roman félkövér;Times New Roman" w:hAnsi="Times New Roman félkövér;Times New Roman"/>
          <w:b/>
          <w:spacing w:val="40"/>
          <w:sz w:val="24"/>
          <w:szCs w:val="24"/>
          <w:lang w:eastAsia="hu-HU"/>
        </w:rPr>
        <w:t>értesül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numPr>
          <w:ilvl w:val="0"/>
          <w:numId w:val="21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Jász-Nagykun-Szolnok Megyei Kormányhivatal – Szolnok</w:t>
      </w:r>
    </w:p>
    <w:p>
      <w:pPr>
        <w:pStyle w:val="Normal"/>
        <w:numPr>
          <w:ilvl w:val="0"/>
          <w:numId w:val="21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Pénzügyi, Gazdasági és Tulajdonosi Bizottság tagjai</w:t>
      </w:r>
    </w:p>
    <w:p>
      <w:pPr>
        <w:pStyle w:val="Normal"/>
        <w:numPr>
          <w:ilvl w:val="0"/>
          <w:numId w:val="21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épviselő-testület valamennyi tagja</w:t>
      </w:r>
    </w:p>
    <w:p>
      <w:pPr>
        <w:pStyle w:val="Normal"/>
        <w:numPr>
          <w:ilvl w:val="0"/>
          <w:numId w:val="21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Irattá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hu-HU"/>
        </w:rPr>
        <w:t>238/2013. (XII. 6.) Pénzügyi, Gazdasági és Tulajdonosi Bizottsági határoza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  <w:t>A jászberényi 2410/1 és 2410/3 hrsz-ú, természetben Jászberényben, a Jásztelki út térségében található ingatlanok (Huszárlaktanya) értékesítésére kiírt nyilvános versenytárgyalás elbírálásáról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  <w:t>Jászberény Város Önkormányzata Képviselő-testületének Pénzügyi, Gazdasági és Tulajdonosi Bizottsága az Ad Hoc Bizottság elnökének a jászberényi 2410/1 és 2410/3 hrsz-ú, természetben Jászberényben, a Jásztelki út térségében található ingatlanok (Huszárlaktanya) értékesítésére kiírt nyilvános versenytárgyalás elbírálására irányuló előterjesztését – 3 igen szavazattal, egyhangúlag – támogatja, és a Képviselő-testület számára elfogadásra javasolj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Határidő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>azonnal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Felelős:</w:t>
        <w:tab/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Hajnal-Nagy Gábor, a Bizottság elnöke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Erről </w:t>
      </w:r>
      <w:r>
        <w:rPr>
          <w:rFonts w:eastAsia="Times New Roman" w:cs="Times New Roman félkövér;Times New Roman" w:ascii="Times New Roman félkövér;Times New Roman" w:hAnsi="Times New Roman félkövér;Times New Roman"/>
          <w:b/>
          <w:spacing w:val="40"/>
          <w:sz w:val="24"/>
          <w:szCs w:val="24"/>
          <w:lang w:eastAsia="hu-HU"/>
        </w:rPr>
        <w:t>értesül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Jász-Nagykun-Szolnok Megyei Kormányhivatal – Szolnok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Pénzügyi, Gazdasági és Tulajdonosi Bizottság tagjai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épviselő-testület valamennyi tagja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Irattá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hu-HU"/>
        </w:rPr>
        <w:t>239/2013. (XII. 6.) Pénzügyi, Gazdasági és Tulajdonosi Bizottsági határoza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  <w:t>Jászberény Város Önkormányzata 2014. évi ellenőrzési tervéről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  <w:t>Jászberény Város Önkormányzata Képviselő-testületének Pénzügyi, Gazdasági és Tulajdonosi Bizottsága Jászberény város jegyzőjének a Jászberény Város Önkormányzata 2014. évi ellenőrzési tervének elfogadására irányuló előterjesztését – 3 igen szavazattal, egyhangúlag – támogatja, és a Képviselő-testület számára elfogadásra javasolj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Határidő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>azonnal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Felelős:</w:t>
        <w:tab/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Hajnal-Nagy Gábor, a Bizottság elnöke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Erről </w:t>
      </w:r>
      <w:r>
        <w:rPr>
          <w:rFonts w:eastAsia="Times New Roman" w:cs="Times New Roman félkövér;Times New Roman" w:ascii="Times New Roman félkövér;Times New Roman" w:hAnsi="Times New Roman félkövér;Times New Roman"/>
          <w:b/>
          <w:spacing w:val="40"/>
          <w:sz w:val="24"/>
          <w:szCs w:val="24"/>
          <w:lang w:eastAsia="hu-HU"/>
        </w:rPr>
        <w:t>értesül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numPr>
          <w:ilvl w:val="0"/>
          <w:numId w:val="14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Jász-Nagykun-Szolnok Megyei Kormányhivatal – Szolnok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Pénzügyi, Gazdasági és Tulajdonosi Bizottság tagjai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épviselő-testület valamennyi tagja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Irattá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hu-HU"/>
        </w:rPr>
        <w:t>240/2013. (XII. 6.) Pénzügyi, Gazdasági és Tulajdonosi Bizottsági határoza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  <w:t>A 2013. évi önkormányzati beruházások helyzetéről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  <w:t>Jászberény Város Önkormányzata Képviselő-testületének Pénzügyi, Gazdasági és Tulajdonosi Bizottsága a PH Városüzemeltetési Iroda vezetőjének és a PH Városfejlesztési Iroda vezetőjének a 2013. évi önkormányzati beruházások helyzetéről szóló beszámolóját – 3 igen szavazattal, egyhangúlag – elfogadja, és a Képviselő-testület számára elfogadásra javasolj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Határidő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>azonnal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Felelős:</w:t>
        <w:tab/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Hajnal-Nagy Gábor, a Bizottság elnöke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Erről </w:t>
      </w:r>
      <w:r>
        <w:rPr>
          <w:rFonts w:eastAsia="Times New Roman" w:cs="Times New Roman félkövér;Times New Roman" w:ascii="Times New Roman félkövér;Times New Roman" w:hAnsi="Times New Roman félkövér;Times New Roman"/>
          <w:b/>
          <w:spacing w:val="40"/>
          <w:sz w:val="24"/>
          <w:szCs w:val="24"/>
          <w:lang w:eastAsia="hu-HU"/>
        </w:rPr>
        <w:t>értesül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numPr>
          <w:ilvl w:val="0"/>
          <w:numId w:val="13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Jász-Nagykun-Szolnok Megyei Kormányhivatal – Szolnok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Pénzügyi, Gazdasági és Tulajdonosi Bizottság tagjai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épviselő-testület valamennyi tagja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Irattá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hu-HU"/>
        </w:rPr>
        <w:t>241/2013. (XII. 6.) Pénzügyi, Gazdasági és Tulajdonosi Bizottsági határoza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  <w:t>A „Közösségi közlekedés fejlesztése a Jászságban” c. pályázat Támogatási szerződése 8. sz. módosításának jóváhagyásáról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  <w:t>Jászberény Város Önkormányzata Képviselő-testületének Pénzügyi, Gazdasági és Tulajdonosi Bizottsága a PH Városfejlesztési Iroda vezetőjének a „Közösségi közlekedés fejlesztése a Jászságban” c. pályázat Támogatási szerződése 8. sz. módosításának jóváhagyására irányuló előterjesztését – 3 igen szavazattal, egyhangúlag – elfogadja, és a Képviselő-testület számára elfogadásra javasolj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Határidő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>azonnal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Felelős:</w:t>
        <w:tab/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Hajnal-Nagy Gábor, a Bizottság elnöke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Erről </w:t>
      </w:r>
      <w:r>
        <w:rPr>
          <w:rFonts w:eastAsia="Times New Roman" w:cs="Times New Roman félkövér;Times New Roman" w:ascii="Times New Roman félkövér;Times New Roman" w:hAnsi="Times New Roman félkövér;Times New Roman"/>
          <w:b/>
          <w:spacing w:val="40"/>
          <w:sz w:val="24"/>
          <w:szCs w:val="24"/>
          <w:lang w:eastAsia="hu-HU"/>
        </w:rPr>
        <w:t>értesül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Jász-Nagykun-Szolnok Megyei Kormányhivatal – Szolnok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Pénzügyi, Gazdasági és Tulajdonosi Bizottság tagjai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épviselő-testület valamennyi tagja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Irattá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hu-HU"/>
        </w:rPr>
        <w:t>242/2013. (XII. 6.) Pénzügyi, Gazdasági és Tulajdonosi Bizottsági határoza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i/>
          <w:sz w:val="24"/>
          <w:szCs w:val="20"/>
          <w:lang w:eastAsia="hu-HU"/>
        </w:rPr>
        <w:t>A „Jászkun Kapitányok Nyomában tematikus túraútvonal kialakítása Jász-Nagykun-Szolnok megyében” című, ÉAOP-2.1.1/C-2f-2009-0002 azonosító számon regisztrált projekt</w:t>
      </w:r>
      <w:r>
        <w:rPr>
          <w:rFonts w:eastAsia="Times New Roman" w:cs="Times New Roman" w:ascii="Times New Roman" w:hAnsi="Times New Roman"/>
          <w:sz w:val="24"/>
          <w:szCs w:val="20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0"/>
          <w:lang w:eastAsia="hu-HU"/>
        </w:rPr>
        <w:t>új Konzorciumi Együttműködési Megállapodásának elfogadásáról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u w:val="single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  <w:t xml:space="preserve">Jászberény Város Önkormányzata Képviselő-testületének Pénzügyi, Gazdasági és Tulajdonosi Bizottsága a PH Városfejlesztési Iroda vezetőjének a „Jászkun Kapitányok Nyomában tematikus túraútvonal kialakítása Jász-Nagykun-Szolnok megyében” című, ÉAOP-2.1.1/C-2f-2009-0002 azonosító számon regisztrált projekt </w:t>
      </w:r>
      <w:r>
        <w:rPr>
          <w:rFonts w:eastAsia="Times New Roman" w:cs="Times New Roman" w:ascii="Times New Roman" w:hAnsi="Times New Roman"/>
          <w:bCs/>
          <w:sz w:val="24"/>
          <w:szCs w:val="20"/>
          <w:lang w:eastAsia="hu-HU"/>
        </w:rPr>
        <w:t>új Konzorciumi Együttműködési Megállapodásának elfogadására</w:t>
      </w:r>
      <w:r>
        <w:rPr>
          <w:rFonts w:eastAsia="Times New Roman" w:cs="Times New Roman" w:ascii="Times New Roman" w:hAnsi="Times New Roman"/>
          <w:sz w:val="24"/>
          <w:szCs w:val="20"/>
          <w:lang w:eastAsia="hu-HU"/>
        </w:rPr>
        <w:t xml:space="preserve"> irányuló előterjesztését – 3 igen szavazattal, egyhangúlag – elfogadja, és a Képviselő-testület számára elfogadásra javasolj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Határidő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>azonnal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Felelős:</w:t>
        <w:tab/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Hajnal-Nagy Gábor, a Bizottság elnöke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Erről </w:t>
      </w:r>
      <w:r>
        <w:rPr>
          <w:rFonts w:eastAsia="Times New Roman" w:cs="Times New Roman félkövér;Times New Roman" w:ascii="Times New Roman félkövér;Times New Roman" w:hAnsi="Times New Roman félkövér;Times New Roman"/>
          <w:b/>
          <w:spacing w:val="40"/>
          <w:sz w:val="24"/>
          <w:szCs w:val="24"/>
          <w:lang w:eastAsia="hu-HU"/>
        </w:rPr>
        <w:t>értesül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Jász-Nagykun-Szolnok Megyei Kormányhivatal – Szolnok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Pénzügyi, Gazdasági és Tulajdonosi Bizottság tagjai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épviselő-testület valamennyi tagja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Irattá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hu-HU"/>
        </w:rPr>
        <w:t>243/2013. (XII. 6.) Pénzügyi, Gazdasági és Tulajdonosi Bizottsági határoza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  <w:t>Jászberény Város Önkormányzata 2013. évi Összesített Közbeszerzési Tervének módosításáról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  <w:t>Jászberény Város Önkormányzata Képviselő-testületének Pénzügyi, Gazdasági és Tulajdonosi Bizottsága a PH Városfejlesztési Iroda vezetőjének a Jászberény Város Önkormányzata 2013. évi Összesített Közbeszerzési Tervének módosítására irányuló előterjesztését – 3 igen szavazattal, egyhangúlag – elfogadja, és a Képviselő-testület számára elfogadásra javasolj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Határidő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>azonnal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Felelős:</w:t>
        <w:tab/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Hajnal-Nagy Gábor, a Bizottság elnöke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Erről </w:t>
      </w:r>
      <w:r>
        <w:rPr>
          <w:rFonts w:eastAsia="Times New Roman" w:cs="Times New Roman félkövér;Times New Roman" w:ascii="Times New Roman félkövér;Times New Roman" w:hAnsi="Times New Roman félkövér;Times New Roman"/>
          <w:b/>
          <w:spacing w:val="40"/>
          <w:sz w:val="24"/>
          <w:szCs w:val="24"/>
          <w:lang w:eastAsia="hu-HU"/>
        </w:rPr>
        <w:t>értesül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Jász-Nagykun-Szolnok Megyei Kormányhivatal – Szolnok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Pénzügyi, Gazdasági és Tulajdonosi Bizottság tagjai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épviselő-testület valamennyi tagja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Irattá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hu-HU"/>
        </w:rPr>
        <w:t>244/2013. (XII. 6.) Pénzügyi, Gazdasági és Tulajdonosi Bizottsági határoza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  <w:t>A Jászberény Város Önkormányzatának vagyonáról és a vagyongazdálkodás szabályairól szóló 13/2012. (III. 19.) önkormányzati rendelet módosításáról szóló rendelettervezetről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  <w:t>Jászberény Város Önkormányzata Képviselő-testületének Pénzügyi, Gazdasági és Tulajdonosi Bizottsága a PH Közgazdasági Iroda vezetőjének és a PH Számviteli Iroda vezetőjének a Jászberény Város Önkormányzatának vagyonáról és a vagyongazdálkodás szabályairól szóló 13/2012. (III. 19.) önkormányzati rendelet módosítására irányuló előterjesztését – 3 igen szavazattal, egyhangúlag – elfogadja, és a Képviselő-testület számára elfogadásra javasolj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Határidő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>azonnal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Felelős:</w:t>
        <w:tab/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Hajnal-Nagy Gábor, a Bizottság elnöke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Erről </w:t>
      </w:r>
      <w:r>
        <w:rPr>
          <w:rFonts w:eastAsia="Times New Roman" w:cs="Times New Roman félkövér;Times New Roman" w:ascii="Times New Roman félkövér;Times New Roman" w:hAnsi="Times New Roman félkövér;Times New Roman"/>
          <w:b/>
          <w:spacing w:val="40"/>
          <w:sz w:val="24"/>
          <w:szCs w:val="24"/>
          <w:lang w:eastAsia="hu-HU"/>
        </w:rPr>
        <w:t>értesül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Jász-Nagykun-Szolnok Megyei Kormányhivatal – Szolnok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Pénzügyi, Gazdasági és Tulajdonosi Bizottság tagjai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épviselő-testület valamennyi tagja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Irattár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hu-HU"/>
        </w:rPr>
        <w:t>245/2013. (XII. 6.) Pénzügyi, Gazdasági és Tulajdonosi Bizottsági határoza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  <w:t>A Jászkerület Kulturális és Művészeti Közhasznú Nonprofit Korlátolt Felelősségű Társasággal kötött vagyonátadási és üzemeltetési szerződés módosításáról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  <w:t>Jászberény Város Önkormányzata Képviselő-testületének Pénzügyi, Gazdasági és Tulajdonosi Bizottsága a PH Közgazdasági Iroda vezetőjének és a PH Számviteli Iroda vezetőjének a Jászkerület Kulturális és Művészeti Közhasznú Nonprofit Korlátolt Felelősségű Társasággal kötött vagyonátadási és üzemeltetési szerződés módosítására irányuló előterjesztését – 3 igen szavazattal, egyhangúlag – támogatja, és a Képviselő-testület számára elfogadásra javasolj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Határidő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>azonnal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Felelős:</w:t>
        <w:tab/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Hajnal-Nagy Gábor, a Bizottság elnöke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Erről </w:t>
      </w:r>
      <w:r>
        <w:rPr>
          <w:rFonts w:eastAsia="Times New Roman" w:cs="Times New Roman félkövér;Times New Roman" w:ascii="Times New Roman félkövér;Times New Roman" w:hAnsi="Times New Roman félkövér;Times New Roman"/>
          <w:b/>
          <w:spacing w:val="40"/>
          <w:sz w:val="24"/>
          <w:szCs w:val="24"/>
          <w:lang w:eastAsia="hu-HU"/>
        </w:rPr>
        <w:t>értesül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numPr>
          <w:ilvl w:val="0"/>
          <w:numId w:val="11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Jász-Nagykun-Szolnok Megyei Kormányhivatal – Szolnok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Pénzügyi, Gazdasági és Tulajdonosi Bizottság tagjai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épviselő-testület valamennyi tagja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Irattár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hu-HU"/>
        </w:rPr>
        <w:t>246/2013. (XII. 6.) Pénzügyi, Gazdasági és Tulajdonosi Bizottsági határoza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  <w:t>A jászberényi 2683 hrsz-ú ingatlan részterületének megvásárlásáról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  <w:t>Jászberény Város Önkormányzata Képviselő-testületének Pénzügyi, Gazdasági és Tulajdonosi Bizottsága a Polgármesteri Hivatal Közgazdasági Irodája vezetőjének a jászberényi 2683 hrsz-ú ingatlan részterületének megvásárlására irányuló előterjesztését – 3 igen szavazattal, egyhangúlag – támogatja, és a Képviselő-testület számára elfogadásra javasolj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Határidő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>azonnal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Felelős:</w:t>
        <w:tab/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Hajnal-Nagy Gábor, a Bizottság elnöke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Erről </w:t>
      </w:r>
      <w:r>
        <w:rPr>
          <w:rFonts w:eastAsia="Times New Roman" w:cs="Times New Roman félkövér;Times New Roman" w:ascii="Times New Roman félkövér;Times New Roman" w:hAnsi="Times New Roman félkövér;Times New Roman"/>
          <w:b/>
          <w:spacing w:val="40"/>
          <w:sz w:val="24"/>
          <w:szCs w:val="24"/>
          <w:lang w:eastAsia="hu-HU"/>
        </w:rPr>
        <w:t>értesül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Jász-Nagykun-Szolnok Megyei Kormányhivatal – Szolnok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Pénzügyi, Gazdasági és Tulajdonosi Bizottság tagjai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épviselő-testület valamennyi tagja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Irattár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hu-HU"/>
        </w:rPr>
        <w:t>247/2013. (XII. 6.) Pénzügyi, Gazdasági és Tulajdonosi Bizottsági határoza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  <w:t>A Jászság Egészségéért Alapítvány támogatásáról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  <w:t>Jászberény Város Önkormányzata Képviselő-testületének Pénzügyi, Gazdasági és Tulajdonosi Bizottsága a Polgármesteri Hivatal Közgazdasági Irodája vezetőjének a Jászság Egészségéért Alapítvány támogatására irányuló előterjesztését – 3 igen szavazattal, egyhangúlag – támogatja, és a Képviselő-testület számára elfogadásra javasolj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Határidő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>azonnal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Felelős:</w:t>
        <w:tab/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Hajnal-Nagy Gábor, a Bizottság elnöke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Erről </w:t>
      </w:r>
      <w:r>
        <w:rPr>
          <w:rFonts w:eastAsia="Times New Roman" w:cs="Times New Roman félkövér;Times New Roman" w:ascii="Times New Roman félkövér;Times New Roman" w:hAnsi="Times New Roman félkövér;Times New Roman"/>
          <w:b/>
          <w:spacing w:val="40"/>
          <w:sz w:val="24"/>
          <w:szCs w:val="24"/>
          <w:lang w:eastAsia="hu-HU"/>
        </w:rPr>
        <w:t>értesül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numPr>
          <w:ilvl w:val="0"/>
          <w:numId w:val="1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Jász-Nagykun-Szolnok Megyei Kormányhivatal – Szolnok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Pénzügyi, Gazdasági és Tulajdonosi Bizottság tagjai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épviselő-testület valamennyi tagja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Irattár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5664" w:hanging="0"/>
        <w:jc w:val="center"/>
        <w:textAlignment w:val="baseline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5664" w:hanging="0"/>
        <w:jc w:val="center"/>
        <w:textAlignment w:val="baseline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  <w:t>Hajnal-Nagy Gábor s. k.</w:t>
      </w:r>
    </w:p>
    <w:p>
      <w:pPr>
        <w:pStyle w:val="Normal"/>
        <w:overflowPunct w:val="false"/>
        <w:autoSpaceDE w:val="false"/>
        <w:spacing w:lineRule="auto" w:line="240" w:before="0" w:after="0"/>
        <w:ind w:left="5664" w:hanging="0"/>
        <w:jc w:val="center"/>
        <w:textAlignment w:val="baseline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  <w:t>a Bizottság elnöke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ivonat hiteléül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Jászberény, 2013. december 6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Dr. Vasas Richárd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Bizottság titkára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imes New Roman félkövér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07:44:00Z</dcterms:created>
  <dc:creator>Dr. Mága Anita</dc:creator>
  <dc:description/>
  <cp:keywords/>
  <dc:language>en-US</dc:language>
  <cp:lastModifiedBy>Dr. Mága Anita</cp:lastModifiedBy>
  <dcterms:modified xsi:type="dcterms:W3CDTF">2013-12-10T07:55:00Z</dcterms:modified>
  <cp:revision>1</cp:revision>
  <dc:subject/>
  <dc:title/>
</cp:coreProperties>
</file>