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991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őterjesztés a szennyvízelvezető csatornára való kötelező rákötésről szóló 23/2003. (V. 5.) önkormányzati rendelet hatályon kívül helyezésére</w:t>
            </w:r>
          </w:p>
        </w:tc>
      </w:tr>
      <w:tr>
        <w:trPr>
          <w:trHeight w:val="56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Lányi László</w:t>
            </w:r>
            <w:r>
              <w:rPr/>
              <w:t>, a PH Városüzemeltetési Iroda vezetője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013. december 1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hatásvizsgálati lap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JÜK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december 2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24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1083-2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Kardos Orsolya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  <w:t>Városüzemeltetési Ir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lőterjesz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</w:rPr>
        <w:t xml:space="preserve">A szennyvízelvezető csatornára való kötelező rákötésről szóló 23/2003. (V. 5.) önkormányzati rendelet hatályon kívül helyezésére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A jogalkotásról szóló 2010. évi CXXX. törvény (a továbbiakban: Jat.) 21. § (2) bekezdése alapján a jegyző köteles gondoskodni az önkormányzati rendeletek utólagos hatásvizsgálatáról. A törvényi kötelezettségnek, valamint a Jászberény Város Önkormányzata Képviselő-testületének szervezeti és működési szabályzatáról szóló 7/2013. (II. 14.) önkormányzati rendelet 57. §-ában előírt kétéves határidőre figyelemmel az érintett, jelenleg is hatályos önkormányzati rendeletek utólagos hatásvizsgálata megtörtént.</w:t>
      </w:r>
    </w:p>
    <w:p>
      <w:pPr>
        <w:pStyle w:val="Normal"/>
        <w:jc w:val="both"/>
        <w:rPr/>
      </w:pPr>
      <w:r>
        <w:rPr/>
        <w:t>A hatásvizsgálat során javasolt módosítások és hatályon kívül helyezések nagy számára tekintettel a T. Képviselő-testület elé több részletben kerülnek beterjesztésre a módosító rendeletek tervezetei, melyek közül az alábbi előterjesztés mellékletét képező rendelettervezet a harmad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 víziközmű-szolgáltatásról szóló 2011. évi CCIX. számú törvény </w:t>
      </w:r>
      <w:r>
        <w:rPr>
          <w:color w:val="000000"/>
          <w:lang w:eastAsia="ar-SA"/>
        </w:rPr>
        <w:t xml:space="preserve">(továbbiakban: Vksztv.), </w:t>
      </w:r>
      <w:r>
        <w:rPr/>
        <w:t xml:space="preserve">rendelkezik arról, hogy az </w:t>
      </w:r>
      <w:r>
        <w:rPr>
          <w:b/>
          <w:i/>
        </w:rPr>
        <w:t>ingatlan tulajdonosa köteles az ingatlant az ivóvízhálózatra és a szennyvízhálózatra beköttetni</w:t>
      </w:r>
      <w:r>
        <w:rPr/>
        <w:t xml:space="preserve">. 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>A Vksztv. közműves ivóvíz- és a közműves szennyvíz-szolgáltatási jogviszony általános szabályai módosultak:</w:t>
      </w:r>
    </w:p>
    <w:p>
      <w:pPr>
        <w:pStyle w:val="Normal"/>
        <w:suppressAutoHyphens w:val="true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Style w:val="Para"/>
        </w:rPr>
        <w:t xml:space="preserve">A Vksztv. 55. § (1)-(2) bekezdése </w:t>
      </w:r>
      <w:r>
        <w:rPr>
          <w:rStyle w:val="Section"/>
        </w:rPr>
        <w:t>alapján: „</w:t>
      </w:r>
      <w:r>
        <w:rPr>
          <w:i/>
        </w:rPr>
        <w:t xml:space="preserve">Az ingatlan tulajdonosa – ha törvény vagy kormányrendelet másként nem rendelkezik – a víziközmű-rendszer üzembe helyezésétől számított egy éven belül köteles az ingatlant víziközmű-rendszerbe beköttetni, ha </w:t>
      </w:r>
    </w:p>
    <w:p>
      <w:pPr>
        <w:pStyle w:val="Normal"/>
        <w:jc w:val="both"/>
        <w:rPr/>
      </w:pPr>
      <w:r>
        <w:rPr>
          <w:rStyle w:val="Point"/>
          <w:i/>
        </w:rPr>
        <w:t xml:space="preserve">a) </w:t>
      </w:r>
      <w:r>
        <w:rPr>
          <w:i/>
        </w:rPr>
        <w:t xml:space="preserve">a közműves ivóvízellátás vagy a közműves szennyvízelvezetés és -tisztítás biztosításához szükséges víziközmű-rendszer a közterületen az ingatlanról műszakilag elérhető módon kiépült és műszakilag rendelkezésre áll, és </w:t>
      </w:r>
    </w:p>
    <w:p>
      <w:pPr>
        <w:pStyle w:val="Normal"/>
        <w:jc w:val="both"/>
        <w:rPr>
          <w:i/>
          <w:i/>
        </w:rPr>
      </w:pPr>
      <w:r>
        <w:rPr>
          <w:rStyle w:val="Point"/>
          <w:i/>
        </w:rPr>
        <w:t xml:space="preserve">b) </w:t>
      </w:r>
      <w:r>
        <w:rPr>
          <w:i/>
        </w:rPr>
        <w:t>az ingatlan használata rendszeres emberi tartózkodáshoz kötődik.</w:t>
      </w:r>
    </w:p>
    <w:p>
      <w:pPr>
        <w:pStyle w:val="Normal"/>
        <w:jc w:val="both"/>
        <w:rPr/>
      </w:pPr>
      <w:r>
        <w:rPr>
          <w:rStyle w:val="Section"/>
          <w:i/>
        </w:rPr>
        <w:t xml:space="preserve">(2) </w:t>
      </w:r>
      <w:r>
        <w:rPr>
          <w:i/>
        </w:rPr>
        <w:t xml:space="preserve">Az </w:t>
      </w:r>
      <w:r>
        <w:fldChar w:fldCharType="begin"/>
      </w:r>
      <w:r>
        <w:rPr>
          <w:rStyle w:val="InternetLink"/>
          <w:i/>
          <w:u w:val="none"/>
          <w:color w:val="000000"/>
        </w:rPr>
        <w:instrText xml:space="preserve"> HYPERLINK "http://www.opten.hu/loadpage.php?dest=OISZ&amp;twhich=175970&amp;srcid=ol7752&amp;tvalid=2013.5.17." \l "sid176384"</w:instrText>
      </w:r>
      <w:r>
        <w:rPr>
          <w:rStyle w:val="InternetLink"/>
          <w:i/>
          <w:u w:val="none"/>
          <w:color w:val="000000"/>
        </w:rPr>
        <w:fldChar w:fldCharType="separate"/>
      </w:r>
      <w:r>
        <w:rPr>
          <w:rStyle w:val="InternetLink"/>
          <w:i/>
          <w:color w:val="000000"/>
          <w:u w:val="none"/>
        </w:rPr>
        <w:t>(1) bekezdésben</w:t>
      </w:r>
      <w:r>
        <w:rPr>
          <w:rStyle w:val="InternetLink"/>
          <w:i/>
          <w:u w:val="none"/>
          <w:color w:val="000000"/>
        </w:rPr>
        <w:fldChar w:fldCharType="end"/>
      </w:r>
      <w:r>
        <w:rPr>
          <w:i/>
        </w:rPr>
        <w:t xml:space="preserve"> foglalt kötelezettséget már meglévő víziközmű-rendszer esetében annak bővítésétől számított egy éven belül kell teljesíteni</w:t>
      </w:r>
      <w:r>
        <w:rPr/>
        <w:t>.”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  <w:t>A Jat. 3. §-a értelmében önkormányzati rendelet nem ismételhet meg magasabb szintű jogszabályban rögzített rendelkezést.</w:t>
      </w:r>
    </w:p>
    <w:p>
      <w:pPr>
        <w:pStyle w:val="Normal"/>
        <w:widowControl w:val="false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Cs/>
        </w:rPr>
        <w:t>A Jat. 22. § (1) bekezdése értelmében a jogszabályok utólagos hatásvizsgálata során az elavult, szükségtelenné vált és tartalmilag kiüresedett jogszabályi rendelkezéseket hatályon kívül kell helyezni.</w:t>
      </w:r>
    </w:p>
    <w:p>
      <w:pPr>
        <w:pStyle w:val="Normal"/>
        <w:suppressAutoHyphens w:val="tru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A fentieknek megfelelően a szennyvízelvezető csatornára való kötelező rákötésről a Vksztv. 55. §-a rendelkezik.</w:t>
      </w:r>
    </w:p>
    <w:p>
      <w:pPr>
        <w:pStyle w:val="Normal"/>
        <w:widowControl w:val="false"/>
        <w:autoSpaceDE w:val="fals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Cs/>
          <w:iCs/>
        </w:rPr>
        <w:t xml:space="preserve">Ezen megállapítás alapján a Jászberény Város Önkormányzatának Képviselő-testülete által megalkotott </w:t>
      </w:r>
      <w:r>
        <w:rPr/>
        <w:t xml:space="preserve">23/2003. (V. 5.) számú </w:t>
      </w:r>
      <w:r>
        <w:rPr>
          <w:bCs/>
          <w:iCs/>
        </w:rPr>
        <w:t>önkormányzati rendeletben (a továbbiakban: Rendelet) meghatározott szennyvízelvezető csatornára való kötelező rákötésről magasabb szintű jogszabály rendelkezik, ezért indokolttá vált a rendelet hatályon kívül helyezése.</w:t>
      </w:r>
    </w:p>
    <w:p>
      <w:pPr>
        <w:pStyle w:val="Normal"/>
        <w:jc w:val="both"/>
        <w:rPr/>
      </w:pPr>
      <w:r>
        <w:rPr/>
        <w:t xml:space="preserve">Ugyanakkor a Rendelet 4. §-a rendelkezik a csatornahálózatra történő utólagos rákötés pénzügyi támogatásáról is, mely támogatás fenntartása a jövőben is indok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folyamatossága érdekében egyrészt indokolt a Rendelet hatályon kívül helyezésének határnapját 2013. december 31. napjában meghatározni (a 2013. évi, jelenleg még kivitelezés alatt álló utólagos rákötések támogathatósága érdekében), másrész indokolt új önkormányzati rendeletet alkotni a szennyvízcsatorna hálózatra történő utólagos rákötés pénzügyi támogatására a Képviselő-testület 2014. januári soros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őterjesztő részben foglaltak alapján kérem a Tisztelt Képviselő-testületet az alábbi rendelettervezet – minősített többséggel történő – elfogadásár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ászberény, 2013. november 2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/>
      </w:pPr>
      <w:r>
        <w:rPr>
          <w:b/>
          <w:i/>
        </w:rPr>
        <w:tab/>
      </w:r>
      <w:r>
        <w:rPr>
          <w:b/>
          <w:i/>
          <w:color w:val="000000"/>
        </w:rPr>
        <w:t>Lányi László  s. k.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irodavezető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</w:t>
      </w:r>
    </w:p>
    <w:p>
      <w:pPr>
        <w:pStyle w:val="Header"/>
        <w:jc w:val="center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/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ZETES HATÁSVIZSGÁLATI LAP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54735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A szennyvízelvezető csatornára való kötelező rákötésről szóló 23/2003. (V.5.) önkormányzati rendelet hatályon kívül helyezésére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megalkotásának szükségessége, elmaradásának várható következménye:</w:t>
            </w:r>
          </w:p>
        </w:tc>
      </w:tr>
      <w:tr>
        <w:trPr>
          <w:trHeight w:val="147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A rendelet módosítás elmaradásával jogszabálysértő helyzet alakulna ki. Az Alaptörvényben megfogalmazott jogszabályi hierarchia elvéből adódóan, szükség van a rendelet hatályon kívül helyezésér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z önkormányzati rendelet hatásai:</w:t>
            </w:r>
          </w:p>
        </w:tc>
      </w:tr>
      <w:tr>
        <w:trPr>
          <w:trHeight w:val="6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Társadalm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Gazdaság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ltségvetési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Környezet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Egészségügyi következmény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Cs/>
                <w:iCs/>
              </w:rPr>
              <w:t>Nincsenek</w:t>
            </w:r>
          </w:p>
        </w:tc>
      </w:tr>
      <w:tr>
        <w:trPr>
          <w:trHeight w:val="5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Adminisztratív terheket befolyásoló hatáso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Csökkennek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Cs/>
              </w:rPr>
              <w:t>Az önkormányzati rendelet alkalmazásához szükséges feltételek:</w:t>
            </w:r>
          </w:p>
        </w:tc>
      </w:tr>
      <w:tr>
        <w:trPr>
          <w:trHeight w:val="6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mél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5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Szervezet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5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Tár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5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Pénzügyi feltétele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/>
      </w:pPr>
      <w:r>
        <w:rPr>
          <w:b/>
          <w:i/>
        </w:rPr>
        <w:t>…</w:t>
      </w:r>
      <w:r>
        <w:rPr>
          <w:b/>
          <w:i/>
        </w:rPr>
        <w:t>/2013. (....) önkormányzati rendelet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 szennyvízelvezető csatornára való kötelező rákötésről szóló 23/2003. (V. 5.) önkormányzati rendelet hatályon kívül helyezéséről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>Jászberény Város Önkormányzatának Képviselő-testülete az Alaptörvény 32. cikk (2) bekezdésében meghatározott eredeti jogalkotói hatáskörében a Magyarország helyi önkormányzatairól szóló 2011. évi CLXXXIX. törvény 13. § (1) bekezdés 11. pontjában, meghatározott feladatkörében eljárva a következőket rendeli el: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/>
          <w:b/>
          <w:i/>
          <w:i/>
        </w:rPr>
      </w:pPr>
      <w:r>
        <w:rPr/>
        <w:t>Hatályát veszti a szennyvízelvezető csatornára való kötelező rákötésről szóló 23/2003. (V. 5.) önkormányzati rendelet.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2. §</w:t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>
          <w:bCs/>
          <w:iCs/>
        </w:rPr>
        <w:t>Ez a rendelet a 2013. december 31. napján lép hatály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1CharChar">
    <w:name w:val=" Char Char Char1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1">
    <w:name w:val="Char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51:00Z</dcterms:created>
  <dc:creator>Pestovics</dc:creator>
  <dc:description/>
  <cp:keywords/>
  <dc:language>en-US</dc:language>
  <cp:lastModifiedBy>Pestovics</cp:lastModifiedBy>
  <cp:lastPrinted>2013-09-24T16:17:00Z</cp:lastPrinted>
  <dcterms:modified xsi:type="dcterms:W3CDTF">2013-12-04T07:43:00Z</dcterms:modified>
  <cp:revision>4</cp:revision>
  <dc:subject/>
  <dc:title>JÁSZBERÉNY VÁROS ÖNKORMÁNYZATÁNAK KÉPVISELŐ-TESTÜLETE</dc:title>
</cp:coreProperties>
</file>