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558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a jászberényi 2410/1 és 2410/3 hrsz-ú, természetben, Jászberényben, a Jásztelki út térségében található ingatlanok (Huszárlaktanya) értékesítésére kiírt nyilvános versenytárgyalás elbírálására</w:t>
            </w:r>
          </w:p>
        </w:tc>
      </w:tr>
      <w:tr>
        <w:trPr>
          <w:trHeight w:val="53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ás Zoltán, az Ad hoc Bizottság elnöke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. Szabó Tamás polgármester </w:t>
            </w:r>
          </w:p>
        </w:tc>
      </w:tr>
      <w:tr>
        <w:trPr>
          <w:trHeight w:val="431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, a PH Közgazdasági Iroda vezetője</w:t>
            </w:r>
          </w:p>
        </w:tc>
      </w:tr>
      <w:tr>
        <w:trPr>
          <w:trHeight w:val="81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, Gazdasági és Tulajdonosi Bizottság</w:t>
            </w:r>
          </w:p>
        </w:tc>
      </w:tr>
      <w:tr>
        <w:trPr>
          <w:trHeight w:val="54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3. december 4.</w:t>
            </w:r>
          </w:p>
        </w:tc>
      </w:tr>
      <w:tr>
        <w:trPr>
          <w:trHeight w:val="53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>
          <w:trHeight w:val="53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H/10564-10/2013. 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hász Dániel, Dr. Bátonyi Attila</w:t>
            </w:r>
          </w:p>
        </w:tc>
      </w:tr>
    </w:tbl>
    <w:p>
      <w:pPr>
        <w:pStyle w:val="Normal"/>
        <w:jc w:val="center"/>
        <w:rPr>
          <w:rFonts w:ascii="Verdana" w:hAnsi="Verdana" w:cs="Verdana"/>
          <w:i/>
          <w:i/>
          <w:spacing w:val="60"/>
          <w:sz w:val="22"/>
          <w:szCs w:val="22"/>
        </w:rPr>
      </w:pPr>
      <w:r>
        <w:rPr>
          <w:rFonts w:cs="Verdana" w:ascii="Verdana" w:hAnsi="Verdana"/>
          <w:i/>
          <w:spacing w:val="6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pacing w:val="60"/>
          <w:sz w:val="22"/>
          <w:szCs w:val="22"/>
          <w:u w:val="single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jászberényi 2410/1 és 2410/3 hrsz-ú, természetben Jászberényben, a Jásztelki út térségében található ingatlanok (Huszárlaktanya) értékesítésére kiírt nyilvános versenytárgyalás elbírálásár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ászberény Város Önkormányzatának Képviselő-testülete (a továbbiakban: Képviselő-testület) a 334/2013. (XI. 18.) határozatában (a továbbiakban: Határozat) döntött a</w:t>
      </w:r>
      <w:r>
        <w:rPr>
          <w:color w:val="000000"/>
          <w:sz w:val="22"/>
          <w:szCs w:val="22"/>
        </w:rPr>
        <w:t xml:space="preserve"> jászberényi 2410/1 hrsz-ú, egyéb épület és udvar megnevezésű, 5 ha 0245 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alapterületű, és a jászberényi 2410/3 hrsz-ú, egyéb épület és telephely megnevezésű, 4 ha 727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lapterületű, természetben Jászberény, Jásztelki út térségében található ingatlanok (közismert nevén: Huszárlaktanya) nyilvános versenytárgyalás útján történő együttes értékesítéséről. </w:t>
      </w:r>
      <w:r>
        <w:rPr>
          <w:sz w:val="22"/>
          <w:szCs w:val="22"/>
        </w:rPr>
        <w:t>A pályázati hirdetmény részletes tartalmáról a Képviselő-testület döntött, a hirdetmény a Határozat mellékletét képez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pályázatok bontását és a versenytárgyalási eljárással kapcsolatos egyéb teendőket a Képviselő-testület a Pénzügyi, Gazdasági és Tulajdonosi Bizottsága, a Városüzemeltetési és Fejlesztési Bizottsága és a Jogi, Ügy- és Közrendi Bizottsága elnökeiből álló Ad hoc Bizottság (a továbbiakban: Ad hoc Bizottság) végezte el – összhangban a Határozat rendelkezéseivel.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 hirdetmény szerint a pályázat nyertese – a Képviselő-testület döntése alapján – a kiírásban szereplő szempontoknak és a Jászberény Városi Önkormányzat, mint Eladó tulajdonosi érdekeinek összességében a legmegfelelőbb ajánlatot tevő pályázó; jelen esetben a pályázati hirdetmény 6. pontjában foglalt feltételek vállalásának figyelembe vétele mellett a legmagasabb vételi árat ajánló pályázó.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Pályázat benyújtására 2013. december 02-án 10.00 óráig volt lehetőség.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i hirdetményre a pályázati határidőn belül 1 db pályázat érkezett a Jász-Plasztik Kft. (székhely: 5100 Jászberény, Necső telep 1., képviseli: Kasza Lajos ügyvezető) részérő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d hoc bizottság a pályázat bontása és értékelése tárgyban tartott ülésén megállapította, hogy a pályázó pályázata a hirdetményben előírt formai és tartalmi követelményeknek megfelel. A pályázó a hirdetményben felsorolt feltételeket (hirdetmény 6. pontja; alább részletezve) vállalta, és nyilatkozott arról, hogy amennyiben a vállalásait a vállalt határidőben nem teljesíti, akkor a Jászberény Városi Önkormányzatot megilleti a szerződéstől való elállás joga. </w:t>
      </w:r>
    </w:p>
    <w:p>
      <w:pPr>
        <w:pStyle w:val="Normal"/>
        <w:ind w:left="-68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jászberényi 2410/1 hrsz-ú ingatlan vonatkozásában a pályázó vállalt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Főépület: nem bontható, az elvárt felújításokat 3 éven belül el kell végezni; a kapcsolódó építészeti kritériumok az alábbiak:</w:t>
      </w:r>
    </w:p>
    <w:p>
      <w:pPr>
        <w:pStyle w:val="Normal"/>
        <w:numPr>
          <w:ilvl w:val="0"/>
          <w:numId w:val="4"/>
        </w:numPr>
        <w:ind w:left="1491" w:hanging="357"/>
        <w:jc w:val="both"/>
        <w:rPr>
          <w:sz w:val="22"/>
          <w:szCs w:val="22"/>
        </w:rPr>
      </w:pPr>
      <w:r>
        <w:rPr>
          <w:sz w:val="22"/>
          <w:szCs w:val="22"/>
        </w:rPr>
        <w:t>az eredeti tetőforma megtartandó</w:t>
      </w:r>
    </w:p>
    <w:p>
      <w:pPr>
        <w:pStyle w:val="Normal"/>
        <w:numPr>
          <w:ilvl w:val="0"/>
          <w:numId w:val="2"/>
        </w:numPr>
        <w:ind w:left="1491" w:hanging="357"/>
        <w:jc w:val="both"/>
        <w:rPr>
          <w:sz w:val="22"/>
          <w:szCs w:val="22"/>
        </w:rPr>
      </w:pPr>
      <w:r>
        <w:rPr>
          <w:sz w:val="22"/>
          <w:szCs w:val="22"/>
        </w:rPr>
        <w:t>tetőfedés cseréje: az új fedés anyaga kerámia vagy beton cserép</w:t>
      </w:r>
    </w:p>
    <w:p>
      <w:pPr>
        <w:pStyle w:val="Normal"/>
        <w:numPr>
          <w:ilvl w:val="0"/>
          <w:numId w:val="2"/>
        </w:numPr>
        <w:ind w:left="1491" w:hanging="357"/>
        <w:jc w:val="both"/>
        <w:rPr>
          <w:sz w:val="22"/>
          <w:szCs w:val="22"/>
        </w:rPr>
      </w:pPr>
      <w:r>
        <w:rPr>
          <w:sz w:val="22"/>
          <w:szCs w:val="22"/>
        </w:rPr>
        <w:t>födémcsere</w:t>
      </w:r>
    </w:p>
    <w:p>
      <w:pPr>
        <w:pStyle w:val="Normal"/>
        <w:numPr>
          <w:ilvl w:val="0"/>
          <w:numId w:val="2"/>
        </w:numPr>
        <w:ind w:left="1491" w:hanging="357"/>
        <w:jc w:val="both"/>
        <w:rPr>
          <w:sz w:val="22"/>
          <w:szCs w:val="22"/>
        </w:rPr>
      </w:pPr>
      <w:r>
        <w:rPr>
          <w:sz w:val="22"/>
          <w:szCs w:val="22"/>
        </w:rPr>
        <w:t>nyílászárók cseréje: az eredetivel megegyező rajzolatú nyílászárók</w:t>
      </w:r>
    </w:p>
    <w:p>
      <w:pPr>
        <w:pStyle w:val="Normal"/>
        <w:numPr>
          <w:ilvl w:val="0"/>
          <w:numId w:val="2"/>
        </w:numPr>
        <w:ind w:left="1491" w:hanging="357"/>
        <w:jc w:val="both"/>
        <w:rPr/>
      </w:pPr>
      <w:r>
        <w:rPr>
          <w:sz w:val="22"/>
          <w:szCs w:val="22"/>
        </w:rPr>
        <w:t>tetőtér beépítés esetén: az épülethez illeszkedő felépítmények alkalmazása</w:t>
      </w:r>
    </w:p>
    <w:p>
      <w:pPr>
        <w:pStyle w:val="Normal"/>
        <w:numPr>
          <w:ilvl w:val="0"/>
          <w:numId w:val="2"/>
        </w:numPr>
        <w:ind w:left="1491" w:hanging="357"/>
        <w:jc w:val="both"/>
        <w:rPr/>
      </w:pPr>
      <w:r>
        <w:rPr>
          <w:sz w:val="22"/>
          <w:szCs w:val="22"/>
        </w:rPr>
        <w:t>homlokzati hőszigetelés esetén az eredeti díszítettséget az új felületnek is mutatnia kell (osztópárkány, kváderezés, ablakok körüli díszek stb.)</w:t>
      </w:r>
    </w:p>
    <w:p>
      <w:pPr>
        <w:pStyle w:val="Normal"/>
        <w:numPr>
          <w:ilvl w:val="0"/>
          <w:numId w:val="2"/>
        </w:numPr>
        <w:ind w:left="1491" w:hanging="357"/>
        <w:jc w:val="both"/>
        <w:rPr>
          <w:sz w:val="22"/>
          <w:szCs w:val="22"/>
        </w:rPr>
      </w:pPr>
      <w:r>
        <w:rPr>
          <w:sz w:val="22"/>
          <w:szCs w:val="22"/>
        </w:rPr>
        <w:t>az ingatlanon megvalósítandó funkcióhoz szükséges parkolók megépítése</w:t>
      </w:r>
    </w:p>
    <w:p>
      <w:pPr>
        <w:pStyle w:val="Normal"/>
        <w:numPr>
          <w:ilvl w:val="0"/>
          <w:numId w:val="2"/>
        </w:numPr>
        <w:ind w:left="1491" w:hanging="357"/>
        <w:jc w:val="both"/>
        <w:rPr>
          <w:sz w:val="22"/>
          <w:szCs w:val="22"/>
        </w:rPr>
      </w:pPr>
      <w:r>
        <w:rPr>
          <w:sz w:val="22"/>
          <w:szCs w:val="22"/>
        </w:rPr>
        <w:t>az udvaron található kút felújítása (a kút felépítménye a telken belül áthelyezhető – szükség esetén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A Főépület tekintetében a pályázó vállalta: közösségi érdeket is szolgáló funkció kialakítását az épületben (3 éven belül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Lovarda: A pályázó vállalta, hogy egy dokumentált szakértői vizsgálatot követően hoz döntést arról (1 éven belül), hogy racionális anyagi és technikai keretek közt megmenthető-e az épület majd ennek ismeretében végzi el az épület felújítását vagy gondoskodik annak bontásáról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ngatlan zöldfelületi értékeinek megőrzését.</w:t>
      </w:r>
    </w:p>
    <w:p>
      <w:pPr>
        <w:pStyle w:val="Normal"/>
        <w:ind w:left="29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jászberényi 2410/3 hrsz-ú ingatlan vonatkozásában a pályázó vállalt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Legalább 2000 m² alapterületű sport-, vagy szabadidő, vagy rekreációs célú építmény létesítését (3 éven belül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rületen található vízfelületnek a növényzetével együtt történő megőrzését, különös tekintettel a vízfelület partján található, helyi védelem alatt álló mocsári ciprusokra (környezetvédelmi vagy egyéb szakvélemény beszerzése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rület be nem építendő részén a zöldfelület kialakítását és folyamatos karbantartását.</w:t>
      </w:r>
    </w:p>
    <w:p>
      <w:pPr>
        <w:pStyle w:val="Normal"/>
        <w:jc w:val="both"/>
        <w:rPr/>
      </w:pPr>
      <w:r>
        <w:rPr>
          <w:sz w:val="22"/>
          <w:szCs w:val="22"/>
        </w:rPr>
        <w:t>A pályázó mindkét ingatlan vonatkozásában vállalta továbbá az ingatlanok közúti kapcsolatainak megfelelő kialakítását a Városi Főépítésszel történő egyeztetés alapj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ó a vállalásaira vonatkozó projekttervet és az előzetes költségbecslést csatolta, melyeket jelen előterjesztés mellékleteként tanulmányozhat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ó a kaució összegét határidőben megfizette, és ezt pályázatában igazolta. A pályázó által ajánlott vételár együttes összege a fent nevezett ingatlanok vonatkozásában: 150.000.000.- Ft + ÁF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at bontásáról külön jegyzőkönyv készült. A pályázat bontása során megállapítást nyert, hogy a beérkezett pályázat érvény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emzeti vagyonról szóló 2011. évi CXCVI. törvény 14. § (2) bekezdése értelmében a fent nevezett ingatlanok tekintetében a Magyar Államot elővásárlási jog illeti meg. Az állami vagyonról szóló 2007. évi CVI. törvény 66. § (2) bekezdése alapján a Magyar Államot megillető elővásárlási jog gyakorlására a Magyar Nemzeti Vagyonkezelő Zárkörűen Működő Részvénytársaság jogosult, amelynek elővásárlási jogról lemondó nyilatkozata vagy e nyilatkozat megtételének az arra rendelkezésre álló határidőn belül történő elmaradásától függően lép hatályba a megkötött adásvételi szerződ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ek alapján kérem az előterjesztés megvitatását és az alábbi határozati javaslat – egyszerű többséggel történő – elfogadásá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…</w:t>
      </w:r>
      <w:r>
        <w:rPr>
          <w:b/>
          <w:sz w:val="22"/>
          <w:szCs w:val="22"/>
          <w:u w:val="single"/>
        </w:rPr>
        <w:t>../2013. (XII. 11.) határoza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jászberényi 2410/1 és 2410/3 hrsz-ú, természetben Jászberényben, a Jásztelki út térségében található ingatlanok (Huszárlaktanya) értékesítésére kiírt nyilvános versenytárgyalás elbírálásár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Csakszveg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ászberény Város Önkormányzatának Képviselő-testülete (a továbbiakban: Képviselő-testület) a Magyarország helyi önkormányzatairól szóló 2011. évi CLXXXIX. törvény (a továbbiakban: Mötv.) 107. §-a által meghatározott jogkörében eljárva, a Jászberény Város Önkormányzata vagyonáról és a vagyongazdálkodás szabályairól szóló 13/2012. (III. 19.) önkormányzati rendelet (a továbbiakban: vagyonrendelet) 6. mellékletét képező Versenyeztetési Szabályzat alapján a jászberényi 2410/1 hrsz-ú, </w:t>
      </w:r>
      <w:r>
        <w:rPr>
          <w:rFonts w:cs="Times New Roman" w:ascii="Times New Roman" w:hAnsi="Times New Roman"/>
          <w:color w:val="000000"/>
          <w:sz w:val="22"/>
          <w:szCs w:val="22"/>
        </w:rPr>
        <w:t>egyéb épület és udvar megnevezésű, 5 ha 0245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2"/>
          <w:szCs w:val="22"/>
        </w:rPr>
        <w:t>alapterületű, és a jászberényi 2410/3 hrsz-ú, egyéb épület és telephely megnevezésű, 4 ha 7270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lapterületű, természetben Jászberény, Jásztelki út térségében található ingatlanok (közismert néven: Huszárlaktanya) együttes </w:t>
      </w:r>
      <w:r>
        <w:rPr>
          <w:rFonts w:cs="Times New Roman" w:ascii="Times New Roman" w:hAnsi="Times New Roman"/>
          <w:sz w:val="22"/>
          <w:szCs w:val="22"/>
        </w:rPr>
        <w:t>értékesítésére kiírt nyilvános versenytárgyalá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 eredményesnek nyilvánítja, egyúttal a pályázat nyerteseként </w:t>
      </w:r>
      <w:r>
        <w:rPr>
          <w:rFonts w:cs="Times New Roman" w:ascii="Times New Roman" w:hAnsi="Times New Roman"/>
          <w:sz w:val="22"/>
          <w:szCs w:val="22"/>
        </w:rPr>
        <w:t xml:space="preserve">a Jász-Plasztik Kft.-t (székhely: 5100 Jászberény, Necső telep 1., képviseli: Kasza Lajos ügyvezető) jelöli meg. </w:t>
      </w:r>
    </w:p>
    <w:p>
      <w:pPr>
        <w:pStyle w:val="WWCsakszveg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Csakszveg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1. pontban meghatározott ingatlanok együttes vételára: 150.000.000.- Ft + ÁFA.</w:t>
      </w:r>
    </w:p>
    <w:p>
      <w:pPr>
        <w:pStyle w:val="WWCsakszve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Csakszveg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épviselő-testület felhatalmazza Jászberény Város Polgármesterét az adásvételi szerződés aláírására.</w:t>
      </w:r>
    </w:p>
    <w:p>
      <w:pPr>
        <w:pStyle w:val="WWCsakszve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z adásvételi szerződés elkészítésére és ellenjegyzésére meghatalmazza Dr. Knorr János ügyvédet (irodája: 5100 Jászberény, Dózsa György u.31.), továbbá meghatalmazza azzal, hogy a tulajdonjog bejegyzésével kapcsolatos eljárásban a Jászberény Városi Önkormányzatot, mint Eladót teljes jogkörrel képviselje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nemzeti vagyonról szóló 2011. évi CXCVI. törvény 14. § (2) bekezdése értelmében az 1. pont szerinti ingatlanok tekintetében a Magyar Államot elővásárlási jog illeti meg. Az állami vagyonról szóló 2007. évi CVI. törvény 66. § (2) bekezdése alapján a Magyar Államot megillető elővásárlási jog gyakorlására a Magyar Nemzeti Vagyonkezelő Zártkörűen Működő Részvénytársaság jogosult, amelynek elővásárlási jogról lemondó nyilatkozatának kiadásától vagy a határidőben történő nyilatkozattétel elmaradásától függően lép hatályba a megkötött adásvételi szerződés.</w:t>
      </w:r>
    </w:p>
    <w:p>
      <w:pPr>
        <w:pStyle w:val="WWCsakszveg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Határidő:</w:t>
        <w:tab/>
      </w:r>
      <w:r>
        <w:rPr>
          <w:sz w:val="22"/>
          <w:szCs w:val="22"/>
        </w:rPr>
        <w:t>2013. december 31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Felelős:</w:t>
        <w:tab/>
      </w:r>
      <w:r>
        <w:rPr>
          <w:sz w:val="22"/>
          <w:szCs w:val="22"/>
        </w:rPr>
        <w:t>Dr. Szabó Tamás polgármester (a szerződés aláírása vonatkozásában)</w:t>
      </w:r>
    </w:p>
    <w:p>
      <w:pPr>
        <w:pStyle w:val="Normal"/>
        <w:ind w:left="2127" w:hanging="0"/>
        <w:jc w:val="both"/>
        <w:rPr/>
      </w:pPr>
      <w:r>
        <w:rPr>
          <w:sz w:val="22"/>
          <w:szCs w:val="22"/>
        </w:rPr>
        <w:t>Dr. Knorr János ügyvéd (a szerződés elkészítése és ellenjegyzése, valamint a képviselet vonatkozásában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Kiss József, a PH Közgazdasági Iroda vezetője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rről: 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-Plasztik Kft. – 5100 Jászberény, Necső telep 1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-Nagykun-Szolnok Megyei Kormányhivatal – Szolnok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H Közgazdasági Iroda – helybe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Pénzügyi, Gazdasági és Tulajdonosi Bizottság valamennyi tagja – helyben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-testület valamennyi tagja – helyben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. Knorr János ügyvéd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é r t e s ü l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ászberény, 2013. december 02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/>
          <w:sz w:val="22"/>
          <w:szCs w:val="22"/>
        </w:rPr>
        <w:tab/>
        <w:t>Tamás Zoltán s. k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/>
          <w:sz w:val="22"/>
          <w:szCs w:val="22"/>
        </w:rPr>
        <w:tab/>
        <w:t>az Ad hoc Bizottság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54"/>
        </w:tabs>
        <w:ind w:left="65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54"/>
        </w:tabs>
        <w:ind w:left="65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color w:val="000000"/>
      <w:sz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sakszveg">
    <w:name w:val="WW-Csak szöveg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7:31:00Z</dcterms:created>
  <dc:creator>Pestovics</dc:creator>
  <dc:description/>
  <cp:keywords/>
  <dc:language>en-US</dc:language>
  <cp:lastModifiedBy>Dr. Mága Anita</cp:lastModifiedBy>
  <dcterms:modified xsi:type="dcterms:W3CDTF">2013-12-04T17:55:00Z</dcterms:modified>
  <cp:revision>4</cp:revision>
  <dc:subject/>
  <dc:title>JÁSZBERÉNY VÁROS ÖNKORMÁNYZATÁNAK KÉPVISELŐ-TESTÜLETE</dc:title>
</cp:coreProperties>
</file>