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ÁSZBERÉNY VÁROS ÖNKORMÁNYZATÁNAK KÉPVISELŐ-TESTÜLET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/>
          <w:b/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581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fogorvosi körzetekre</w:t>
            </w:r>
          </w:p>
        </w:tc>
      </w:tr>
      <w:tr>
        <w:trPr>
          <w:trHeight w:val="78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, a PH Humán és Önkormányzati Igazgatá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45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>
          <w:trHeight w:val="739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, a PH Humán és Önkormányzati Igazgatási Irodája vezetője</w:t>
            </w:r>
          </w:p>
        </w:tc>
      </w:tr>
      <w:tr>
        <w:trPr>
          <w:trHeight w:val="71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trHeight w:val="67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5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144-5/2013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ap Magdolna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Humán és Önkormányzati Igazgatási Irod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vezetője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gorvosi körzetek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Dr. Andrási Ildikó fogszakorvos 2013. június 20-án kelt levelében tájékoztatta Jászberény Város Polgármesterét, hogy a Jászberény Városi Önkormányzattal területi ellátási kötelezettséggel kötött feladat-ellátási szerződését 2013. december hó 31. napjával felmondja és a Jászberény város I. számú vegyes fogászati körzetéhez kapcsolódó praxisjogát értékesíteni kívánja. Az Országos Egészségbiztosítási Pénztár Észak-alföldi Területi Hivatalának (a továbbiakban: Hivatal) igazgatója az E3222/1045-6/2013 számú levelében – tekintettel arra, hogy a doktornő bejelentette, hogy finanszírozási szerződését 2013. december hó 31. nappal felmondja – kérte, hogy Jászberény Város Önkormányzata Képviselő-testületének (a továbbiakban: Képviselő-testület) határozata alapján az új Szolgáltató finanszírozási szerződéskötési kérelmével ez év végéig keresse fel a Hivatalt. Az önálló orvosi tevékenységről szóló 2000. évi II. törvény 2/A. § (1) bekezdése szerint a praxisjog elidegenítésére vonatkozó szándékát – a praxisjogot megszerezni kívánó orvost is megjelölve – az azt elidegeníteni kívánó személy bejelenti a települési önkormányzatnak. Erre tekintettel Jászberény Város Polgármestere a PH/7228-3/2013. számú levelében kérte a doktornőt, szíveskedjen tájékoztatást adni a praxisjogot megszerezni kívánó orvos személyéről, hogy a Képviselő-testület meghozhassa a szükséges – előszerződés és feladat-ellátási szerződés megkötésére vonatkozó – döntéseket az új Szolgáltató 2014. január hó 1. napjától hatályos finanszírozási szerződésének megkötése érdekében. Dr. Andrási Ildikó a 2013. szeptember hó 16. napján kelt levelében azt a tájékoztatást adta, hogy nem tudja megnevezni a praxisjogot megszerezni kívánó fogorvos személyét, a praxisjog értékesítése nehézségbe ütközik, mivel a praxisjoghoz nem tartozik önkormányzati rendelő, a praxis ellátásához kapcsolódó feladatait a családi házában kialakított rendelőben végzi, amit nem kíván sem eladni, sem bérbe adni. Véleménye szerint a körzetéhez tartozó betegek ellátása 2014. január 1-től legegyszerűbben úgy oldható meg, ha a körzete megszüntetésre kerül és a többi hat körzetben kerül sor a betegek ellátására, mivel a vonatkozó jogszabályok erre az Önkormányzatnak lehetőséget biztosítana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Az ellátandó lakosság száma 26.988 fő. A körzet felosztása esetén 1 körzetnek 4498 fő ellátásáról kellene gondoskodnia. A Hivatal igazgatója – írásbeli megkeresésünkre – az E3222/1045-8/2013. számú levelében tájékoztatta Jászberény Város Polgármesterét, hogy az egészségügyi szolgáltatások Egészségbiztosítási Alapból történő finanszírozásának részletes szabályairól szóló 43/1999. (III. 3.) Korm. rendelet 23. §-a szerint a fogorvosi szolgálat - a területi kötelezettség szerint - a szolgálathoz tartozó lakosok számától függően a korcsoportonkénti szorzóval korrigált pontszám alapján havi alapdíjra, és a nyújtott ellátások teljesítménypontszáma alapján teljesítményarányos díjra jogosul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. számú fogorvosi körzetben – területi ellátási kötelezettséggel – a doktornő kizárólagos joga az egészségügyi alapellátás nyújtása 2013. december hó 31. napjáig. Mivel a praxisjog elidegenítésére nem került sor, és a fogorvosi alapellátás biztosítása az egészségügyről szóló 1997. évi CLIV. törvény 152. § (1) bekezdés b) pontjában foglaltakra tekintettel az önkormányzat feladata, szükséges a fogorvosi körzetek újbóli meghatározása az e körzethez tartozó lakosok ellátásának biztosítása érdek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z előterjesztő részben foglaltak alapján kérem a Tisztelt Képviselő-testületet az alábbi határozati javaslat – egyszerű többséggel történő – elfogadásár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3. (XII. 11.) határozata</w:t>
      </w:r>
    </w:p>
    <w:p>
      <w:pPr>
        <w:pStyle w:val="Normal"/>
        <w:jc w:val="both"/>
        <w:rPr/>
      </w:pPr>
      <w:r>
        <w:rPr>
          <w:b/>
          <w:i/>
        </w:rPr>
        <w:t>A fogorvosi körzetek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 Város Önkormányzatának Képviselő-testülete (a továbbiakban:  Képviselő-testület) a Magyarország helyi önkormányzatairól szóló 2011. évi CLXXXIX. törvény 13. § (1) bekezdés 4. pontjában, valamint az egészségügyről szóló 1997. évi CLIV. törvény 152. § (1) bekezdésében foglalt feladatkörében eljárva – figyelemmel a háziorvosi, házi gyermekorvosi és fogorvosi tevékenységről szóló 4/2000. (II. 25.) EüM rendeletben foglaltakra – Jászberény város közigazgatási területén 2014. január 1-től a fogorvosi körzetek számát a jelenlegi 7-ről 6 körzetre csökkenti. A jelenleg Dr. Andrási Ildikó által ellátott I. számú fogorvosi körzet, mint önálló körzet megszűnik, amely körzethez tartozó utcák lakosainak ellátásáról a kialakított 6 körzetben területi ellátási kötelezettséggel működő egészségügyi szolgáltatók gondoskodnak. Az újonnan kialakított 6 körzetben a területi ellátási kötelezettséggel működő egészségügyi szolgáltatók személyes ellátásra kötelezett fogorvosai gondoskodnak az ellátásról az alábbiak szerin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 xml:space="preserve">I. fogorvosi körzet: </w:t>
        <w:tab/>
        <w:tab/>
        <w:t>Dr. Krampek Márton</w:t>
      </w:r>
    </w:p>
    <w:p>
      <w:pPr>
        <w:pStyle w:val="Normal"/>
        <w:ind w:firstLine="2268"/>
        <w:jc w:val="both"/>
        <w:rPr/>
      </w:pPr>
      <w:r>
        <w:rPr/>
        <w:t xml:space="preserve">II. fogorvosi körzet: </w:t>
        <w:tab/>
        <w:t>Dr. Balogh Marianna</w:t>
      </w:r>
    </w:p>
    <w:p>
      <w:pPr>
        <w:pStyle w:val="Normal"/>
        <w:ind w:firstLine="2268"/>
        <w:jc w:val="both"/>
        <w:rPr/>
      </w:pPr>
      <w:r>
        <w:rPr/>
        <w:t xml:space="preserve">III. fogorvosi körzet: </w:t>
        <w:tab/>
        <w:t>Dr. Bérczes Anna</w:t>
      </w:r>
    </w:p>
    <w:p>
      <w:pPr>
        <w:pStyle w:val="Normal"/>
        <w:ind w:firstLine="2268"/>
        <w:jc w:val="both"/>
        <w:rPr/>
      </w:pPr>
      <w:r>
        <w:rPr/>
        <w:t xml:space="preserve">IV. fogorvosi körzet: </w:t>
        <w:tab/>
        <w:t>Dr. Martonos Éva</w:t>
      </w:r>
    </w:p>
    <w:p>
      <w:pPr>
        <w:pStyle w:val="Normal"/>
        <w:ind w:firstLine="2268"/>
        <w:jc w:val="both"/>
        <w:rPr/>
      </w:pPr>
      <w:r>
        <w:rPr/>
        <w:t xml:space="preserve">V. fogorvosi körzet: </w:t>
        <w:tab/>
        <w:t>Dr. Nagy Julianna</w:t>
      </w:r>
    </w:p>
    <w:p>
      <w:pPr>
        <w:pStyle w:val="Normal"/>
        <w:ind w:firstLine="2268"/>
        <w:jc w:val="both"/>
        <w:rPr/>
      </w:pPr>
      <w:r>
        <w:rPr/>
        <w:t xml:space="preserve">VI. fogorvosi körzet: </w:t>
        <w:tab/>
        <w:t>Dr. Kiss Margi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ogorvosi körzeteket a háziorvosi és védőnői körzetekről szóló 41/2009. (X. 29.) önkormányzati rendelet 3. melléklete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hatalmazza Jászberény Város Polgármesterét és Jászberény Jegyzőjét a módosított feladat-ellátási szerződések aláírásá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>Határidő</w:t>
      </w:r>
      <w:r>
        <w:rPr/>
        <w:t>: azonnal</w:t>
      </w:r>
    </w:p>
    <w:p>
      <w:pPr>
        <w:pStyle w:val="Normal"/>
        <w:ind w:left="1701" w:hanging="992"/>
        <w:jc w:val="both"/>
        <w:rPr/>
      </w:pPr>
      <w:r>
        <w:rPr>
          <w:b/>
          <w:i/>
        </w:rPr>
        <w:t xml:space="preserve">Felelős: </w:t>
      </w:r>
      <w:r>
        <w:rPr/>
        <w:t>Dr. Szabó Tamás polgármester (kizárólag a feladat-ellátási szerződések aláírása vonatkozásában)</w:t>
      </w:r>
    </w:p>
    <w:p>
      <w:pPr>
        <w:pStyle w:val="Normal"/>
        <w:ind w:firstLine="1701"/>
        <w:jc w:val="both"/>
        <w:rPr/>
      </w:pPr>
      <w:r>
        <w:rPr/>
        <w:t>Dr. Gottdiener Lajos jegyző</w:t>
      </w:r>
    </w:p>
    <w:p>
      <w:pPr>
        <w:pStyle w:val="Normal"/>
        <w:ind w:left="1701" w:hanging="0"/>
        <w:jc w:val="both"/>
        <w:rPr/>
      </w:pPr>
      <w:r>
        <w:rPr/>
        <w:t>Dr. Pap Magdolna, a PH Humán és Önkormányzati Igazgat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Errő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amennyi érintett fogorvosi szolgál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Jászberényi Járási Hivatala Járási Népegészségügyi Intézete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4. Országos Egészségbiztosítási Pénztár</w:t>
      </w:r>
    </w:p>
    <w:p>
      <w:pPr>
        <w:pStyle w:val="Normal"/>
        <w:ind w:left="360" w:hanging="0"/>
        <w:jc w:val="both"/>
        <w:rPr/>
      </w:pPr>
      <w:r>
        <w:rPr/>
        <w:t>5. PH Közgazdasági Iroda – helyben</w:t>
      </w:r>
    </w:p>
    <w:p>
      <w:pPr>
        <w:pStyle w:val="Normal"/>
        <w:ind w:left="360" w:hanging="0"/>
        <w:jc w:val="both"/>
        <w:rPr/>
      </w:pPr>
      <w:r>
        <w:rPr/>
        <w:t xml:space="preserve">6. PH Humán és Önkormányzati Igazgatási Iroda – helyben </w:t>
      </w:r>
    </w:p>
    <w:p>
      <w:pPr>
        <w:pStyle w:val="Normal"/>
        <w:ind w:left="360" w:hanging="0"/>
        <w:jc w:val="both"/>
        <w:rPr/>
      </w:pPr>
      <w:r>
        <w:rPr/>
        <w:t>7. Humán Erőforrás Bizottság tagjai</w:t>
      </w:r>
    </w:p>
    <w:p>
      <w:pPr>
        <w:pStyle w:val="Normal"/>
        <w:ind w:left="360" w:hanging="0"/>
        <w:jc w:val="both"/>
        <w:rPr/>
      </w:pPr>
      <w:r>
        <w:rPr/>
        <w:t xml:space="preserve">8. Képviselő-testület valamennyi tagja </w:t>
      </w:r>
    </w:p>
    <w:p>
      <w:pPr>
        <w:pStyle w:val="Normal"/>
        <w:ind w:left="360" w:hanging="0"/>
        <w:jc w:val="both"/>
        <w:rPr/>
      </w:pPr>
      <w:r>
        <w:rPr/>
        <w:t>9.</w:t>
      </w:r>
      <w:r>
        <w:rPr>
          <w:b/>
          <w:i/>
        </w:rPr>
        <w:t xml:space="preserve"> </w:t>
      </w:r>
      <w:r>
        <w:rPr/>
        <w:t xml:space="preserve">Irattár </w:t>
      </w:r>
      <w:r>
        <w:rPr>
          <w:b/>
          <w:i/>
        </w:rPr>
        <w:t>értesü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Jászberény, 2013. november 27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Dr. Pap Magdolna s. 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 xml:space="preserve">      iroda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blokk">
    <w:name w:val="Szövegblokk"/>
    <w:basedOn w:val="Normal"/>
    <w:qFormat/>
    <w:pPr>
      <w:ind w:left="426" w:right="-284" w:hanging="0"/>
      <w:jc w:val="both"/>
    </w:pPr>
    <w:rPr>
      <w:szCs w:val="20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04:00Z</dcterms:created>
  <dc:creator>user</dc:creator>
  <dc:description/>
  <cp:keywords/>
  <dc:language>en-US</dc:language>
  <cp:lastModifiedBy>Dr. Mága Anita</cp:lastModifiedBy>
  <dcterms:modified xsi:type="dcterms:W3CDTF">2013-12-05T15:25:00Z</dcterms:modified>
  <cp:revision>5</cp:revision>
  <dc:subject/>
  <dc:title>JÁSZBERÉNY VÁROS ÖNKORMÁNYZATÁNAK KÉPVISELŐ-TESTÜLETE</dc:title>
</cp:coreProperties>
</file>