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 xml:space="preserve">Kivonat Jászberény Város Önkormányzata Képviselő-testületének </w:t>
      </w:r>
      <w:r>
        <w:rPr>
          <w:rFonts w:cs="Times New Roman félkövér" w:ascii="Times New Roman félkövér" w:hAnsi="Times New Roman félkövér"/>
          <w:b/>
          <w:szCs w:val="24"/>
        </w:rPr>
        <w:t>Jogi, Ügy- és Közrendi</w:t>
      </w:r>
      <w:r>
        <w:rPr>
          <w:b/>
          <w:szCs w:val="24"/>
        </w:rPr>
        <w:t xml:space="preserve"> Bizottsága 2013. december 9-ei rendes, nyílt ülésének jegyzőkönyvéb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149/2013. (XII. 09.) Jogi, Ügy- és Közrendi Bizottsági határozat</w:t>
      </w:r>
    </w:p>
    <w:p>
      <w:pPr>
        <w:pStyle w:val="Normal"/>
        <w:overflowPunct w:val="true"/>
        <w:autoSpaceDE w:val="true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 2014. évi munkaterve jóváhagy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Cs w:val="24"/>
        </w:rPr>
        <w:t>Jászberény Város Önkormányzata Képviselő-testületének Jogi, Ügy- és Közrendi</w:t>
      </w:r>
      <w:r>
        <w:rPr>
          <w:b/>
          <w:szCs w:val="24"/>
        </w:rPr>
        <w:t xml:space="preserve"> </w:t>
      </w:r>
      <w:r>
        <w:rPr>
          <w:szCs w:val="24"/>
        </w:rPr>
        <w:t xml:space="preserve">Bizottsága </w:t>
      </w:r>
      <w:r>
        <w:rPr/>
        <w:t>Jászberény Város Önkormányzata Képviselő-testületének 2014. évi munkaterve jóváhagyásáról szóló előterjesztést – 4 igen szavazattal 1 tartózkodás mellett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0/2013. (XII. 09.) Jogi, Ügy- és Közrendi Bizottsági határozat</w:t>
      </w:r>
    </w:p>
    <w:p>
      <w:pPr>
        <w:pStyle w:val="Normal"/>
        <w:overflowPunct w:val="true"/>
        <w:autoSpaceDE w:val="true"/>
        <w:jc w:val="both"/>
        <w:rPr>
          <w:b/>
          <w:b/>
          <w:i/>
          <w:i/>
          <w:szCs w:val="24"/>
        </w:rPr>
      </w:pPr>
      <w:r>
        <w:rPr>
          <w:b/>
          <w:i/>
        </w:rPr>
        <w:t>Szakképzési Ösztöndíj Programról szóló önkormányzati rendelet megalko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Cs w:val="24"/>
        </w:rPr>
        <w:t>Jászberény Város Önkormányzata Képviselő-testületének Jogi, Ügy- és Közrendi</w:t>
      </w:r>
      <w:r>
        <w:rPr>
          <w:b/>
          <w:szCs w:val="24"/>
        </w:rPr>
        <w:t xml:space="preserve"> </w:t>
      </w:r>
      <w:r>
        <w:rPr>
          <w:szCs w:val="24"/>
        </w:rPr>
        <w:t xml:space="preserve">Bizottsága a </w:t>
      </w:r>
      <w:r>
        <w:rPr/>
        <w:t>Szakképzési Ösztöndíj Programról szóló önkormányzati rendelet megalkotására irányuló előterjesztést – 5 igen szavazattal, egyhangúlag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1/2013. (XII. 09.) Jogi, Ügy- és Közrendi Bizottsági határozat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</w:rPr>
        <w:t>A választási plakátok elhelyezéséről szóló önkormányzati rendelet megalko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ászberény Város Önkormányzata Képviselő-testületének Jogi, Ügy- és Közrendi</w:t>
      </w:r>
      <w:r>
        <w:rPr>
          <w:b/>
          <w:szCs w:val="24"/>
        </w:rPr>
        <w:t xml:space="preserve"> </w:t>
      </w:r>
      <w:r>
        <w:rPr>
          <w:szCs w:val="24"/>
        </w:rPr>
        <w:t xml:space="preserve">Bizottsága a </w:t>
      </w:r>
      <w:r>
        <w:rPr/>
        <w:t>választási plakátok elhelyezéséről szóló önkormányzati rendelet megalkotására irányuló előterjesztést – 5 igen szavazattal, egyhangúlag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152/2013. (XII. 09.) Jogi, Ügy- és Közrendi Bizottsági határozat</w:t>
      </w:r>
    </w:p>
    <w:p>
      <w:pPr>
        <w:pStyle w:val="Normal"/>
        <w:widowControl w:val="false"/>
        <w:overflowPunct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 háziorvosi és védőnői körzetekről szóló 41/2009. (X. 29.) önkormányzati rendelet módosí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4"/>
        </w:rPr>
        <w:t>Jászberény Város Önkormányzata Képviselő-testületének Jogi, Ügy- és Közrendi</w:t>
      </w:r>
      <w:r>
        <w:rPr>
          <w:b/>
          <w:szCs w:val="24"/>
        </w:rPr>
        <w:t xml:space="preserve"> </w:t>
      </w:r>
      <w:r>
        <w:rPr>
          <w:szCs w:val="24"/>
        </w:rPr>
        <w:t>Bizottsága a háziorvosi és védőnői körzetekről szóló 41/2009. (X. 29.) önkormányzati rendelet módosítására irányuló előterjesztést – 5 igen szavazattal, egyhangúlag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3/2013. (XII. 09.) Jogi, Ügy- és Közrendi Bizottsági határozat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A helyi és regionális hulladékgazdálkodási tervről szóló 22/2004. (X. 29.) önkormányzati rendelet hatályon kívül helyezésérő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>Jászberény Város Önkormányzata Képviselő-testületének Jogi, Ügy- és Közrendi</w:t>
      </w:r>
      <w:r>
        <w:rPr>
          <w:b/>
        </w:rPr>
        <w:t xml:space="preserve"> </w:t>
      </w:r>
      <w:r>
        <w:rPr/>
        <w:t>Bizottsága a helyi és regionális hulladékgazdálkodási tervről szóló 22/2004. (X. 29.) önkormányzati rendelet hatályon kívül helyezésére irányuló előterjesztést – 5 igen szavazattal, egyhangúlag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4/2013. (XII. 09.) Jogi, Ügy- és Közrendi Bizottsági határozat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A szennyvízelvezető csatornára való kötelező rákötésről szóló 23/2003. (V. 5.) önkormányzati rendelet hatályon kívül helyezésérő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jc w:val="both"/>
        <w:rPr/>
      </w:pPr>
      <w:r>
        <w:rPr/>
        <w:t>Jászberény Város Önkormányzata Képviselő-testületének Jogi, Ügy- és Közrendi</w:t>
      </w:r>
      <w:r>
        <w:rPr>
          <w:b/>
        </w:rPr>
        <w:t xml:space="preserve"> </w:t>
      </w:r>
      <w:r>
        <w:rPr/>
        <w:t>Bizottsága a szennyvízelvezető csatornára való kötelező rákötésről szóló 23/2003. (V. 5.) önkormányzati rendelet hatályon kívül helyezésére irányuló előterjesztést – 5 igen szavazattal, egyhangúlag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5/2013. (XII. 09.) Jogi, Ügy- és Közrendi Bizottsági határozat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A Jászberény Város Önkormányzatának </w:t>
      </w:r>
      <w:r>
        <w:rPr>
          <w:b/>
          <w:i/>
          <w:color w:val="000000"/>
          <w:sz w:val="22"/>
          <w:szCs w:val="22"/>
        </w:rPr>
        <w:t xml:space="preserve">vagyonáról és a vagyongazdálkodás szabályairól szóló 13/2012. (III. 19.) önkormányzati </w:t>
      </w:r>
      <w:r>
        <w:rPr>
          <w:b/>
          <w:i/>
          <w:sz w:val="22"/>
          <w:szCs w:val="22"/>
        </w:rPr>
        <w:t>rendelet módosít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ászberény Város Önkormányzata Képviselő-testületének Jogi, Ügy- és Közrendi Bizottsága a Jászberény Város Önkormányzatának </w:t>
      </w:r>
      <w:r>
        <w:rPr>
          <w:color w:val="000000"/>
          <w:szCs w:val="24"/>
        </w:rPr>
        <w:t xml:space="preserve">vagyonáról és a vagyongazdálkodás szabályairól szóló 13/2012. (III. 19.) önkormányzati </w:t>
      </w:r>
      <w:r>
        <w:rPr>
          <w:szCs w:val="24"/>
        </w:rPr>
        <w:t>rendelet módosítására irányuló előterjesztést – 4 igen szavazattal 1 tartózkodás mellett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56/2013. (XII. 09.) Jogi, Ügy- és Közrendi Bizottsági határoz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özterület-felügyelet és a Mezei Őrszolgálat 2013. évi tevékenységéről szóló beszámoló elfogadásáról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ászberény Város Önkormányzata Képviselő-testületének Jogi, Ügy- és Közrendi Bizottsága a </w:t>
      </w:r>
      <w:r>
        <w:rPr/>
        <w:t>Közterület-felügyelet és a Mezei Őrszolgálat 2013. évi tevékenységéről szóló beszámolót</w:t>
      </w:r>
      <w:r>
        <w:rPr>
          <w:szCs w:val="24"/>
        </w:rPr>
        <w:t xml:space="preserve"> – 4 igen szavazattal 1 tartózkodás mellett – támogatja, és a Képviselő-testület számára elfogadásra javasolj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Ferencvári Csaba, a Jogi, Ügy- és Közrendi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Jogi, Ügy- és Közrendi Bizottság tagjai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Ferencvári Csaba s. k.</w:t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izottság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vonat hiteléü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ászberény, 2013. december 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Birinyi Alexand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 Bizottság titk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fejChar1">
    <w:name w:val="Élőfej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9:00Z</dcterms:created>
  <dc:creator>Dr. Mága Anita</dc:creator>
  <dc:description/>
  <cp:keywords/>
  <dc:language>en-US</dc:language>
  <cp:lastModifiedBy>Dr. Mága Anita</cp:lastModifiedBy>
  <dcterms:modified xsi:type="dcterms:W3CDTF">2013-12-10T07:57:00Z</dcterms:modified>
  <cp:revision>2</cp:revision>
  <dc:subject/>
  <dc:title/>
</cp:coreProperties>
</file>