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támogatások fedezetének biztosí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142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>
          <w:trHeight w:val="174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GT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HEB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december 10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H/111-132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s József, a PH Közgazdasági Iroda vezetőj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br w:type="page"/>
      </w:r>
      <w:r>
        <w:rPr>
          <w:b/>
        </w:rPr>
        <w:t>Jászberény Város Polgármestere</w:t>
      </w:r>
    </w:p>
    <w:p>
      <w:pPr>
        <w:pStyle w:val="Normal"/>
        <w:jc w:val="right"/>
        <w:rPr>
          <w:b/>
          <w:b/>
        </w:rPr>
      </w:pPr>
      <w:r>
        <w:rPr>
          <w:b/>
        </w:rPr>
        <w:t>Sürgősségi indítvány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ok fedezetének bizt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ának Képviselő-testülete (a továbbiakban: Képviselő-testület) a Jászberény Város Önkormányzata 2013. évi költségvetési előirányzatainak megállapításáról szóló 2/2013. (I. 31.) önkormányzati rendeletében (a továbbiakban: költségvetés) rendelkezett a 2013. évi költségvetési előirányzatok felhaszná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ben a kiadások és bevételek részletezésén belül a Képviselő-testület meghatározta az átadott pénzeszközök, támogatásértékű kiadások összegeit is. A költségvetés készítésekor, illetve elfogadásakor a beérkezett igények, az elmúlt évi tapasztalatok, és nem utolsó sorban a reális lehetőségek korlátai között kellett eldönteni és jóváhagyni ezeket a kiad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talánosságban elmondható, hogy a költségvetésben elfogadott ezen kiadási előirányzatok megfelelően szolgálták azt a célt, hogy az intézmények, a különböző szervezetek – a város lehetőségeihez és teherbíró képességéhez mérten – megfelelő szintű támogatásban részesüljenek, biztosítva ezáltal az éves működéshez szükséges források egy jelentős rész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ondosan megtervezett kiadások ellenére ezen szervezetek közül néhány jelezte, hogy ebben az évben a tervezett tevékenységein túl előre nem látható vagy nem várt kiadásai jelentkeztek, amelyek újabb forrást igény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berényi Röplabda Klub 2013. évi működési támogatása 4.000 e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mza Múzeum és Jász Galéria Közalapítvány 2013. évi kiegészítő támogatása (bérköltség és járulékai illetve közüzemi díjak) 750 e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berény Város Roma Nemzetiségi Önkormányzata hátrányos helyzetű, rászoruló családoknak karácsonyi élelmiszer csomag vásárlása 200 e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iváni Községi és Jászberényi Sportegyesület és Futball Club utánpótlás, női és felnőtt labdarúgás 2013. évi kiegészítő támogatása 6.500 eF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ászkerület Kulturális és Művészeti Közhasznú Nonprofit Kft. 2013. évi rendezvény támogatása 4.400 eF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meghaladóan indokoltnak tartom Jászság Egészségéért Alapítvány 2013. évi műszerfejlesztési és pótlási tervének 4.000 eFt-tal való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decemberéhez hasonlóan idén is lehetőségünk van a város közszférájában dolgozók év végi jutalmazására, így célszerűnek tartom erre a célra egy 15.000 eFt összegű keret elkülön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áspontom szerint a fenti kiadásoknak a Jászberény Városi Önkormányzat általi finanszírozása indokolt, melyhez a szükséges többletforrások biztosítása az érintette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 sürgősséggel történő tárgyalása a Jászberény Város Önkormányzata Képviselő-testületének szervezeti és működési szabályzatáról szóló 7/2013. (II. 14.) önkormányzati rendelet 50. § (1) bekezdés b) pontja alapján – mivel jelen előterjesztés önkormányzati érdeksérelem nélkül a következő ülésre már nem terjeszthető be – indok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ország helyi önkormányzatairól szóló 2011. évi CLXXXIX. törvény 13. § (1) bekezdésének 4., 7., 8., 15., és 16. pontjai alapján a helyi közügyek, valamint a helyben biztosítható közfeladatok körében ellátandó helyi önkormányzati feladatok: egészségügyi alapellátás, az egészséges életmód segítését célzó szolgáltatások, a kulturális szolgáltatás, különösen a helyi közművelődési tevékenység támogatása; a szociális, gyermekjóléti szolgáltatások és ellátások biztosítása, a sportügyek, a nemzetiségi üg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mel arra, hogy a támogatandó szervezetek tevékenysége az önkormányzat fentiekben felsorolt feladataival függ össze, és a források e szervezetek által történő felhasználására a kiadások jellegéből eredően még az idei évben sor kell, hogy kerüljön, a szükséges források biztosításának késedelme önkormányzati érdeksérelmet vonna maga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épviselő-testületet az alábbi határozati javaslatok megtárgyalására és egyszerű többséggel történő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/2013. (XII. 11.) határozata</w:t>
      </w:r>
    </w:p>
    <w:p>
      <w:pPr>
        <w:pStyle w:val="Normal"/>
        <w:rPr>
          <w:b/>
          <w:b/>
        </w:rPr>
      </w:pPr>
      <w:r>
        <w:rPr>
          <w:b/>
        </w:rPr>
        <w:t>A Jászberényi Röplabda Klub részére támogatás bizt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64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/>
        <w:t>Jászberény Város Önkormányzatának Képviselő-testülete (a továbbiakban: Képviselő-testület) az államháztartásról szóló 2011. évi CXCV. törvény 34. § (1) bekezdésében alapuló hatáskörében eljárva 4.000 eFt támogatást biztosít a Jászberényi Röplabda Klub részére a 2013. évi működési kiadások fedezetére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/>
      </w:pPr>
      <w:r>
        <w:rPr/>
        <w:t>A támogatása forrása a Jászberény Város Önkormányzata 2013. évi költségvetési előirányzatainak megállapításáról szóló 2/2013. (I. 31.) önkormányzati rendelet (a továbbiakban: Költségvetési rendelet) 7. § (2) bekezdésének a) pontja által nevesített „általános tartalék” kiadási előirányzat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64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/>
        <w:t>A fenti összeg utalására az érintettel kötendő támogatási megállapodás aláírását követően kerülhet sor. A Képviselő-testület felhatalmazza Dr. Szabó Tamás polgármestert a támogatási megállapodás aláírására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708" w:hanging="0"/>
        <w:rPr/>
      </w:pPr>
      <w:r>
        <w:rPr>
          <w:b/>
        </w:rPr>
        <w:t>Határidő:</w:t>
      </w:r>
      <w:r>
        <w:rPr/>
        <w:tab/>
        <w:t>2013. december 16. a támogatási megállapodás aláírására</w:t>
      </w:r>
    </w:p>
    <w:p>
      <w:pPr>
        <w:pStyle w:val="Normal"/>
        <w:widowControl w:val="false"/>
        <w:ind w:left="2127" w:hanging="1419"/>
        <w:jc w:val="both"/>
        <w:rPr/>
      </w:pPr>
      <w:r>
        <w:rPr/>
        <w:tab/>
        <w:t>a támogatási megállapodás aláírását követő 5 munkanap a támogatási összeg átutalására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</w:rPr>
        <w:t xml:space="preserve">Felelős: </w:t>
        <w:tab/>
      </w:r>
      <w:r>
        <w:rPr/>
        <w:t>Dr. Szabó Tamás polgármester (a támogatási megállapodás aláírásáért)</w:t>
      </w:r>
    </w:p>
    <w:p>
      <w:pPr>
        <w:pStyle w:val="Normal"/>
        <w:widowControl w:val="false"/>
        <w:ind w:left="2127" w:hanging="3"/>
        <w:rPr>
          <w:b/>
          <w:b/>
        </w:rPr>
      </w:pPr>
      <w:r>
        <w:rPr/>
        <w:t>Kiss József, a PH Közgazdasági Iroda vezetője (a támogatási megállapodás előkészítéséért és az összeg utalásáért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/>
        <w:t>A Képviselő-testület felkéri a PH Közgazdasági Iroda vezetőjét, hogy a fenti módosításokat a Költségvetési rendelet módosítása során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>Határidő:</w:t>
      </w:r>
      <w:r>
        <w:rPr/>
        <w:tab/>
        <w:t>a Költségvetési rendelet következő módosítása</w:t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ászberény Város Polgármestere – helyb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ászberényi Röplabda Klub – Jászberé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épviselő-testüle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umán Erőforrás Bizottsá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énzügyi, Gazdasági és Tulajdonosi Bizottsá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/2013. (XII. 11.) határozata</w:t>
      </w:r>
    </w:p>
    <w:p>
      <w:pPr>
        <w:pStyle w:val="Normal"/>
        <w:rPr/>
      </w:pPr>
      <w:r>
        <w:rPr>
          <w:b/>
        </w:rPr>
        <w:t>A Hamza Múzeum és Jász Galéria Közalapítvány részére támogatás bizt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Jászberény Város Önkormányzatának Képviselő-testülete (a továbbiakban: Képviselő-testület) az államháztartásról szóló 2011. évi CXCV. törvény 34. § (1) bekezdésében alapuló hatáskörében eljárva 750 eFt támogatást biztosít a Hamza Múzeum és Jász Galéria Közalapítvány részére a 2013. évi működési kiadások (bérköltség és járulékai illetve közüzemi díjak) fedezetére.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/>
        <w:t>A támogatása forrása a Jászberény Város Önkormányzata 2013. évi költségvetési előirányzatainak megállapításáról szóló 2/2013. (I. 31.) önkormányzati rendelet (a továbbiakban: Költségvetési rendelet) 7. § (2) bekezdésének a) pontja által nevesített „általános tartalék” kiadási előirányzat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A fenti összeg utalására az érintettel kötendő támogatási megállapodás aláírását követően kerülhet sor. A Képviselő-testület felhatalmazza Dr. Szabó Tamás polgármestert a támogatási megállapodás aláírására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709" w:hanging="0"/>
        <w:rPr/>
      </w:pPr>
      <w:r>
        <w:rPr>
          <w:b/>
        </w:rPr>
        <w:t>Határidő:</w:t>
      </w:r>
      <w:r>
        <w:rPr/>
        <w:tab/>
        <w:t>2013. december 16. a támogatási megállapodás aláírására</w:t>
      </w:r>
    </w:p>
    <w:p>
      <w:pPr>
        <w:pStyle w:val="Normal"/>
        <w:widowControl w:val="false"/>
        <w:ind w:left="2123" w:hanging="0"/>
        <w:jc w:val="both"/>
        <w:rPr/>
      </w:pPr>
      <w:r>
        <w:rPr/>
        <w:t>a támogatási megállapodás aláírását követő 5 munkanap a támogatási összeg átutalására</w:t>
      </w:r>
    </w:p>
    <w:p>
      <w:pPr>
        <w:pStyle w:val="Normal"/>
        <w:widowControl w:val="false"/>
        <w:ind w:left="709" w:hanging="1"/>
        <w:jc w:val="both"/>
        <w:rPr/>
      </w:pPr>
      <w:r>
        <w:rPr>
          <w:b/>
        </w:rPr>
        <w:t xml:space="preserve">Felelős: </w:t>
        <w:tab/>
      </w:r>
      <w:r>
        <w:rPr/>
        <w:t>Dr. Szabó Tamás polgármester (a támogatási megállapodás aláírásáért)</w:t>
      </w:r>
    </w:p>
    <w:p>
      <w:pPr>
        <w:pStyle w:val="Normal"/>
        <w:widowControl w:val="false"/>
        <w:ind w:left="2123" w:hanging="0"/>
        <w:jc w:val="both"/>
        <w:rPr>
          <w:b/>
          <w:b/>
        </w:rPr>
      </w:pPr>
      <w:r>
        <w:rPr/>
        <w:t>Kiss József, a PH Közgazdasági Iroda vezetője (a támogatási megállapodás elkészítéséért és az összeg utalásáért)</w:t>
      </w:r>
    </w:p>
    <w:p>
      <w:pPr>
        <w:pStyle w:val="Normal"/>
        <w:widowControl w:val="false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A Képviselő-testület felkéri a PH Közgazdasági Iroda vezetőjét, hogy a fenti módosításokat a Költségvetési rendelet módosítása során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>Határidő:</w:t>
      </w:r>
      <w:r>
        <w:rPr/>
        <w:tab/>
        <w:t>a Költségvetési rendelet következő módosítása</w:t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ászberény Város Polgármestere – hely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mza Múzeum és Jász Galéria Közalapítvány – Jászberé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épviselő-testüle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umán Erőforrás Bizottsá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énzügyi, Gazdasági és Tulajdonosi Bizottsá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/2013. (XII. 11.) határozata</w:t>
      </w:r>
    </w:p>
    <w:p>
      <w:pPr>
        <w:pStyle w:val="Normal"/>
        <w:rPr/>
      </w:pPr>
      <w:r>
        <w:rPr>
          <w:b/>
        </w:rPr>
        <w:t>Jászberény Város Roma Nemzetiségi Önkormányzata részére támogatás bizt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Jászberény Város Önkormányzatának Képviselő-testülete (a továbbiakban: Képviselő-testület) az államháztartásról szóló 2011. évi CXCV. törvény 34. § (1) bekezdésében alapuló hatáskörében eljárva 200 eFt támogatást biztosít a Jászberény Város Roma Nemzetiségi Önkormányzata részére a hátrányos helyzetű, rászoruló családoknak karácsonyi élelmiszer csomag vásárlása céljára.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  <w:t>A támogatása forrása a Jászberény Város Önkormányzata 2013. évi költségvetési előirányzatainak megállapításáról szóló 2/2013. (I. 31.) önkormányzati rendelet (a továbbiakban: Költségvetési rendelet) 7. § (2) bekezdésének a) pontja által nevesített „általános tartalék” kiadási előirányza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A Képviselő-testület felkéri a PH Közgazdasági Iroda vezetőjét, hogy a támogatás összegét utalja át és fenti módosításokat a Költségvetési rendelet módosítása során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708" w:hanging="0"/>
        <w:rPr/>
      </w:pPr>
      <w:r>
        <w:rPr>
          <w:b/>
        </w:rPr>
        <w:t>Határidő:</w:t>
      </w:r>
      <w:r>
        <w:rPr/>
        <w:tab/>
        <w:t>az utalás tekintetében 2013. december 18.</w:t>
      </w:r>
    </w:p>
    <w:p>
      <w:pPr>
        <w:pStyle w:val="Normal"/>
        <w:widowControl w:val="false"/>
        <w:ind w:left="1416" w:firstLine="708"/>
        <w:rPr>
          <w:b/>
          <w:b/>
        </w:rPr>
      </w:pPr>
      <w:r>
        <w:rPr/>
        <w:t>a Költségvetési rendelet következő módosítása</w:t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ászberény Város Polgármestere – helyb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ászberény Város Roma Nemzetiségi Önkormányzat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épviselő-testüle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umán Erőforrás Bizottság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énzügyi, Gazdasági és Tulajdonosi Bizottság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/2013. (XII. 11.) határozata</w:t>
      </w:r>
    </w:p>
    <w:p>
      <w:pPr>
        <w:pStyle w:val="Normal"/>
        <w:jc w:val="both"/>
        <w:rPr/>
      </w:pPr>
      <w:r>
        <w:rPr>
          <w:b/>
        </w:rPr>
        <w:t>A Nagyiváni Községi és Jászberényi Sportegyesület és Futball Club részére támogatás bizt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Jászberény Város Önkormányzatának Képviselő-testülete (a továbbiakban: Képviselő-testület) az államháztartásról szóló 2011. évi CXCV. törvény 34. § (1) bekezdésében alapuló hatáskörében eljárva 6.500 eFt támogatást biztosít a Nagyiváni Községi és Jászberényi Sportegyesület és Futball Club részére az utánpótlás, női és felnőtt labdarúgás 2013. működési kiadásainak fedezetére.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  <w:t>A támogatása forrása a Jászberény Város Önkormányzata 2013. évi költségvetési előirányzatainak megállapításáról szóló 2/2013. (I. 31.) önkormányzati rendelet (a továbbiakban: Költségvetési rendelet) 7. § (2) bekezdésének a) pontja által nevesített „általános tartalék” kiadási előirányzat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A fenti összeg utalására az érintettel kötendő támogatási megállapodás aláírását követően kerülhet sor. A Képviselő-testület felhatalmazza Dr. Szabó Tamás polgármestert a támogatási megállapodás aláírására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>
          <w:b/>
        </w:rPr>
        <w:t>Határidő:</w:t>
      </w:r>
      <w:r>
        <w:rPr/>
        <w:tab/>
        <w:t>2013. december 16. a támogatási megállapodás aláírására</w:t>
      </w:r>
    </w:p>
    <w:p>
      <w:pPr>
        <w:pStyle w:val="Normal"/>
        <w:widowControl w:val="false"/>
        <w:ind w:left="2124" w:hanging="0"/>
        <w:jc w:val="both"/>
        <w:rPr/>
      </w:pPr>
      <w:r>
        <w:rPr/>
        <w:t>a támogatási megállapodás aláírását követő 5 munkanap a támogatási összeg átutalására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 xml:space="preserve">Felelős: </w:t>
        <w:tab/>
      </w:r>
      <w:r>
        <w:rPr/>
        <w:t>Dr. Szabó Tamás polgármester (a támogatási megállapodás aláírásáért)</w:t>
      </w:r>
    </w:p>
    <w:p>
      <w:pPr>
        <w:pStyle w:val="Normal"/>
        <w:widowControl w:val="false"/>
        <w:ind w:left="2124" w:hanging="0"/>
        <w:jc w:val="both"/>
        <w:rPr>
          <w:b/>
          <w:b/>
        </w:rPr>
      </w:pPr>
      <w:r>
        <w:rPr/>
        <w:t>Kiss József, a PH Közgazdasági Iroda vezetője (a támogatási megállapodás elkészítéséért és az összeg utalásáért)</w:t>
      </w:r>
    </w:p>
    <w:p>
      <w:pPr>
        <w:pStyle w:val="Normal"/>
        <w:widowControl w:val="false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A Képviselő-testület felkéri a PH Közgazdasági Iroda vezetőjét, hogy a fenti módosításokat a Költségvetési rendelet módosítása során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>Határidő:</w:t>
      </w:r>
      <w:r>
        <w:rPr/>
        <w:tab/>
        <w:t>a Költségvetési rendelet következő módosítása</w:t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berény Város Polgármestere –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iváni Községi és Jászberényi Sportegyesület és Futball Club – Jászberé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ő-testül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umán Erőforrás Bizott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nzügyi, Gazdasági és Tulajdonosi Bizott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/2013. (XII. 11.) határozata</w:t>
      </w:r>
    </w:p>
    <w:p>
      <w:pPr>
        <w:pStyle w:val="Normal"/>
        <w:jc w:val="both"/>
        <w:rPr/>
      </w:pPr>
      <w:r>
        <w:rPr>
          <w:b/>
        </w:rPr>
        <w:t>A Jászkerület Kulturális és Művészeti Közhasznú Nonprofit Kft. részére támogatás bizt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Jászberény Város Önkormányzatának Képviselő-testülete (a továbbiakban: Képviselő-testület) az államháztartásról szóló 2011. évi CXCV. törvény 34. § (1) bekezdésében alapuló hatáskörében eljárva 4.400 eFt támogatást biztosít a Jászkerület Kulturális és Művészeti Közhasznú Nonprofit Kft. részére a 2013. évi rendezvények kiadásainak fedezetére.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/>
        <w:t>A támogatása forrása a Jászberény Város Önkormányzata 2013. évi költségvetési előirányzatainak megállapításáról szóló 2/2013. (I. 31.) önkormányzati rendelet (a továbbiakban: Költségvetési rendelet) 7. § (2) bekezdésének a) pontja által nevesített „általános tartalék” kiadási előirányzat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>A fenti összeg utalására az érintettel kötendő támogatási megállapodás aláírását követően kerülhet sor. A Képviselő-testület felhatalmazza Dr. Szabó Tamás polgármestert a támogatási megállapodás aláírására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709" w:hanging="0"/>
        <w:rPr/>
      </w:pPr>
      <w:r>
        <w:rPr>
          <w:b/>
        </w:rPr>
        <w:t>Határidő:</w:t>
      </w:r>
      <w:r>
        <w:rPr/>
        <w:tab/>
        <w:t>2013. december 16. a támogatási megállapodás aláírására</w:t>
      </w:r>
    </w:p>
    <w:p>
      <w:pPr>
        <w:pStyle w:val="Normal"/>
        <w:widowControl w:val="false"/>
        <w:ind w:left="2123" w:hanging="0"/>
        <w:jc w:val="both"/>
        <w:rPr/>
      </w:pPr>
      <w:r>
        <w:rPr/>
        <w:t>a támogatási megállapodás aláírását követő 5 munkanap a támogatási összeg átutalására</w:t>
      </w:r>
    </w:p>
    <w:p>
      <w:pPr>
        <w:pStyle w:val="Normal"/>
        <w:widowControl w:val="false"/>
        <w:ind w:left="709" w:hanging="1"/>
        <w:jc w:val="both"/>
        <w:rPr/>
      </w:pPr>
      <w:r>
        <w:rPr>
          <w:b/>
        </w:rPr>
        <w:t xml:space="preserve">Felelős: </w:t>
        <w:tab/>
      </w:r>
      <w:r>
        <w:rPr/>
        <w:t>Dr. Szabó Tamás polgármester (a támogatási megállapodás aláírásáért)</w:t>
      </w:r>
    </w:p>
    <w:p>
      <w:pPr>
        <w:pStyle w:val="Normal"/>
        <w:widowControl w:val="false"/>
        <w:ind w:left="2123" w:hanging="0"/>
        <w:jc w:val="both"/>
        <w:rPr>
          <w:b/>
          <w:b/>
        </w:rPr>
      </w:pPr>
      <w:r>
        <w:rPr/>
        <w:t>Kiss József, a PH Közgazdasági Iroda vezetője (a támogatási megállapodás elkészítéséért és az összeg utalásáért)</w:t>
      </w:r>
    </w:p>
    <w:p>
      <w:pPr>
        <w:pStyle w:val="Normal"/>
        <w:widowControl w:val="false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709" w:hanging="284"/>
        <w:jc w:val="both"/>
        <w:textAlignment w:val="baseline"/>
        <w:rPr/>
      </w:pPr>
      <w:r>
        <w:rPr/>
        <w:t>A Képviselő-testület felkéri a PH Közgazdasági Iroda vezetőjét, hogy a fenti módosításokat a Költségvetési rendelet módosítása során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>Határidő:</w:t>
      </w:r>
      <w:r>
        <w:rPr/>
        <w:tab/>
        <w:t>a Költségvetési rendelet következő módosítása</w:t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berény Város Polgármestere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kerület Kulturális és Művészeti Közhasznú Nonprofit Kf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épviselő-testület valamennyi tagj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umán Erőforrás Bizottság valamennyi tag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ügyi, Gazdasági és Tulajdonosi Bizottság valamennyi tag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/2013. (XII. 11.) határozata</w:t>
      </w:r>
    </w:p>
    <w:p>
      <w:pPr>
        <w:pStyle w:val="Normal"/>
        <w:jc w:val="both"/>
        <w:rPr/>
      </w:pPr>
      <w:r>
        <w:rPr>
          <w:b/>
        </w:rPr>
        <w:t>A Jászság Egészségéért Alapítvány részére támogatás bizt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Jászberény Város Önkormányzatának Képviselő-testülete (a továbbiakban: Képviselő-testület) az államháztartásról szóló 2011. évi CXCV. törvény 34. § (1) bekezdésében alapuló hatáskörében eljárva 4.000 eFt támogatást biztosít a Jászság Egészségéért Alapítvány részére a 2013. évi kiadások fedezetére.</w:t>
      </w:r>
    </w:p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  <w:t>A támogatása forrása a Jászberény Város Önkormányzata 2013. évi költségvetési előirányzatainak megállapításáról szóló 2/2013. (I. 31.) önkormányzati rendelet (a továbbiakban: Költségvetési rendelet) 7. § (2) bekezdésének a) pontja által nevesített „általános tartalék” kiadási előirányzat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A fenti összeg utalására az érintettel kötendő támogatási megállapodás aláírását követően kerülhet sor. A Képviselő-testület felhatalmazza Dr. Szabó Tamás polgármestert a támogatási megállapodás aláírására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709" w:hanging="0"/>
        <w:rPr/>
      </w:pPr>
      <w:r>
        <w:rPr>
          <w:b/>
        </w:rPr>
        <w:t>Határidő:</w:t>
      </w:r>
      <w:r>
        <w:rPr/>
        <w:tab/>
        <w:t>2013. december 16. a támogatási megállapodás aláírására</w:t>
      </w:r>
    </w:p>
    <w:p>
      <w:pPr>
        <w:pStyle w:val="Normal"/>
        <w:widowControl w:val="false"/>
        <w:ind w:left="2123" w:hanging="0"/>
        <w:jc w:val="both"/>
        <w:rPr/>
      </w:pPr>
      <w:r>
        <w:rPr/>
        <w:t xml:space="preserve">a támogatási megállapodás aláírását követő 5 munkanap a támogatási összeg átutalására </w:t>
      </w:r>
    </w:p>
    <w:p>
      <w:pPr>
        <w:pStyle w:val="Normal"/>
        <w:widowControl w:val="false"/>
        <w:ind w:left="709" w:hanging="1"/>
        <w:jc w:val="both"/>
        <w:rPr/>
      </w:pPr>
      <w:r>
        <w:rPr>
          <w:b/>
        </w:rPr>
        <w:t xml:space="preserve">Felelős: </w:t>
        <w:tab/>
      </w:r>
      <w:r>
        <w:rPr/>
        <w:t>Dr. Szabó Tamás polgármester (a támogatási megállapodás aláírásáért)</w:t>
      </w:r>
    </w:p>
    <w:p>
      <w:pPr>
        <w:pStyle w:val="Normal"/>
        <w:widowControl w:val="false"/>
        <w:ind w:left="2123" w:hanging="0"/>
        <w:jc w:val="both"/>
        <w:rPr>
          <w:b/>
          <w:b/>
        </w:rPr>
      </w:pPr>
      <w:r>
        <w:rPr/>
        <w:t>Kiss József, a PH Közgazdasági Iroda vezetője (a támogatási megállapodás elkészítéséért és az összeg utalásáért)</w:t>
      </w:r>
    </w:p>
    <w:p>
      <w:pPr>
        <w:pStyle w:val="Normal"/>
        <w:widowControl w:val="false"/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A Képviselő-testület felkéri a PH Közgazdasági Iroda vezetőjét, hogy a fenti módosításokat a Költségvetési rendelet módosítása során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>Határidő:</w:t>
      </w:r>
      <w:r>
        <w:rPr/>
        <w:tab/>
        <w:t>a Költségvetési rendelet következő módosítása</w:t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berény Város Polgármestere –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ság Egészségéért Alapítvány – Jászberé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-testül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umán Erőforrás Bizottsá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, Gazdasági és Tulajdonosi Bizottsá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 Város Önkormányzata Képviselő-testületén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>/2013. (XII. 11.) határozata</w:t>
      </w:r>
    </w:p>
    <w:p>
      <w:pPr>
        <w:pStyle w:val="Normal"/>
        <w:jc w:val="both"/>
        <w:rPr/>
      </w:pPr>
      <w:r>
        <w:rPr>
          <w:b/>
        </w:rPr>
        <w:t>A jászberényi közszférában dolgozók év végi jutalmának bizt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Jászberény Város Önkormányzatának Képviselő-testülete (a továbbiakban: Képviselő-testület) az államháztartásról szóló 2011. évi CXCV. törvény 34. § (1) bekezdésében alapuló hatáskörében eljárva 15.000 eFt támogatást biztosít a jászberényi közszférában dolgozók év végi jutalmazásának fedezetére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/>
        <w:t>A támogatása forrása a Jászberény Város Önkormányzata 2013. évi költségvetési előirányzatainak megállapításáról szóló 2/2013. (I. 31.) önkormányzati rendelet (a továbbiakban: Költségvetési rendelet) 7. § (2) bekezdésének a) pontja által nevesített „általános tartalék” kiadási előirányzat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A fenti összeg utalására az érintettekkel kötendő támogatási megállapodás aláírását követően kerülhet sor. A Képviselő-testület felhatalmazza Dr. Szabó Tamás polgármestert a támogatási megállapodás aláírására.</w:t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>
          <w:b/>
        </w:rPr>
        <w:t>Határidő:</w:t>
      </w:r>
      <w:r>
        <w:rPr/>
        <w:tab/>
        <w:t>2013. december 16. a támogatási megállapodás aláírására</w:t>
      </w:r>
    </w:p>
    <w:p>
      <w:pPr>
        <w:pStyle w:val="Normal"/>
        <w:widowControl w:val="false"/>
        <w:ind w:left="2124" w:hanging="0"/>
        <w:jc w:val="both"/>
        <w:rPr/>
      </w:pPr>
      <w:r>
        <w:rPr/>
        <w:t>2014. január 31. a támogatási összeg átutalására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 xml:space="preserve">Felelős: </w:t>
        <w:tab/>
      </w:r>
      <w:r>
        <w:rPr/>
        <w:t>Dr. Szabó Tamás polgármester (a támogatási megállapodás aláírásáért)</w:t>
      </w:r>
    </w:p>
    <w:p>
      <w:pPr>
        <w:pStyle w:val="Normal"/>
        <w:widowControl w:val="false"/>
        <w:ind w:left="2124" w:hanging="0"/>
        <w:jc w:val="both"/>
        <w:rPr>
          <w:b/>
          <w:b/>
        </w:rPr>
      </w:pPr>
      <w:r>
        <w:rPr/>
        <w:t>Kiss József, a PH Közgazdasági Iroda vezetője (a támogatási megállapodás elkészítéséért és az összeg utalásáért)</w:t>
      </w:r>
    </w:p>
    <w:p>
      <w:pPr>
        <w:pStyle w:val="Normal"/>
        <w:widowControl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A Képviselő-testület felkéri a PH Közgazdasági Iroda vezetőjét, hogy a fenti módosításokat a Költségvetési rendelet módosítása során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>Határidő:</w:t>
      </w:r>
      <w:r>
        <w:rPr/>
        <w:tab/>
        <w:t>a Költségvetési rendelet következő módosítása</w:t>
      </w:r>
    </w:p>
    <w:p>
      <w:pPr>
        <w:pStyle w:val="Normal"/>
        <w:widowControl w:val="false"/>
        <w:ind w:left="708" w:hanging="0"/>
        <w:rPr>
          <w:b/>
          <w:b/>
        </w:rPr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ászberény Város Polgármestere – helybe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Érintettek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épviselő-testüle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umán Erőforrás Bizottság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énzügyi, Gazdasági és Tulajdonosi Bizottság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, 2013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i/>
          <w:i/>
        </w:rPr>
      </w:pPr>
      <w:r>
        <w:rPr>
          <w:b/>
          <w:i/>
        </w:rPr>
        <w:t>Dr. Szabó Tamás s. k.</w:t>
      </w:r>
    </w:p>
    <w:p>
      <w:pPr>
        <w:pStyle w:val="Normal"/>
        <w:ind w:left="4248" w:firstLine="708"/>
        <w:jc w:val="center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ourier New" w:hAnsi="Courier New" w:cs="Courier New"/>
    </w:rPr>
  </w:style>
  <w:style w:type="character" w:styleId="CharChar1">
    <w:name w:val=" Char Char1"/>
    <w:qFormat/>
    <w:rPr>
      <w:sz w:val="24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18:00Z</dcterms:created>
  <dc:creator>Pestovics</dc:creator>
  <dc:description/>
  <cp:keywords/>
  <dc:language>en-US</dc:language>
  <cp:lastModifiedBy>Pestovics</cp:lastModifiedBy>
  <cp:lastPrinted>2013-12-09T14:58:00Z</cp:lastPrinted>
  <dcterms:modified xsi:type="dcterms:W3CDTF">2013-12-10T15:18:00Z</dcterms:modified>
  <cp:revision>3</cp:revision>
  <dc:subject/>
  <dc:title>JÁSZBERÉNY VÁROS ÖNKORMÁNYZATÁNAK KÉPVISELŐ-TESTÜLETE</dc:title>
</cp:coreProperties>
</file>