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088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a jászberényi 7475/32 hrsz-ú önkormányzati tulajdonú ingatlanon található 7475/32/A hrsz-ú felépítmény megvásárlására, valamint a jászberényi 7475/33 hrsz-ú ingatlan megvásárlására és az ehhez szükséges pénzügyi fedezetnek a 2014. évi költségvetés terhére történő biztosítására</w:t>
            </w:r>
          </w:p>
        </w:tc>
      </w:tr>
      <w:tr>
        <w:trPr>
          <w:trHeight w:val="40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hász Dániel al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építészi vélemények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i lapok</w:t>
            </w:r>
          </w:p>
        </w:tc>
      </w:tr>
      <w:tr>
        <w:trPr>
          <w:trHeight w:val="578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>
          <w:trHeight w:val="542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a PH Közgazdasági Iroda vezetője</w:t>
            </w:r>
          </w:p>
        </w:tc>
      </w:tr>
      <w:tr>
        <w:trPr>
          <w:trHeight w:val="51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Pénzügyi, Gazdasági és Tulajdonosi Bizottság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 10.</w:t>
            </w:r>
          </w:p>
        </w:tc>
      </w:tr>
      <w:tr>
        <w:trPr>
          <w:trHeight w:val="42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>
          <w:trHeight w:val="39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PH/9352-2/2013. 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Dr. Sass Krisztina, Dr. Sas Anita, Szabó Viktória, Alvári Csaba</w:t>
            </w:r>
          </w:p>
        </w:tc>
      </w:tr>
    </w:tbl>
    <w:p>
      <w:pPr>
        <w:pStyle w:val="Normal"/>
        <w:tabs>
          <w:tab w:val="clear" w:pos="964"/>
          <w:tab w:val="left" w:pos="6663" w:leader="none"/>
        </w:tabs>
        <w:rPr>
          <w:b/>
          <w:b/>
          <w:sz w:val="22"/>
          <w:szCs w:val="22"/>
        </w:rPr>
      </w:pPr>
      <w:r>
        <w:br w:type="page"/>
      </w:r>
      <w:r>
        <w:rPr>
          <w:b/>
          <w:i/>
          <w:sz w:val="22"/>
          <w:szCs w:val="22"/>
        </w:rPr>
        <w:t>Jászberényi Polgármesteri Hivatal</w:t>
        <w:tab/>
      </w:r>
      <w:r>
        <w:rPr>
          <w:b/>
          <w:sz w:val="22"/>
          <w:szCs w:val="22"/>
        </w:rPr>
        <w:t>Sürgősségi indítvány!!!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özgazdasági Iroda vezetője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jászberényi 7475/32 hrsz-ú önkormányzati tulajdonú ingatlanon található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7475/32/A hrsz-ú felépítmény megvásárlására, valamint a jászberényi 7475/33 hrsz-ú ingatlan megvásárlására és az ehhez szükséges pénzügyi fedezetnek a 2014. évi költségvetés terhére történő biztosításár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/>
      </w:pPr>
      <w:r>
        <w:rPr>
          <w:sz w:val="22"/>
          <w:szCs w:val="22"/>
        </w:rPr>
        <w:t>A jászberényi 7475/32 hrsz-ú természetben Jászberény, Banner János utca 3. szám alatti, lakóház, udvar megnevezésű, 489 m² nagyságú ingatlan a Jászberény Városi Önkormányzat tulajdonát képezi.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A fenti ingatlant a területen található 7475/32/A hrsz-ú (44 m²) felépítmény (a továbbiakban: felépítmény) vonatkozásában földhasználati jog terheli.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A felépítmény a tulajdoni lap szerint Lakatos Jánosné, Lakatos Piroska, Rékasi Józsefné, Lakatos János, Lakatos József kk. Lakatos Richárd kk. Lakatos Béla kk. Lakatos Renáta és kk. Lakatos Bianka Blanka tulajdonában áll.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/>
      </w:pPr>
      <w:r>
        <w:rPr>
          <w:sz w:val="22"/>
          <w:szCs w:val="22"/>
        </w:rPr>
        <w:t>A Banner János utca 3. szám mellett található a jászberényi 7475/33 hrsz-ú, természetben Jászberény, Banner János utca 1. szám alatti lakóház, udvar megnevezésű, 639 m² nagyságú ingatlan. Az ingatlanon egy 46 m², egy 20 m² és egy 59 m² belső hasznos alapterületű lakóépületek találhatók.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/>
      </w:pPr>
      <w:r>
        <w:rPr>
          <w:sz w:val="22"/>
          <w:szCs w:val="22"/>
        </w:rPr>
        <w:t>Az ingatlan a tulajdoni lap szerint Vastag Ödönné és Vastag Júlia tulajdonát képezi.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A Jászberény Város Önkormányzatának vagyonáról és a vagyongazdálkodás szabályairól szóló 13/2012. (III. 19.) önkormányzati rendelet (a továbbiakban: vagyonrendelet) 26. § (2) bekezdésének e) pontja alapján az önkormányzat visszterhesen ingatlanvagyont akkor is szerezhet, ha az ingatlan jövőbeni megszerzésének szükségességét a Városi Főépítész javasolja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Jászberény Város Főépítésze a felépítmény és az ingatlan megvásárlását javasolja, mivel azok területe Jászberény Város szabályozási tervében „Z – Közpark” besorolással szerepel.</w:t>
      </w:r>
    </w:p>
    <w:p>
      <w:pPr>
        <w:pStyle w:val="Normal"/>
        <w:spacing w:lineRule="atLeast" w:line="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 vagyonrendelet 22. § (3) bekezdése alapján ingatlanvagyon </w:t>
      </w:r>
      <w:r>
        <w:rPr>
          <w:bCs/>
          <w:sz w:val="22"/>
          <w:szCs w:val="22"/>
        </w:rPr>
        <w:t>tulajdonjogának önkormányzat általi visszterhes megszerzését megelőzően az adott ingatlan forgalmi értékét meg kell állapítani.</w:t>
      </w:r>
    </w:p>
    <w:p>
      <w:pPr>
        <w:pStyle w:val="Normal"/>
        <w:spacing w:lineRule="atLeast" w:line="2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spacing w:lineRule="atLeast" w:line="20"/>
        <w:jc w:val="both"/>
        <w:rPr/>
      </w:pPr>
      <w:r>
        <w:rPr>
          <w:sz w:val="22"/>
          <w:szCs w:val="22"/>
        </w:rPr>
        <w:t>Az ingatlanok megvásárlására irányuló Főépítészi véleményre, valamint a vagyonrendelet utóbb hivatkozott rendelkezésére tekintettel a Jászberény Városi Önkormányzat az I.-II. pontok szerinti felépítmény, illetőleg lakóház, udvar megnevezésű ingatlan forgalmi értékének meghatározására vonatkozó ingatlanforgalmi értékbecslést elkészíttette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A beszerzett ingatlanforgalmi értékbecslések alapján a jászberényi 7475/32/A hrsz-ú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felépítmény forgalmi értéke 2.000.000.- Ft, míg a jászberényi 7475/33 hrsz-ú telek forgalmi értéke 640.000,-Ft, a 46 m² belső hasznos alapterületű lakóépület forgalmi értéke 2.600.000,-Ft, a 20 m² belső hasznos alapterületű lakóépület forgalmi értéke 220.000,-Ft, és az 59 m² hasznos alapterületű lakóépület forgalmi értéke 7.900.000.- Ft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A fentiek alapján javaslom, hogy Jászberény Város Önkormányzata a jászberényi 7475/32/A hrsz-ú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és a jászberényi 7475/33 hrsz-ú ingatlanokat vásárolja meg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/>
      </w:pPr>
      <w:r>
        <w:rPr>
          <w:iCs/>
          <w:sz w:val="22"/>
          <w:szCs w:val="22"/>
        </w:rPr>
        <w:t>Jelen előterjesztés sürgősséggel történő tárgyalása a Jászberény Város Önkormányzata Képviselő-testületének szervezeti és működési szabályzatáról szóló 7/2013. (II. 14.) önkormányzati rendelet 50. § (1) bekezdés b) pontja alapján indokolt, tekintettel arra, hogy a tulajdonosok részéről most tapasztalható eladási, illetve az ügylet megkötésére vonatkozó szándék az említett ingatlanok tekintetében.</w:t>
      </w:r>
    </w:p>
    <w:p>
      <w:pPr>
        <w:pStyle w:val="Normal"/>
        <w:spacing w:lineRule="atLeast" w:line="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tLeast" w:line="20"/>
        <w:jc w:val="both"/>
        <w:rPr/>
      </w:pPr>
      <w:r>
        <w:rPr>
          <w:sz w:val="22"/>
          <w:szCs w:val="22"/>
        </w:rPr>
        <w:t>Kérem az előterjesztés megvitatását és az alábbi határozati javaslatok – egyszerű többséggel történő – elfogadását.</w:t>
      </w:r>
    </w:p>
    <w:p>
      <w:pPr>
        <w:pStyle w:val="Normal"/>
        <w:spacing w:lineRule="atLeast" w:line="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Önkormányzata Képviselő-testületének</w:t>
      </w:r>
    </w:p>
    <w:p>
      <w:pPr>
        <w:pStyle w:val="Normal"/>
        <w:spacing w:lineRule="atLeast" w:line="20"/>
        <w:rPr/>
      </w:pPr>
      <w:r>
        <w:rPr>
          <w:b/>
          <w:i/>
          <w:sz w:val="22"/>
          <w:szCs w:val="22"/>
          <w:u w:val="single"/>
        </w:rPr>
        <w:t>...../2013. (XII. 11.) határozat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ászberényi 7475/32 hrsz-ú önkormányzati tulajdonú ingatlanon található 7475/32/A hrsz-ú felépítmény megvásárlásáról</w:t>
      </w:r>
    </w:p>
    <w:p>
      <w:pPr>
        <w:pStyle w:val="Normal"/>
        <w:spacing w:lineRule="atLeast" w:line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-570" w:leader="none"/>
        </w:tabs>
        <w:spacing w:lineRule="atLeast" w:line="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 (a továbbiakban: Képviselő-testület) – a Jászberény Város Önkormányzatának vagyonáról és a vagyongazdálkodás szabályairól szóló 13/2012. (III. 19.) önkormányzati rendelet (a továbbiakban: vagyonrendelet) 26. § (1) bekezdése és (2) bekezdésének e) pontja alapján – hozzájárul a Lakatos Jánosné (szül.: Farkas Piroska 1956. anyja neve: Farkas Borbála) 5100 Jászberény, Banner János utca 3. szám alatti lakos 18/36 arányú, Lakatos Piroska (szül.: Lakatos Piroska 1975. anyja neve: Farkas Piroska) 5100 Jászberény, Banner János utca 3. szám alatti lakos 3/36arányú, Rékasi Józsefné (szül.: Lakatos Borbála 1977. anyja neve: Farkas Piroska) 5100 Jászberény, Beleznay Antal utca 19. szám alatti lakos 3/36 arányú, Lakatos János (szül.: Lakatos János 1979. anyja neve: Farkas Piroska) 5100 Jászberény, Banner János utca 3. szám alatti lakos 3/36 arányú, Lakatos József (szül.: Lakatos József 1983. anyja neve: Farkas Piroska) 5100 Jászberény, Faiskola utca 7. fsz. 4. alatti lakos 3/36 arányú, kk. Lakatos Richárd (szül.: Lakatos Richárd 1997. anyja neve: Farkas Piroska) 5100 Jászberény, Banner János utca 3. szám alatti lakos 3/36 arányú, kk. Lakatos Béla (szül.: Lakatos Béla 2000. anyja neve: Burai Marianna) 5130 Jászapáti, Lados utca 80. szám alatti lakos 1/36 arányú, kk. Lakatos Renáta (szül.: Lakatos Renáta 2003. anyja neve: Burai Marianna) 5130 Jászapáti, Lados utca 80. szám alatti lakos 1/36 arányú, valamint kk. Lakatos Bianka Blanka (szül.: Lakatos Bianka Blanka 2006. anyja neve: Burai Marianna) 5130 Jászapáti, Lados utca 80. szám alatti lakos 1/36 arányú tulajdonát képező jászberényi 7475/32/A hrsz-ú, 44 m² nagyságú lakóház megnevezésű, természetben Jászberény, Banner János utca 3. szám alatt található felépítmény megvásárlásához.</w:t>
      </w:r>
    </w:p>
    <w:p>
      <w:pPr>
        <w:pStyle w:val="Normal"/>
        <w:spacing w:lineRule="atLeast" w:line="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-570" w:leader="none"/>
        </w:tabs>
        <w:spacing w:lineRule="atLeast" w:line="20"/>
        <w:ind w:left="720" w:hanging="360"/>
        <w:jc w:val="both"/>
        <w:rPr/>
      </w:pPr>
      <w:r>
        <w:rPr>
          <w:sz w:val="22"/>
          <w:szCs w:val="22"/>
        </w:rPr>
        <w:t>Az 1. pontban meghatározott felépítmény vételára – a vagyonrendelet 22. § (3) bekezdése alapján elkészített szakértői véleményre figyelemmel – legfeljebb 2.000.000.- Ft lehet. A Képviselő-testület az ingatlan vételárának pénzügyi fedezetét a Jászberény Város Önkormányzata 2013. évi költségvetési előirányzatainak megállapításáról szóló 2/2013. (I. 31.) önkormányzati rendelet 15. § (4) bekezdés c) pontjában meghatározott „Ingatlan vásárlás” megjelölésű pénzügyi előirányzat terhére, legfeljebb 2.000.000,- Ft erejéig biztosítja.</w:t>
      </w:r>
    </w:p>
    <w:p>
      <w:pPr>
        <w:pStyle w:val="Normal"/>
        <w:spacing w:lineRule="atLeast" w:line="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-570" w:leader="none"/>
        </w:tabs>
        <w:spacing w:lineRule="atLeast" w:line="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hatalmazza Jászberény város polgármesterét, hogy – a 2. pontban meghatározott maximális vételár figyelembe vételével az ingatlan vétele tárgyában kötendő adásvételi szerződés részletes feltételrendszerének kialakítása céljából az eladókkal egyeztessen. 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-570" w:leader="none"/>
        </w:tabs>
        <w:spacing w:lineRule="atLeast" w:line="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Polgármesteri Hivatal Közgazdasági Irodáját az 1. pontban megjelölt ingatlan vétele tárgyában kötendő szerződés előkészítésére, és felhatalmazza a polgármestert a szerződésnek a Jászberény Városi Önkormányzat, mint vevő képviseletében történő aláírására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ind w:left="216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ab/>
        <w:t>folyamatos</w:t>
      </w:r>
    </w:p>
    <w:p>
      <w:pPr>
        <w:pStyle w:val="Normal"/>
        <w:spacing w:lineRule="atLeast" w:line="20"/>
        <w:ind w:left="2160" w:hanging="1440"/>
        <w:jc w:val="both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ab/>
        <w:t>Dr. Szabó Tamás polgármester (a 3. pontban foglaltak, valamint az adásvételi szerződés aláírása vonatkozásában)</w:t>
      </w:r>
    </w:p>
    <w:p>
      <w:pPr>
        <w:pStyle w:val="Normal"/>
        <w:spacing w:lineRule="atLeast" w:line="20"/>
        <w:ind w:left="2160" w:hanging="36"/>
        <w:jc w:val="both"/>
        <w:rPr>
          <w:sz w:val="22"/>
          <w:szCs w:val="22"/>
        </w:rPr>
      </w:pPr>
      <w:r>
        <w:rPr>
          <w:sz w:val="22"/>
          <w:szCs w:val="22"/>
        </w:rPr>
        <w:t>Kiss József, a PH Közgazdasági Iroda vezetője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ről:</w:t>
      </w:r>
    </w:p>
    <w:p>
      <w:pPr>
        <w:pStyle w:val="Normal"/>
        <w:spacing w:lineRule="atLeast" w:line="2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Lakatos Jánosné – 5100 Jászberény, Banner János utca 3.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Lakatos Piroska – 5100 Jászberény, Banner János utca 3.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Rékasi Józsefné – 5100 Jászberény, Beleznay Antal utca 19.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Lakatos János – 5100 Jászberény, Banner János utca 3.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-570" w:leader="none"/>
        </w:tabs>
        <w:spacing w:lineRule="atLeast" w:line="20"/>
        <w:jc w:val="both"/>
        <w:rPr/>
      </w:pPr>
      <w:r>
        <w:rPr>
          <w:sz w:val="22"/>
          <w:szCs w:val="22"/>
        </w:rPr>
        <w:t>Lakatos József – 5100 Jászberény, Faiskola utca 7. fsz. 4.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kk. Lakatos Richárd törvényes képviselője Farkas Piroska– 5100 Jászberény, Banner János utca 3.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-570" w:leader="none"/>
        </w:tabs>
        <w:spacing w:lineRule="atLeast" w:line="20"/>
        <w:jc w:val="both"/>
        <w:rPr/>
      </w:pPr>
      <w:r>
        <w:rPr>
          <w:sz w:val="22"/>
          <w:szCs w:val="22"/>
        </w:rPr>
        <w:t>kk. Lakatos Béla törvényes képviselője Burai Marianna – 5130 Jászapáti, Lados utca 80.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-570" w:leader="none"/>
        </w:tabs>
        <w:spacing w:lineRule="atLeast" w:line="20"/>
        <w:jc w:val="both"/>
        <w:rPr/>
      </w:pPr>
      <w:r>
        <w:rPr>
          <w:sz w:val="22"/>
          <w:szCs w:val="22"/>
        </w:rPr>
        <w:t>kk. Lakatos Renáta törvényes képviselője Burai Marianna – 5130 Jászapáti, Lados utca 80.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-570" w:leader="none"/>
        </w:tabs>
        <w:spacing w:lineRule="atLeast" w:line="20"/>
        <w:jc w:val="both"/>
        <w:rPr/>
      </w:pPr>
      <w:r>
        <w:rPr>
          <w:sz w:val="22"/>
          <w:szCs w:val="22"/>
        </w:rPr>
        <w:t>kk. Lakatos Bianka Blanka törvényes képviselője Burai Marianna – 5130 Jászapáti, Lados utca 80.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Jász-Nagykun-Szolnok Megyei Kormányhivatal – Szolnok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PH Közgazdasági Iroda – helyben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Pénzügyi, Gazdasági és Tulajdonosi Bizottság tagjai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Képviselő-testület valamennyi tagja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Jászberényi Járási Hivatal Járási Gyámhivatala 5100 Jászberény, Szabadság tér 16.</w:t>
      </w:r>
    </w:p>
    <w:p>
      <w:pPr>
        <w:pStyle w:val="Normal"/>
        <w:numPr>
          <w:ilvl w:val="0"/>
          <w:numId w:val="3"/>
        </w:numPr>
        <w:tabs>
          <w:tab w:val="clear" w:pos="964"/>
          <w:tab w:val="left" w:pos="-570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rtesül.</w:t>
      </w:r>
    </w:p>
    <w:p>
      <w:pPr>
        <w:pStyle w:val="Normal"/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Önkormányzata Képviselő-testületének</w:t>
      </w:r>
    </w:p>
    <w:p>
      <w:pPr>
        <w:pStyle w:val="Normal"/>
        <w:spacing w:lineRule="atLeast" w:line="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...../2013. (XII. 11.) határozat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ászberényi 7475/33 hrsz-ú ingatlan megvásárlásáról és az ehhez szükséges pénzügyi fedezetnek a 2014. évi költségvetés terhére történő biztosításáról</w:t>
      </w:r>
    </w:p>
    <w:p>
      <w:pPr>
        <w:pStyle w:val="Normal"/>
        <w:spacing w:lineRule="atLeast" w:line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964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Jászberény Város Önkormányzatának Képviselő-testülete (a továbbiakban: Képviselő-testület) – a Jászberény Város Önkormányzatának vagyonáról és a vagyongazdálkodás szabályairól szóló 13/2012. (III. 19.) önkormányzati rendelet (a továbbiakban: vagyonrendelet) 26. § (1) bekezdése és (2) bekezdésének e) pontja alapján – hozzájárul a Vastag Ödönné (szül.: Kökény Katalin 1953. an.: Ürmös Hermina) 5100 Jászberény, Banner János utca 1. szám alatti lakos 9/10 arányú és Vastag Júlia (szül.: Vastag Júlia 1981. an.: Kökény Katalin) 5100 Jászberény, Banner János utca 1. szám alatti lakos 1/10 arányú tulajdonát képező jászberényi 7475/33 hrsz-ú, lakóház, udvar megnevezésű, 639 m² nagyságú ingatlan, természetben Jászberény, Banner János utca 1. szám alatt található ingatlan megvásárlásához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964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z 1. pontban meghatározott ingatlant Jászberény Városi Önkormányzat – a vagyonrendelet 22. § (3) bekezdése alapján elkészített szakértői vélemény figyelembe vételével – legfeljebb 10.000.000.- Ft vételár ellenében vásárolja meg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964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A Képviselő-testület felhatalmazza Jászberény város polgármesterét, hogy – a 2. pontban meghatározott maximális vételár figyelembe vételével az ingatlan vétele tárgyában kötendő adásvételi szerződés részletes feltételrendszerének kialakítása céljából az eladókkal egyeztesse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964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A Képviselő-testület felkéri a Polgármesteri Hivatal Közgazdasági Irodáját, hogy az ingatlan vételárát a 2014. évi költségvetésbe 10.000.000,- Ft-os előirányzat-összeggel tervezze be, továbbá az 1. pontban megjelölt ingatlan vétele tárgyában kötendő szerződést készítse elő. A Képviselő-testület felhatalmazza a polgármestert a szerződésnek a Jászberény Városi Önkormányzat, mint vevő képviseletében történő aláírására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ind w:left="216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ab/>
        <w:t>folyamatos</w:t>
      </w:r>
    </w:p>
    <w:p>
      <w:pPr>
        <w:pStyle w:val="Normal"/>
        <w:spacing w:lineRule="atLeast" w:line="20"/>
        <w:ind w:left="2160" w:hanging="1440"/>
        <w:jc w:val="both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ab/>
        <w:t>Dr. Szabó Tamás polgármester (az adásvételi szerződés aláírása vonatkozásában)</w:t>
      </w:r>
    </w:p>
    <w:p>
      <w:pPr>
        <w:pStyle w:val="Normal"/>
        <w:spacing w:lineRule="atLeast" w:line="20"/>
        <w:ind w:left="2160" w:hanging="36"/>
        <w:jc w:val="both"/>
        <w:rPr>
          <w:sz w:val="22"/>
          <w:szCs w:val="22"/>
        </w:rPr>
      </w:pPr>
      <w:r>
        <w:rPr>
          <w:sz w:val="22"/>
          <w:szCs w:val="22"/>
        </w:rPr>
        <w:t>Kiss József, a PH Közgazdasági Iroda vezetője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ről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Vastag Ödönné 5100 Jászberény, Banner János utca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Vastag Júlia 5100 Jászberény, Banner János utca 1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H Közgazdasági Iroda – hely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énzügyi, Gazdasági és Tulajdonosi Bizottság tagja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valamennyi tagj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berényi Járási Hivatal Járási Gyámhivatala 5100 Jászberény, Szabadság tér 16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rtesül.</w:t>
      </w:r>
    </w:p>
    <w:p>
      <w:pPr>
        <w:pStyle w:val="Normal"/>
        <w:spacing w:lineRule="atLeast" w:line="2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, 2013. november 27.</w:t>
      </w:r>
    </w:p>
    <w:p>
      <w:pPr>
        <w:pStyle w:val="Normal"/>
        <w:spacing w:lineRule="atLeast" w:line="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0"/>
        <w:ind w:left="5664" w:hanging="0"/>
        <w:jc w:val="center"/>
        <w:rPr/>
      </w:pPr>
      <w:r>
        <w:rPr>
          <w:b/>
          <w:i/>
          <w:sz w:val="22"/>
          <w:szCs w:val="22"/>
        </w:rPr>
        <w:t>Juhász Dániel s.k.</w:t>
      </w:r>
    </w:p>
    <w:p>
      <w:pPr>
        <w:pStyle w:val="Normal"/>
        <w:tabs>
          <w:tab w:val="clear" w:pos="964"/>
          <w:tab w:val="center" w:pos="7380" w:leader="none"/>
        </w:tabs>
        <w:spacing w:lineRule="atLeast" w:line="20"/>
        <w:ind w:left="5664" w:hanging="0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lpolgármester</w:t>
      </w:r>
    </w:p>
    <w:p>
      <w:pPr>
        <w:pStyle w:val="Normal"/>
        <w:tabs>
          <w:tab w:val="clear" w:pos="964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">
    <w:name w:val="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3CharChar">
    <w:name w:val=" Char Char3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40:00Z</dcterms:created>
  <dc:creator>Pestovics</dc:creator>
  <dc:description/>
  <cp:keywords/>
  <dc:language>en-US</dc:language>
  <cp:lastModifiedBy>Dr. Mága Anita</cp:lastModifiedBy>
  <cp:lastPrinted>2013-07-04T08:46:00Z</cp:lastPrinted>
  <dcterms:modified xsi:type="dcterms:W3CDTF">2013-12-10T16:21:00Z</dcterms:modified>
  <cp:revision>6</cp:revision>
  <dc:subject/>
  <dc:title>JÁSZBERÉNY VÁROS ÖNKORMÁNYZATÁNAK KÉPVISELŐ-TESTÜLETE</dc:title>
</cp:coreProperties>
</file>