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Kivonat Jászberény Város Önkormányzata Képviselő-testületének Humán Erőforrás Bizottsága 2013. december 5-ei rendes, nyílt ülésének jegyzőkönyvébő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350/2013. (XII. 05.) Humán Erőforrás Bizottsági határozat</w:t>
      </w:r>
      <w:r>
        <w:rPr>
          <w:b/>
          <w:i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 2014. évi munkaterve jóváhagyásáró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/>
        <w:t>Jászberény Város Önkormányzata Képviselő-testületének Humán Erőforrás Bizottsága a Jászberény Város Önkormányzata Képviselő-testületének 2014. évi munkaterve jóváhagyásáról szóló előterjesztést – 4 igen szavazattal 1 tartózkodás mellett – támogatja, és a Képviselő-testület számára elfogadásra javasol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351/2013. (XII. 05.) Humán Erőforrás Bizottsági határozat</w:t>
      </w:r>
      <w:r>
        <w:rPr>
          <w:b/>
          <w:i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i/>
          <w:i/>
          <w:szCs w:val="24"/>
        </w:rPr>
      </w:pPr>
      <w:r>
        <w:rPr>
          <w:b/>
          <w:i/>
        </w:rPr>
        <w:t>Szakképzési Ösztöndíj Programról szóló önkormányzati rendelet megalkotásáról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/>
        <w:t>Jászberény Város Önkormányzata Képviselő-testületének Humán Erőforrás Bizottsága a Szakképzési Ösztöndíj Programról szóló önkormányzati rendelet megalkotására irányuló előterjesztést – 5 igen szavazattal egyhangúlag – támogatja, és a Képviselő-testület számára elfogadásra javasol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352/2013. (XII. 05.) Humán Erőforrás Bizottsági határozat</w:t>
      </w:r>
      <w:r>
        <w:rPr>
          <w:b/>
          <w:i/>
          <w:szCs w:val="24"/>
        </w:rPr>
        <w:t xml:space="preserve"> </w:t>
      </w:r>
    </w:p>
    <w:p>
      <w:pPr>
        <w:pStyle w:val="Normal"/>
        <w:spacing w:lineRule="exact" w:line="3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Otthonteremtési támogatás céljára rendelt előirányzatok közötti átcsoportosításról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>Jászberény Város Önkormányzata Képviselő-testületének Humán Erőforrás Bizottsága az o</w:t>
      </w:r>
      <w:r>
        <w:rPr>
          <w:szCs w:val="24"/>
        </w:rPr>
        <w:t xml:space="preserve">tthonteremtési támogatás céljára rendelt előirányzatok közötti átcsoportosításról szóló </w:t>
      </w:r>
      <w:r>
        <w:rPr/>
        <w:t>előterjesztést – 4 igen szavazattal 1 tartózkodás mellett – támogatja, és a Képviselő-testület számára elfogadásra javasol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353/2013. (XII. 05.) Humán Erőforrás Bizottsági határozat</w:t>
      </w: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A Jászberény Városi Önkormányzati Bölcsőde és Védőnői Szolgálat költségvetésének módosít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ászberény Város Önkormányzata Képviselő-testületének Humán Erőforrás Bizottsága a Jászberény Városi Önkormányzati Bölcsőde és Védőnői Szolgálat költségvetésének módosításáról </w:t>
      </w:r>
      <w:r>
        <w:rPr>
          <w:szCs w:val="24"/>
        </w:rPr>
        <w:t xml:space="preserve">szóló </w:t>
      </w:r>
      <w:r>
        <w:rPr/>
        <w:t>előterjesztést – 5 igen szavazattal egyhangúlag – támogatja, és a Képviselő-testület számára elfogadásra javasol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354/2013. (XII. 05.) Humán Erőforrás Bizottsági határozat</w:t>
      </w:r>
      <w:r>
        <w:rPr>
          <w:b/>
          <w:i/>
          <w:szCs w:val="24"/>
        </w:rPr>
        <w:t xml:space="preserve"> </w:t>
      </w:r>
    </w:p>
    <w:p>
      <w:pPr>
        <w:pStyle w:val="Normal"/>
        <w:widowControl w:val="false"/>
        <w:spacing w:lineRule="atLeast" w:line="23"/>
        <w:jc w:val="both"/>
        <w:rPr>
          <w:b/>
          <w:b/>
          <w:i/>
          <w:i/>
        </w:rPr>
      </w:pPr>
      <w:r>
        <w:rPr>
          <w:b/>
          <w:i/>
        </w:rPr>
        <w:t>A Jászberényi Települési Értéktár, valamint a Jászberényi Települési Értéktár Bizottság létrehozásáról és Szervezeti és Működési Szabályzatának elfogadásáró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lineRule="atLeast" w:line="23"/>
        <w:jc w:val="both"/>
        <w:rPr/>
      </w:pPr>
      <w:r>
        <w:rPr/>
        <w:t>Jászberény Város Önkormányzata Képviselő-testületének Humán Erőforrás Bizottsága a Jászberényi Települési Értéktár, valamint a Jászberényi Települési Értéktár Bizottság létrehozásáról és Szervezeti és Működési Szabályzatának elfogadásáról szóló</w:t>
      </w:r>
      <w:r>
        <w:rPr>
          <w:szCs w:val="24"/>
        </w:rPr>
        <w:t xml:space="preserve"> </w:t>
      </w:r>
      <w:r>
        <w:rPr/>
        <w:t>előterjesztést – 5 igen szavazattal egyhangúlag – támogatja, és a Képviselő-testület számára elfogadásra javasol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355/2013. (XII. 05.) Humán Erőforrás Bizottsági határozat</w:t>
      </w:r>
      <w:r>
        <w:rPr>
          <w:b/>
          <w:i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extAlignment w:val="baseline"/>
        <w:outlineLvl w:val="1"/>
        <w:rPr>
          <w:b/>
          <w:b/>
          <w:i/>
          <w:i/>
          <w:szCs w:val="24"/>
        </w:rPr>
      </w:pPr>
      <w:r>
        <w:rPr>
          <w:b/>
          <w:i/>
          <w:szCs w:val="24"/>
        </w:rPr>
        <w:t>A Jászság Egészségéért Alapítvány támogatásáról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Jászberény Város Önkormányzata Képviselő-testületének Humán Erőforrás Bizottsága a Jászság Egészségéért Alapítvány támogatásáról szóló</w:t>
      </w:r>
      <w:r>
        <w:rPr>
          <w:szCs w:val="24"/>
        </w:rPr>
        <w:t xml:space="preserve"> </w:t>
      </w:r>
      <w:r>
        <w:rPr/>
        <w:t>előterjesztést – 4 igen szavazattal 1 tartózkodás mellett – támogatja, és a Képviselő-testület számára elfogadásra javasol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</w:t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356/2013. (XII. 05.) Humán Erőforrás Bizottsági határozat</w:t>
      </w:r>
      <w:r>
        <w:rPr>
          <w:b/>
          <w:i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i/>
          <w:i/>
          <w:szCs w:val="24"/>
        </w:rPr>
      </w:pPr>
      <w:r>
        <w:rPr>
          <w:b/>
          <w:i/>
        </w:rPr>
        <w:t>A szociális ellátásokról szóló önkormányzati rendelet megalkotásáról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/>
        <w:t>Jászberény Város Önkormányzata Képviselő-testületének Humán Erőforrás Bizottsága a szociális ellátásokról szóló önkormányzati rendelet megalkotására irányuló előterjesztést – 4 igen szavazattal 1 tartózkodás mellett – támogatja, és a Képviselő-testület számára elfogadásra javasol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357/2013. (XII. 05.) Humán Erőforrás Bizottsági határozat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z „Idősek és gyermekek karácsonya” rendezvényekhez kapcsolódó forrás biztosításáról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Jászberény Város Önkormányzata Képviselő-testületének Humán Erőforrás Bizottsága </w:t>
      </w:r>
      <w:r>
        <w:rPr>
          <w:szCs w:val="24"/>
        </w:rPr>
        <w:t>az „Idősek és gyermekek karácsonya” rendezvényekhez kapcsolódó forrás biztosításáról szóló</w:t>
      </w:r>
      <w:r>
        <w:rPr/>
        <w:t xml:space="preserve"> előterjesztést – 5 igen szavazattal egyhangúlag – támogatja, és a Képviselő-testület számára elfogadásra javasol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  <w:u w:val="single"/>
        </w:rPr>
        <w:t>358/2013. (XII. 05.) Humán Erőforrás Bizottsági határozat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Roma Nemzetiségi Önkormányzatának 2013. évben végzett munkájáról szóló tájékoztató elfogadásáró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Jászberény Város Önkormányzata Képviselő-testületének Humán Erőforrás Bizottsága a Jászberény Város Roma Nemzetiségi Önkormányzatának 2013. évben végzett munkájáról szóló tájékoztatót – 4 igen szavazattal 1 tartózkodás mellett – támogatja, és a Képviselő-testület számára elfogadásra javasolj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azonnal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ab/>
      </w:r>
      <w:r>
        <w:rPr>
          <w:szCs w:val="24"/>
        </w:rPr>
        <w:t>Szatmári Antalné, a Humán Erőforrás Bizottság elnök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rről értesül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Humán Erőforrás Bizottság tagjai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A Képviselő-testület valamennyi tagja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szCs w:val="24"/>
        </w:rPr>
      </w:pPr>
      <w:r>
        <w:rPr>
          <w:szCs w:val="24"/>
        </w:rPr>
        <w:t>Irattár.</w:t>
      </w:r>
    </w:p>
    <w:p>
      <w:pPr>
        <w:pStyle w:val="Normal"/>
        <w:overflowPunct w:val="true"/>
        <w:autoSpaceDE w:val="tru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Szatmári Antalné s. k.</w:t>
      </w:r>
    </w:p>
    <w:p>
      <w:pPr>
        <w:pStyle w:val="Normal"/>
        <w:ind w:left="566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Bizottság elnök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vonat hiteléül: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Jászberény, 2013. december 5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r. Birinyi Alexand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a Bizottság titkár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</w:rPr>
  </w:style>
  <w:style w:type="character" w:styleId="LfejChar1">
    <w:name w:val="Élőfej Char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23:00Z</dcterms:created>
  <dc:creator>Dr. Németh Ildikó</dc:creator>
  <dc:description/>
  <dc:language>en-US</dc:language>
  <cp:lastModifiedBy>Dr. Németh Ildikó</cp:lastModifiedBy>
  <dcterms:modified xsi:type="dcterms:W3CDTF">2013-12-09T16:27:00Z</dcterms:modified>
  <cp:revision>1</cp:revision>
  <dc:subject/>
  <dc:title/>
</cp:coreProperties>
</file>