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 félkövér" w:hAnsi="Times New Roman félkövér" w:cs="Times New Roman félkövér"/>
          <w:i w:val="false"/>
          <w:i w:val="false"/>
          <w:spacing w:val="60"/>
          <w:sz w:val="22"/>
          <w:szCs w:val="22"/>
        </w:rPr>
      </w:pPr>
      <w:r>
        <w:rPr>
          <w:rFonts w:cs="Times New Roman félkövér" w:ascii="Times New Roman félkövér" w:hAnsi="Times New Roman félkövér"/>
          <w:i w:val="false"/>
          <w:spacing w:val="60"/>
          <w:sz w:val="22"/>
          <w:szCs w:val="22"/>
        </w:rPr>
      </w:r>
    </w:p>
    <w:p>
      <w:pPr>
        <w:pStyle w:val="Heading2"/>
        <w:rPr>
          <w:rFonts w:ascii="Times New Roman félkövér" w:hAnsi="Times New Roman félkövér" w:cs="Times New Roman félkövér"/>
          <w:i w:val="false"/>
          <w:i w:val="false"/>
          <w:spacing w:val="60"/>
          <w:sz w:val="21"/>
          <w:szCs w:val="21"/>
        </w:rPr>
      </w:pPr>
      <w:r>
        <w:rPr>
          <w:rFonts w:cs="Times New Roman félkövér" w:ascii="Times New Roman félkövér" w:hAnsi="Times New Roman félkövér"/>
          <w:i w:val="false"/>
          <w:spacing w:val="60"/>
          <w:sz w:val="21"/>
          <w:szCs w:val="21"/>
        </w:rPr>
        <w:t>BESZÁMOLÓ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a Pénzügyi, Gazdasági és Tulajdonosi Bizottságnak a 2012. december 4-ét követő időszakban végzett munkájáról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Jászberény Város Önkormányzata Képviselő-testületének Pénzügyi, Gazdasági és Tulajdonosi Bizottsága (a továbbiakban: Bizottság) feladatait a Magyarország helyi önkormányzatairól szóló 2011. évi CLXXXIX. törvény, valamint a Jászberény Város Önkormányzata Képviselő-testületének szervezeti és működési szabályzatáról szóló 7/2013. (II. 14.) önkormányzati rendelet (a továbbiakban: SZMSZ) határozzák meg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 Képviselő-testület ülésére kizárólag a Bizottság előzetes véleményének kikérésével nyújtható be:</w:t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költségvetési koncepció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z önkormányzat éves költségvetése és annak módosítása, a végrehajtásáról szóló féléves és háromnegyed éves beszámoló tervezet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 költségvetés végrehajtásáról készült zárszámadás tervezete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helyi adók mértékének megállapítására vonatkozó javaslat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 hitelfelvételére vonatkozó előterjesz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z önkormányzati biztos kirendelésére irányuló előterjesz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 munkahelyteremtő beruházásokra, azok támogatására vonatkozó javasla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z önkormányzati vagyonszerzésre vonatkozó javaslat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nem lakás céljára szolgáló helyiségek hasznosítására, bérleti jog átruházására irányuló előterjesztés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turizmus és idegenforgalom fejlesztésére vonatkozó javaslat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 tulajdonában álló lakások elidegenítésre történő kijelölésére vonatkozó javaslat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 vagyonáról szóló rendelet módosítására irányuló előterjesztés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i könyvvizsgáló megbízására, a megbízási szerződés módosítására, felmondására, megszüntetésére vonatkozó javasla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 képviselők tiszteletdíjáról és kedvezményeiről szóló önkormányzati rendelet tervezete, a polgármesteri, alpolgármesteri illetmény vagy tiszteletdíj megállapítására, emelésére és jutalmazására irányuló előterjesztés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 tulajdonát képező vagyon értékesítésének előkészítésére irányuló előterjesztés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más önkormányzatokkal gazdasági társulás létesítésének előkészítésére vonatkozó előterjesz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z önkormányzati tulajdonú, nem lakás céljára szolgáló helyiség elidegenítésre történő kijelölésre vonatkozó előterjesz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a vagyonkezelési szerződésben meghatározott jogok, kötelezettségek teljesítésével kapcsolatos előterjesztés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kórházi műhibaperek esetében köthető egyezségekről szóló előterjesztés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 Bizottság a Képviselő-testület által reá átruházott hatáskörében eljárva dönt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 hatályos költségvetési rendeletében a Bizottság részére céltartalékként nevesített előirányzatok felhasználásáról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bírósági végrehajtásról szóló törvény alapján az Önkormányzatot megillető elővásárlási jog gyakorl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>a vagyonkezelőnek a vagyonkezelési tevékenység körében felmerülő bármely hatósági engedélyhez kötött tevékenységhez szükséges tulajdonosi hozzájárulás ügyében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Jászberény Város Önkormányzatának vagyonáról és a vagyongazdálkodás szabályairól szóló 13/2012. (III. 19.) önkormányzati rendelet (a továbbiakban Vagyonrendelet) hatálya alá tartozó vagyon esetében a Vagyonrendeletben meghatározott tulajdonosi jogok gyakorlásáról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lakásbérleti jogviszony közös megegyezéssel pénzbeli térítés ellenében történő megszüntetéséről és a pénzbeli térítés mértékéről,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z önkormányzat tulajdonában álló nem lakás céljára szolgáló helyiségek pályázati úton történő hasznosít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>a pályázati úton nem hasznosítható, az önkormányzat tulajdonában álló nem lakás céljára szolgáló helyiségek bérbead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1"/>
          <w:szCs w:val="21"/>
        </w:rPr>
        <w:t>az önkormányzat kizárólagos tulajdonában álló gazdasági társaságok tekintetében az Önkormányzatot megillető tulajdonosi jogokról, ide nem értve az átalakulással, a megszűnéssel, az elidegenítéssel, a további befolyásszerzéssel, az alapítással, az alaptőke, törzstőke felemelésével vagy csökkentésével, az elővásárlási jogról való lemondással, a cégvezetők kinevezésével, a könyvvizsgálók választásával, a felügyelő bizottsági tagok választásával, visszahívásával kapcsolatos valamint az SZMSZ 1. melléklet 1.8. pontjában szabályozott a Képviselő-testület és a polgármester által gyakorolt jogokat.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a Képviselő-testület által hatáskörébe utalt egyéb ügyekben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 Bizottság egyéb feladatai, jogosítványai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Figyelemmel kíséri az önkormányzatnál és intézményeinél a költségvetés alakulását, különös tekintettel a saját bevételekre, kiadásokra, pénzmaradványokra, a vagyonváltozás alakulását, értékeli az azt előidéző okokat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Közreműködik a gazdaságösztönző tervek előkészítésében és elősegíti a város gazdaságösztönző és otthonteremtési programjainak megvalósulását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Vizsgálja az önkormányzat hitelfelvételének indokait és gazdasági megalapozottságát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Ellenőrizheti a pénzkezelési szabályzat megtartását, a bizonylati rend és a bizonylati fegyelem érvényesítését, a költségvetési támogatások felhasználását és a költségvetési rendelet betartásá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012. december 4-től 2013. december 9-ével bezárólag a Bizottság összesen 47 alkalommal került összehívásra. Ebből 43 alkalommal került sor nyílt, 4 alkalommal zárt ülés megtartására. Az összes ülés közül 14 más bizottsággal együttes ülésként zajlot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 fentebb megjelölt bizottsági ülések közül a munkatervnek megfelelően 10 alkalommal rendes ülés, a többi alkalommal rendkívüli ülés megtartására került sor. Határozatképtelenség miatt bizottsági ülés nem maradt el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 Bizottság a fent megjelölt időszak alatt összesen 254 határozatot hozott, melyek részben a Képviselő-testület ülésén napirendre kerülő anyagokhoz, részben az átruházott tulajdonosi jogok gyakorlásához kapcsolódta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z átruházott hatáskörökben hozott döntésekről a Bizottság folyamatosan tájékoztatta a Képviselő-testülete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Bizottságunk a jövőben is a jogszabályi kötelezettségek betartása és betartatása mellett kiemelt fontossággal kezeli a város pénzgazdálkodásának hatékonyságát és takarékosságát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érem a Tisztelt Képviselő-testületet a Pénzügyi, Gazdasági és Tulajdonosi Bizottság beszámolójának megtárgyalására és elfogadásár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Jászberény, 2013. december 9.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6372" w:hanging="0"/>
        <w:jc w:val="center"/>
        <w:rPr/>
      </w:pPr>
      <w:r>
        <w:rPr>
          <w:b/>
          <w:i/>
          <w:sz w:val="21"/>
          <w:szCs w:val="21"/>
        </w:rPr>
        <w:t>Hajnal-Nagy Gábor s. k.</w:t>
      </w:r>
    </w:p>
    <w:p>
      <w:pPr>
        <w:pStyle w:val="Normal"/>
        <w:ind w:left="6372" w:hanging="0"/>
        <w:jc w:val="center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a Bizottság elnöke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896620</wp:posOffset>
              </wp:positionH>
              <wp:positionV relativeFrom="page">
                <wp:posOffset>557530</wp:posOffset>
              </wp:positionV>
              <wp:extent cx="668655" cy="8547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655" cy="854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8020" cy="8547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8" t="-76" r="-98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8020" cy="854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5pt;height:67.3pt;mso-wrap-distance-left:7.05pt;mso-wrap-distance-right:7.05pt;mso-wrap-distance-top:0pt;mso-wrap-distance-bottom:0pt;margin-top:43.9pt;mso-position-vertical-relative:page;margin-left:70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8020" cy="8547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8" t="-76" r="-98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8020" cy="854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JÁSZBERÉNY VÁROS ÖNKORMÁNYZATA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KÉPVISELŐ-TESTÜLETÉNEK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PÉNZÜGYI, GAZDASÁGI ÉS TULAJDONOS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BIZOTTSÁGA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0</wp:posOffset>
              </wp:positionH>
              <wp:positionV relativeFrom="paragraph">
                <wp:posOffset>-60325</wp:posOffset>
              </wp:positionV>
              <wp:extent cx="585279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4.75pt" to="454.8pt,-4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>Polgármesteri Hivatal 5100. Jászberény, Lehel vezér tér 18. Tel.: 57/505-700    Fax: 57/505-713</w:t>
    </w:r>
  </w:p>
  <w:p>
    <w:pPr>
      <w:pStyle w:val="Header"/>
      <w:jc w:val="center"/>
      <w:rPr/>
    </w:pPr>
    <w:r>
      <w:rPr>
        <w:b/>
        <w:i/>
      </w:rPr>
      <w:t xml:space="preserve">Honlap: </w:t>
    </w:r>
    <w:hyperlink r:id="rId3">
      <w:r>
        <w:rPr>
          <w:rStyle w:val="InternetLink"/>
          <w:b/>
          <w:i/>
        </w:rPr>
        <w:t>www.jaszbereny.hu</w:t>
      </w:r>
    </w:hyperlink>
    <w:r>
      <w:rPr>
        <w:b/>
        <w:i/>
      </w:rPr>
      <w:t xml:space="preserve"> , e-mail: pgtb@jaszbereny.hu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http://www.jaszbereny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8:00Z</dcterms:created>
  <dc:creator>Vasas Richárd</dc:creator>
  <dc:description/>
  <cp:keywords/>
  <dc:language>en-US</dc:language>
  <cp:lastModifiedBy>Pestovics</cp:lastModifiedBy>
  <cp:lastPrinted>2012-12-05T17:50:00Z</cp:lastPrinted>
  <dcterms:modified xsi:type="dcterms:W3CDTF">2013-12-10T13:54:00Z</dcterms:modified>
  <cp:revision>3</cp:revision>
  <dc:subject/>
  <dc:title>BESZÁMOLÓ</dc:title>
</cp:coreProperties>
</file>