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 félkövér" w:hAnsi="Times New Roman félkövér" w:cs="Times New Roman félkövér"/>
          <w:i w:val="false"/>
          <w:i w:val="false"/>
          <w:spacing w:val="60"/>
          <w:sz w:val="22"/>
          <w:szCs w:val="22"/>
        </w:rPr>
      </w:pPr>
      <w:r>
        <w:rPr>
          <w:rFonts w:cs="Times New Roman félkövér" w:ascii="Times New Roman félkövér" w:hAnsi="Times New Roman félkövér"/>
          <w:i w:val="false"/>
          <w:spacing w:val="60"/>
          <w:sz w:val="22"/>
          <w:szCs w:val="22"/>
        </w:rPr>
        <w:t>BESZÁMOL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Városüzemeltetési és Fejlesztési Bizottságnak a 2012. december 5-ét követő időszakban végzett munkáj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a Képviselő-testületének Városüzemeltetési és Fejlesztési Bizottsága (a továbbiakban: Bizottság) feladatait a Magyarország helyi önkormányzatairól szóló 2011. évi CLXXXIX. törvény, valamint a Jászberény Város Önkormányzata Képviselő-testületének szervezeti és működési szabályzatáról szóló 7/2013. (II. 14.) önkormányzati rendelet határozzá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ülésére kizárólag a Bizottság előzetes állásfoglalásával nyújthatóak be: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kterületéhez kapcsolódó programok, fejlesztési tervek, projektjavaslatok, pályázatok, ide értve azokat az eseteket is, melyek nem a képviselő-testület hatáskörébe tartoznak, de a város életére hatást gyakorolna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arculattal kapcsolatos fejlesztési tervek, előterjesztések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 infrastrukturális ellátását biztosító szolgáltató szervezetek fejlesztési programja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zaj- és környezetvédelemmel kapcsolatos javasla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ros üzemeltetésével kapcsolatos előterjesztések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epülésrendezési terv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a Képviselő-testület által reá átruházott hatáskörében eljárva dö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hatályos költségvetési rendeletében a Bizottság részére céltartalékként nevesített előirányzatok felhasználásáró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rnyezetvédelmi alapba bírság címén befolyt összeg környezetvédelmi célú felhasználásáró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közutak forgalmának szabályozásáról, valamint a közúti jelzések elhelyezéséről, fenntartásáról, üzemeltetéséről és eltávolításáról, továbbá a közút forgalmi rendjének kialakításáról, a forgalmi rend felülvizsgálatáró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dett épületek, építmények és épületrészek fenntartásához, karbantartásához, felújításához igényelt támogatásokról az épített és a zöldfelületi értékek helyi védelméről szóló önkormányzati rendeletben foglaltak szerin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út- és közműfejlesztési hozzájárulás tárgyévi mértékérő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őépítész javaslatára a táblával megjelölendő épületek (objektumok) körérő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által hatáskörébe utalt egyéb ügyekben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ok előkészítéséről, benyújtásáról; előzetesen a szükséges önerőről azokban az esetekben, amikor a Képviselő-testület döntését az adott pályázat kötelezően nem írja elő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elutasított pályázatok esetében a fejlesztési igény további fenntartásá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gyéb feladatai, jogosítvány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gyelemmel kíséri a településrendezési terv hatályosulását, gyakorlati alkalmazásá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reműködik a város általános és részletes rendezési tervei, Jászberény Város Helyi Építési Szabályzatáról és Szabályozási Tervéről szóló önkormányzati rendelet előkészítésében, folyamatos karbantartásában, az önkormányzat területén lévő műemléki értékek felkutatásában, számbavételében és megóvásában, a köztisztaságra vonatkozó központi és helyi jogszabályok végrehajtásának ellenőrzésében, a város zöldterületeinek, véderdőinek növelésére irányuló rekonstrukciók kidolgozásába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ot tesz a Képviselő-testületnek a helyi épületek, építmények, zöldfelületi értékek védetté nyilvánítására, vagy annak törlésére védetté nyilvánítására az épített és a zöldfelületi értékek helyi védelméről szóló önkormányzati rendeletben foglaltak szerin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okat dolgoz ki a környezetvédelmi kérdésekbe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venként tájékozódik az önkormányzati beruházások teljesüléséről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pcsolatot tart a feladatkörével összefüggő intézményekkel, cégekkel, szervezetekkel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átja a Jászberény Város Önkormányzata Közbeszerzési és Beszerzési Szabályzatában foglalt feladat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2. december 5. napjától 2013. december 9. napjával bezárólag a Bizottság összesen ötvenöt alkalommal – mindegyik alkalommal nyílt ülés megtartása céljából – került összehívásra. Az ötvenöt ülés közül öt alkalommal került sor más bizottsággal együttes ülés megtartására. A fentebb megjelölt bizottsági ülések közül a munkatervnek megfelelően tizenegy alkalommal rendes ülés, a többi alkalommal rendkívüli ülés megtartására került sor. A fenti időszakban határozatképtelenség miatt bizottsági ülés nem marad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a fent megjelölt időszak alatt összesen 406 határozatot hozott, melyek közül a legtöbb határozat meghozatalára a Bizottság hatáskörébe utalt céltartalékok felhasználása tárgykörében, illetőleg önkormányzati beszerzések kapcsán, kisebb részben a Képviselő-testület ülésén napirendre kerülő anyagok előzetes bizottsági véleményezéséhez kapcsolódtak. Egy esetben sor került pályázaton való részvétel tárgyában történő határozathozatalr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truházott hatáskörökben hozott döntésekről a Bizottság folyamatosan tájékoztatta a Képviselő-testül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izottságunk a jövőben is kiemelt fontossággal kezeli a városfejlesztési feladatok hatékony ellátását, a hatáskörébe utalt pénzügyi előirányzatokkal folytatott körültekintő gazdálkodást, azok takarékos és célszerű felhaszná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 a Városüzemeltetési és Fejlesztési Bizottság beszámolójának megtárgyalására és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, 2013. december 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6372" w:hanging="0"/>
        <w:jc w:val="center"/>
        <w:rPr/>
      </w:pPr>
      <w:r>
        <w:rPr>
          <w:b/>
          <w:i/>
          <w:sz w:val="22"/>
          <w:szCs w:val="22"/>
        </w:rPr>
        <w:t>Tamás Zoltán s. k.</w:t>
      </w:r>
    </w:p>
    <w:p>
      <w:pPr>
        <w:pStyle w:val="Normal"/>
        <w:ind w:left="6372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Bizottság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5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62660</wp:posOffset>
              </wp:positionH>
              <wp:positionV relativeFrom="page">
                <wp:posOffset>460375</wp:posOffset>
              </wp:positionV>
              <wp:extent cx="669290" cy="85725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857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8655" cy="8572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8" t="-76" r="-98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8655" cy="857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67.5pt;mso-wrap-distance-left:7.05pt;mso-wrap-distance-right:7.05pt;mso-wrap-distance-top:0pt;mso-wrap-distance-bottom:0pt;margin-top:36.25pt;mso-position-vertical-relative:page;margin-left:7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8655" cy="8572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8" t="-76" r="-98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8655" cy="857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JÁSZBERÉNY VÁROS ÖNKORMÁNYZAT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KÉPVISELŐ-TESTÜLETÉNEK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VÁROSÜZEMELTETÉSI ÉS FEJLESZTÉS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IZOTTSÁGA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0</wp:posOffset>
              </wp:positionH>
              <wp:positionV relativeFrom="paragraph">
                <wp:posOffset>-60325</wp:posOffset>
              </wp:positionV>
              <wp:extent cx="585279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4.75pt" to="454.8pt,-4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>Polgármesteri Hivatal 5100 Jászberény, Lehel vezér tér 18. Tel.: 57/505-700, 411-816 Fax: 57/505-706</w:t>
    </w:r>
  </w:p>
  <w:p>
    <w:pPr>
      <w:pStyle w:val="Header"/>
      <w:jc w:val="center"/>
      <w:rPr/>
    </w:pPr>
    <w:r>
      <w:rPr>
        <w:b/>
        <w:i/>
        <w:sz w:val="22"/>
        <w:szCs w:val="22"/>
      </w:rPr>
      <w:t xml:space="preserve">Honlap: </w:t>
    </w:r>
    <w:hyperlink r:id="rId3">
      <w:r>
        <w:rPr>
          <w:rStyle w:val="InternetLink"/>
          <w:b/>
          <w:i/>
          <w:sz w:val="22"/>
          <w:szCs w:val="22"/>
        </w:rPr>
        <w:t>www.jaszbereny.hu</w:t>
      </w:r>
    </w:hyperlink>
    <w:r>
      <w:rPr>
        <w:b/>
        <w:i/>
        <w:sz w:val="22"/>
        <w:szCs w:val="22"/>
      </w:rPr>
      <w:t xml:space="preserve"> , e-mail: vufb@jaszbereny.h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jaszbereny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4:00Z</dcterms:created>
  <dc:creator>Vasas Richárd</dc:creator>
  <dc:description/>
  <cp:keywords/>
  <dc:language>en-US</dc:language>
  <cp:lastModifiedBy>Pestovics</cp:lastModifiedBy>
  <dcterms:modified xsi:type="dcterms:W3CDTF">2013-12-10T13:54:00Z</dcterms:modified>
  <cp:revision>3</cp:revision>
  <dc:subject/>
  <dc:title>BESZÁMOLÓ</dc:title>
</cp:coreProperties>
</file>