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lineRule="atLeast" w:line="23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>JÁSZBERÉNY VÁROS ÖNKORMÁNYZATÁNAK KÉPVISELŐ-TESTÜLETE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tLeast" w:line="23"/>
        <w:rPr>
          <w:b/>
          <w:b/>
          <w:spacing w:val="40"/>
          <w:szCs w:val="24"/>
          <w:lang w:val="en-US" w:eastAsia="hu-HU"/>
        </w:rPr>
      </w:pPr>
      <w:r>
        <w:rPr>
          <w:b/>
          <w:spacing w:val="40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tLeast" w:line="23"/>
        <w:rPr>
          <w:b/>
          <w:b/>
          <w:spacing w:val="40"/>
          <w:szCs w:val="24"/>
          <w:lang w:eastAsia="hu-HU"/>
        </w:rPr>
      </w:pPr>
      <w:r>
        <w:rPr>
          <w:b/>
          <w:spacing w:val="40"/>
          <w:szCs w:val="24"/>
          <w:lang w:eastAsia="hu-HU"/>
        </w:rPr>
        <w:t>ELŐTERJESZTÉSEK</w:t>
      </w:r>
    </w:p>
    <w:p>
      <w:pPr>
        <w:pStyle w:val="Normal"/>
        <w:widowControl w:val="false"/>
        <w:suppressAutoHyphens w:val="false"/>
        <w:autoSpaceDE w:val="false"/>
        <w:spacing w:lineRule="atLeast" w:line="23"/>
        <w:rPr>
          <w:b/>
          <w:b/>
          <w:spacing w:val="40"/>
          <w:szCs w:val="24"/>
          <w:lang w:eastAsia="hu-HU"/>
        </w:rPr>
      </w:pPr>
      <w:r>
        <w:rPr>
          <w:b/>
          <w:spacing w:val="40"/>
          <w:szCs w:val="24"/>
          <w:lang w:eastAsia="hu-HU"/>
        </w:rPr>
        <w:t>FEDŐLAPJA</w:t>
      </w:r>
    </w:p>
    <w:p>
      <w:pPr>
        <w:pStyle w:val="Normal"/>
        <w:widowControl w:val="false"/>
        <w:suppressAutoHyphens w:val="false"/>
        <w:autoSpaceDE w:val="false"/>
        <w:spacing w:lineRule="atLeast" w:line="23"/>
        <w:rPr>
          <w:i/>
          <w:i/>
          <w:szCs w:val="24"/>
          <w:lang w:eastAsia="hu-HU"/>
        </w:rPr>
      </w:pPr>
      <w:r>
        <w:rPr>
          <w:i/>
          <w:szCs w:val="24"/>
          <w:lang w:val="en-US" w:eastAsia="en-US"/>
        </w:rPr>
        <w:drawing>
          <wp:inline distT="0" distB="0" distL="0" distR="0">
            <wp:extent cx="1057275" cy="13322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i/>
          <w:i/>
          <w:sz w:val="28"/>
          <w:szCs w:val="32"/>
          <w:lang w:eastAsia="hu-HU"/>
        </w:rPr>
      </w:pPr>
      <w:r>
        <w:rPr>
          <w:b/>
          <w:i/>
          <w:sz w:val="28"/>
          <w:szCs w:val="32"/>
          <w:lang w:eastAsia="hu-HU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96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szCs w:val="24"/>
                <w:lang w:eastAsia="hu-HU"/>
              </w:rPr>
              <w:t>Előterjesztés a Jászsági Többcélú Társulás volt tagönkormányzatai tulajdonközössége megszüntetésére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</w:r>
          </w:p>
        </w:tc>
      </w:tr>
      <w:tr>
        <w:trPr>
          <w:trHeight w:val="40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szCs w:val="24"/>
                <w:lang w:eastAsia="hu-HU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4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Megállapodás tulajdonközösség megszüntetéséről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szCs w:val="24"/>
                <w:lang w:eastAsia="hu-HU"/>
              </w:rPr>
              <w:t>Jászsági Többcélú Társulás osztatlan tulajdon részletezése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Függelék</w:t>
            </w:r>
          </w:p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  <w:lang w:eastAsia="hu-HU"/>
              </w:rPr>
              <w:t>III. e. sz. melléklet</w:t>
            </w:r>
          </w:p>
        </w:tc>
      </w:tr>
      <w:tr>
        <w:trPr>
          <w:trHeight w:val="465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Dr. Szabó Tamás polgármester</w:t>
            </w:r>
          </w:p>
        </w:tc>
      </w:tr>
      <w:tr>
        <w:trPr>
          <w:trHeight w:val="685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spacing w:lineRule="atLeast" w:line="23"/>
              <w:jc w:val="right"/>
              <w:textAlignment w:val="baseline"/>
              <w:rPr>
                <w:sz w:val="20"/>
                <w:szCs w:val="24"/>
                <w:lang w:eastAsia="hu-HU"/>
              </w:rPr>
            </w:pPr>
            <w:r>
              <w:rPr>
                <w:sz w:val="20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Kiss József, a PH Közgazdasági Iroda vezetője</w:t>
            </w:r>
          </w:p>
        </w:tc>
      </w:tr>
      <w:tr>
        <w:trPr>
          <w:trHeight w:val="95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Pénzügyi, Gazdasági és Tulajdonosi Bizottság</w:t>
            </w:r>
          </w:p>
        </w:tc>
      </w:tr>
      <w:tr>
        <w:trPr>
          <w:trHeight w:val="30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2013. december 4</w:t>
            </w:r>
          </w:p>
        </w:tc>
      </w:tr>
      <w:tr>
        <w:trPr>
          <w:trHeight w:val="46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 xml:space="preserve">Dr. Mága Anita 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nyílt</w:t>
            </w:r>
          </w:p>
        </w:tc>
      </w:tr>
      <w:tr>
        <w:trPr>
          <w:trHeight w:val="32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/>
            </w:pPr>
            <w:r>
              <w:rPr>
                <w:szCs w:val="24"/>
                <w:lang w:eastAsia="hu-HU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left"/>
              <w:textAlignment w:val="baseline"/>
              <w:rPr/>
            </w:pPr>
            <w:r>
              <w:rPr>
                <w:szCs w:val="24"/>
                <w:lang w:eastAsia="hu-HU"/>
              </w:rPr>
              <w:t>PH/8239-12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pacing w:lineRule="atLeast" w:line="23"/>
              <w:jc w:val="left"/>
              <w:textAlignment w:val="baseline"/>
              <w:rPr>
                <w:szCs w:val="24"/>
                <w:lang w:eastAsia="hu-HU"/>
              </w:rPr>
            </w:pPr>
            <w:r>
              <w:rPr>
                <w:szCs w:val="24"/>
                <w:lang w:eastAsia="hu-HU"/>
              </w:rPr>
              <w:t>Kiss József, László Péter, Kókai Györgyi</w:t>
            </w:r>
          </w:p>
        </w:tc>
      </w:tr>
    </w:tbl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JÁSZBERÉNY VÁROS pOLGÁRMESTERE</w:t>
      </w:r>
    </w:p>
    <w:p>
      <w:pPr>
        <w:pStyle w:val="Normal"/>
        <w:jc w:val="both"/>
        <w:rPr>
          <w:b/>
          <w:b/>
          <w:caps/>
          <w:sz w:val="40"/>
          <w:szCs w:val="40"/>
          <w:lang w:eastAsia="en-US"/>
        </w:rPr>
      </w:pPr>
      <w:r>
        <w:rPr>
          <w:b/>
          <w:caps/>
          <w:sz w:val="40"/>
          <w:szCs w:val="40"/>
          <w:lang w:eastAsia="en-US"/>
        </w:rPr>
      </w:r>
    </w:p>
    <w:p>
      <w:pPr>
        <w:pStyle w:val="Normal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Heading"/>
        <w:rPr/>
      </w:pPr>
      <w:bookmarkStart w:id="0" w:name="__RefHeading___Toc371526526"/>
      <w:bookmarkEnd w:id="0"/>
      <w:r>
        <w:rPr/>
        <w:t>ELŐTERJESZTÉS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a Jászsági Többcélú Társulás volt tagönkormányzatai tulajdonközössé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szüntetésére</w:t>
      </w:r>
      <w:r>
        <w:br w:type="page"/>
      </w:r>
    </w:p>
    <w:p>
      <w:pPr>
        <w:pStyle w:val="Normal"/>
        <w:tabs>
          <w:tab w:val="clear" w:pos="708"/>
          <w:tab w:val="left" w:pos="3261" w:leader="none"/>
        </w:tabs>
        <w:suppressAutoHyphens w:val="false"/>
        <w:jc w:val="left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alomjegyzé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1526526">
            <w:r>
              <w:rPr>
                <w:rStyle w:val="IndexLink"/>
                <w:lang w:val="en-US" w:eastAsia="en-US"/>
              </w:rPr>
              <w:t>ELŐTERJESZTÉ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26527">
            <w:r>
              <w:rPr>
                <w:rStyle w:val="IndexLink"/>
                <w:lang w:val="en-US" w:eastAsia="en-US"/>
              </w:rPr>
              <w:t>HATÁROZATI JAVASLAT</w:t>
              <w:tab/>
            </w:r>
          </w:hyperlink>
          <w:r>
            <w:rPr>
              <w:lang w:val="en-US" w:eastAsia="en-US"/>
            </w:rPr>
            <w:t>5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26528">
            <w:r>
              <w:rPr>
                <w:rStyle w:val="IndexLink"/>
                <w:lang w:val="en-US" w:eastAsia="en-US"/>
              </w:rPr>
              <w:t>MEGÁLLAPODÁS TULAJDONKÖZÖSSÉG MEGSZÜNTETÉSÉRŐL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26529">
            <w:r>
              <w:rPr>
                <w:rStyle w:val="IndexLink"/>
                <w:lang w:val="en-US" w:eastAsia="en-US"/>
              </w:rPr>
              <w:t>MELLÉKLETEK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26530">
            <w:r>
              <w:rPr>
                <w:rStyle w:val="IndexLink"/>
                <w:lang w:val="en-US" w:eastAsia="en-US" w:bidi="hi-IN"/>
              </w:rPr>
              <w:t>ÁTADÁS-ÁTVÉTELI JEGYZŐKÖNYVEK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26531">
            <w:r>
              <w:rPr>
                <w:rStyle w:val="IndexLink"/>
                <w:lang w:val="en-US" w:eastAsia="en-US"/>
              </w:rPr>
              <w:t>VAGYONMEGOSZTÁSI SZERZŐDÉSEK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1526532">
            <w:r>
              <w:rPr>
                <w:rStyle w:val="IndexLink"/>
                <w:lang w:val="en-US" w:eastAsia="en-US"/>
              </w:rPr>
              <w:t>VAGYONÁTRUHÁZÁSI SZERZŐDÉSEK</w:t>
              <w:tab/>
              <w:t>22</w:t>
            </w:r>
          </w:hyperlink>
          <w:r>
            <w:br w:type="page"/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/>
      </w:pPr>
      <w:r>
        <w:rPr>
          <w:b/>
        </w:rPr>
        <w:t>Tisztelt</w:t>
      </w:r>
      <w:r>
        <w:rPr>
          <w:b/>
          <w:szCs w:val="20"/>
          <w:lang w:eastAsia="hu-HU"/>
        </w:rPr>
        <w:t xml:space="preserve"> Képviselő-testület!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Cs w:val="24"/>
          <w:lang w:eastAsia="en-US"/>
        </w:rPr>
        <w:t>A Magyarország helyi önkormányzatairól szóló 2011. évi CLXXXIX törvény IV. fejezetének hatályba lépésére tekintettel a többcélú kistérségi társulások hatályos társulási megállapodásai felülvizsgálatra kerültek. A Jászsági Többcélú Társulás (továbbiakban: Társulás) ezen felülvizsgálat következtében a 8/2013. (II. 7.) számú határozatában döntött a Társulás 2013. június 30. napi hatállyal történő megszüntetéséről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Cs w:val="24"/>
          <w:lang w:eastAsia="en-US"/>
        </w:rPr>
        <w:t>A Társulás tagönkormányzatai egy részének jóváhagyó határozatai hiányában a vagyonfelosztási szerződés nem jött létre, így a volt tagönkormányzatok között tulajdonközösség áll fenn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Cs w:val="24"/>
          <w:lang w:eastAsia="en-US"/>
        </w:rPr>
        <w:t>A Társulás vagyona (a Társulás intézményeinek eszközei, a Társulás belső kezelésű feladataihoz kapcsolódó tárgyi eszközök, a Társulás Titkárságának vagyona, a Társulás pénzvagyona) 2013. július 1-jével a volt tagönkormányzatok közös tulajdonába került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Cs w:val="24"/>
          <w:lang w:eastAsia="en-US"/>
        </w:rPr>
        <w:t>Az előterjesztés határozati javaslatának mellékletét képező megállapodás tervezet alapján a jogutód nélkül megszűnt Társulás vagyonát a volt tagönkormányzatok a 2013. június 30. napjával elkészített vagyonmérleg alapján – a Társulási megállapodásban foglaltak figyelembe vételével – egymás között megosztják, ezzel a közöttük fennálló tulajdonközösséget megszüntetik.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eastAsia="Calibri" w:cs="TimesNewRomanPSMT;Times New Roman"/>
          <w:szCs w:val="24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Cs w:val="24"/>
          <w:lang w:eastAsia="en-US"/>
        </w:rPr>
        <w:t>A Társulási megállapodás szerint a Társulás megszüntetésekor biztosítani kell a Társulás és intézményei vagyonfelosztását. A Társulás alakulásakor induló vagyonnal nem rendelkezett, a volt tagönkormányzatok közös feladatai ellátása és intézményei működtetése során azonban jelentős vagyonelemek keletkeztek. A vagyonszaporulat részben a volt tagönkormányzatok vagyonátadásából, részben az intézmények és a települések fejlesztését szolgáló beruházásokból, felújításokból, beszerzésekből származott.</w:t>
      </w:r>
    </w:p>
    <w:p>
      <w:pPr>
        <w:pStyle w:val="Normal"/>
        <w:jc w:val="both"/>
        <w:rPr>
          <w:rFonts w:ascii="TimesNewRomanPSMT;Times New Roman" w:hAnsi="TimesNewRomanPSMT;Times New Roman" w:eastAsia="Calibri" w:cs="TimesNewRomanPSMT;Times New Roman"/>
          <w:szCs w:val="24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4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ulajdonközösség megszüntetésének elvei az alábbi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/ Az intézmények alapításakor ingyenes használatra átvett eszközöket a volt Társulás természetben visszajut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 A volt Társulási közös működés során beszerzett eszközök vagyonmegosztással az érintett önkormányzatok tulajdonába ker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/ A Társulás azoknál a beszerzéseknél, ahol a közvetlen települési elszámolás megtörtént, vagyonátruházással, nyilvántartási értéken adja az eszközöket az érintett önkormányzat tulajdon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/ A vagyonfelosztási szerződés hiányában a megszűnést követően a társulási vagyon egyenlő 1/18-1/18-ad arányban – a Függelék 2. sz. táblázata szerinti részletezettséggel – a társulási tagönkormányzatok tulajdonába került. A jelenlegi állapot szerint az 1/18-ad főkönyvi rendezésére is szükség volt, tekintettel arra, hogy a Társulás megszűnése miatt annak könyveiből a vagyon kivez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/ A Jászsági Köznevelési Intézmény (JKI) óvodai és általános iskolai tárgyi eszköz beszerzései közvetlenül, a tagintézményekre lebontva, illetve települési önkormányzati kiadásként kerültek elszámolásra, erre figyelemmel a vagyonmegosztás nem indokolt, a vagyon átadás településenként közvetlenül bizt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/ Az ÉAOP-3.14/A-09-2010-0002 azonosítószámú „Közösségi közlekedés fejlesztése a Jászságban” c. projekt zárása (záró beszámoló elfogadása) jelenleg folyamatban van, a projekt során keletkezett vagyon megosztására a 2013. szeptember 18-án aláírásra került vagyonrendezési megállapodás alapján került sor. (III. e. 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/ A tulajdonközösség megszüntetésének egyik leglényegesebb eleme a társulás osztatlan közös vagyona megosztásának megnyugtató rendezése. A Jászsági Önkormányzatok Szövetsége kezdeményezése szerint a legcélszerűbb megoldás, az osztatlan közös vagyon értékesítésre való felajánlása Jászberény Város Önkormányzatának. A pénzbeli megváltás alapját a hivatalos értékbecslő által megjelölt ár képezi, melybe Jászberény Város Önkormányzatának vagyoni részaránya nem tartozik bele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szCs w:val="24"/>
          <w:lang w:eastAsia="hu-HU"/>
        </w:rPr>
        <w:t>A megszűnést követően megmaradó 12,8 millió Ft értékű osztatlan közös vagyont a Jászberény Városi Önkormányzat 50 %-os – 6,4 millió Ft – értéken megvásárolja.</w:t>
      </w:r>
    </w:p>
    <w:p>
      <w:pPr>
        <w:pStyle w:val="Normal"/>
        <w:suppressAutoHyphens w:val="false"/>
        <w:jc w:val="both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suppressAutoHyphens w:val="false"/>
        <w:jc w:val="both"/>
        <w:rPr>
          <w:szCs w:val="24"/>
          <w:lang w:eastAsia="hu-HU"/>
        </w:rPr>
      </w:pPr>
      <w:r>
        <w:rPr>
          <w:szCs w:val="24"/>
          <w:lang w:eastAsia="hu-HU"/>
        </w:rPr>
        <w:t>A Jászberény Városi Önkormányzat a közös osztatlan vagyon – tagönkormányzatok részére ki nem fizetett 50 %-nyi – fennmaradó részét – 6,4 millió Ft-ot – a Jászság Egészségéért Alapítvány javára felajánlja és támogatásként a részére átutalja.</w:t>
      </w:r>
    </w:p>
    <w:p>
      <w:pPr>
        <w:pStyle w:val="Normal"/>
        <w:suppressAutoHyphens w:val="false"/>
        <w:jc w:val="both"/>
        <w:rPr>
          <w:szCs w:val="24"/>
          <w:highlight w:val="yellow"/>
          <w:lang w:eastAsia="hu-HU"/>
        </w:rPr>
      </w:pPr>
      <w:r>
        <w:rPr>
          <w:szCs w:val="24"/>
          <w:highlight w:val="yellow"/>
          <w:lang w:eastAsia="hu-HU"/>
        </w:rPr>
      </w:r>
    </w:p>
    <w:p>
      <w:pPr>
        <w:pStyle w:val="Normal"/>
        <w:suppressAutoHyphens w:val="false"/>
        <w:jc w:val="both"/>
        <w:rPr>
          <w:szCs w:val="20"/>
          <w:lang w:eastAsia="hu-HU"/>
        </w:rPr>
      </w:pPr>
      <w:r>
        <w:rPr>
          <w:szCs w:val="20"/>
          <w:lang w:eastAsia="hu-HU"/>
        </w:rPr>
        <w:t>Kérem a Tisztelt Képviselő-testületet, hogy az előterjesztés megvitatása után az alábbi határozati javaslatot egyszerű többséggel elfogadni szíveskedjen!</w:t>
      </w:r>
    </w:p>
    <w:p>
      <w:pPr>
        <w:pStyle w:val="Normal"/>
        <w:suppressAutoHyphens w:val="false"/>
        <w:jc w:val="both"/>
        <w:rPr>
          <w:szCs w:val="20"/>
          <w:lang w:eastAsia="hu-HU"/>
        </w:rPr>
      </w:pPr>
      <w:r>
        <w:rPr>
          <w:szCs w:val="2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Cs w:val="20"/>
          <w:lang w:eastAsia="hu-HU"/>
        </w:rPr>
        <w:t xml:space="preserve">Jászberény Város Önkormányzata Képviselő-testületének  </w:t>
      </w:r>
    </w:p>
    <w:p>
      <w:pPr>
        <w:pStyle w:val="Normal"/>
        <w:suppressAutoHyphens w:val="false"/>
        <w:jc w:val="both"/>
        <w:rPr>
          <w:b/>
          <w:b/>
          <w:i/>
          <w:i/>
          <w:szCs w:val="20"/>
          <w:u w:val="single"/>
          <w:lang w:eastAsia="hu-HU"/>
        </w:rPr>
      </w:pPr>
      <w:r>
        <w:rPr>
          <w:b/>
          <w:i/>
          <w:szCs w:val="20"/>
          <w:u w:val="single"/>
          <w:lang w:eastAsia="hu-HU"/>
        </w:rPr>
        <w:t>…</w:t>
      </w:r>
      <w:r>
        <w:rPr>
          <w:b/>
          <w:i/>
          <w:szCs w:val="20"/>
          <w:u w:val="single"/>
          <w:lang w:eastAsia="hu-HU"/>
        </w:rPr>
        <w:t>/2013. (XII. 11.) határozata</w:t>
      </w:r>
    </w:p>
    <w:p>
      <w:pPr>
        <w:pStyle w:val="Normal"/>
        <w:suppressAutoHyphens w:val="false"/>
        <w:jc w:val="both"/>
        <w:rPr>
          <w:b/>
          <w:b/>
          <w:i/>
          <w:i/>
          <w:szCs w:val="20"/>
          <w:lang w:eastAsia="hu-HU"/>
        </w:rPr>
      </w:pPr>
      <w:r>
        <w:rPr>
          <w:b/>
          <w:i/>
        </w:rPr>
        <w:t>A Jászsági Többcélú Társulás volt tagönkormányzatai tulajdonközössége megszüntetéséről</w:t>
      </w:r>
    </w:p>
    <w:p>
      <w:pPr>
        <w:pStyle w:val="Normal"/>
        <w:suppressAutoHyphens w:val="false"/>
        <w:jc w:val="both"/>
        <w:rPr>
          <w:b/>
          <w:b/>
          <w:i/>
          <w:i/>
          <w:szCs w:val="20"/>
          <w:lang w:eastAsia="hu-HU"/>
        </w:rPr>
      </w:pPr>
      <w:r>
        <w:rPr>
          <w:b/>
          <w:i/>
          <w:szCs w:val="20"/>
          <w:lang w:eastAsia="hu-HU"/>
        </w:rPr>
      </w:r>
    </w:p>
    <w:p>
      <w:pPr>
        <w:pStyle w:val="Normal"/>
        <w:suppressAutoHyphens w:val="false"/>
        <w:jc w:val="both"/>
        <w:rPr>
          <w:i/>
          <w:i/>
          <w:szCs w:val="20"/>
          <w:u w:val="single"/>
          <w:lang w:eastAsia="hu-HU"/>
        </w:rPr>
      </w:pPr>
      <w:r>
        <w:rPr>
          <w:szCs w:val="20"/>
          <w:lang w:eastAsia="hu-HU"/>
        </w:rPr>
        <w:t xml:space="preserve">Jászberény Város Önkormányzatának Képviselő-testülete a Magyarország helyi önkormányzatairól szóló 2011. évi CLXXXIX törvény 42. § 5. pontja alapján a 2013. június 30. napján jogutód nélkül megszűnt </w:t>
      </w:r>
      <w:r>
        <w:rPr/>
        <w:t xml:space="preserve">Jászsági Többcélú Társulás volt tagönkormányzatai tulajdonközössége megszüntetése tárgyában </w:t>
      </w:r>
      <w:r>
        <w:rPr>
          <w:szCs w:val="20"/>
          <w:lang w:eastAsia="hu-HU"/>
        </w:rPr>
        <w:t>az alábbi határozatot hozza:</w:t>
      </w:r>
    </w:p>
    <w:p>
      <w:pPr>
        <w:pStyle w:val="Normal"/>
        <w:jc w:val="both"/>
        <w:rPr>
          <w:i/>
          <w:i/>
          <w:szCs w:val="20"/>
          <w:u w:val="single"/>
          <w:lang w:eastAsia="hu-HU"/>
        </w:rPr>
      </w:pPr>
      <w:r>
        <w:rPr>
          <w:i/>
          <w:szCs w:val="20"/>
          <w:u w:val="single"/>
          <w:lang w:eastAsia="hu-HU"/>
        </w:rPr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hu-HU"/>
        </w:rPr>
      </w:pPr>
      <w:r>
        <w:rPr>
          <w:szCs w:val="20"/>
          <w:lang w:eastAsia="hu-HU"/>
        </w:rPr>
        <w:t xml:space="preserve">Jászberény Város Önkormányzatának </w:t>
      </w:r>
      <w:r>
        <w:rPr/>
        <w:t xml:space="preserve">Képviselő-testülete </w:t>
      </w:r>
      <w:r>
        <w:rPr>
          <w:szCs w:val="20"/>
          <w:lang w:eastAsia="hu-HU"/>
        </w:rPr>
        <w:t xml:space="preserve">az e határozat mellékletét képező, a </w:t>
      </w:r>
      <w:r>
        <w:rPr/>
        <w:t>Jászsági Többcélú Társulás volt tagönkormányzatai tulajdonközössége megszüntetéséről szóló megállapodást</w:t>
      </w:r>
      <w:r>
        <w:rPr>
          <w:szCs w:val="20"/>
          <w:lang w:eastAsia="hu-HU"/>
        </w:rPr>
        <w:t xml:space="preserve"> elfogadja, s ezzel egyidejűleg felhatalmazza a Jászberény Város Polgármesterét a megállapodás aláírására.</w:t>
      </w:r>
    </w:p>
    <w:p>
      <w:pPr>
        <w:pStyle w:val="Normal"/>
        <w:jc w:val="both"/>
        <w:rPr>
          <w:szCs w:val="20"/>
          <w:lang w:eastAsia="hu-HU"/>
        </w:rPr>
      </w:pPr>
      <w:r>
        <w:rPr>
          <w:szCs w:val="20"/>
          <w:lang w:eastAsia="hu-HU"/>
        </w:rPr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hu-HU"/>
        </w:rPr>
      </w:pPr>
      <w:r>
        <w:rPr>
          <w:szCs w:val="20"/>
          <w:lang w:eastAsia="hu-HU"/>
        </w:rPr>
        <w:t xml:space="preserve">A tulajdonközösség megszüntetéséről szóló megállapodás alapján </w:t>
      </w:r>
      <w:r>
        <w:rPr>
          <w:szCs w:val="24"/>
          <w:lang w:eastAsia="hu-HU"/>
        </w:rPr>
        <w:t xml:space="preserve">a megszűnést követően megmaradó 12,8 millió Ft értékű osztatlan közös vagyont a Jászberény Városi Önkormányzat 50 %-os – 6,4 millió Ft – értéken megvásárolja, </w:t>
      </w:r>
      <w:r>
        <w:rPr/>
        <w:t xml:space="preserve">a Jászberény Város Önkormányzata 2013. évi költségvetési előirányzatainak megállapításáról szóló 2/2013. (I. 31.) önkormányzati rendelet 7. § (2) bekezdés a) pontjában meghatározott általános tartalék terhére. </w:t>
      </w:r>
    </w:p>
    <w:p>
      <w:pPr>
        <w:pStyle w:val="Normal"/>
        <w:jc w:val="both"/>
        <w:rPr>
          <w:szCs w:val="20"/>
          <w:lang w:eastAsia="hu-HU"/>
        </w:rPr>
      </w:pPr>
      <w:r>
        <w:rPr>
          <w:szCs w:val="20"/>
          <w:lang w:eastAsia="hu-HU"/>
        </w:rPr>
      </w:r>
    </w:p>
    <w:p>
      <w:pPr>
        <w:pStyle w:val="Normal"/>
        <w:numPr>
          <w:ilvl w:val="0"/>
          <w:numId w:val="12"/>
        </w:numPr>
        <w:jc w:val="both"/>
        <w:rPr>
          <w:szCs w:val="20"/>
          <w:lang w:eastAsia="hu-HU"/>
        </w:rPr>
      </w:pPr>
      <w:r>
        <w:rPr>
          <w:szCs w:val="20"/>
          <w:lang w:eastAsia="hu-HU"/>
        </w:rPr>
        <w:t>A társulási tulajdon közösség megszüntetéséről szóló megállapodást és a benne foglalt vagyonátadásokat valamennyi érintett Önkormányzat Képviselő-testületének jóvá kell hagynia. A társulási tulajdonközösség megszüntetéséről szóló megállapodás elfogadásáról szóló képviselő-testületi határozatot valamennyi érintett önkormányzat Jászberény Város Polgármestere részére küldi meg.</w:t>
      </w:r>
    </w:p>
    <w:p>
      <w:pPr>
        <w:pStyle w:val="Listaszerbekezds"/>
        <w:ind w:left="0" w:hanging="0"/>
        <w:jc w:val="both"/>
        <w:rPr>
          <w:szCs w:val="20"/>
          <w:lang w:eastAsia="hu-HU"/>
        </w:rPr>
      </w:pPr>
      <w:r>
        <w:rPr>
          <w:szCs w:val="20"/>
          <w:lang w:eastAsia="hu-HU"/>
        </w:rPr>
      </w:r>
    </w:p>
    <w:p>
      <w:pPr>
        <w:pStyle w:val="Normal"/>
        <w:jc w:val="both"/>
        <w:rPr>
          <w:szCs w:val="20"/>
          <w:lang w:eastAsia="hu-HU"/>
        </w:rPr>
      </w:pPr>
      <w:r>
        <w:rPr>
          <w:szCs w:val="20"/>
          <w:lang w:eastAsia="hu-HU"/>
        </w:rPr>
      </w:r>
    </w:p>
    <w:p>
      <w:pPr>
        <w:pStyle w:val="Normal"/>
        <w:jc w:val="both"/>
        <w:rPr>
          <w:b/>
          <w:b/>
          <w:szCs w:val="20"/>
          <w:lang w:eastAsia="hu-HU"/>
        </w:rPr>
      </w:pPr>
      <w:r>
        <w:rPr>
          <w:b/>
          <w:szCs w:val="20"/>
          <w:lang w:eastAsia="hu-HU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Határidő</w:t>
        <w:tab/>
      </w:r>
      <w:r>
        <w:rPr/>
        <w:t>2013. december 20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 xml:space="preserve">Felelős: </w:t>
        <w:tab/>
      </w:r>
      <w:r>
        <w:rPr>
          <w:rFonts w:eastAsia="Lucida Sans Unicode" w:cs="Tahoma"/>
          <w:bCs/>
          <w:lang w:eastAsia="zxx" w:bidi="zxx"/>
        </w:rPr>
        <w:t>Dr. Szabó Tamás</w:t>
      </w:r>
      <w:r>
        <w:rPr>
          <w:rFonts w:eastAsia="Lucida Sans Unicode" w:cs="Tahoma"/>
          <w:b/>
          <w:bCs/>
          <w:lang w:eastAsia="zxx" w:bidi="zxx"/>
        </w:rPr>
        <w:t xml:space="preserve"> </w:t>
      </w:r>
      <w:r>
        <w:rPr>
          <w:rFonts w:eastAsia="Lucida Sans Unicode" w:cs="Tahoma"/>
          <w:bCs/>
          <w:lang w:eastAsia="zxx" w:bidi="zxx"/>
        </w:rPr>
        <w:t>polgármester (a megállapodás aláírása vonatkozásában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eastAsia="Lucida Sans Unicode" w:cs="Tahoma"/>
          <w:b/>
          <w:b/>
          <w:bCs/>
          <w:lang w:eastAsia="zxx" w:bidi="zxx"/>
        </w:rPr>
      </w:pPr>
      <w:r>
        <w:rPr>
          <w:szCs w:val="24"/>
        </w:rPr>
        <w:tab/>
        <w:t>Kiss József, a PH Közgazdasági Iroda vezetője</w:t>
      </w:r>
    </w:p>
    <w:p>
      <w:pPr>
        <w:pStyle w:val="Normal"/>
        <w:jc w:val="left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Normal"/>
        <w:jc w:val="left"/>
        <w:rPr/>
      </w:pPr>
      <w:r>
        <w:rPr/>
        <w:t>Jászberény, 2013. november 26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Dr. Szabó Tamás s. k.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b/>
          <w:i/>
        </w:rPr>
        <w:tab/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 értesüln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szsági Többcélú Társulás tagjai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H Közgazdasági Iroda – helyben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H Számviteli Iroda – helyben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árosüzemeltetési és Fejlesztési Bizottság tagjai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énzügyi, Gazdasági és Tulajdonosi Bizottság tagjai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épviselő-testület tagjai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Irattá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/>
        <w:t>Melléklet a Jászsági Többcélú Társulás volt tagönkormányzatai tulajdonközössége megszüntetéséről  szóló….…/2013. (XII.11.) határozathoz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"/>
        <w:rPr/>
      </w:pPr>
      <w:bookmarkStart w:id="1" w:name="__RefHeading___Toc371526528"/>
      <w:bookmarkEnd w:id="1"/>
      <w:r>
        <w:rPr/>
        <w:t>MEGÁLLAPODÁS TULAJDONKÖZÖSSÉG MEGSZÜNTETÉSÉRŐL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mely létrejött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/>
          <w:szCs w:val="24"/>
          <w:lang w:eastAsia="en-US"/>
        </w:rPr>
        <w:t>Jászsági</w:t>
      </w:r>
      <w:r>
        <w:rPr>
          <w:rFonts w:eastAsia="Calibri"/>
          <w:b/>
          <w:bCs/>
          <w:szCs w:val="24"/>
          <w:lang w:eastAsia="en-US"/>
        </w:rPr>
        <w:t xml:space="preserve"> Többcélú Társulás volt tagönkormányzatai</w:t>
      </w:r>
      <w:r>
        <w:rPr>
          <w:rFonts w:eastAsia="Calibri"/>
          <w:szCs w:val="24"/>
          <w:lang w:eastAsia="en-US"/>
        </w:rPr>
        <w:t>, így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Alattyán Község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732802, adószám: 15732808-2-16, képviseli: Dalmadi Tiborné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/>
      </w:pPr>
      <w:r>
        <w:rPr>
          <w:szCs w:val="20"/>
        </w:rPr>
        <w:t>Jánoshida Község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732813, adószám: 15732815-2-16, képviseli: Eszes Béla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alsószentgyörgy Község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732824, adószám: 15732822-2-16, képviseli: Szarvák Imre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apáti Város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732835, adószám: 15732839-2-16, képviseli: Pócs János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ágó Község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412528, adószám: 15412524-2-16, képviseli: Mozsár Lászlóné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árokszállás Város Önkormányzata</w:t>
      </w:r>
    </w:p>
    <w:p>
      <w:pPr>
        <w:pStyle w:val="Normal"/>
        <w:widowControl w:val="false"/>
        <w:jc w:val="both"/>
        <w:rPr/>
      </w:pPr>
      <w:r>
        <w:rPr>
          <w:szCs w:val="20"/>
        </w:rPr>
        <w:t>(törzsszám: 732846, adószám: 15732846-2-16, képviseli: Gergely Zoltán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berény Város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732671, adószám: 15732671-2-16, képviseli: Dr. Szabó Tamás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boldogháza Község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732857, adószám: 15732853-2-16, képviseli: Szűcs Lajos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dózsa Község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732868, adószám: 15732860-2-16, képviseli: Dr. Szerencsés István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467" w:hanging="0"/>
        <w:jc w:val="both"/>
        <w:rPr>
          <w:szCs w:val="20"/>
        </w:rPr>
      </w:pPr>
      <w:r>
        <w:rPr>
          <w:szCs w:val="20"/>
        </w:rPr>
        <w:t>Jászfelsőszentgyörgy Község Önkormányzata</w:t>
      </w:r>
    </w:p>
    <w:p>
      <w:pPr>
        <w:pStyle w:val="Normal"/>
        <w:widowControl w:val="false"/>
        <w:ind w:right="-467" w:hanging="0"/>
        <w:jc w:val="both"/>
        <w:rPr/>
      </w:pPr>
      <w:r>
        <w:rPr>
          <w:szCs w:val="20"/>
        </w:rPr>
        <w:t>(törzsszám: 733184, adószám: 15733184-2-16, képviseli: Zelenai Tiborné, polgármester)</w:t>
      </w:r>
    </w:p>
    <w:p>
      <w:pPr>
        <w:pStyle w:val="Normal"/>
        <w:widowControl w:val="false"/>
        <w:ind w:right="-4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467" w:hanging="0"/>
        <w:jc w:val="both"/>
        <w:rPr>
          <w:szCs w:val="20"/>
        </w:rPr>
      </w:pPr>
      <w:r>
        <w:rPr>
          <w:szCs w:val="20"/>
        </w:rPr>
        <w:t>Jászfényszaru Város Önkormányzata</w:t>
      </w:r>
    </w:p>
    <w:p>
      <w:pPr>
        <w:pStyle w:val="Normal"/>
        <w:widowControl w:val="false"/>
        <w:ind w:right="-467" w:hanging="0"/>
        <w:jc w:val="both"/>
        <w:rPr>
          <w:szCs w:val="20"/>
        </w:rPr>
      </w:pPr>
      <w:r>
        <w:rPr>
          <w:szCs w:val="20"/>
        </w:rPr>
        <w:t>(törzsszám: 732879, adószám: 15732877-2-16, képviseli: Győriné dr. Czeglédi Márta Mária, polgármester)</w:t>
      </w:r>
    </w:p>
    <w:p>
      <w:pPr>
        <w:pStyle w:val="Normal"/>
        <w:widowControl w:val="false"/>
        <w:ind w:right="-4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right="-4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ivány Község Önkormányzata</w:t>
      </w:r>
    </w:p>
    <w:p>
      <w:pPr>
        <w:pStyle w:val="Normal"/>
        <w:widowControl w:val="false"/>
        <w:jc w:val="both"/>
        <w:rPr/>
      </w:pPr>
      <w:r>
        <w:rPr>
          <w:szCs w:val="20"/>
        </w:rPr>
        <w:t>(törzsszám: 412584, adószám: 15412586-1-16), képviseli: Tari András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jákóhalma Község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732880, adószám: 15732884-2-16, képviseli: ifj. Lukácsi Pál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kisér Város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732891, adószám: 15732891-2-16, képviseli: Hajdú László Sándor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ladány Nagyközség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732901, adószám: 15732901-2-16, képviseli: Drávucz Katalin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szentandrás Község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409810, adószám: 15409814-2-16, képviseli: Banka Ferenc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telek Község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733173, adószám: 15733177-2-16, képviseli: Tóth Nóra, polgármester)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Pusztamonostor Község Önkormányzata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(törzsszám: 412540, adószám: 15412548-2-16, képviseli: Sári Ferenc, polgármester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(együttesen: Felek) között az alulírt helyen és napon az alábbi feltételekkel: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A/ Általános rendelkezések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szCs w:val="24"/>
          <w:lang w:eastAsia="en-US"/>
        </w:rPr>
        <w:t>1./</w:t>
      </w:r>
      <w:r>
        <w:rPr>
          <w:rFonts w:eastAsia="Calibri"/>
          <w:szCs w:val="24"/>
          <w:lang w:eastAsia="en-US"/>
        </w:rPr>
        <w:t xml:space="preserve"> Magyarország helyi önkormányzatairól szóló 2011. évi CLXXXIX törvény IV. fejezetének hatályba lépése alapján a többcélú kistérségi társulások hatályos társulási megállapodásai felülvizsgálatra kerültek.</w:t>
      </w:r>
      <w:r>
        <w:rPr>
          <w:rFonts w:eastAsia="Calibri"/>
          <w:color w:val="FF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A Jászsági Többcélú Társulás (a továbbiakban: Társulás) ezen felülvizsgálat következtében a 8/2013. (II. 7.) számú társulási határozatában döntött a Társulás 2013. június 30. napi hatállyal történő megszüntetéséről.</w:t>
      </w:r>
    </w:p>
    <w:p>
      <w:pPr>
        <w:pStyle w:val="Normal"/>
        <w:suppressAutoHyphens w:val="false"/>
        <w:autoSpaceDE w:val="false"/>
        <w:jc w:val="both"/>
        <w:rPr>
          <w:rFonts w:eastAsia="Calibri"/>
        </w:rPr>
      </w:pPr>
      <w:r>
        <w:rPr>
          <w:rFonts w:eastAsia="Times New Roman"/>
          <w:szCs w:val="24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szCs w:val="24"/>
          <w:lang w:eastAsia="en-US"/>
        </w:rPr>
        <w:t>2.</w:t>
      </w:r>
      <w:r>
        <w:rPr>
          <w:rFonts w:eastAsia="Calibri"/>
          <w:szCs w:val="24"/>
          <w:lang w:eastAsia="en-US"/>
        </w:rPr>
        <w:t xml:space="preserve">/ Felek rögzítik, hogy a tagönkormányzatok egy részének jóváhagyó határozatai hiányában vagyonfelosztási szerződés nem jött létre, így a volt tagönkormányzatok között tulajdonközösség áll fenn. </w:t>
      </w:r>
    </w:p>
    <w:p>
      <w:pPr>
        <w:pStyle w:val="Contents1"/>
        <w:tabs>
          <w:tab w:val="clear" w:pos="8920"/>
        </w:tabs>
        <w:suppressAutoHyphens w:val="false"/>
        <w:autoSpaceDE w:val="false"/>
        <w:spacing w:lineRule="auto" w:line="24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Cs w:val="24"/>
          <w:lang w:eastAsia="en-US"/>
        </w:rPr>
        <w:t>A Társulás vagyona (a Társulás intézményeinek eszközei, a Társulás belső kezelésű feladataihoz kapcsolódó tárgyi eszközök, a Társulás Titkárságának vagyona, Társulás pénzvagyona) 2013. július 1. napjával – a</w:t>
      </w:r>
      <w:r>
        <w:rPr/>
        <w:t xml:space="preserve"> vagyonfelosztási szerződés hiányában </w:t>
      </w:r>
      <w:r>
        <w:rPr>
          <w:rFonts w:eastAsia="Calibri"/>
          <w:szCs w:val="24"/>
          <w:lang w:eastAsia="en-US"/>
        </w:rPr>
        <w:t>–</w:t>
      </w:r>
      <w:r>
        <w:rPr/>
        <w:t xml:space="preserve"> egyenlő 1/18-1/18-ad arányban a volt társulási tagönkormányzatok (a továbbiakban: tagönkormányzatok) tulajdonába került a Függelék 3. sz. táblázata szerint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highlight w:val="yellow"/>
        </w:rPr>
      </w:pPr>
      <w:r>
        <w:rPr>
          <w:rFonts w:eastAsia="Calibri"/>
          <w:b/>
          <w:szCs w:val="24"/>
          <w:lang w:eastAsia="en-US"/>
        </w:rPr>
        <w:t xml:space="preserve">3./ </w:t>
      </w:r>
      <w:r>
        <w:rPr>
          <w:rFonts w:eastAsia="Calibri"/>
          <w:szCs w:val="24"/>
          <w:lang w:eastAsia="en-US"/>
        </w:rPr>
        <w:t>Felek jelen megállapodása alapján a jogutód nélkül megszűnt Társulás vagyonát 2013. június 30. napjával az elkészített vagyonmérleg szerint egymás között – a Társulási megállapodásban foglaltak figyelembe vételével – megosztják, ezzel a közöttük fennálló tulajdonközösséget megszüntetik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Felek rögzítik, hogy 2013. december 15. napjáig záró beszámolót fogadnak el, amely alapján elvégzik a pénzügyi elszámolást.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Jelen megállapodást a Felek a társulási vagyon felosztása érdekében készítik, amelyet 2013. december 15. napjáig – minden tagönkormányzat részéről – elfogadnak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Felek rögzítik továbbá, hogy jelen vagyonmegosztás alapját a 2013. június 30 fordulónapi leltár szerint felértékelt vagyon képezi, amelyet a pénzügyi záró beszámoló nem tartalmaz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E megállapodás elfogadását illetve aláírását követően a vagyonközösség tagönkormányzatai a vagyonmozgást az önkormányzatok könyveiben 2013. december 15. nappal átvezetik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B/ A Társulás intézményei eszközeinek rendezése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szCs w:val="24"/>
          <w:lang w:eastAsia="en-US"/>
        </w:rPr>
        <w:t>4./</w:t>
      </w:r>
      <w:r>
        <w:rPr>
          <w:rFonts w:eastAsia="Calibri"/>
          <w:szCs w:val="24"/>
          <w:lang w:eastAsia="en-US"/>
        </w:rPr>
        <w:t xml:space="preserve"> Felek megállapítják, hogy </w:t>
      </w: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/>
          <w:bCs/>
          <w:szCs w:val="24"/>
          <w:lang w:eastAsia="en-US"/>
        </w:rPr>
        <w:t>Jászsági Támogató Szolgálat</w:t>
      </w:r>
      <w:r>
        <w:rPr>
          <w:rFonts w:eastAsia="Calibri"/>
          <w:bCs/>
          <w:szCs w:val="24"/>
          <w:lang w:eastAsia="en-US"/>
        </w:rPr>
        <w:t xml:space="preserve"> 2013. június 30-i fordulónappal felvett leltárában szereplő valamennyi tárgyi eszköz célvagyon, ezért a 2013. július 1. napjával Jászberény Város Önkormányzata (a továbbiakban: JVÖ) fenntartásába került intézmény tárgyi eszközei JVÖ tulajdonába kerülnek a III/a sz. táblázat szerint</w:t>
      </w:r>
      <w:r>
        <w:rPr>
          <w:rFonts w:eastAsia="Calibri"/>
          <w:szCs w:val="24"/>
          <w:lang w:eastAsia="en-US"/>
        </w:rPr>
        <w:t xml:space="preserve">. </w:t>
      </w:r>
      <w:r>
        <w:rPr>
          <w:rFonts w:eastAsia="Calibri"/>
          <w:bCs/>
          <w:szCs w:val="24"/>
          <w:lang w:eastAsia="en-US"/>
        </w:rPr>
        <w:t>(III/a. sz. vagyonátruházás szerződés minta)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A vagyon átadással egyidejűleg JVÖ az intézmény működtetését 2014. december 31. napjáig vállalja.</w:t>
      </w:r>
    </w:p>
    <w:p>
      <w:pPr>
        <w:pStyle w:val="Contents1"/>
        <w:tabs>
          <w:tab w:val="clear" w:pos="8920"/>
        </w:tabs>
        <w:suppressAutoHyphens w:val="false"/>
        <w:autoSpaceDE w:val="false"/>
        <w:spacing w:lineRule="auto" w:line="24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lang w:eastAsia="en-US"/>
        </w:rPr>
        <w:t>5./</w:t>
      </w:r>
      <w:r>
        <w:rPr>
          <w:b/>
        </w:rPr>
        <w:t xml:space="preserve"> </w:t>
      </w:r>
      <w:r>
        <w:rPr/>
        <w:t xml:space="preserve">Felek </w:t>
      </w:r>
      <w:r>
        <w:rPr>
          <w:rFonts w:eastAsia="Calibri"/>
          <w:szCs w:val="24"/>
          <w:lang w:eastAsia="en-US"/>
        </w:rPr>
        <w:t xml:space="preserve">megállapítják, hogy </w:t>
      </w:r>
      <w:r>
        <w:rPr/>
        <w:t xml:space="preserve">a </w:t>
      </w:r>
      <w:r>
        <w:rPr>
          <w:b/>
        </w:rPr>
        <w:t>Jászsági Egységes Pedagógiai Szakszolgálat</w:t>
      </w:r>
      <w:r>
        <w:rPr/>
        <w:t xml:space="preserve"> (a továbbiakban: JEPSZ) 2012. december 31-i fordulónappal felvett leltárában szereplő valamennyi tárgyi eszköz célvagyon, ezért a JVÖ a Társulás által 2007. évben átvett intézmény induló tárgyi eszközei természetben JVÖ részére – jegyzőkönyv szerint – visszaadásra kerülnek az I/a. sz. táblázat szerint. (I/a. sz. jegyzőkönyv)</w:t>
      </w:r>
    </w:p>
    <w:p>
      <w:pPr>
        <w:pStyle w:val="Contents1"/>
        <w:tabs>
          <w:tab w:val="clear" w:pos="8920"/>
        </w:tabs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A közös intézményi feladatellátás során beszerzett tárgyi eszközök a III/b. sz. táblázat szerint a feladatot ellátó JVÖ tulajdonába kerülnek. (III/b. sz. vagyonátruházás szerződés min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>köznevelési feladatot ellátó egyes önkormányzati fenntartású intézmények állami fenntartásba vételéről szóló 2012. évi CLXXXVIII. törvény alapján a Társulás és a Klebelsberg Intézményfenntartó Központ a JEPSZ vagyonának használata tárgyában ingyenes vagyonhasználati szerződést kötö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szCs w:val="24"/>
          <w:lang w:eastAsia="en-US"/>
        </w:rPr>
        <w:t>6./</w:t>
      </w:r>
      <w:r>
        <w:rPr>
          <w:rFonts w:eastAsia="Calibri"/>
          <w:szCs w:val="24"/>
          <w:lang w:eastAsia="en-US"/>
        </w:rPr>
        <w:t xml:space="preserve"> Felek megállapítják, hogy </w:t>
      </w: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/>
          <w:bCs/>
          <w:szCs w:val="24"/>
          <w:lang w:eastAsia="en-US"/>
        </w:rPr>
        <w:t>Jászsági Családsegítő és Gyermekjóléti Szolgálat</w:t>
      </w:r>
      <w:r>
        <w:rPr>
          <w:rFonts w:eastAsia="Calibri"/>
          <w:bCs/>
          <w:szCs w:val="24"/>
          <w:lang w:eastAsia="en-US"/>
        </w:rPr>
        <w:t xml:space="preserve"> 2013. június 30. fordulónappal felvett leltárában szereplő valamennyi tárgyi eszköz célvagyon. 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bCs/>
          <w:szCs w:val="24"/>
          <w:lang w:eastAsia="en-US"/>
        </w:rPr>
        <w:t>a/</w:t>
      </w:r>
      <w:r>
        <w:rPr>
          <w:rFonts w:eastAsia="Calibri"/>
          <w:bCs/>
          <w:szCs w:val="24"/>
          <w:lang w:eastAsia="en-US"/>
        </w:rPr>
        <w:t xml:space="preserve"> A 2009. évben alapított intézmény az önkormányzatoktól a Társulás által átvett induló eszközei, továbbá a csatlakozó önkormányzatok tárgyi eszközei természetben az érintett települések részére – jegyzőkönyv szerint – visszaadásra kerülnek az I. b. sz. táblázat szerint. (I. b. sz. jegyzőkönyv minta) 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b/</w:t>
      </w:r>
      <w:r>
        <w:rPr>
          <w:rFonts w:eastAsia="Calibri"/>
          <w:bCs/>
          <w:szCs w:val="24"/>
          <w:lang w:eastAsia="en-US"/>
        </w:rPr>
        <w:t xml:space="preserve"> A közös intézményi feladatellátás során beszerzett tárgyi eszközök, lakosságarányosan a feladatellátásban résztvevő érintett önkormányzatok tulajdonába kerülnek a II. a. sz. táblázat szerint. (II. a. sz. vagyonmegosztási szerződés minta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szCs w:val="24"/>
          <w:lang w:eastAsia="en-US"/>
        </w:rPr>
        <w:t xml:space="preserve">7./ </w:t>
      </w:r>
      <w:r>
        <w:rPr>
          <w:rFonts w:eastAsia="Calibri"/>
          <w:szCs w:val="24"/>
          <w:lang w:eastAsia="en-US"/>
        </w:rPr>
        <w:t xml:space="preserve">Felek megállapítják, hogy </w:t>
      </w: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/>
          <w:bCs/>
          <w:szCs w:val="24"/>
          <w:lang w:eastAsia="en-US"/>
        </w:rPr>
        <w:t>Jászsági Köznevelési Intézmény</w:t>
      </w:r>
      <w:r>
        <w:rPr>
          <w:rFonts w:eastAsia="Calibri"/>
          <w:bCs/>
          <w:szCs w:val="24"/>
          <w:lang w:eastAsia="en-US"/>
        </w:rPr>
        <w:t xml:space="preserve"> (a továbbiakban: JKI) 2012. december 31. fordulónappal felvett leltárában szereplő valamennyi, közösen beszerzett tárgyi eszköz célvagyon. 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bCs/>
          <w:szCs w:val="24"/>
          <w:lang w:eastAsia="en-US"/>
        </w:rPr>
        <w:t>a/</w:t>
      </w:r>
      <w:r>
        <w:rPr>
          <w:rFonts w:eastAsia="Calibri"/>
          <w:bCs/>
          <w:szCs w:val="24"/>
          <w:lang w:eastAsia="en-US"/>
        </w:rPr>
        <w:t xml:space="preserve"> A 2009. évben alapított intézmény az önkormányzatoktól a Társulás által átvett induló tárgyi eszközei, továbbá a csatlakozó önkormányzatok tárgyi eszközei természetben az érintett települések részére – jegyzőkönyv szerint –visszaadásra kerülnek az I. c. sz táblázat szerint. (I. c. sz. jegyzőkönyv minta)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b/ </w:t>
      </w:r>
      <w:r>
        <w:rPr>
          <w:rFonts w:eastAsia="Calibri"/>
          <w:bCs/>
          <w:szCs w:val="24"/>
          <w:lang w:eastAsia="en-US"/>
        </w:rPr>
        <w:t>A közös intézményi feladatellátás során az általános iskolai tagintézmények részére beszerzett tárgyi eszközök, beleértve a TIOP pályázat informatikai eszközbeszerzéseit az érintett önkormányzatok tulajdonába kerülnek III. c. és d. sz. sz. táblázatok szerint. (III. c. és d. sz. vagyonátruházás szerződés minták)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bCs/>
          <w:szCs w:val="24"/>
          <w:lang w:eastAsia="en-US"/>
        </w:rPr>
        <w:t xml:space="preserve">c/ </w:t>
      </w: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/>
          <w:bCs/>
          <w:szCs w:val="24"/>
          <w:lang w:eastAsia="en-US"/>
        </w:rPr>
        <w:t>JKI</w:t>
      </w:r>
      <w:r>
        <w:rPr>
          <w:rFonts w:eastAsia="Calibri"/>
          <w:bCs/>
          <w:szCs w:val="24"/>
          <w:lang w:eastAsia="en-US"/>
        </w:rPr>
        <w:t xml:space="preserve"> központi irányítási munkaszervezetének működtetéséhez beszerzett eszközök III. m. sz. táblázat szerint JVÖ tulajdonába kerülnek. (III. m. sz. vagyonátadás szerződés minta)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d/</w:t>
      </w:r>
      <w:r>
        <w:rPr/>
        <w:t xml:space="preserve"> A </w:t>
      </w:r>
      <w:r>
        <w:rPr>
          <w:bCs/>
        </w:rPr>
        <w:t xml:space="preserve">köznevelési feladatot ellátó egyes önkormányzati fenntartású intézmények állami fenntartásba vételéről szóló 2012. évi CLXXXVIII. törvény alapján a Társulás és a Klebelsberg Intézményfenntartó Központ a </w:t>
      </w:r>
      <w:r>
        <w:rPr/>
        <w:t xml:space="preserve">JKI </w:t>
      </w:r>
      <w:r>
        <w:rPr>
          <w:bCs/>
        </w:rPr>
        <w:t xml:space="preserve">vagyonának használata tárgyában ingyenes vagyonhasználati szerződést kötött, amelybe jogutódként az érintett önkormányzatok lépn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8/</w:t>
      </w:r>
      <w:r>
        <w:rPr/>
        <w:t xml:space="preserve"> A 2013. január 1-jén alapított </w:t>
      </w:r>
      <w:r>
        <w:rPr>
          <w:b/>
        </w:rPr>
        <w:t>Jászsági Óvodai Intézmény</w:t>
      </w:r>
      <w:r>
        <w:rPr/>
        <w:t xml:space="preserve"> vagyona a 2013. június 30-ai beszámoló alapján a</w:t>
      </w:r>
      <w:r>
        <w:rPr>
          <w:rFonts w:eastAsia="Calibri"/>
          <w:bCs/>
          <w:szCs w:val="24"/>
          <w:lang w:eastAsia="en-US"/>
        </w:rPr>
        <w:t xml:space="preserve"> közös intézményi feladatellátás során az óvodai tagintézmények részére beszerzett tárgyi eszközök az érintett önkormányzatok tulajdonába kerülnek III. n. sz. táblázatok szerint. (III. n. sz. vagyonátruházás szerződés minta)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C/ Társulás belső kezelésű feladataihoz kapcsolódó tárgyi eszközök rendezése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9./</w:t>
      </w:r>
      <w:r>
        <w:rPr>
          <w:rFonts w:eastAsia="Calibri"/>
          <w:szCs w:val="24"/>
          <w:lang w:eastAsia="en-US"/>
        </w:rPr>
        <w:t xml:space="preserve"> Felek rögzítik, hogy</w:t>
      </w:r>
      <w:r>
        <w:rPr>
          <w:rFonts w:eastAsia="Calibri"/>
          <w:bCs/>
          <w:szCs w:val="24"/>
          <w:lang w:eastAsia="en-US"/>
        </w:rPr>
        <w:t xml:space="preserve"> az </w:t>
      </w:r>
      <w:r>
        <w:rPr>
          <w:rFonts w:eastAsia="Calibri"/>
          <w:b/>
          <w:bCs/>
          <w:szCs w:val="24"/>
          <w:lang w:eastAsia="en-US"/>
        </w:rPr>
        <w:t>ÉAOP-3.1.4/A-09-2010-0002 azonosítószámú „Közösségi közlekedés fejlesztése a Jászságban”</w:t>
      </w:r>
      <w:r>
        <w:rPr>
          <w:rFonts w:eastAsia="Calibri"/>
          <w:bCs/>
          <w:szCs w:val="24"/>
          <w:lang w:eastAsia="en-US"/>
        </w:rPr>
        <w:t xml:space="preserve"> c. projekt kapcsán létrejött vagyonelemekre külön vagyonrendezési megállapodást kötöttek, amely jelen megállapodás III. e. sz. mellékletét képezi.</w:t>
      </w:r>
    </w:p>
    <w:p>
      <w:pPr>
        <w:pStyle w:val="Normal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lang w:eastAsia="en-US"/>
        </w:rPr>
        <w:t>10/</w:t>
      </w:r>
      <w:r>
        <w:rPr>
          <w:rFonts w:eastAsia="Calibri"/>
          <w:szCs w:val="24"/>
          <w:lang w:eastAsia="en-US"/>
        </w:rPr>
        <w:t xml:space="preserve"> Felek megállapodnak abban, hogy az </w:t>
      </w:r>
      <w:r>
        <w:rPr>
          <w:rFonts w:eastAsia="Calibri"/>
          <w:b/>
          <w:szCs w:val="24"/>
          <w:lang w:eastAsia="en-US"/>
        </w:rPr>
        <w:t>általános iskolai infrastrukturális felújítás</w:t>
      </w:r>
      <w:r>
        <w:rPr>
          <w:rFonts w:eastAsia="Calibri"/>
          <w:szCs w:val="24"/>
          <w:lang w:eastAsia="en-US"/>
        </w:rPr>
        <w:t xml:space="preserve"> 2013. június 30-i fordulónappal felvett leltárában szereplő állomány, tárgyi eszköz célvagyon. A közös beruházás során beszerzett eszközök,</w:t>
      </w:r>
      <w:r>
        <w:rPr/>
        <w:t xml:space="preserve"> </w:t>
      </w:r>
      <w:r>
        <w:rPr>
          <w:rFonts w:eastAsia="Calibri"/>
          <w:szCs w:val="24"/>
          <w:lang w:eastAsia="en-US"/>
        </w:rPr>
        <w:t>nyilvántartási értéken, átvezetéssel a III. f. sz. táblázat szerinti megosztásban az érintett önkormányzatok tulajdonába kerülnek.</w:t>
      </w:r>
      <w:r>
        <w:rPr/>
        <w:t xml:space="preserve"> </w:t>
      </w:r>
      <w:r>
        <w:rPr>
          <w:rFonts w:eastAsia="Calibri"/>
          <w:szCs w:val="24"/>
          <w:lang w:eastAsia="en-US"/>
        </w:rPr>
        <w:t>(</w:t>
      </w:r>
      <w:r>
        <w:rPr>
          <w:rFonts w:eastAsia="Calibri"/>
          <w:bCs/>
          <w:szCs w:val="24"/>
          <w:lang w:eastAsia="en-US"/>
        </w:rPr>
        <w:t xml:space="preserve">III. f. </w:t>
      </w:r>
      <w:r>
        <w:rPr>
          <w:rFonts w:eastAsia="Calibri"/>
          <w:szCs w:val="24"/>
          <w:lang w:eastAsia="en-US"/>
        </w:rPr>
        <w:t xml:space="preserve">sz. vagyon átruházási szerződés minta)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lang w:eastAsia="en-US"/>
        </w:rPr>
        <w:t>11/</w:t>
      </w:r>
      <w:r>
        <w:rPr>
          <w:rFonts w:eastAsia="Calibri"/>
          <w:szCs w:val="24"/>
          <w:lang w:eastAsia="en-US"/>
        </w:rPr>
        <w:t xml:space="preserve"> Felek megállapodnak abban, hogy az </w:t>
      </w:r>
      <w:r>
        <w:rPr>
          <w:rFonts w:eastAsia="Calibri"/>
          <w:b/>
          <w:szCs w:val="24"/>
          <w:lang w:eastAsia="en-US"/>
        </w:rPr>
        <w:t>óvodai infrastrukturális felújítás</w:t>
      </w:r>
      <w:r>
        <w:rPr>
          <w:rFonts w:eastAsia="Calibri"/>
          <w:szCs w:val="24"/>
          <w:lang w:eastAsia="en-US"/>
        </w:rPr>
        <w:t xml:space="preserve"> 2013. június 30-i fordulónappal felvett leltárában szereplő állomány, tárgyi eszköz célvagyon. A közös beruházás során beszerzett eszközök,</w:t>
      </w:r>
      <w:r>
        <w:rPr/>
        <w:t xml:space="preserve"> </w:t>
      </w:r>
      <w:r>
        <w:rPr>
          <w:rFonts w:eastAsia="Calibri"/>
          <w:szCs w:val="24"/>
          <w:lang w:eastAsia="en-US"/>
        </w:rPr>
        <w:t>nyilvántartási értéken, átvezetéssel a III. g. sz. táblázat szerinti megosztásban az érintett önkormányzatok tulajdonába kerülnek.</w:t>
      </w:r>
      <w:r>
        <w:rPr/>
        <w:t xml:space="preserve"> (</w:t>
      </w:r>
      <w:r>
        <w:rPr>
          <w:rFonts w:eastAsia="Calibri"/>
          <w:bCs/>
          <w:szCs w:val="24"/>
          <w:lang w:eastAsia="en-US"/>
        </w:rPr>
        <w:t>III. g</w:t>
      </w:r>
      <w:r>
        <w:rPr>
          <w:rFonts w:eastAsia="Calibri"/>
          <w:szCs w:val="24"/>
          <w:lang w:eastAsia="en-US"/>
        </w:rPr>
        <w:t>. sz. vagyon átruházási szerződés minta)</w:t>
      </w:r>
    </w:p>
    <w:p>
      <w:pPr>
        <w:pStyle w:val="Contents1"/>
        <w:tabs>
          <w:tab w:val="clear" w:pos="8920"/>
        </w:tabs>
        <w:suppressAutoHyphens w:val="false"/>
        <w:autoSpaceDE w:val="false"/>
        <w:spacing w:lineRule="auto" w:line="24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lang w:eastAsia="en-US"/>
        </w:rPr>
        <w:t>12/</w:t>
      </w:r>
      <w:r>
        <w:rPr>
          <w:rFonts w:eastAsia="Calibri"/>
          <w:szCs w:val="24"/>
          <w:lang w:eastAsia="en-US"/>
        </w:rPr>
        <w:t xml:space="preserve"> Felek megállapodnak abban, hogy a </w:t>
      </w:r>
      <w:r>
        <w:rPr>
          <w:rFonts w:eastAsia="Calibri"/>
          <w:b/>
          <w:szCs w:val="24"/>
          <w:lang w:eastAsia="en-US"/>
        </w:rPr>
        <w:t xml:space="preserve">CADSES </w:t>
      </w:r>
      <w:r>
        <w:rPr>
          <w:rFonts w:eastAsia="Calibri"/>
          <w:szCs w:val="24"/>
          <w:lang w:eastAsia="en-US"/>
        </w:rPr>
        <w:t>táblák beszerzése 2013. június 30-i fordulónappal felvett leltárában szereplő állomány, tárgyi eszköz célvagyon. A közös beruházás során beszerzett eszközök,</w:t>
      </w:r>
      <w:r>
        <w:rPr/>
        <w:t xml:space="preserve"> </w:t>
      </w:r>
      <w:r>
        <w:rPr>
          <w:rFonts w:eastAsia="Calibri"/>
          <w:szCs w:val="24"/>
          <w:lang w:eastAsia="en-US"/>
        </w:rPr>
        <w:t>nyilvántartási értéken, átvezetéssel a III. h. sz. táblázat szerinti megosztásban az érintett önkormányzatok tulajdonába kerülnek.</w:t>
      </w:r>
      <w:r>
        <w:rPr/>
        <w:t xml:space="preserve"> </w:t>
      </w:r>
      <w:r>
        <w:rPr>
          <w:rFonts w:eastAsia="Calibri"/>
          <w:szCs w:val="24"/>
          <w:lang w:eastAsia="en-US"/>
        </w:rPr>
        <w:t>(</w:t>
      </w:r>
      <w:r>
        <w:rPr>
          <w:rFonts w:eastAsia="Calibri"/>
          <w:bCs/>
          <w:szCs w:val="24"/>
          <w:lang w:eastAsia="en-US"/>
        </w:rPr>
        <w:t>III. h.</w:t>
      </w:r>
      <w:r>
        <w:rPr>
          <w:rFonts w:eastAsia="Calibri"/>
          <w:szCs w:val="24"/>
          <w:lang w:eastAsia="en-US"/>
        </w:rPr>
        <w:t xml:space="preserve"> sz. vagyon átruházási szerződés minta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lang w:eastAsia="en-US"/>
        </w:rPr>
        <w:t>13/</w:t>
      </w:r>
      <w:r>
        <w:rPr>
          <w:rFonts w:eastAsia="Calibri"/>
          <w:szCs w:val="24"/>
          <w:lang w:eastAsia="en-US"/>
        </w:rPr>
        <w:t xml:space="preserve"> Felek megállapítják, hogy a </w:t>
      </w:r>
      <w:r>
        <w:rPr>
          <w:rFonts w:eastAsia="Calibri"/>
          <w:b/>
          <w:szCs w:val="24"/>
          <w:lang w:eastAsia="en-US"/>
        </w:rPr>
        <w:t>jelzőrendszeres házi segítségnyújtás</w:t>
      </w:r>
      <w:r>
        <w:rPr>
          <w:rFonts w:eastAsia="Calibri"/>
          <w:szCs w:val="24"/>
          <w:lang w:eastAsia="en-US"/>
        </w:rPr>
        <w:t xml:space="preserve"> szolgáltatáshoz beszerzett készülékek, adóberendezés 2013. június 30-i fordulónappal felvett leltárában szereplő állomány, tárgyi eszköz célvagyon. </w:t>
      </w:r>
    </w:p>
    <w:p>
      <w:pPr>
        <w:pStyle w:val="Normal"/>
        <w:jc w:val="both"/>
        <w:rPr/>
      </w:pPr>
      <w:r>
        <w:rPr>
          <w:rFonts w:eastAsia="Calibri"/>
          <w:szCs w:val="24"/>
          <w:lang w:eastAsia="en-US"/>
        </w:rPr>
        <w:t>Felek megállapodnak abban, hogy a közös beruházás során beszerzett eszközök nyilvántartási értéken, átvezetéssel a III. j. sz. táblázat szerinti megosztásban JVÖ tulajdonába kerülnek.</w:t>
      </w:r>
      <w:r>
        <w:rPr/>
        <w:t xml:space="preserve"> </w:t>
      </w:r>
      <w:r>
        <w:rPr>
          <w:rFonts w:eastAsia="Calibri"/>
          <w:szCs w:val="24"/>
          <w:lang w:eastAsia="en-US"/>
        </w:rPr>
        <w:t>(III. j. sz. vagyon átruházás szerződés minta)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szCs w:val="24"/>
          <w:lang w:eastAsia="en-US"/>
        </w:rPr>
        <w:t>14/</w:t>
      </w:r>
      <w:r>
        <w:rPr>
          <w:rFonts w:eastAsia="Calibri"/>
          <w:szCs w:val="24"/>
          <w:lang w:eastAsia="en-US"/>
        </w:rPr>
        <w:t xml:space="preserve"> Felek megállapítják, hogy az </w:t>
      </w:r>
      <w:r>
        <w:rPr>
          <w:rFonts w:eastAsia="Calibri"/>
          <w:b/>
          <w:szCs w:val="24"/>
          <w:lang w:eastAsia="en-US"/>
        </w:rPr>
        <w:t>orvosi ügyelet eszközei</w:t>
      </w:r>
      <w:r>
        <w:rPr>
          <w:rFonts w:eastAsia="Calibri"/>
          <w:szCs w:val="24"/>
          <w:lang w:eastAsia="en-US"/>
        </w:rPr>
        <w:t xml:space="preserve"> 2013. június 30-i fordulónappal felvett leltárában szereplő állomány, tárgyi eszköz célvagyon. A közös beruházás során beszerzett eszközök, nyilvántartási értéken, átvezetéssel a III. i. sz. táblázat szerinti megosztásban a központi ügyeletet biztosító települési önkormányzatok tulajdonába kerülnek.</w:t>
      </w:r>
      <w:r>
        <w:rPr/>
        <w:t xml:space="preserve"> </w:t>
      </w:r>
      <w:r>
        <w:rPr>
          <w:rFonts w:eastAsia="Calibri"/>
          <w:szCs w:val="24"/>
          <w:lang w:eastAsia="en-US"/>
        </w:rPr>
        <w:t>(</w:t>
      </w:r>
      <w:r>
        <w:rPr>
          <w:rFonts w:eastAsia="Calibri"/>
          <w:bCs/>
          <w:szCs w:val="24"/>
          <w:lang w:eastAsia="en-US"/>
        </w:rPr>
        <w:t>III. i.</w:t>
      </w:r>
      <w:r>
        <w:rPr>
          <w:rFonts w:eastAsia="Calibri"/>
          <w:szCs w:val="24"/>
          <w:lang w:eastAsia="en-US"/>
        </w:rPr>
        <w:t xml:space="preserve"> sz. vagyon átruházási szerződés minta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lang w:eastAsia="en-US"/>
        </w:rPr>
        <w:t>15/</w:t>
      </w:r>
      <w:r>
        <w:rPr>
          <w:rFonts w:eastAsia="Calibri"/>
          <w:szCs w:val="24"/>
          <w:lang w:eastAsia="en-US"/>
        </w:rPr>
        <w:t xml:space="preserve"> Felek megállapítják, hogy </w:t>
      </w:r>
      <w:r>
        <w:rPr>
          <w:rFonts w:eastAsia="Calibri"/>
          <w:b/>
          <w:szCs w:val="24"/>
          <w:lang w:eastAsia="en-US"/>
        </w:rPr>
        <w:t>a bűnmegelőzési program eszközei</w:t>
      </w:r>
      <w:r>
        <w:rPr>
          <w:rFonts w:eastAsia="Calibri"/>
          <w:szCs w:val="24"/>
          <w:lang w:eastAsia="en-US"/>
        </w:rPr>
        <w:t xml:space="preserve"> 2013. június 30-i fordulónappal felvett leltárában szereplő állomány, tárgyi eszköz célvagyon. A közös beruházás során beszerzett eszközök, nyilvántartási értéken, átvezetéssel a III. k. sz. táblázat szerinti megosztásban az érintett önkormányzatok tulajdonába kerülnek.</w:t>
      </w:r>
      <w:r>
        <w:rPr/>
        <w:t xml:space="preserve"> </w:t>
      </w:r>
      <w:r>
        <w:rPr>
          <w:rFonts w:eastAsia="Calibri"/>
          <w:szCs w:val="24"/>
          <w:lang w:eastAsia="en-US"/>
        </w:rPr>
        <w:t>(</w:t>
      </w:r>
      <w:r>
        <w:rPr>
          <w:rFonts w:eastAsia="Calibri"/>
          <w:bCs/>
          <w:szCs w:val="24"/>
          <w:lang w:eastAsia="en-US"/>
        </w:rPr>
        <w:t>III. k</w:t>
      </w:r>
      <w:r>
        <w:rPr>
          <w:rFonts w:eastAsia="Calibri"/>
          <w:szCs w:val="24"/>
          <w:lang w:eastAsia="en-US"/>
        </w:rPr>
        <w:t>. sz. tulajdon átruházási szerződés minta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lang w:eastAsia="en-US"/>
        </w:rPr>
        <w:t>16/</w:t>
      </w:r>
      <w:r>
        <w:rPr>
          <w:rFonts w:eastAsia="Calibri"/>
          <w:szCs w:val="24"/>
          <w:lang w:eastAsia="en-US"/>
        </w:rPr>
        <w:t xml:space="preserve"> Felek megállapítják, hogy az </w:t>
      </w:r>
      <w:r>
        <w:rPr>
          <w:rFonts w:eastAsia="Calibri"/>
          <w:b/>
          <w:szCs w:val="24"/>
          <w:lang w:eastAsia="en-US"/>
        </w:rPr>
        <w:t>utcanév táblák program eszközei</w:t>
      </w:r>
      <w:r>
        <w:rPr>
          <w:rFonts w:eastAsia="Calibri"/>
          <w:szCs w:val="24"/>
          <w:lang w:eastAsia="en-US"/>
        </w:rPr>
        <w:t xml:space="preserve"> 2013. június 30-i fordulónappal felvett leltárában szereplő állomány, tárgyi eszköz célvagyon. A közös beruházás során beszerzett eszközök, nyilvántartási értéken, átvezetéssel a III. l sz. táblázat szerinti megosztásban az érintett önkormányzatok tulajdonába kerülnek.</w:t>
      </w:r>
      <w:r>
        <w:rPr/>
        <w:t xml:space="preserve"> </w:t>
      </w:r>
      <w:r>
        <w:rPr>
          <w:rFonts w:eastAsia="Calibri"/>
          <w:szCs w:val="24"/>
          <w:lang w:eastAsia="en-US"/>
        </w:rPr>
        <w:t>(</w:t>
      </w:r>
      <w:r>
        <w:rPr>
          <w:rFonts w:eastAsia="Calibri"/>
          <w:bCs/>
          <w:szCs w:val="24"/>
          <w:lang w:eastAsia="en-US"/>
        </w:rPr>
        <w:t>III. l.</w:t>
      </w:r>
      <w:r>
        <w:rPr>
          <w:rFonts w:eastAsia="Calibri"/>
          <w:szCs w:val="24"/>
          <w:lang w:eastAsia="en-US"/>
        </w:rPr>
        <w:t xml:space="preserve"> sz. vagyon átruházási szerződés minta)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D/ Társulás osztatlan közös vagyonához kapcsolódó tárgyi eszközök rendezése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szCs w:val="24"/>
          <w:lang w:eastAsia="en-US"/>
        </w:rPr>
        <w:t>17/</w:t>
      </w:r>
      <w:r>
        <w:rPr>
          <w:rFonts w:eastAsia="Calibri"/>
          <w:szCs w:val="24"/>
          <w:lang w:eastAsia="en-US"/>
        </w:rPr>
        <w:t xml:space="preserve"> Felek rögzítik, hogy a </w:t>
      </w:r>
      <w:r>
        <w:rPr>
          <w:rFonts w:eastAsia="Calibri"/>
          <w:b/>
          <w:szCs w:val="24"/>
          <w:lang w:eastAsia="en-US"/>
        </w:rPr>
        <w:t xml:space="preserve">Titkárság </w:t>
      </w:r>
      <w:r>
        <w:rPr>
          <w:rFonts w:eastAsia="Calibri"/>
          <w:szCs w:val="24"/>
          <w:lang w:eastAsia="en-US"/>
        </w:rPr>
        <w:t>2013. március 31-i fordulónappal felvett leltárában, majd JVÖ által 2013. június 30-ával aktualizált leltárban szereplő állomány, e körben nyilvántartott vagyon, a beszerzett eszközök az értékelést követően JVÖ felelős őrzésébe kerültek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Cs w:val="24"/>
          <w:lang w:eastAsia="en-US"/>
        </w:rPr>
        <w:t>Felek megállapodása szerint az átvett dolgozók által használt eszközök, a feladatellátáshoz szükséges eszközök JVÖ tulajdonába kerülnek a függelék 1/b. sz. melléklet szerint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18/</w:t>
      </w:r>
      <w:r>
        <w:rPr>
          <w:rFonts w:eastAsia="Calibri"/>
          <w:szCs w:val="24"/>
          <w:lang w:eastAsia="en-US"/>
        </w:rPr>
        <w:t xml:space="preserve"> Felek megállapodnak abban, hogy a függelék 1/a. sz. mellékletben szereplő eszközöket 50 %-os vételáron értékesítik JVÖ részére. Az ellenértékbe a JVÖ-t lakosságszám arányában megillető összeg nem számít bele.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F/ Egyéb rendelkezések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b/>
          <w:szCs w:val="24"/>
          <w:lang w:eastAsia="en-US"/>
        </w:rPr>
        <w:t>19./</w:t>
      </w:r>
      <w:r>
        <w:rPr>
          <w:rFonts w:eastAsia="Calibri"/>
          <w:szCs w:val="24"/>
          <w:lang w:eastAsia="en-US"/>
        </w:rPr>
        <w:t xml:space="preserve"> Felek tudnak arról, hogy a jelen szerződésből eredő, vagy azzal kapcsolatos bármely jogvitájuk eldöntésére a Társulás megszűnését követően a pertárgy értékétől függően, a Jászberényi Járásbíróság vagy a Szolnoki Törvényszék illetékes. 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len megállapodás aláírásával felek végérvényesen kijelentik, hogy egymással szemben a tulajdonközösségből eredően semminemű további igényük nincsen, követeléseiket teljes mértékben kielégítettnek tekintik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cs="Bookman Old Style"/>
          <w:szCs w:val="24"/>
        </w:rPr>
      </w:pPr>
      <w:r>
        <w:rPr>
          <w:rFonts w:cs="Bookman Old Style"/>
          <w:szCs w:val="24"/>
        </w:rPr>
        <w:t>Felek a jelen megállapodásban egymásnak nyújtott szolgáltatásokat egymással arányban állónak tartják, ezért jelen megállapodásnak bármely indokkal történő megtámadásáról kölcsönösen és visszavonhatatlanul lemondanak.</w:t>
      </w:r>
    </w:p>
    <w:p>
      <w:pPr>
        <w:pStyle w:val="Normal"/>
        <w:jc w:val="both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k jelen megállapodás aláírásával egyidejűleg meghatalmazzák Jászkisér Város Önkormányzatát, hogy a jelen okirat mellékletét képező birtokbaadási jegyzőkönyveket, vagyonmegosztási szerződéseket, mint a vagyont átadó/vagyont használó/tulajdont átruházó tag önkormányzatokat képviselje, ezen okiratokat helyettük és nevükben aláír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len okiratban nem szabályozott kérdésekben a Ptk. vonatkozó rendelkezései az irányadó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4"/>
        </w:rPr>
      </w:pPr>
      <w:r>
        <w:rPr>
          <w:szCs w:val="24"/>
        </w:rPr>
        <w:t>Jelen szerződést a szerződő felek képviselői elolvasás és megmagyarázás után, mint akaratukkal mindenben megegyezőt, cégszerűen jóváhagyólag aláírták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Jászberény, 2013. ……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Alattyán Község Önkormányzat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almadi Tiborné polgármester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Jánoshida Község Önkormányzat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Eszes Béla polgármester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Jászsalsószentgyörgy Község Önkormányzat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zarvák Imre polgármester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Jászapáti Város Önkormányzat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ócs János polgármester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ászágó Község Önkormányzata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ozsár Lászlóné polgármester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Jászárokszállás Város Önkormányzat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Gergely Zoltán polgármester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Jászberény Város Önkormányzat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r Szabó Tamás polgármester</w:t>
      </w:r>
    </w:p>
    <w:p>
      <w:pPr>
        <w:pStyle w:val="Normal"/>
        <w:widowControl w:val="false"/>
        <w:ind w:right="-467" w:hanging="0"/>
        <w:jc w:val="left"/>
        <w:rPr/>
      </w:pPr>
      <w:r>
        <w:rPr>
          <w:sz w:val="22"/>
          <w:szCs w:val="22"/>
        </w:rPr>
        <w:t>………………………………… ……………………………………</w:t>
      </w:r>
    </w:p>
    <w:p>
      <w:pPr>
        <w:pStyle w:val="Normal"/>
        <w:widowControl w:val="false"/>
        <w:ind w:right="-467" w:hanging="0"/>
        <w:jc w:val="left"/>
        <w:rPr>
          <w:sz w:val="22"/>
          <w:szCs w:val="22"/>
        </w:rPr>
      </w:pPr>
      <w:r>
        <w:rPr>
          <w:sz w:val="22"/>
          <w:szCs w:val="22"/>
        </w:rPr>
        <w:t>Jászboldogháza Község Önkormányzata képviseli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zűcs Lajos polgármester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 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/>
          <w:sz w:val="22"/>
          <w:szCs w:val="22"/>
          <w:lang w:eastAsia="en-US"/>
        </w:rPr>
        <w:t>Jászdózsa Község Önkormányzat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r Szerencsés István polgármester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 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/>
          <w:sz w:val="22"/>
          <w:szCs w:val="22"/>
          <w:lang w:eastAsia="en-US"/>
        </w:rPr>
        <w:t>Jászfelsőszentgyörgy Község Önkormányzata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elenai Tiborné polgármester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 …………………………………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Jászivány Község Önkormányzata képviseli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Tari András, polgármester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 …………………………………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ászjákóhalma Község Önkormányzata, képviseli: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ifj. Lukácsi Pál, polgármester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 …………………………………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ászkisér Város Önkormányzata, képviseli: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Hajdú László Sándor, polgármester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 …………………………………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ászladány Nagyközség Önkormányzata, képviseli: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Drávucz Katalin, polgármester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 …………………………………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ászszentandrás Község Önkormányzata, képviseli: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Banka Ferenc, polgármester</w:t>
      </w:r>
    </w:p>
    <w:p>
      <w:pPr>
        <w:pStyle w:val="Normal"/>
        <w:jc w:val="left"/>
        <w:rPr/>
      </w:pPr>
      <w:r>
        <w:rPr>
          <w:sz w:val="22"/>
          <w:szCs w:val="22"/>
        </w:rPr>
        <w:t>………………………………… …………………………………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ásztelek Község Önkormányzata, képviseli: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Tóth Nóra, polgármester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 ……………………………………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usztamonostor Község Önkormányzata, képviseli: </w:t>
      </w:r>
    </w:p>
    <w:p>
      <w:pPr>
        <w:pStyle w:val="Normal"/>
        <w:jc w:val="left"/>
        <w:rPr/>
      </w:pPr>
      <w:r>
        <w:rPr>
          <w:sz w:val="22"/>
          <w:szCs w:val="22"/>
        </w:rPr>
        <w:t>Sári Ferenc, polgármester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845" w:leader="none"/>
        </w:tabs>
        <w:jc w:val="both"/>
        <w:rPr/>
      </w:pPr>
      <w:r>
        <w:rPr>
          <w:lang w:eastAsia="en-US"/>
        </w:rPr>
        <w:tab/>
      </w:r>
      <w:bookmarkStart w:id="2" w:name="__RefHeading___Toc371526529"/>
      <w:r>
        <w:rPr>
          <w:b/>
        </w:rPr>
        <w:t>MELLÉKLETEK</w:t>
      </w:r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ÁSZSÁGI TÖBBCÉLÚ TÁRSULÁS VAGYONFELOSZTÁSI SZERZŐDÉSÉHEZ (Mintá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  <w:kern w:val="2"/>
          <w:szCs w:val="24"/>
          <w:lang w:eastAsia="hi-IN" w:bidi="hi-IN"/>
        </w:rPr>
      </w:pPr>
      <w:r>
        <w:rPr>
          <w:rFonts w:cs="Arial"/>
          <w:b/>
          <w:kern w:val="2"/>
          <w:szCs w:val="24"/>
          <w:lang w:eastAsia="hi-IN" w:bidi="hi-IN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  <w:t>Jegyzőkönyvek a használatra átengedett eszközök visszaadásáról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kern w:val="2"/>
          <w:szCs w:val="24"/>
          <w:lang w:eastAsia="hi-IN" w:bidi="hi-IN"/>
        </w:rPr>
        <w:t xml:space="preserve"> </w:t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</w:t>
      </w:r>
      <w:r>
        <w:rPr>
          <w:rFonts w:cs="Arial"/>
          <w:kern w:val="2"/>
          <w:szCs w:val="24"/>
          <w:lang w:eastAsia="hi-IN" w:bidi="hi-IN"/>
        </w:rPr>
        <w:t>a/ Jászsági Egységes Pedagógiai Szakszolgálat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kern w:val="2"/>
          <w:szCs w:val="24"/>
          <w:lang w:eastAsia="hi-IN" w:bidi="hi-IN"/>
        </w:rPr>
        <w:t xml:space="preserve"> </w:t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</w:t>
      </w:r>
      <w:r>
        <w:rPr>
          <w:rFonts w:cs="Arial"/>
          <w:kern w:val="2"/>
          <w:szCs w:val="24"/>
          <w:lang w:eastAsia="hi-IN" w:bidi="hi-IN"/>
        </w:rPr>
        <w:t>b/ Jászsági Családsegítő és Gyerekjóléti Szolgálat</w:t>
      </w:r>
    </w:p>
    <w:p>
      <w:pPr>
        <w:pStyle w:val="Normal"/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</w:t>
      </w:r>
      <w:r>
        <w:rPr>
          <w:rFonts w:cs="Arial"/>
          <w:kern w:val="2"/>
          <w:szCs w:val="24"/>
          <w:lang w:eastAsia="hi-IN" w:bidi="hi-IN"/>
        </w:rPr>
        <w:t xml:space="preserve">c/ Jászsági Köznevelési Intézmény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</w:t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</w:t>
      </w:r>
      <w:r>
        <w:rPr>
          <w:rFonts w:cs="Arial"/>
          <w:kern w:val="2"/>
          <w:szCs w:val="24"/>
          <w:lang w:eastAsia="hi-IN" w:bidi="hi-IN"/>
        </w:rPr>
        <w:t>d/ Jászsági Óvodai Intézmény</w:t>
      </w:r>
    </w:p>
    <w:p>
      <w:pPr>
        <w:pStyle w:val="Normal"/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  <w:t>Vagyonmegosztási szerződés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</w:t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 </w:t>
      </w:r>
      <w:r>
        <w:rPr>
          <w:rFonts w:cs="Arial"/>
          <w:kern w:val="2"/>
          <w:szCs w:val="24"/>
          <w:lang w:eastAsia="hi-IN" w:bidi="hi-IN"/>
        </w:rPr>
        <w:t xml:space="preserve">a/ Jászsági Családsegítő és Gyerekjóléti Szolgálat            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    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/>
          <w:kern w:val="2"/>
          <w:szCs w:val="24"/>
          <w:lang w:eastAsia="hi-IN" w:bidi="hi-IN"/>
        </w:rPr>
        <w:t xml:space="preserve">Vagyon átruházási szerződések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</w:t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</w:t>
      </w:r>
      <w:r>
        <w:rPr>
          <w:rFonts w:cs="Arial"/>
          <w:kern w:val="2"/>
          <w:szCs w:val="24"/>
          <w:lang w:eastAsia="hi-IN" w:bidi="hi-IN"/>
        </w:rPr>
        <w:t>a/ Jászsági Támogató Szolgálat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</w:t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</w:t>
      </w:r>
      <w:r>
        <w:rPr>
          <w:rFonts w:cs="Arial"/>
          <w:kern w:val="2"/>
          <w:szCs w:val="24"/>
          <w:lang w:eastAsia="hi-IN" w:bidi="hi-IN"/>
        </w:rPr>
        <w:t>b/ Jászsági Egységes Pedagógiai Szakszolgálat</w:t>
      </w:r>
    </w:p>
    <w:p>
      <w:pPr>
        <w:pStyle w:val="Normal"/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</w:t>
      </w:r>
      <w:r>
        <w:rPr>
          <w:rFonts w:cs="Arial"/>
          <w:kern w:val="2"/>
          <w:szCs w:val="24"/>
          <w:lang w:eastAsia="hi-IN" w:bidi="hi-IN"/>
        </w:rPr>
        <w:t>c/  Jászsági Köznevelési Intézmény (általános iskola)</w:t>
      </w:r>
    </w:p>
    <w:p>
      <w:pPr>
        <w:pStyle w:val="Normal"/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</w:r>
    </w:p>
    <w:p>
      <w:pPr>
        <w:pStyle w:val="Normal"/>
        <w:jc w:val="both"/>
        <w:rPr/>
      </w:pPr>
      <w:r>
        <w:rPr>
          <w:rFonts w:cs="Times New Roman"/>
          <w:kern w:val="2"/>
          <w:szCs w:val="24"/>
          <w:lang w:eastAsia="hi-IN" w:bidi="hi-IN"/>
        </w:rPr>
        <w:t xml:space="preserve">           </w:t>
      </w:r>
      <w:r>
        <w:rPr>
          <w:rFonts w:cs="Arial"/>
          <w:kern w:val="2"/>
          <w:szCs w:val="24"/>
          <w:lang w:eastAsia="hi-IN" w:bidi="hi-IN"/>
        </w:rPr>
        <w:t>d/  Jászsági Köznevelési Intézmény TIOP</w:t>
      </w:r>
    </w:p>
    <w:p>
      <w:pPr>
        <w:pStyle w:val="Normal"/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 </w:t>
      </w:r>
      <w:r>
        <w:rPr>
          <w:rFonts w:cs="Arial"/>
          <w:kern w:val="2"/>
          <w:szCs w:val="24"/>
          <w:lang w:eastAsia="hi-IN" w:bidi="hi-IN"/>
        </w:rPr>
        <w:t xml:space="preserve">e/ EAOP 3.1.4. Közösségi közlekedés fejlesztése </w:t>
      </w:r>
    </w:p>
    <w:p>
      <w:pPr>
        <w:pStyle w:val="Normal"/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 </w:t>
      </w:r>
      <w:r>
        <w:rPr>
          <w:rFonts w:cs="Arial"/>
          <w:kern w:val="2"/>
          <w:szCs w:val="24"/>
          <w:lang w:eastAsia="hi-IN" w:bidi="hi-IN"/>
        </w:rPr>
        <w:t>f/ Általános iskolai infrastrukturális fejlesztés</w:t>
      </w:r>
    </w:p>
    <w:p>
      <w:pPr>
        <w:pStyle w:val="Normal"/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 </w:t>
      </w:r>
      <w:r>
        <w:rPr>
          <w:rFonts w:cs="Arial"/>
          <w:kern w:val="2"/>
          <w:szCs w:val="24"/>
          <w:lang w:eastAsia="hi-IN" w:bidi="hi-IN"/>
        </w:rPr>
        <w:t>g/ Óvodai infrastrukturális fejlesztés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kern w:val="2"/>
          <w:szCs w:val="24"/>
          <w:lang w:eastAsia="hi-IN" w:bidi="hi-IN"/>
        </w:rPr>
        <w:t xml:space="preserve">   </w:t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 </w:t>
      </w:r>
      <w:r>
        <w:rPr>
          <w:rFonts w:cs="Arial"/>
          <w:kern w:val="2"/>
          <w:szCs w:val="24"/>
          <w:lang w:eastAsia="hi-IN" w:bidi="hi-IN"/>
        </w:rPr>
        <w:t>h/ CADSES táblák</w:t>
      </w:r>
    </w:p>
    <w:p>
      <w:pPr>
        <w:pStyle w:val="Normal"/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</w:r>
    </w:p>
    <w:p>
      <w:pPr>
        <w:pStyle w:val="Normal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 </w:t>
      </w:r>
      <w:r>
        <w:rPr>
          <w:rFonts w:cs="Arial"/>
          <w:kern w:val="2"/>
          <w:szCs w:val="24"/>
          <w:lang w:eastAsia="hi-IN" w:bidi="hi-IN"/>
        </w:rPr>
        <w:t>i/ Orvosi ügyelet eszközei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/>
          <w:kern w:val="2"/>
          <w:szCs w:val="24"/>
          <w:lang w:eastAsia="hi-IN" w:bidi="hi-IN"/>
        </w:rPr>
        <w:t xml:space="preserve">            </w:t>
      </w:r>
      <w:r>
        <w:rPr>
          <w:rFonts w:cs="Arial"/>
          <w:kern w:val="2"/>
          <w:szCs w:val="24"/>
          <w:lang w:eastAsia="hi-IN" w:bidi="hi-IN"/>
        </w:rPr>
        <w:t>j/ Jelzőrendszeres házi segítségnyújtás eszközei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</w:t>
      </w:r>
    </w:p>
    <w:p>
      <w:pPr>
        <w:pStyle w:val="Normal"/>
        <w:spacing w:before="0" w:after="120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 </w:t>
      </w:r>
      <w:r>
        <w:rPr>
          <w:rFonts w:cs="Arial"/>
          <w:kern w:val="2"/>
          <w:szCs w:val="24"/>
          <w:lang w:eastAsia="hi-IN" w:bidi="hi-IN"/>
        </w:rPr>
        <w:t>k/    Bűnmegelőzési program eszközei</w:t>
      </w:r>
    </w:p>
    <w:p>
      <w:pPr>
        <w:pStyle w:val="Normal"/>
        <w:spacing w:before="0" w:after="120"/>
        <w:jc w:val="both"/>
        <w:rPr/>
      </w:pPr>
      <w:r>
        <w:rPr>
          <w:rFonts w:cs="Times New Roman"/>
          <w:kern w:val="2"/>
          <w:szCs w:val="24"/>
          <w:lang w:eastAsia="hi-IN" w:bidi="hi-IN"/>
        </w:rPr>
        <w:t xml:space="preserve">            </w:t>
      </w:r>
      <w:r>
        <w:rPr>
          <w:rFonts w:cs="Arial"/>
          <w:kern w:val="2"/>
          <w:szCs w:val="24"/>
          <w:lang w:eastAsia="hi-IN" w:bidi="hi-IN"/>
        </w:rPr>
        <w:t>l/  Utcanév táblák</w:t>
      </w:r>
    </w:p>
    <w:p>
      <w:pPr>
        <w:pStyle w:val="Normal"/>
        <w:spacing w:before="0" w:after="120"/>
        <w:jc w:val="both"/>
        <w:rPr>
          <w:kern w:val="2"/>
          <w:szCs w:val="24"/>
          <w:lang w:eastAsia="hi-IN" w:bidi="hi-IN"/>
        </w:rPr>
      </w:pPr>
      <w:r>
        <w:rPr>
          <w:rFonts w:cs="Times New Roman"/>
          <w:kern w:val="2"/>
          <w:szCs w:val="24"/>
          <w:lang w:eastAsia="hi-IN" w:bidi="hi-IN"/>
        </w:rPr>
        <w:t xml:space="preserve">            </w:t>
      </w:r>
      <w:r>
        <w:rPr>
          <w:rFonts w:cs="Arial"/>
          <w:kern w:val="2"/>
          <w:szCs w:val="24"/>
          <w:lang w:eastAsia="hi-IN" w:bidi="hi-IN"/>
        </w:rPr>
        <w:t>m/ JKI központ munkaszervezet eszközei</w:t>
      </w:r>
    </w:p>
    <w:p>
      <w:pPr>
        <w:pStyle w:val="Normal"/>
        <w:spacing w:before="0" w:after="120"/>
        <w:jc w:val="both"/>
        <w:rPr/>
      </w:pPr>
      <w:r>
        <w:rPr>
          <w:rFonts w:cs="Arial"/>
          <w:kern w:val="2"/>
          <w:szCs w:val="24"/>
          <w:lang w:eastAsia="hi-IN" w:bidi="hi-IN"/>
        </w:rPr>
        <w:tab/>
        <w:t xml:space="preserve"> n/  Jászsági Óvodai Intézmény</w:t>
      </w:r>
      <w:r>
        <w:br w:type="page"/>
      </w:r>
    </w:p>
    <w:p>
      <w:pPr>
        <w:pStyle w:val="Normal"/>
        <w:spacing w:before="0" w:after="120"/>
        <w:jc w:val="right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  <w:t>I. a sz. melléklet</w:t>
      </w:r>
    </w:p>
    <w:p>
      <w:pPr>
        <w:pStyle w:val="Heading"/>
        <w:rPr>
          <w:lang w:bidi="hi-IN"/>
        </w:rPr>
      </w:pPr>
      <w:bookmarkStart w:id="3" w:name="__RefHeading___Toc371526530"/>
      <w:bookmarkEnd w:id="3"/>
      <w:r>
        <w:rPr>
          <w:lang w:bidi="hi-IN"/>
        </w:rPr>
        <w:t>ÁTADÁS-ÁTVÉTELI JEGYZŐKÖNYVEK</w:t>
      </w:r>
    </w:p>
    <w:p>
      <w:pPr>
        <w:pStyle w:val="Normal"/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</w:r>
    </w:p>
    <w:p>
      <w:pPr>
        <w:pStyle w:val="Normal"/>
        <w:rPr/>
      </w:pPr>
      <w:r>
        <w:rPr/>
        <w:t>Mint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Átadás-átvételi jegyzőkönyv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Jászsági Egységes Pedagógiai Szolgálat részére használatra átengedett tárgyi eszközök visszaadásáró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Mely létrejött a következő szerződő felek között, egyrészről:</w:t>
      </w:r>
      <w:r>
        <w:rPr>
          <w:szCs w:val="20"/>
        </w:rPr>
        <w:t xml:space="preserve"> a </w:t>
      </w:r>
      <w:r>
        <w:rPr>
          <w:b/>
          <w:szCs w:val="20"/>
        </w:rPr>
        <w:t>Jászkisér Város Önkormányzata</w:t>
      </w:r>
      <w:r>
        <w:rPr>
          <w:szCs w:val="20"/>
        </w:rPr>
        <w:t xml:space="preserve"> (székhelye: </w:t>
      </w:r>
      <w:r>
        <w:rPr>
          <w:rFonts w:eastAsia="Calibri"/>
          <w:color w:val="000000"/>
          <w:szCs w:val="24"/>
          <w:lang w:eastAsia="en-US"/>
        </w:rPr>
        <w:t>5137 Jászkisér Fő út 7.</w:t>
      </w:r>
      <w:r>
        <w:rPr>
          <w:szCs w:val="20"/>
        </w:rPr>
        <w:t xml:space="preserve"> képviseli: </w:t>
      </w:r>
      <w:r>
        <w:rPr>
          <w:bCs/>
          <w:szCs w:val="20"/>
        </w:rPr>
        <w:t>Hajdú László polgármester</w:t>
      </w:r>
      <w:r>
        <w:rPr>
          <w:b/>
          <w:szCs w:val="20"/>
        </w:rPr>
        <w:t xml:space="preserve">) </w:t>
      </w:r>
      <w:r>
        <w:rPr>
          <w:bCs/>
          <w:szCs w:val="20"/>
        </w:rPr>
        <w:t>mint Tulajdont használó</w:t>
      </w:r>
      <w:r>
        <w:rPr>
          <w:szCs w:val="20"/>
        </w:rPr>
        <w:t xml:space="preserve"> (a továbbiakban: </w:t>
      </w:r>
      <w:r>
        <w:rPr>
          <w:b/>
          <w:bCs/>
          <w:szCs w:val="20"/>
        </w:rPr>
        <w:t>Tulajdont használó</w:t>
      </w:r>
      <w:r>
        <w:rPr>
          <w:szCs w:val="20"/>
        </w:rPr>
        <w:t>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másrészről: Jászberény Önkormányzata, székhelye: 5100 Jászberény Lehel Vezér tér 18. képviseli: dr. Szabó Tamás polgármester, </w:t>
      </w:r>
      <w:r>
        <w:rPr>
          <w:szCs w:val="20"/>
        </w:rPr>
        <w:t xml:space="preserve">mint  Tulajdonos (továbbiakban: </w:t>
      </w:r>
      <w:r>
        <w:rPr>
          <w:b/>
          <w:bCs/>
          <w:szCs w:val="20"/>
        </w:rPr>
        <w:t>Tulajdonos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Felek rögzítik, hogy a használatra átengedett tárgyi eszközök a tulajdonos kizárólagos tulajdonát képez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szCs w:val="20"/>
        </w:rPr>
        <w:t>Felek rögzítik továbbá, hogy</w:t>
      </w:r>
      <w:r>
        <w:rPr>
          <w:color w:val="0000FF"/>
          <w:sz w:val="32"/>
          <w:szCs w:val="20"/>
        </w:rPr>
        <w:t xml:space="preserve"> </w:t>
      </w:r>
      <w:r>
        <w:rPr>
          <w:szCs w:val="20"/>
        </w:rPr>
        <w:t>használatra átengedett tárgyi eszközök visszaadását az intézmény 2013. január 1-i állami fenntartásba vétele és a fenntartó, Jászsági Többcélú Társulás 2013. június 30-i megszűnése indokol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szCs w:val="20"/>
        </w:rPr>
        <w:t>Felek rögzítik, hogy az intézménynél 2012. december 31-i fordulónappal felvett leltára tartalmazza Jászberény önkormányzata által használatra átengedett eszközök kör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szCs w:val="20"/>
        </w:rPr>
        <w:t xml:space="preserve">Felek rögzítik, hogy a használat megszűntével a tulajdont használó a használatra átengedett tárgyi eszközöket I. a. sz. táblázatban foglalt részletezettséggel a tulajdonos részére természetben visszaadja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a képviseletre jogosultak 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 2013. ...............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  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…………………………………</w:t>
      </w:r>
      <w:r>
        <w:rPr>
          <w:bCs/>
          <w:szCs w:val="20"/>
        </w:rPr>
        <w:t>..                        ………………………………….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  </w:t>
      </w:r>
      <w:r>
        <w:rPr>
          <w:bCs/>
          <w:szCs w:val="20"/>
        </w:rPr>
        <w:t xml:space="preserve">Jászkisér Város Önkormányzata                                 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</w:t>
      </w:r>
      <w:r>
        <w:rPr>
          <w:bCs/>
          <w:szCs w:val="20"/>
        </w:rPr>
        <w:t>Képviseli: Hajdú László polgármester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            </w:t>
      </w:r>
      <w:r>
        <w:rPr>
          <w:bCs/>
          <w:szCs w:val="20"/>
        </w:rPr>
        <w:t>Tulajdont használó                                                        Tulajdonos</w:t>
      </w:r>
    </w:p>
    <w:p>
      <w:pPr>
        <w:pStyle w:val="Normal"/>
        <w:jc w:val="both"/>
        <w:rPr>
          <w:rFonts w:cs="Arial"/>
          <w:bCs/>
          <w:kern w:val="2"/>
          <w:szCs w:val="24"/>
          <w:lang w:eastAsia="hi-IN" w:bidi="hi-IN"/>
        </w:rPr>
      </w:pPr>
      <w:r>
        <w:rPr>
          <w:rFonts w:cs="Arial"/>
          <w:bCs/>
          <w:kern w:val="2"/>
          <w:szCs w:val="24"/>
          <w:lang w:eastAsia="hi-IN" w:bidi="hi-IN"/>
        </w:rPr>
      </w:r>
    </w:p>
    <w:p>
      <w:pPr>
        <w:pStyle w:val="Normal"/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</w:r>
    </w:p>
    <w:p>
      <w:pPr>
        <w:pStyle w:val="Normal"/>
        <w:ind w:left="1080" w:hanging="0"/>
        <w:jc w:val="both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</w:r>
    </w:p>
    <w:p>
      <w:pPr>
        <w:pStyle w:val="Normal"/>
        <w:ind w:left="1077" w:hanging="0"/>
        <w:jc w:val="right"/>
        <w:rPr>
          <w:rFonts w:cs="Arial"/>
          <w:kern w:val="2"/>
          <w:sz w:val="20"/>
          <w:szCs w:val="20"/>
          <w:lang w:eastAsia="hi-IN" w:bidi="hi-IN"/>
        </w:rPr>
      </w:pPr>
      <w:r>
        <w:rPr>
          <w:rFonts w:cs="Arial"/>
          <w:kern w:val="2"/>
          <w:sz w:val="20"/>
          <w:szCs w:val="20"/>
          <w:lang w:eastAsia="hi-IN" w:bidi="hi-IN"/>
        </w:rPr>
      </w:r>
    </w:p>
    <w:p>
      <w:pPr>
        <w:pStyle w:val="Normal"/>
        <w:ind w:left="1077" w:hanging="0"/>
        <w:jc w:val="right"/>
        <w:rPr>
          <w:rFonts w:cs="Arial"/>
          <w:kern w:val="2"/>
          <w:sz w:val="20"/>
          <w:szCs w:val="20"/>
          <w:lang w:eastAsia="hi-IN" w:bidi="hi-IN"/>
        </w:rPr>
      </w:pPr>
      <w:r>
        <w:rPr>
          <w:rFonts w:cs="Arial"/>
          <w:kern w:val="2"/>
          <w:sz w:val="20"/>
          <w:szCs w:val="20"/>
          <w:lang w:eastAsia="hi-IN" w:bidi="hi-IN"/>
        </w:rPr>
      </w:r>
    </w:p>
    <w:p>
      <w:pPr>
        <w:pStyle w:val="Normal"/>
        <w:ind w:left="1077" w:hanging="0"/>
        <w:rPr>
          <w:rFonts w:cs="Arial"/>
          <w:kern w:val="2"/>
          <w:sz w:val="20"/>
          <w:szCs w:val="20"/>
          <w:lang w:eastAsia="hi-IN" w:bidi="hi-IN"/>
        </w:rPr>
      </w:pPr>
      <w:r>
        <w:rPr>
          <w:rFonts w:cs="Arial"/>
          <w:kern w:val="2"/>
          <w:sz w:val="20"/>
          <w:szCs w:val="20"/>
          <w:lang w:eastAsia="hi-IN" w:bidi="hi-IN"/>
        </w:rPr>
      </w:r>
    </w:p>
    <w:p>
      <w:pPr>
        <w:pStyle w:val="Normal"/>
        <w:jc w:val="both"/>
        <w:rPr>
          <w:rFonts w:cs="Arial"/>
          <w:kern w:val="2"/>
          <w:sz w:val="20"/>
          <w:szCs w:val="20"/>
          <w:lang w:eastAsia="hi-IN" w:bidi="hi-IN"/>
        </w:rPr>
      </w:pPr>
      <w:r>
        <w:rPr>
          <w:rFonts w:cs="Arial"/>
          <w:kern w:val="2"/>
          <w:sz w:val="20"/>
          <w:szCs w:val="20"/>
          <w:lang w:eastAsia="hi-IN" w:bidi="hi-IN"/>
        </w:rPr>
      </w:r>
    </w:p>
    <w:p>
      <w:pPr>
        <w:pStyle w:val="Normal"/>
        <w:ind w:left="1077" w:hanging="0"/>
        <w:jc w:val="right"/>
        <w:rPr>
          <w:rFonts w:cs="Arial"/>
          <w:kern w:val="2"/>
          <w:sz w:val="20"/>
          <w:szCs w:val="20"/>
          <w:lang w:eastAsia="hi-IN" w:bidi="hi-IN"/>
        </w:rPr>
      </w:pPr>
      <w:r>
        <w:rPr>
          <w:rFonts w:cs="Arial"/>
          <w:kern w:val="2"/>
          <w:sz w:val="20"/>
          <w:szCs w:val="20"/>
          <w:lang w:eastAsia="hi-IN" w:bidi="hi-IN"/>
        </w:rPr>
      </w:r>
    </w:p>
    <w:p>
      <w:pPr>
        <w:pStyle w:val="Normal"/>
        <w:ind w:left="1077" w:hanging="0"/>
        <w:jc w:val="right"/>
        <w:rPr>
          <w:rFonts w:cs="Arial"/>
          <w:kern w:val="2"/>
          <w:sz w:val="20"/>
          <w:szCs w:val="20"/>
          <w:lang w:eastAsia="hi-IN" w:bidi="hi-IN"/>
        </w:rPr>
      </w:pPr>
      <w:r>
        <w:rPr>
          <w:rFonts w:cs="Arial"/>
          <w:kern w:val="2"/>
          <w:sz w:val="20"/>
          <w:szCs w:val="20"/>
          <w:lang w:eastAsia="hi-IN" w:bidi="hi-IN"/>
        </w:rPr>
      </w:r>
    </w:p>
    <w:p>
      <w:pPr>
        <w:pStyle w:val="Normal"/>
        <w:ind w:left="1077" w:hanging="0"/>
        <w:jc w:val="right"/>
        <w:rPr>
          <w:rFonts w:cs="Arial"/>
          <w:kern w:val="2"/>
          <w:sz w:val="20"/>
          <w:szCs w:val="20"/>
          <w:lang w:eastAsia="hi-IN" w:bidi="hi-IN"/>
        </w:rPr>
      </w:pPr>
      <w:r>
        <w:rPr>
          <w:rFonts w:cs="Arial"/>
          <w:kern w:val="2"/>
          <w:sz w:val="20"/>
          <w:szCs w:val="20"/>
          <w:lang w:eastAsia="hi-IN" w:bidi="hi-IN"/>
        </w:rPr>
      </w:r>
    </w:p>
    <w:p>
      <w:pPr>
        <w:pStyle w:val="Normal"/>
        <w:ind w:left="1077" w:hanging="0"/>
        <w:jc w:val="right"/>
        <w:rPr>
          <w:rFonts w:cs="Arial"/>
          <w:kern w:val="2"/>
          <w:sz w:val="20"/>
          <w:szCs w:val="20"/>
          <w:lang w:eastAsia="hi-IN" w:bidi="hi-IN"/>
        </w:rPr>
      </w:pPr>
      <w:r>
        <w:rPr>
          <w:rFonts w:cs="Arial"/>
          <w:kern w:val="2"/>
          <w:sz w:val="20"/>
          <w:szCs w:val="20"/>
          <w:lang w:eastAsia="hi-IN" w:bidi="hi-IN"/>
        </w:rPr>
        <w:t>I.//b. sz. melléklet</w:t>
      </w:r>
    </w:p>
    <w:p>
      <w:pPr>
        <w:pStyle w:val="Normal"/>
        <w:rPr>
          <w:rFonts w:cs="Arial"/>
          <w:kern w:val="2"/>
          <w:sz w:val="20"/>
          <w:szCs w:val="20"/>
          <w:lang w:eastAsia="hi-IN" w:bidi="hi-IN"/>
        </w:rPr>
      </w:pPr>
      <w:r>
        <w:rPr>
          <w:rFonts w:cs="Arial"/>
          <w:kern w:val="2"/>
          <w:sz w:val="20"/>
          <w:szCs w:val="20"/>
          <w:lang w:eastAsia="hi-IN" w:bidi="hi-IN"/>
        </w:rPr>
      </w:r>
    </w:p>
    <w:p>
      <w:pPr>
        <w:pStyle w:val="Normal"/>
        <w:rPr/>
      </w:pPr>
      <w:r>
        <w:rPr/>
        <w:t>Minta</w:t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  <w:t>Átadás-átvételi jegyzőkönyv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Jászsági Többcélú Társulás Jászsági Családsegítő és Gyerekjóléti Szolgálata részére használatra átengedett tárgyi eszközök visszaad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Mely létrejött a következő szerződő felek között, egyrészről:</w:t>
      </w:r>
      <w:r>
        <w:rPr>
          <w:szCs w:val="20"/>
        </w:rPr>
        <w:t xml:space="preserve"> a </w:t>
      </w:r>
      <w:r>
        <w:rPr>
          <w:b/>
          <w:szCs w:val="20"/>
        </w:rPr>
        <w:t>Jászkisér Város Önkormányzata</w:t>
      </w:r>
      <w:r>
        <w:rPr>
          <w:szCs w:val="20"/>
        </w:rPr>
        <w:t xml:space="preserve"> (székhelye: </w:t>
      </w:r>
      <w:r>
        <w:rPr>
          <w:rFonts w:eastAsia="Calibri"/>
          <w:color w:val="000000"/>
          <w:szCs w:val="24"/>
          <w:lang w:eastAsia="en-US"/>
        </w:rPr>
        <w:t>5137 Jászkisér Fő út 7.</w:t>
      </w:r>
      <w:r>
        <w:rPr>
          <w:szCs w:val="20"/>
        </w:rPr>
        <w:t xml:space="preserve"> képviseli: </w:t>
      </w:r>
      <w:r>
        <w:rPr>
          <w:bCs/>
          <w:szCs w:val="20"/>
        </w:rPr>
        <w:t>Hajdú László polgármester</w:t>
      </w:r>
      <w:r>
        <w:rPr>
          <w:b/>
          <w:szCs w:val="20"/>
        </w:rPr>
        <w:t xml:space="preserve">) </w:t>
      </w:r>
      <w:r>
        <w:rPr>
          <w:bCs/>
          <w:szCs w:val="20"/>
        </w:rPr>
        <w:t>mint Tulajdont használó</w:t>
      </w:r>
      <w:r>
        <w:rPr>
          <w:szCs w:val="20"/>
        </w:rPr>
        <w:t xml:space="preserve"> (a továbbiakban: </w:t>
      </w:r>
      <w:r>
        <w:rPr>
          <w:b/>
          <w:bCs/>
          <w:szCs w:val="20"/>
        </w:rPr>
        <w:t>Tulajdont használó</w:t>
      </w:r>
      <w:r>
        <w:rPr>
          <w:szCs w:val="20"/>
        </w:rPr>
        <w:t>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másrészről: Alattyán, Jánoshida, Jászágó, Jászalsószentgyörgy, Jászapáti, Jászberény, Jászboldogháza,Jászdózsa, Jászfelsőszentgyörgy, Jászjákóhalma, Jászkísér, Jászladány, Jászszentandrás, Jásztelek  Önkormányzata, székhelye:          képviseli:     polgármester </w:t>
      </w:r>
      <w:r>
        <w:rPr>
          <w:szCs w:val="20"/>
        </w:rPr>
        <w:t xml:space="preserve">mint  Tulajdonos (továbbiakban: </w:t>
      </w:r>
      <w:r>
        <w:rPr>
          <w:b/>
          <w:bCs/>
          <w:szCs w:val="20"/>
        </w:rPr>
        <w:t xml:space="preserve">Tulajdonos 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Cs w:val="20"/>
        </w:rPr>
      </w:pPr>
      <w:r>
        <w:rPr>
          <w:szCs w:val="20"/>
        </w:rPr>
        <w:t>Felek rögzítik, hogy a használatra átengedett tárgyi eszközök a tulajdonos kizárólagos tulajdonát képezi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Cs w:val="20"/>
        </w:rPr>
        <w:t>Felek rögzítik továbbá, hogy</w:t>
      </w:r>
      <w:r>
        <w:rPr>
          <w:color w:val="0000FF"/>
          <w:sz w:val="32"/>
          <w:szCs w:val="20"/>
        </w:rPr>
        <w:t xml:space="preserve"> </w:t>
      </w:r>
      <w:r>
        <w:rPr>
          <w:szCs w:val="20"/>
        </w:rPr>
        <w:t>használatra átengedett tárgyi eszközök visszaadását az intézmény és a fenntartó, Jászsági Többcélú Társulás 2013. június 30-i megszűnése indokolja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Cs w:val="20"/>
        </w:rPr>
        <w:t>Felek rögzítik, hogy az intézménynél 2013. június 30-i fordulónappal településenként felvett leltára tartalmazza az önkormányzatok által használatra átengedett eszközök körét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Cs w:val="20"/>
        </w:rPr>
        <w:t xml:space="preserve">Felek rögzítik, hogy a használat megszűntével a tulajdont használó a használatra átengedett tárgyi eszközöket 1.b. sz. táblázatban foglalt részletezettséggel a tulajdonos részére természetben visszaadja. 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a képviseletre jogosultak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 2013. ...................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  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…………………………………</w:t>
      </w:r>
      <w:r>
        <w:rPr>
          <w:bCs/>
          <w:szCs w:val="20"/>
        </w:rPr>
        <w:t>..                        ………………………………….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 xml:space="preserve">Jászkisér Város Önkormányzata                                            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>Képviseli: Hajdú László polgármester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         </w:t>
      </w:r>
      <w:r>
        <w:rPr>
          <w:bCs/>
          <w:szCs w:val="20"/>
        </w:rPr>
        <w:t>Tulajdont használó                                                        Tulajdonos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I./c sz. melléklet</w:t>
      </w:r>
    </w:p>
    <w:p>
      <w:pPr>
        <w:pStyle w:val="Normal"/>
        <w:rPr/>
      </w:pPr>
      <w:r>
        <w:rPr/>
        <w:t>Minta</w:t>
      </w:r>
    </w:p>
    <w:p>
      <w:pPr>
        <w:pStyle w:val="Normal"/>
        <w:rPr>
          <w:b/>
          <w:b/>
        </w:rPr>
      </w:pPr>
      <w:r>
        <w:rPr>
          <w:b/>
        </w:rPr>
        <w:t>Átadás-átvételi jegyzőkönyv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Jászsági Többcélú Társulás Jászsági Köznevelési Intézménye részére használatra átengedett tárgyi eszközök visszaadásáról (általános iskolák)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Mely létrejött a következő szerződő felek között, egyrészről:</w:t>
      </w:r>
      <w:r>
        <w:rPr>
          <w:szCs w:val="20"/>
        </w:rPr>
        <w:t xml:space="preserve"> a </w:t>
      </w:r>
      <w:r>
        <w:rPr>
          <w:b/>
          <w:szCs w:val="20"/>
        </w:rPr>
        <w:t>Jászkisér Város Önkormányzata</w:t>
      </w:r>
      <w:r>
        <w:rPr>
          <w:szCs w:val="20"/>
        </w:rPr>
        <w:t xml:space="preserve"> (székhelye: </w:t>
      </w:r>
      <w:r>
        <w:rPr>
          <w:rFonts w:eastAsia="Calibri"/>
          <w:color w:val="000000"/>
          <w:szCs w:val="24"/>
          <w:lang w:eastAsia="en-US"/>
        </w:rPr>
        <w:t>5137 Jászkisér Fő út 7.</w:t>
      </w:r>
      <w:r>
        <w:rPr>
          <w:szCs w:val="20"/>
        </w:rPr>
        <w:t xml:space="preserve"> képviseli: </w:t>
      </w:r>
      <w:r>
        <w:rPr>
          <w:bCs/>
          <w:szCs w:val="20"/>
        </w:rPr>
        <w:t>Hajdú László polgármester</w:t>
      </w:r>
      <w:r>
        <w:rPr>
          <w:b/>
          <w:szCs w:val="20"/>
        </w:rPr>
        <w:t xml:space="preserve">) </w:t>
      </w:r>
      <w:r>
        <w:rPr>
          <w:bCs/>
          <w:szCs w:val="20"/>
        </w:rPr>
        <w:t>mint Tulajdont használó</w:t>
      </w:r>
      <w:r>
        <w:rPr>
          <w:szCs w:val="20"/>
        </w:rPr>
        <w:t xml:space="preserve"> (a továbbiakban: </w:t>
      </w:r>
      <w:r>
        <w:rPr>
          <w:b/>
          <w:bCs/>
          <w:szCs w:val="20"/>
        </w:rPr>
        <w:t>Tulajdont használó</w:t>
      </w:r>
      <w:r>
        <w:rPr>
          <w:szCs w:val="20"/>
        </w:rPr>
        <w:t>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másrészről: Alattyán, Jánoshida, Jászágó,Jászberény, Jászdózsa, Jászfelsőszentgyörgy, Jászjákóhalma, Jásztelek, Pusztamonostor, Visznek Önkormányzata, székhelye:       képviseli: polgármester, </w:t>
      </w:r>
      <w:r>
        <w:rPr>
          <w:szCs w:val="20"/>
        </w:rPr>
        <w:t xml:space="preserve">mint  Tulajdonos (továbbiakban: </w:t>
      </w:r>
      <w:r>
        <w:rPr>
          <w:b/>
          <w:bCs/>
          <w:szCs w:val="20"/>
        </w:rPr>
        <w:t xml:space="preserve">Tulajdonost 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szCs w:val="20"/>
        </w:rPr>
        <w:t>Felek rögzítik, hogy a használatra átengedett tárgyi eszközök a tulajdonos kizárólagos tulajdonát képez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0"/>
        </w:rPr>
        <w:t>Felek rögzítik továbbá, hogy</w:t>
      </w:r>
      <w:r>
        <w:rPr>
          <w:color w:val="0000FF"/>
          <w:sz w:val="32"/>
          <w:szCs w:val="20"/>
        </w:rPr>
        <w:t xml:space="preserve"> </w:t>
      </w:r>
      <w:r>
        <w:rPr>
          <w:szCs w:val="20"/>
        </w:rPr>
        <w:t>használatra átengedett tárgyi eszközök visszaadását az intézmény 2013. január 1-i állami fenntartásba vétele és a fenntartó, Jászsági Többcélú Társulás 2013. június 30-i megszűnése indokolj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0"/>
        </w:rPr>
        <w:t>Felek rögzítik, hogy az intézménynél 2012. december 31-i fordulónappal felvett leltára tartalmazza önkormányzat által használatra átengedett eszközök köré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0"/>
        </w:rPr>
        <w:t xml:space="preserve">Felek rögzítik, hogy a használat megszűntével a tulajdont használó a használatra átengedett tárgyi eszközöket 1.c sz. táblázatban foglalt részletezettséggel a tulajdonos részére természetben visszaadja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 2013. .......................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…………………………………</w:t>
      </w:r>
      <w:r>
        <w:rPr>
          <w:bCs/>
          <w:szCs w:val="20"/>
        </w:rPr>
        <w:t>..                        ………………………………….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</w:t>
      </w:r>
      <w:r>
        <w:rPr>
          <w:bCs/>
          <w:szCs w:val="20"/>
        </w:rPr>
        <w:t xml:space="preserve">Jászkisér Város Önkormányzata                                            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>Képviseli: Hajdú László polgármester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         </w:t>
      </w:r>
      <w:r>
        <w:rPr>
          <w:bCs/>
          <w:szCs w:val="20"/>
        </w:rPr>
        <w:t>Tulajdont használó                                                        Tulajdonos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  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I./d sz. melléklet</w:t>
      </w:r>
    </w:p>
    <w:p>
      <w:pPr>
        <w:pStyle w:val="Normal"/>
        <w:rPr/>
      </w:pPr>
      <w:r>
        <w:rPr/>
        <w:t>Minta</w:t>
      </w:r>
    </w:p>
    <w:p>
      <w:pPr>
        <w:pStyle w:val="Normal"/>
        <w:rPr>
          <w:b/>
          <w:b/>
        </w:rPr>
      </w:pPr>
      <w:r>
        <w:rPr>
          <w:b/>
        </w:rPr>
        <w:t>Átadás-átvételi jegyzőkönyv</w:t>
      </w:r>
    </w:p>
    <w:p>
      <w:pPr>
        <w:pStyle w:val="Normal"/>
        <w:spacing w:before="120" w:after="120"/>
        <w:rPr/>
      </w:pPr>
      <w:r>
        <w:rPr>
          <w:b/>
        </w:rPr>
        <w:t>Jászsági Többcélú Társulás Jászsági Óvodai Intézmény részére használatra átengedett tárgyi eszközök visszaadásáról</w:t>
      </w:r>
    </w:p>
    <w:p>
      <w:pPr>
        <w:pStyle w:val="Normal"/>
        <w:jc w:val="both"/>
        <w:rPr/>
      </w:pPr>
      <w:r>
        <w:rPr>
          <w:b/>
          <w:szCs w:val="20"/>
        </w:rPr>
        <w:t>Mely létrejött a következő szerződő felek között, egyrészről:</w:t>
      </w:r>
      <w:r>
        <w:rPr>
          <w:szCs w:val="20"/>
        </w:rPr>
        <w:t xml:space="preserve"> a </w:t>
      </w:r>
      <w:r>
        <w:rPr>
          <w:b/>
          <w:szCs w:val="20"/>
        </w:rPr>
        <w:t>Jászkisér Város Önkormányzata</w:t>
      </w:r>
      <w:r>
        <w:rPr>
          <w:szCs w:val="20"/>
        </w:rPr>
        <w:t xml:space="preserve"> (székhelye: </w:t>
      </w:r>
      <w:r>
        <w:rPr>
          <w:rFonts w:eastAsia="Calibri"/>
          <w:color w:val="000000"/>
          <w:szCs w:val="24"/>
          <w:lang w:eastAsia="en-US"/>
        </w:rPr>
        <w:t>5137 Jászkisér Fő út 7.</w:t>
      </w:r>
      <w:r>
        <w:rPr>
          <w:szCs w:val="20"/>
        </w:rPr>
        <w:t xml:space="preserve"> képviseli: </w:t>
      </w:r>
      <w:r>
        <w:rPr>
          <w:bCs/>
          <w:szCs w:val="20"/>
        </w:rPr>
        <w:t>Hajdú László polgármester</w:t>
      </w:r>
      <w:r>
        <w:rPr>
          <w:b/>
          <w:szCs w:val="20"/>
        </w:rPr>
        <w:t xml:space="preserve">) </w:t>
      </w:r>
      <w:r>
        <w:rPr>
          <w:bCs/>
          <w:szCs w:val="20"/>
        </w:rPr>
        <w:t>mint Tulajdont használó</w:t>
      </w:r>
      <w:r>
        <w:rPr>
          <w:szCs w:val="20"/>
        </w:rPr>
        <w:t xml:space="preserve"> (a továbbiakban: </w:t>
      </w:r>
      <w:r>
        <w:rPr>
          <w:b/>
          <w:bCs/>
          <w:szCs w:val="20"/>
        </w:rPr>
        <w:t>Tulajdont használó</w:t>
      </w:r>
      <w:r>
        <w:rPr>
          <w:szCs w:val="20"/>
        </w:rPr>
        <w:t>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másrészről: Alattyán, Jánoshida, Jászágó, Jászdózsa, Jászfelsőszentgyörgy, Jászjákóhalma, Jásztelek, Pusztamonostor, Visznek Önkormányzata, székhelye:   képviseli: polgármester, </w:t>
      </w:r>
      <w:r>
        <w:rPr>
          <w:szCs w:val="20"/>
        </w:rPr>
        <w:t xml:space="preserve">mint  Tulajdonos (továbbiakban: </w:t>
      </w:r>
      <w:r>
        <w:rPr>
          <w:b/>
          <w:bCs/>
          <w:szCs w:val="20"/>
        </w:rPr>
        <w:t xml:space="preserve">Tulajdonost 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Felek rögzítik, hogy a használatra átengedett tárgyi eszközök a tulajdonos kizárólagos tulajdonát képez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0"/>
        </w:rPr>
        <w:t>Felek rögzítik továbbá, hogy</w:t>
      </w:r>
      <w:r>
        <w:rPr>
          <w:color w:val="0000FF"/>
          <w:sz w:val="32"/>
          <w:szCs w:val="20"/>
        </w:rPr>
        <w:t xml:space="preserve"> </w:t>
      </w:r>
      <w:r>
        <w:rPr>
          <w:szCs w:val="20"/>
        </w:rPr>
        <w:t>használatra átengedett tárgyi eszközök visszaadását az intézmény és a fenntartó, Jászsági Többcélú Társulás 2013. június 30-i megszűnése indokolja.</w:t>
      </w:r>
    </w:p>
    <w:p>
      <w:pPr>
        <w:pStyle w:val="Normal"/>
        <w:numPr>
          <w:ilvl w:val="0"/>
          <w:numId w:val="11"/>
        </w:numPr>
        <w:jc w:val="both"/>
        <w:rPr>
          <w:szCs w:val="20"/>
        </w:rPr>
      </w:pPr>
      <w:r>
        <w:rPr>
          <w:szCs w:val="20"/>
        </w:rPr>
        <w:t>Felek rögzítik, hogy az intézménynél 2012. december 31-i fordulónappal felvett leltára tartalmazza az önkormányzat által használatra átengedett eszközök köré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0"/>
        </w:rPr>
        <w:t xml:space="preserve">Felek rögzítik, hogy a használat megszűntével a tulajdont használó a használatra átengedett tárgyi eszközöket 1.d sz. táblázatban foglalt részletezettséggel a tulajdonos részére természetben visszaadja.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 2013. ...........................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Cs/>
          <w:szCs w:val="20"/>
        </w:rPr>
        <w:t xml:space="preserve">   …………………………………</w:t>
      </w:r>
      <w:r>
        <w:rPr>
          <w:bCs/>
          <w:szCs w:val="20"/>
        </w:rPr>
        <w:t>..                        ………………………………….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Jászkisér Város Önkormányzata                                 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Képviseli: Hajdú László polgármester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       </w:t>
      </w:r>
      <w:r>
        <w:rPr>
          <w:bCs/>
          <w:szCs w:val="20"/>
        </w:rPr>
        <w:t>Tulajdont használó                                                        Tulajdonos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"/>
        <w:rPr/>
      </w:pPr>
      <w:bookmarkStart w:id="4" w:name="__RefHeading___Toc371526531"/>
      <w:bookmarkEnd w:id="4"/>
      <w:r>
        <w:rPr/>
        <w:t>VAGYONMEGOSZTÁSI SZERZŐDÉS</w:t>
      </w:r>
    </w:p>
    <w:p>
      <w:pPr>
        <w:pStyle w:val="Normal"/>
        <w:spacing w:before="120" w:after="120"/>
        <w:jc w:val="right"/>
        <w:rPr/>
      </w:pPr>
      <w:r>
        <w:rPr/>
        <w:t>II.a. sz. melléklet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Minta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Jászsági Többcélú Társulás Jászsági Családsegítő és Gyerekjóléti Szolgálata vagyonmegosztási szerződésé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y létrejött a következő szerződő felek között, egyrészről: a Jászkisér Város Önkormányzata (székhelye: 5137 Jászkisér Fő út 7. képviseli: Hajdú László polgármester) mint Tulajdont átruházó (a továbbiakban: Tulajdont átruházó),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másrészről: 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Alattyán Község Önkormányzata, képviseli: Dalmadi Tiborné, polgármester</w:t>
      </w:r>
    </w:p>
    <w:p>
      <w:pPr>
        <w:pStyle w:val="Normal"/>
        <w:widowControl w:val="false"/>
        <w:jc w:val="both"/>
        <w:rPr/>
      </w:pPr>
      <w:r>
        <w:rPr>
          <w:szCs w:val="20"/>
        </w:rPr>
        <w:t>Jánoshida Község Önkormányzata, képviseli: Eszes Béla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alsószentgyörgy Község Önkormányzata, képviseli: Szarvák Imre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apáti Város Önkormányzata, képviseli: Pócs János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ágó Község Önkormányzata, képviseli: Mozsár Lászlóné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berény Város Önkormányzata, képviseli: Dr. Szabó Tamás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boldogháza Község Önkormányzata, képviseli: Szűcs Lajos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dózsa Község Önkormányzata, képviseli: Dr. Szerencsés István, polgármester</w:t>
      </w:r>
    </w:p>
    <w:p>
      <w:pPr>
        <w:pStyle w:val="Normal"/>
        <w:widowControl w:val="false"/>
        <w:ind w:right="-467" w:hanging="0"/>
        <w:jc w:val="both"/>
        <w:rPr>
          <w:szCs w:val="20"/>
        </w:rPr>
      </w:pPr>
      <w:r>
        <w:rPr>
          <w:szCs w:val="20"/>
        </w:rPr>
        <w:t>Jászfelsőszentgyörgy Község Önkormányzata, képviseli: Zelenai Tibor Károlyné, polgármester</w:t>
      </w:r>
    </w:p>
    <w:p>
      <w:pPr>
        <w:pStyle w:val="Normal"/>
        <w:widowControl w:val="false"/>
        <w:jc w:val="both"/>
        <w:rPr/>
      </w:pPr>
      <w:r>
        <w:rPr>
          <w:szCs w:val="20"/>
        </w:rPr>
        <w:t>Jászjákóhalma Község Önkormányzata, képviseli: ifj. Lukácsi Pál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kisér Város Önkormányzata, képviseli: Hajdú László Sándor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ladány Nagyközség Önkormányzata, képviseli: Drávucz Katalin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szentandrás Község Önkormányzata, képviseli: Banka Ferenc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telek Község Önkormányzata, képviseli: Tóth Nóra, polgármester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mint  Tulajdont szerzők (továbbiakban: </w:t>
      </w:r>
      <w:r>
        <w:rPr>
          <w:b/>
          <w:bCs/>
          <w:szCs w:val="20"/>
        </w:rPr>
        <w:t xml:space="preserve">Tulajdont szerzők 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1. Felek rögzítik, hogy a vagyonmegosztási szerződés  II.a  sz. táblázatban  feltüntetett tárgyi eszközök, közösen megszerzett vagyon a társulás, az önkormányzatok közös vagyona. Felek rögzítik továbbá, hogy Tulajdont átruházó és Tulajdont szerző között a Polgári Törvénykönyv XII. Fejezetének szabályozott közös tulajdon áll fen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Felek rögzítik továbbá, hogy  a közös tulajdon megszűntetését és a vagyonmegosztást az intézmény és a fenntartó, Jászsági Többcélú Társulás 2013. június 30-i megszűnése indokolj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3. Felek rögzítik, hogy az intézménynél 2013. június 30-i fordulónappal felvett leltára tartalmazza a vagyonmegosztásra kijelölt eszközök köré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4. Felek rögzítik, hogy az átvevő tulajdonos önkormányzatok közötti tulajdonosi jogosultságok – a függelékben rögzített lakosság számaránya alapján - az őket megillető hányadrészek között oszlanak me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5. A felek rögzítik, hogy a tulajdonostársak joga egynemű, minden tulajdonostárs joga kiterjed az egész vagyonra, annak minden vonatkozására, de csak a meghatározott hányad erejéi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6. Tulajdont átruházó a beszerzések által keletkezett tulajdoni hányadát ezennel ingyenesen átruházza Tulajdont szerző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7. Tulajdont szerző a Tulajdont átruházó által a beszerzések által keletkezett tulajdoni hányadot ezennel elfogadj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8. Tulajdont szerző köteles a meghatározott eszközöket változatlan funkcióval üzemeltetni. Tulajdont szerző ezen feltétel teljesítésére kötelezettséget válla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9.Tulajdont átruházó szavatosságot vállal a jelen szerződés tárgyát képező, a vagyon tulajdonjogáért, valamint teljes teher-, per- és igénymentességéér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 2013. ............................</w:t>
      </w:r>
    </w:p>
    <w:p>
      <w:pPr>
        <w:pStyle w:val="Normal"/>
        <w:suppressAutoHyphens w:val="false"/>
        <w:autoSpaceDE w:val="false"/>
        <w:jc w:val="both"/>
        <w:rPr>
          <w:bCs/>
          <w:szCs w:val="20"/>
        </w:rPr>
      </w:pPr>
      <w:r>
        <w:rPr>
          <w:bCs/>
          <w:szCs w:val="20"/>
        </w:rPr>
        <w:t xml:space="preserve"> …………………………………</w:t>
      </w:r>
      <w:r>
        <w:rPr>
          <w:bCs/>
          <w:szCs w:val="20"/>
        </w:rPr>
        <w:t xml:space="preserve">..                        </w:t>
      </w:r>
    </w:p>
    <w:p>
      <w:pPr>
        <w:pStyle w:val="Normal"/>
        <w:suppressAutoHyphens w:val="false"/>
        <w:autoSpaceDE w:val="false"/>
        <w:jc w:val="both"/>
        <w:rPr>
          <w:bCs/>
          <w:szCs w:val="20"/>
        </w:rPr>
      </w:pPr>
      <w:r>
        <w:rPr>
          <w:bCs/>
          <w:szCs w:val="20"/>
        </w:rPr>
        <w:t xml:space="preserve">Jászkísér Város Önkormányzata                                 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>Képviseli: Hajdú László 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Cs w:val="20"/>
        </w:rPr>
        <w:t xml:space="preserve">       </w:t>
      </w:r>
      <w:r>
        <w:rPr>
          <w:bCs/>
          <w:szCs w:val="20"/>
        </w:rPr>
        <w:t xml:space="preserve">Tulajdont átruházó        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Kötöttek másrészről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Alattyán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Dalmadi Tiborné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Jánoshida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Eszes Béla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Jászsalsószentgyörgy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Szarvák Imre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Jászapáti Város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Pócs János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Jászágó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Mozsár Lászlóné polgármester </w:t>
      </w:r>
    </w:p>
    <w:p>
      <w:pPr>
        <w:pStyle w:val="Normal"/>
        <w:suppressAutoHyphens w:val="false"/>
        <w:autoSpaceDE w:val="false"/>
        <w:jc w:val="left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Jászberény Város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</w:t>
      </w:r>
    </w:p>
    <w:p>
      <w:pPr>
        <w:pStyle w:val="Normal"/>
        <w:suppressAutoHyphens w:val="false"/>
        <w:spacing w:lineRule="auto" w:line="276" w:before="0" w:after="200"/>
        <w:jc w:val="left"/>
        <w:rPr>
          <w:rFonts w:eastAsia="Calibri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dr Szabó Tamás polgármester</w:t>
      </w:r>
    </w:p>
    <w:p>
      <w:pPr>
        <w:pStyle w:val="Normal"/>
        <w:widowControl w:val="false"/>
        <w:ind w:right="-467" w:hanging="0"/>
        <w:jc w:val="left"/>
        <w:rPr>
          <w:szCs w:val="20"/>
        </w:rPr>
      </w:pPr>
      <w:r>
        <w:rPr>
          <w:szCs w:val="20"/>
        </w:rPr>
        <w:t>…………………………………… ……………………………………</w:t>
      </w:r>
    </w:p>
    <w:p>
      <w:pPr>
        <w:pStyle w:val="Normal"/>
        <w:widowControl w:val="false"/>
        <w:ind w:right="-467" w:hanging="0"/>
        <w:jc w:val="left"/>
        <w:rPr>
          <w:szCs w:val="20"/>
        </w:rPr>
      </w:pPr>
      <w:r>
        <w:rPr/>
        <w:t>Jászboldogháza Község Önkormányzata képviseli</w:t>
      </w:r>
    </w:p>
    <w:p>
      <w:pPr>
        <w:pStyle w:val="Normal"/>
        <w:jc w:val="left"/>
        <w:rPr/>
      </w:pPr>
      <w:r>
        <w:rPr/>
        <w:t xml:space="preserve">Szűcs Lajos polgármester 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/>
          <w:color w:val="000000"/>
          <w:szCs w:val="24"/>
          <w:lang w:eastAsia="en-US"/>
        </w:rPr>
        <w:t>Jászdózsa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dr Szerencsés István polgármester 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/>
          <w:color w:val="000000"/>
          <w:szCs w:val="24"/>
          <w:lang w:eastAsia="en-US"/>
        </w:rPr>
        <w:t>Jászfelsőszentgyörgy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</w:t>
      </w:r>
    </w:p>
    <w:p>
      <w:pPr>
        <w:pStyle w:val="Normal"/>
        <w:suppressAutoHyphens w:val="false"/>
        <w:autoSpaceDE w:val="false"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Zelenai Tibor Károlyné polgármester 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Jászjákóhalma Község Önkormányzata, képviseli: </w:t>
      </w:r>
    </w:p>
    <w:p>
      <w:pPr>
        <w:pStyle w:val="Normal"/>
        <w:jc w:val="left"/>
        <w:rPr/>
      </w:pPr>
      <w:r>
        <w:rPr/>
        <w:t>ifj. Lukácsi Pál,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Jászkisér Város Önkormányzata, képviseli: </w:t>
      </w:r>
    </w:p>
    <w:p>
      <w:pPr>
        <w:pStyle w:val="Normal"/>
        <w:jc w:val="left"/>
        <w:rPr/>
      </w:pPr>
      <w:r>
        <w:rPr/>
        <w:t>Hajdú László Sándor,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Jászladány Nagyközség Önkormányzata, képviseli: </w:t>
      </w:r>
    </w:p>
    <w:p>
      <w:pPr>
        <w:pStyle w:val="Normal"/>
        <w:jc w:val="left"/>
        <w:rPr/>
      </w:pPr>
      <w:r>
        <w:rPr/>
        <w:t>Drávucz Katalin,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Jászszentandrás Község Önkormányzata, képviseli: </w:t>
      </w:r>
    </w:p>
    <w:p>
      <w:pPr>
        <w:pStyle w:val="Normal"/>
        <w:jc w:val="left"/>
        <w:rPr/>
      </w:pPr>
      <w:r>
        <w:rPr/>
        <w:t>Banka Ferenc, polgármester</w:t>
      </w:r>
    </w:p>
    <w:p>
      <w:pPr>
        <w:pStyle w:val="Normal"/>
        <w:jc w:val="left"/>
        <w:rPr/>
      </w:pPr>
      <w:r>
        <w:rPr/>
        <w:t>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Jásztelek Község Önkormányzata, képviseli: </w:t>
      </w:r>
    </w:p>
    <w:p>
      <w:pPr>
        <w:pStyle w:val="Normal"/>
        <w:jc w:val="left"/>
        <w:rPr/>
      </w:pPr>
      <w:r>
        <w:rPr/>
        <w:t>Tóth Nóra, polgármester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 xml:space="preserve">tulajdont szerzők  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     </w:t>
      </w:r>
      <w:r>
        <w:br w:type="page"/>
      </w:r>
    </w:p>
    <w:p>
      <w:pPr>
        <w:pStyle w:val="Normal"/>
        <w:jc w:val="right"/>
        <w:rPr>
          <w:bCs/>
          <w:kern w:val="2"/>
          <w:szCs w:val="24"/>
        </w:rPr>
      </w:pPr>
      <w:r>
        <w:rPr>
          <w:bCs/>
          <w:kern w:val="2"/>
          <w:szCs w:val="24"/>
        </w:rPr>
        <w:t>III. a. sz. melléklet</w:t>
      </w:r>
    </w:p>
    <w:p>
      <w:pPr>
        <w:pStyle w:val="Heading"/>
        <w:rPr/>
      </w:pPr>
      <w:r>
        <w:rPr/>
        <w:t>VAGYONÁTRUHÁZÁSI SZERZŐDÉSEK</w:t>
      </w:r>
    </w:p>
    <w:p>
      <w:pPr>
        <w:pStyle w:val="Normal"/>
        <w:tabs>
          <w:tab w:val="clear" w:pos="708"/>
          <w:tab w:val="left" w:pos="2160" w:leader="none"/>
        </w:tabs>
        <w:rPr>
          <w:bCs/>
          <w:szCs w:val="20"/>
        </w:rPr>
      </w:pPr>
      <w:r>
        <w:rPr>
          <w:bCs/>
          <w:szCs w:val="20"/>
        </w:rPr>
        <w:t>Minta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Jászsági Többcélú Társulás Jászági Támogató Szolgálata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vagyon átruházási szerződéséről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Mely létrejött a következő szerződő felek között, egyrészről:</w:t>
      </w:r>
      <w:r>
        <w:rPr>
          <w:szCs w:val="20"/>
        </w:rPr>
        <w:t xml:space="preserve"> a </w:t>
      </w:r>
      <w:r>
        <w:rPr>
          <w:b/>
          <w:szCs w:val="20"/>
        </w:rPr>
        <w:t>Jászkisér Város Önkormányzata</w:t>
      </w:r>
      <w:r>
        <w:rPr>
          <w:szCs w:val="20"/>
        </w:rPr>
        <w:t xml:space="preserve"> (székhelye: </w:t>
      </w:r>
      <w:r>
        <w:rPr>
          <w:rFonts w:eastAsia="Calibri"/>
          <w:color w:val="000000"/>
          <w:szCs w:val="24"/>
          <w:lang w:eastAsia="en-US"/>
        </w:rPr>
        <w:t>5137 Jászkisér Fő út 7.</w:t>
      </w:r>
      <w:r>
        <w:rPr>
          <w:szCs w:val="20"/>
        </w:rPr>
        <w:t xml:space="preserve"> képviseli: </w:t>
      </w:r>
      <w:r>
        <w:rPr>
          <w:bCs/>
          <w:szCs w:val="20"/>
        </w:rPr>
        <w:t>Hajdú László polgármester</w:t>
      </w:r>
      <w:r>
        <w:rPr>
          <w:b/>
          <w:szCs w:val="20"/>
        </w:rPr>
        <w:t xml:space="preserve">) </w:t>
      </w:r>
      <w:r>
        <w:rPr>
          <w:bCs/>
          <w:szCs w:val="20"/>
        </w:rPr>
        <w:t>mint Tulajdont használó</w:t>
      </w:r>
      <w:r>
        <w:rPr>
          <w:szCs w:val="20"/>
        </w:rPr>
        <w:t xml:space="preserve"> (a továbbiakban: </w:t>
      </w:r>
      <w:r>
        <w:rPr>
          <w:b/>
          <w:bCs/>
          <w:szCs w:val="20"/>
        </w:rPr>
        <w:t>Tulajdont átruházó</w:t>
      </w:r>
      <w:r>
        <w:rPr>
          <w:szCs w:val="20"/>
        </w:rPr>
        <w:t>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másrészről: Jászberény Önkormányzata, székhelye: 5100 Jászberény Lehel Vezér tér 18. képviseli: dr. Szabó Tamás polgármester, </w:t>
      </w:r>
      <w:r>
        <w:rPr>
          <w:szCs w:val="20"/>
        </w:rPr>
        <w:t xml:space="preserve">mint  Tulajdonos (továbbiakban: </w:t>
      </w:r>
      <w:r>
        <w:rPr>
          <w:b/>
          <w:bCs/>
          <w:szCs w:val="20"/>
        </w:rPr>
        <w:t>Tulajdont szerző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szCs w:val="20"/>
        </w:rPr>
      </w:pPr>
      <w:r>
        <w:rPr>
          <w:szCs w:val="20"/>
        </w:rPr>
        <w:t>Felek rögzítik, hogy a vagyon átruházási szerződés III. a. sz. táblázatban feltüntetett tárgyi eszközök, közösen megszerzett vagyon a társulás, az önkormányzatok közös vagyona.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szCs w:val="20"/>
        </w:rPr>
        <w:t xml:space="preserve">Felek rögzítik továbbá, hogy Tulajdont átruházó és Tulajdont szerző között a Polgári Törvénykönyv XII. Fejezetének szabályozott közös tulajdon áll fenn. 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szCs w:val="20"/>
        </w:rPr>
        <w:t>Felek rögzítik továbbá, hogy</w:t>
      </w:r>
      <w:r>
        <w:rPr>
          <w:color w:val="0000FF"/>
          <w:sz w:val="32"/>
          <w:szCs w:val="20"/>
        </w:rPr>
        <w:t xml:space="preserve"> </w:t>
      </w:r>
      <w:r>
        <w:rPr>
          <w:szCs w:val="20"/>
        </w:rPr>
        <w:t>a közös tulajdon megszűntetését és a vagyonmegosztást az intézmény és a fenntartó, Jászsági Többcélú Társulás 2013. június 30-i megszűnése indokolja.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szCs w:val="20"/>
        </w:rPr>
        <w:t>Felek rögzítik, hogy az intézménynél 2013. június 30-i fordulónappal felvett leltára tartalmazza a vagyon átruházásra kijelölt eszközök köré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21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Tulajdont átruházó a beszerzések által keletkezett tulajdoni hányadát ezennel ingyenesen átruházza Tulajdont szerzőre.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</w:tabs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21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Tulajdont szerző a Tulajdont átruházó által a beszerzések által keletkezett tulajdoni hányadot ezennel elfogadja.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Tulajdont szerző köteles a meghatározott eszközöket változatlan funkcióval üzemeltetni. Tulajdont szerző ezen feltétel teljesítésére kötelezettséget vállal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Tulajdont átruházó szavatosságot vállal a jelen szerződés tárgyát képező, a vagyon tulajdonjogáért, valamint teljes teher-, per- és igénymentességéér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 2013. .............................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  <w:t>……………………………………                       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  <w:t xml:space="preserve">Jászkisér Város Önkormányzata                        Jászberény Város Önkormányzata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Cs w:val="20"/>
        </w:rPr>
        <w:t xml:space="preserve">             </w:t>
      </w:r>
      <w:r>
        <w:rPr>
          <w:szCs w:val="20"/>
        </w:rPr>
        <w:t>Hajdú László polgármester                               dr Szabó Tamás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Cs w:val="20"/>
        </w:rPr>
        <w:t xml:space="preserve">             </w:t>
      </w:r>
      <w:r>
        <w:rPr>
          <w:szCs w:val="20"/>
        </w:rPr>
        <w:t>tulajdont átruházó                                                           tulajdont szerző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III. b sz. melléklet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Minta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Jászsági Többcélú Társulás Jászági Egységes Pedagógiai Szolgálata vagyonátruházási szerződéséről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Mely létrejött a következő szerződő felek között, egyrészről: a Jászkisér Város Önkormányzata (székhelye: 5137 Jászkisér Fő út 7. képviseli: Hajdú László polgármester) mint Tulajdont használó (a továbbiakban: Tulajdont átruházó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másrészről: Jászberény Önkormányzata, székhelye: 5100 Jászberény Lehel Vezér tér 18. képviseli: dr. Szabó Tamás polgármester, mint  Tulajdonos (továbbiakban: Tulajdont szerző) között az alulírott napon és helyen az alábbi feltételek mellett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Cs w:val="20"/>
        </w:rPr>
        <w:t>1. Felek rögzítik, hogy a vagyon átruházási szerződés  III. b. sz. táblázatban feltüntetett tárgyi eszközök, közösen megszerzett vagyon a társulás, az önkormányzatok közös vagyona.</w:t>
      </w:r>
      <w:r>
        <w:rPr/>
        <w:t xml:space="preserve"> </w:t>
      </w:r>
      <w:r>
        <w:rPr>
          <w:szCs w:val="20"/>
        </w:rPr>
        <w:t>Felek rögzítik továbbá, hogy Tulajdont átruházó  és Tulajdont szerző között a Polgári Törvénykönyv XII. Fejezetének szabályozott közös tulajdon áll fenn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2. Felek rögzítik továbbá, hogy a közös tulajdon megszűntetését és a vagyonmegosztást az intézmény 2012. december 31-i megszűnése és a fenntartó, Jászsági Többcélú Társulás 2013. június 30-i megszűnése indokolja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3.Felek rögzítik, hogy az intézménynél 2012. december 31-i fordulónappal felvett leltára tartalmazza a vagyonmegosztásra kijelölt eszközök köré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4. Tulajdont átruházó a beszerzések által keletkezett tulajdoni hányadát ezennel ingyenesen átruházza Tulajdont szerzőre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6. Tulajdont szerző a Tulajdont átruházó által a beszerzések által keletkezett tulajdoni hányadot ezennel elfogadja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7. Tulajdont szerző köteles a meghatározott eszközöket változatlan funkcióval üzemeltetni. Tulajdont szerző ezen feltétel teljesítésére kötelezettséget vállal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Cs w:val="20"/>
        </w:rPr>
        <w:t>8. Tulajdont átruházó szavatosságot vállal a jelen szerződés tárgyát képező, a vagyon tulajdonjogáért, valamint teljes teher-, per- és igénymentességéér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, 2013. .............................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                     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Jászkisér Város Önkormányzata                              Jászberény Város önkormányzat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Hajdú László polgármester                                         dr Szabó Tamás 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szCs w:val="24"/>
          <w:lang w:eastAsia="en-US"/>
        </w:rPr>
        <w:t xml:space="preserve">     </w:t>
      </w:r>
      <w:r>
        <w:rPr>
          <w:rFonts w:eastAsia="Calibri"/>
          <w:color w:val="000000"/>
          <w:szCs w:val="24"/>
          <w:lang w:eastAsia="en-US"/>
        </w:rPr>
        <w:t>tulajdont átruházó                                                            tulajdont szerző</w:t>
      </w:r>
      <w:r>
        <w:rPr>
          <w:bCs/>
          <w:szCs w:val="20"/>
        </w:rPr>
        <w:t xml:space="preserve">   </w:t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Cs w:val="20"/>
        </w:rPr>
      </w:pPr>
      <w:r>
        <w:rPr>
          <w:bCs/>
          <w:szCs w:val="20"/>
        </w:rPr>
        <w:t>III. c. sz. melléklet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Mint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Jászsági Többcélú Társulás Jászági Köznevelési Intézmény vagyonátruházási szerződésé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  <w:t>Mely létrejött a következő szerződő felek között, egyrészről: a Jászkisér Város Önkormányzata (székhelye: 5137 Jászkisér Fő út 7. képviseli: Hajdú László polgármester) mint Tulajdont átruházó (a továbbiakban: Tulajdont átruházó,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  <w:t>másrészről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Alattyán Község Önkormányzata, képviseli: Dalmadi Tiborné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noshida Község Önkormányzata, képviseli: Eszes Béla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ágó Község Önkormányzata, képviseli: Mozsár Lászlóné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berény Város Önkormányzata, képviseli: Dr. Szabó Tamás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dózsa Község Önkormányzata, képviseli: Dr. Szerencsés István, polgármester</w:t>
      </w:r>
    </w:p>
    <w:p>
      <w:pPr>
        <w:pStyle w:val="Normal"/>
        <w:widowControl w:val="false"/>
        <w:ind w:right="-467" w:hanging="0"/>
        <w:jc w:val="both"/>
        <w:rPr>
          <w:szCs w:val="20"/>
        </w:rPr>
      </w:pPr>
      <w:r>
        <w:rPr>
          <w:szCs w:val="20"/>
        </w:rPr>
        <w:t>Jászfelsőszentgyörgy Község Önkormányzata, képviseli: Zelenai Tibor Károlyné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jákóhalma Község Önkormányzata, képviseli: ifj. Lukácsi Pál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telek Község Önkormányzata, képviseli: Tóth Nóra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Pusztamonostor Község Önkormányzata, képviseli: Sári Ferenc, polgármeste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isznek Község Önkormányzata, képviseli: Tóth Lajos, polgármester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mint  Tulajdont szerző (továbbiakban: </w:t>
      </w:r>
      <w:r>
        <w:rPr>
          <w:b/>
          <w:bCs/>
          <w:szCs w:val="20"/>
        </w:rPr>
        <w:t xml:space="preserve">Tulajdont szerző 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szCs w:val="20"/>
        </w:rPr>
      </w:pPr>
      <w:r>
        <w:rPr>
          <w:szCs w:val="20"/>
        </w:rPr>
        <w:t>Felek rögzítik, hogy a vagyonátruházási szerződés  III. c. sz. táblázatban feltüntetett tárgyi eszközök, közösen megszerzett vagyon a társulás, az önkormányzatok közös vagyona.</w:t>
      </w:r>
    </w:p>
    <w:p>
      <w:pPr>
        <w:pStyle w:val="Normal"/>
        <w:numPr>
          <w:ilvl w:val="0"/>
          <w:numId w:val="15"/>
        </w:numPr>
        <w:jc w:val="both"/>
        <w:rPr>
          <w:szCs w:val="20"/>
        </w:rPr>
      </w:pPr>
      <w:r>
        <w:rPr>
          <w:szCs w:val="20"/>
        </w:rPr>
        <w:t xml:space="preserve">A Tulajdont átruházó és Tulajdont szerző között a Polgári Törvénykönyv XII.            </w:t>
      </w:r>
    </w:p>
    <w:p>
      <w:pPr>
        <w:pStyle w:val="Normal"/>
        <w:numPr>
          <w:ilvl w:val="0"/>
          <w:numId w:val="15"/>
        </w:numPr>
        <w:jc w:val="both"/>
        <w:rPr>
          <w:szCs w:val="20"/>
        </w:rPr>
      </w:pPr>
      <w:r>
        <w:rPr>
          <w:szCs w:val="20"/>
        </w:rPr>
        <w:t>Fejezetének szabályozott közös tulajdon áll fenn.</w:t>
      </w:r>
    </w:p>
    <w:p>
      <w:pPr>
        <w:pStyle w:val="Normal"/>
        <w:numPr>
          <w:ilvl w:val="0"/>
          <w:numId w:val="15"/>
        </w:numPr>
        <w:jc w:val="both"/>
        <w:rPr>
          <w:szCs w:val="20"/>
        </w:rPr>
      </w:pPr>
      <w:r>
        <w:rPr>
          <w:szCs w:val="20"/>
        </w:rPr>
        <w:t>Felek rögzítik továbbá, hogy a közös tulajdon megszűntetését és a vagyonátruházást a fenntartó, Jászsági Többcélú Társulás 2013. június 30-i megszűnése indokolja.</w:t>
      </w:r>
    </w:p>
    <w:p>
      <w:pPr>
        <w:pStyle w:val="Normal"/>
        <w:numPr>
          <w:ilvl w:val="0"/>
          <w:numId w:val="15"/>
        </w:numPr>
        <w:jc w:val="both"/>
        <w:rPr>
          <w:szCs w:val="20"/>
        </w:rPr>
      </w:pPr>
      <w:r>
        <w:rPr>
          <w:szCs w:val="20"/>
        </w:rPr>
        <w:t>Felek rögzítik, hogy az intézménynél 2012. december 31-i fordulónappal felvett leltára tartalmazza a vagyonátruházásra kijelölt eszközök körét.</w:t>
      </w:r>
    </w:p>
    <w:p>
      <w:pPr>
        <w:pStyle w:val="Normal"/>
        <w:numPr>
          <w:ilvl w:val="0"/>
          <w:numId w:val="15"/>
        </w:numPr>
        <w:jc w:val="both"/>
        <w:rPr>
          <w:szCs w:val="20"/>
        </w:rPr>
      </w:pPr>
      <w:r>
        <w:rPr>
          <w:szCs w:val="20"/>
        </w:rPr>
        <w:t>Tulajdont átruházó a beszerzések által keletkezett tulajdoni hányadát ezennel ingyenesen átruházza Tulajdont szerzőre.</w:t>
      </w:r>
    </w:p>
    <w:p>
      <w:pPr>
        <w:pStyle w:val="Normal"/>
        <w:numPr>
          <w:ilvl w:val="0"/>
          <w:numId w:val="15"/>
        </w:numPr>
        <w:jc w:val="both"/>
        <w:rPr>
          <w:szCs w:val="20"/>
        </w:rPr>
      </w:pPr>
      <w:r>
        <w:rPr>
          <w:szCs w:val="20"/>
        </w:rPr>
        <w:t>Tulajdont szerző a Tulajdont átruházó által a beszerzések által keletkezett tulajdoni hányadot ezennel elfogadja.</w:t>
      </w:r>
    </w:p>
    <w:p>
      <w:pPr>
        <w:pStyle w:val="Normal"/>
        <w:numPr>
          <w:ilvl w:val="0"/>
          <w:numId w:val="15"/>
        </w:numPr>
        <w:jc w:val="both"/>
        <w:rPr>
          <w:szCs w:val="20"/>
        </w:rPr>
      </w:pPr>
      <w:r>
        <w:rPr>
          <w:szCs w:val="20"/>
        </w:rPr>
        <w:t>Tulajdont szerző köteles a meghatározott ingatlant a pályázati előírások szerint változatlan funkcióval üzemeltetni. Tulajdont szerző ezen feltétel teljesítésére kötelezettséget vállal.</w:t>
      </w:r>
    </w:p>
    <w:p>
      <w:pPr>
        <w:pStyle w:val="Normal"/>
        <w:numPr>
          <w:ilvl w:val="0"/>
          <w:numId w:val="15"/>
        </w:numPr>
        <w:jc w:val="both"/>
        <w:rPr>
          <w:szCs w:val="20"/>
        </w:rPr>
      </w:pPr>
      <w:r>
        <w:rPr>
          <w:szCs w:val="20"/>
        </w:rPr>
        <w:t>Tulajdont átruházó szavatosságot vállal a jelen szerződés tárgyát képező vagyon növekmény tulajdonjogáért, valamint teljes teher-, per- és igénymentességéér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Jászberény, 2013. .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Jászkisér Város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Hajdú László polgármester 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Kötöttek másrészről: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Alattyán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Dalmadi Tiborné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Jánoshida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Eszes Béla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Jászágó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Mozsár Lászlóné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Jászberény Város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spacing w:lineRule="auto" w:line="276" w:before="0" w:after="200"/>
        <w:jc w:val="left"/>
        <w:rPr>
          <w:rFonts w:eastAsia="Calibri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dr Szabó Tamás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/>
          <w:color w:val="000000"/>
          <w:szCs w:val="24"/>
          <w:lang w:eastAsia="en-US"/>
        </w:rPr>
        <w:t>Jászdózsa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dr Szerencsés István polgármester 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/>
          <w:color w:val="000000"/>
          <w:szCs w:val="24"/>
          <w:lang w:eastAsia="en-US"/>
        </w:rPr>
        <w:t>Jászfelsőszentgyörgy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elenai Tibor Károlyné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Jászjákóhalma Község Önkormányzata, képviseli: </w:t>
      </w:r>
    </w:p>
    <w:p>
      <w:pPr>
        <w:pStyle w:val="Normal"/>
        <w:jc w:val="left"/>
        <w:rPr/>
      </w:pPr>
      <w:r>
        <w:rPr/>
        <w:t>ifj. Lukácsi Pál, polgármester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Jásztelek Község Önkormányzata, képviseli: </w:t>
      </w:r>
    </w:p>
    <w:p>
      <w:pPr>
        <w:pStyle w:val="Normal"/>
        <w:jc w:val="left"/>
        <w:rPr/>
      </w:pPr>
      <w:r>
        <w:rPr/>
        <w:t>Tóth Nóra,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Pusztamonostor Község Önkormányzata, képviseli: </w:t>
      </w:r>
    </w:p>
    <w:p>
      <w:pPr>
        <w:pStyle w:val="Normal"/>
        <w:jc w:val="left"/>
        <w:rPr/>
      </w:pPr>
      <w:r>
        <w:rPr/>
        <w:t>Sári Ferenc, polgármester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>…………………………………… ……………………………………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 xml:space="preserve">Visznek Község Önkormányzata, képviseli: 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 xml:space="preserve">Tóth Lajos, polgármester 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 xml:space="preserve">tulajdont szerzők  </w:t>
      </w:r>
    </w:p>
    <w:p>
      <w:pPr>
        <w:pStyle w:val="Normal"/>
        <w:tabs>
          <w:tab w:val="clear" w:pos="708"/>
          <w:tab w:val="left" w:pos="2160" w:leader="none"/>
        </w:tabs>
        <w:jc w:val="left"/>
        <w:rPr>
          <w:bCs/>
          <w:szCs w:val="20"/>
        </w:rPr>
      </w:pPr>
      <w:r>
        <w:rPr>
          <w:bCs/>
          <w:szCs w:val="20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Cs w:val="20"/>
        </w:rPr>
      </w:pPr>
      <w:r>
        <w:rPr>
          <w:bCs/>
          <w:szCs w:val="20"/>
        </w:rPr>
        <w:t>III. d sz. melléklet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Mi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ászsági Többcélú Társulás TIOP eszközeinek vagyonátruházási szerződéséről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Mely létrejött a következő szerződő felek között, egyrészről: a Jászkisér Város Önkormányzata (székhelye: 5137 Jászkisér Fő út 7. képviseli: Hajdú László polgármester) mint Tulajdont átruházó (a továbbiakban: Tulajdont átruházó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másrészről: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lattyán Község Önkormányzata, képviseli: Dalmadi Tiborné, polgármeste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ánoshida Község Önkormányzata, képviseli: Eszes Béla, polgármeste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ászágó Község Önkormányzata, képviseli: Mozsár Lászlóné, polgármeste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ászdózsa Község Önkormányzata, képviseli: Dr. Szerencsés István, polgármeste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ászfelsőszentgyörgy Község Önkormányzata, képviseli: Zelenai Tibor Károlyné, polgármeste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ászjákóhalma Község Önkormányzata, képviseli: ifj. Lukácsi Pál, polgármeste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ásztelek Község Önkormányzata, képviseli: Tóth Nóra, polgármeste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usztamonostor Község Önkormányzata, képviseli: Sári Ferenc, polgármester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Visznek Község Önkormányzata, képviseli: Tóth Lajos, polgármester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Tulajdont szerző (továbbiakban: </w:t>
      </w:r>
      <w:r>
        <w:rPr>
          <w:b/>
          <w:bCs/>
          <w:szCs w:val="20"/>
        </w:rPr>
        <w:t xml:space="preserve">Tulajdont szerző </w:t>
      </w:r>
      <w:r>
        <w:rPr>
          <w:szCs w:val="20"/>
        </w:rPr>
        <w:t xml:space="preserve">) között az alulírott napon és helyen az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Cs w:val="20"/>
        </w:rPr>
      </w:pPr>
      <w:r>
        <w:rPr>
          <w:szCs w:val="20"/>
        </w:rPr>
        <w:t>Felek rögzítik, hogy a vagyonátruházási szerződés III. d. sz. táblázatban feltüntetett tárgyi eszközök, közösen megszerzett vagyon a társulás, az önkormányzatok közös vagyona.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szCs w:val="20"/>
        </w:rPr>
        <w:t>Tulajdont átruházó és Tulajdont szerző között a Polgári Törvénykönyv XII. Fejezetének szabályozott közös tulajdon áll fenn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Cs w:val="20"/>
        </w:rPr>
      </w:pPr>
      <w:r>
        <w:rPr>
          <w:szCs w:val="20"/>
        </w:rPr>
        <w:t>Felek rögzítik továbbá, hogy a közös tulajdon megszűntetését és a vagyonátruházást az intézmény és a fenntartó, Jászsági Többcélú Társulás 2013. június 30-i megszűnése indokolja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Cs w:val="20"/>
        </w:rPr>
      </w:pPr>
      <w:r>
        <w:rPr>
          <w:szCs w:val="20"/>
        </w:rPr>
        <w:t>Felek rögzítik, hogy az intézménynél 2012. december 31-i fordulónappal felvett leltára tartalmazza a vagyonátruházásra kijelölt eszközök körét.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Cs w:val="20"/>
        </w:rPr>
      </w:pPr>
      <w:r>
        <w:rPr>
          <w:szCs w:val="20"/>
        </w:rPr>
        <w:t>Tulajdont szerző a Tulajdont átruházó által beszerzett eszközök tulajdoni hányadot ezennel elfogadja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Cs w:val="20"/>
        </w:rPr>
      </w:pPr>
      <w:r>
        <w:rPr>
          <w:szCs w:val="20"/>
        </w:rPr>
        <w:t>Tulajdont szerző köteles a tárgyi eszközöket pályázati előírások szerint változatlan funkcióval üzemeltetni. Tulajdont szerző ezen feltétel teljesítésére kötelezettséget vállal.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Cs w:val="20"/>
        </w:rPr>
      </w:pPr>
      <w:r>
        <w:rPr>
          <w:szCs w:val="20"/>
        </w:rPr>
        <w:t>Tulajdont átruházó szavatosságot vállal a jelen szerződés tárgyát képező, a meghatározott felújítás eredményeként keletkezett felújítási vagyon növekmény tulajdonjogáért, valamint teljes teher-, per- és igénymentességéért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Jászberény 2013. .........................................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Jászkisér Város Önkormányzata képviseli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Hajdú László polgármester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Kötöttek másrészről: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Alattyán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Dalmadi Tiborné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Jánoshida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Eszes Béla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Jászágó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Mozsár Lászlóné polgármester 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/>
          <w:color w:val="000000"/>
          <w:szCs w:val="24"/>
          <w:lang w:eastAsia="en-US"/>
        </w:rPr>
        <w:t>Jászdózsa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dr Szerencsés István polgármester 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/>
          <w:color w:val="000000"/>
          <w:szCs w:val="24"/>
          <w:lang w:eastAsia="en-US"/>
        </w:rPr>
        <w:t>Jászfelsőszentgyörgy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Zelenai Tibor Károlyné polgármester 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Jászjákóhalma Község Önkormányzata, képviseli: </w:t>
      </w:r>
    </w:p>
    <w:p>
      <w:pPr>
        <w:pStyle w:val="Normal"/>
        <w:jc w:val="left"/>
        <w:rPr/>
      </w:pPr>
      <w:r>
        <w:rPr/>
        <w:t>ifj. Lukácsi Pál,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Jásztelek Község Önkormányzata, képviseli: </w:t>
      </w:r>
    </w:p>
    <w:p>
      <w:pPr>
        <w:pStyle w:val="Normal"/>
        <w:jc w:val="left"/>
        <w:rPr/>
      </w:pPr>
      <w:r>
        <w:rPr/>
        <w:t>Tóth Nóra,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Pusztamonostor Község Önkormányzata, képviseli: </w:t>
      </w:r>
    </w:p>
    <w:p>
      <w:pPr>
        <w:pStyle w:val="Normal"/>
        <w:jc w:val="left"/>
        <w:rPr/>
      </w:pPr>
      <w:r>
        <w:rPr/>
        <w:t>Sári Ferenc, polgármester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>…………………………………… ……………………………………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 xml:space="preserve">Visznek Község Önkormányzata, képviseli: 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>Tóth Lajos, polgármester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 xml:space="preserve"> 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 xml:space="preserve">tulajdont szerzők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spacing w:val="60"/>
          <w:szCs w:val="20"/>
        </w:rPr>
      </w:pPr>
      <w:r>
        <w:rPr>
          <w:bCs/>
          <w:spacing w:val="6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1080" w:hanging="0"/>
        <w:jc w:val="right"/>
        <w:rPr>
          <w:bCs/>
          <w:spacing w:val="60"/>
          <w:sz w:val="20"/>
          <w:szCs w:val="20"/>
        </w:rPr>
      </w:pPr>
      <w:r>
        <w:rPr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ind w:left="1080" w:hanging="0"/>
        <w:jc w:val="right"/>
        <w:rPr>
          <w:b/>
          <w:b/>
          <w:bCs/>
          <w:szCs w:val="20"/>
        </w:rPr>
      </w:pPr>
      <w:r>
        <w:rPr>
          <w:bCs/>
          <w:sz w:val="20"/>
          <w:szCs w:val="20"/>
        </w:rPr>
        <w:t>III.e sz. melléklet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Vagyonrendezési megállapodás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EAOP 3.1.4/ A-09-2010-002 számú a Közösségi közlekedés fejlesztése a Jászságban c. pályázat kapcsán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left"/>
        <w:rPr/>
      </w:pPr>
      <w:r>
        <w:rPr>
          <w:bCs/>
          <w:sz w:val="20"/>
          <w:szCs w:val="20"/>
        </w:rPr>
        <w:t>(A megállapodást az érintett felek aláírták.)</w:t>
      </w:r>
    </w:p>
    <w:p>
      <w:pPr>
        <w:pStyle w:val="Normal"/>
        <w:tabs>
          <w:tab w:val="clear" w:pos="708"/>
          <w:tab w:val="left" w:pos="216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left"/>
        <w:rPr>
          <w:bCs/>
          <w:spacing w:val="60"/>
          <w:sz w:val="20"/>
          <w:szCs w:val="20"/>
        </w:rPr>
      </w:pPr>
      <w:r>
        <w:rPr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III.f. sz. melléklet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Minta</w:t>
      </w:r>
    </w:p>
    <w:p>
      <w:pPr>
        <w:pStyle w:val="Normal"/>
        <w:rPr/>
      </w:pPr>
      <w:r>
        <w:rPr>
          <w:b/>
        </w:rPr>
        <w:t>Általános iskolai infrastrukturális fejlesztés</w:t>
      </w:r>
    </w:p>
    <w:p>
      <w:pPr>
        <w:pStyle w:val="Normal"/>
        <w:rPr>
          <w:b/>
          <w:b/>
        </w:rPr>
      </w:pPr>
      <w:r>
        <w:rPr>
          <w:b/>
        </w:rPr>
        <w:t>TULAJDONÁTRUHÁZÁSI SZERZŐDÉS</w:t>
      </w:r>
    </w:p>
    <w:p>
      <w:pPr>
        <w:pStyle w:val="Normal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y létrejött a következő szerződő felek között, egyrészről: a Jászkisér Város Önkormányzata (székhelye: 5137 Jászkisér Fő út 7. képviseli: Hajdú László polgármester) mint Tulajdont átruházó (a továbbiakban: Tulajdont átruházó,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másrészről:Jászfelsőszentgyörgy,Jászjákóhalma,Pusztamonostor  Önkormányzata,  székhelye................................................................................... képviseli:     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                  </w:t>
      </w:r>
      <w:r>
        <w:rPr>
          <w:b/>
          <w:bCs/>
          <w:szCs w:val="20"/>
        </w:rPr>
        <w:t xml:space="preserve">polgármester </w:t>
      </w:r>
      <w:r>
        <w:rPr>
          <w:szCs w:val="20"/>
        </w:rPr>
        <w:t xml:space="preserve">mint  Tulajdont szerző (továbbiakban: </w:t>
      </w:r>
      <w:r>
        <w:rPr>
          <w:b/>
          <w:bCs/>
          <w:szCs w:val="20"/>
        </w:rPr>
        <w:t>Tulajdont szerző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Felek rögzítik, hogy a település általános iskola épülete felújított ingatlana a Tulajdont szerző kizárólagos tulajdonát képe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2520" w:leader="none"/>
        </w:tabs>
        <w:jc w:val="both"/>
        <w:rPr>
          <w:szCs w:val="20"/>
        </w:rPr>
      </w:pPr>
      <w:r>
        <w:rPr>
          <w:szCs w:val="20"/>
        </w:rPr>
        <w:t>Felek rögzítik továbbá, hogy Tulajdont átruházó a meghatározott ingatlant a III.f sz. táblázatban foglalt értékben felújította, azon különböző a felújítás eredményeként Tulajdont átruházó és Tulajdont szerző között a Polgári Törvénykönyv XII. Fejezetének szabályozott közös tulajdon áll fen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Tulajdont átruházó az általa elvégzett felújítások által keletkezett tulajdoni hányadát ezennel ingyenesen átruházza Tulajdont szerzőr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Cs w:val="20"/>
        </w:rPr>
        <w:t>Tulajdont szerző a Tulajdont átruházó által elvégzett felújítások által keletkezett tulajdoni hányadot ezennel elfogadj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Tulajdont szerző köteles a meghatározott ingatlant a pályázati előírások szerint változatlan funkcióval üzemeltetni. Tulajdont szerző ezen feltétel teljesítésére kötelezettséget válla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Tulajdont szerző a  meghatározott felújított ingatlant már birtokolj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Tulajdont átruházó szavatosságot vállal a jelen szerződés tárgyát képező, a meghatározott felújítás eredményeként keletkezett felújítási vagyon növekmény tulajdonjogáért, valamint teljes teher-, per- és igénymentességéér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 2013. ..................................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     ……………………………………                       ……………………………………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Jászkisér Város önkormányzata                        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</w:t>
      </w:r>
      <w:r>
        <w:rPr>
          <w:bCs/>
          <w:szCs w:val="20"/>
        </w:rPr>
        <w:t xml:space="preserve">Hajdú László polgármester                                                  </w:t>
      </w:r>
    </w:p>
    <w:p>
      <w:pPr>
        <w:pStyle w:val="Normal"/>
        <w:jc w:val="both"/>
        <w:rPr>
          <w:spacing w:val="60"/>
          <w:szCs w:val="20"/>
        </w:rPr>
      </w:pPr>
      <w:r>
        <w:rPr>
          <w:bCs/>
          <w:szCs w:val="20"/>
        </w:rPr>
        <w:t xml:space="preserve">       </w:t>
      </w:r>
      <w:r>
        <w:rPr>
          <w:bCs/>
          <w:szCs w:val="20"/>
        </w:rPr>
        <w:t>tulajdont átruházó                                                                     tulajdont szerző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pacing w:val="60"/>
          <w:szCs w:val="20"/>
        </w:rPr>
      </w:pPr>
      <w:r>
        <w:rPr>
          <w:spacing w:val="6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pacing w:val="60"/>
          <w:szCs w:val="20"/>
        </w:rPr>
      </w:pPr>
      <w:r>
        <w:rPr>
          <w:spacing w:val="6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III.g. sz. melléklet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Minta</w:t>
      </w:r>
    </w:p>
    <w:p>
      <w:pPr>
        <w:pStyle w:val="Normal"/>
        <w:spacing w:before="0" w:after="120"/>
        <w:rPr/>
      </w:pPr>
      <w:r>
        <w:rPr>
          <w:b/>
        </w:rPr>
        <w:t>Óvodai infrastrukturális fejlesztés</w:t>
      </w:r>
    </w:p>
    <w:p>
      <w:pPr>
        <w:pStyle w:val="Normal"/>
        <w:rPr>
          <w:b/>
          <w:b/>
        </w:rPr>
      </w:pPr>
      <w:r>
        <w:rPr>
          <w:b/>
        </w:rPr>
        <w:t>TULAJDONÁTRUHÁZÁSI SZERZŐDÉS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y létrejött a következő szerződő felek között, egyrészről: a Jászkisér Város Önkormányzata (székhelye: 5137 Jászkisér Fő út 7. képviseli: Hajdú László polgármester) mint Tulajdont átruházó (a továbbiakban: Tulajdont átruházó,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másrészről: Alattyán,Jánoshida.JászdózsaJászfelsőszentgyörgy,Jászjákóhalma:Önkormányzata,  székhelye................................................................................... képviseli:     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                  </w:t>
      </w:r>
      <w:r>
        <w:rPr>
          <w:b/>
          <w:bCs/>
          <w:szCs w:val="20"/>
        </w:rPr>
        <w:t xml:space="preserve">polgármester </w:t>
      </w:r>
      <w:r>
        <w:rPr>
          <w:szCs w:val="20"/>
        </w:rPr>
        <w:t xml:space="preserve">mint  Tulajdont szerző (továbbiakban: </w:t>
      </w:r>
      <w:r>
        <w:rPr>
          <w:b/>
          <w:bCs/>
          <w:szCs w:val="20"/>
        </w:rPr>
        <w:t>Tulajdont szerző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Felek rögzítik, hogy a település óvodai épülete felújított ingatlana a Tulajdont szerző kizárólagos tulajdonát képez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Felek rögzítik továbbá, hogy Tulajdont átruházó a meghatározott ingatlant a  III.g . sz. táblázatban foglalt értékben felújította, azon különböző a felújítás eredményeként Tulajdont átruházó és Tulajdont szerző között a Polgári Törvénykönyv XII. Fejezetének szabályozott közös tulajdon áll fen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Tulajdont átruházó az általa elvégzett felújítások által keletkezett tulajdoni hányadát ezennel ingyenesen átruházza Tulajdont szerzőr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Tulajdont szerző a Tulajdont átruházó által elvégzett felújítások által keletkezett tulajdoni hányadot ezennel elfogadj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Tulajdont szerző köteles a meghatározott ingatlant a pályázati előírások szerint változatlan funkcióval üzemeltetni. Tulajdont szerző ezen feltétel teljesítésére kötelezettséget vállal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Tulajdont szerző a  meghatározott felújított ingatlant már birtokolj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Tulajdont átruházó szavatosságot vállal a jelen szerződés tárgyát képező, a meghatározott felújítás eredményeként keletkezett felújítási vagyon növekmény tulajdonjogáért, valamint teljes teher-, per- és igénymentességéér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 2013. év november hónap …. napján.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……………………………………                       ……………………………………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Jászkisér Város önkormányzata             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Hajdú László polgármester                                                  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  </w:t>
      </w:r>
      <w:r>
        <w:rPr>
          <w:bCs/>
          <w:szCs w:val="20"/>
        </w:rPr>
        <w:t xml:space="preserve">tulajdont átruházó                                                                     tulajdont szerző   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III.h. sz. melléklet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Minta</w:t>
      </w:r>
    </w:p>
    <w:p>
      <w:pPr>
        <w:pStyle w:val="Normal"/>
        <w:rPr>
          <w:b/>
          <w:b/>
        </w:rPr>
      </w:pPr>
      <w:r>
        <w:rPr>
          <w:b/>
        </w:rPr>
        <w:t>CADSES TÁBLÁK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TULAJDONÁTRUHÁZÁSI SZERZŐDÉS</w:t>
      </w:r>
    </w:p>
    <w:p>
      <w:pPr>
        <w:pStyle w:val="Normal"/>
        <w:spacing w:before="120" w:after="0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y létrejött a következő szerződő felek között, egyrészről: a Jászkisér Város Önkormányzata (székhelye: 5137 Jászkisér Fő út 7. képviseli: Hajdú László polgármester) mint Tulajdont átruházó (a továbbiakban: Tulajdont átruházó,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másrészről: Alattyán, Jánoshida, Jászágó, Jászalsószentgyörgy, Jászapáti, Jászárokszállás, Jászberény,Jászboldog-háza, Jászdózsa, Jászfelsőszentgyörgy, Jászfényszaru, Jászivány. Jászjákóhalma, Jászkísér, Jászladány, Jászszentandrás, Jásztelek, Pusztamonostor   Önkormányzata,  székhelye................................................................................... képviseli:     polgármester </w:t>
      </w:r>
      <w:r>
        <w:rPr>
          <w:szCs w:val="20"/>
        </w:rPr>
        <w:t xml:space="preserve">mint  Tulajdont szerző (továbbiakban: </w:t>
      </w:r>
      <w:r>
        <w:rPr>
          <w:b/>
          <w:bCs/>
          <w:szCs w:val="20"/>
        </w:rPr>
        <w:t>Tulajdont szerző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 xml:space="preserve">Felek rögzítik továbbá, hogy Tulajdont átruházó a III. h. mellékletben meghatározott építményt </w:t>
      </w:r>
      <w:r>
        <w:rPr>
          <w:szCs w:val="28"/>
        </w:rPr>
        <w:t>a CADSES pályázat</w:t>
      </w:r>
      <w:r>
        <w:rPr>
          <w:szCs w:val="20"/>
        </w:rPr>
        <w:t xml:space="preserve"> alapján Tulajdont átruházó a III. h.  sz. mellékletben foglalt értékben beruházásokat eszközölt, mely beruházások eredményeként Tulajdont átruházó és Tulajdont szerző között a Polgári Törvénykönyv XII. Fejezetének szabályozott közös tulajdon áll fenn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Tulajdont átruházó az általa  eszközölt beruházások által keletkezett tulajdoni hányadát ezennel ingyenesen átruházza Tulajdont szerzőre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Tulajdont szerző a Tulajdont átruházó által  eszközölt beruházások által keletkezett tulajdoni hányadot ezennel elfogadja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Tulajdont szerző köteles az 1. pontban meghatározott építményt a pályázati szabályok szerint változatlan funkcióval üzemeltetni. Tulajdont szerző ezen feltétel teljesítésére kötelezettséget vállal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>
          <w:szCs w:val="20"/>
        </w:rPr>
        <w:t>Tulajdont átruházó szavatosságot vállal a jelen szerződés tárgyát képező, az 1. pontban  eszközölt beruházások eredményeként keletkezett  vagyon növekmény tulajdonjogáért, valamint teljes teher-, per- és igénymentességéér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, 2013. .................................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……………………………………                       ……………………………………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Jászkisér Város önkormányzata            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Hajdú László polgármester                                                  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    </w:t>
      </w:r>
      <w:r>
        <w:rPr>
          <w:bCs/>
          <w:szCs w:val="20"/>
        </w:rPr>
        <w:t>tulajdont átruházó                                                                     tulajdont szerző</w:t>
      </w:r>
      <w:r>
        <w:br w:type="page"/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Cs/>
          <w:sz w:val="20"/>
          <w:szCs w:val="20"/>
        </w:rPr>
        <w:t>III.i. sz. melléklet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>
          <w:b/>
          <w:b/>
          <w:bCs/>
          <w:szCs w:val="20"/>
        </w:rPr>
      </w:pPr>
      <w:r>
        <w:rPr>
          <w:b/>
          <w:bCs/>
          <w:szCs w:val="20"/>
        </w:rPr>
        <w:t>Mint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ORVOSI ÜGYELET ESZKÖZEI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ULAJDONÁTRUHÁZÁSI SZERZŐDÉS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y létrejött a következő szerződő felek között, egyrészről: a Jászkisér Város Önkormányzata (székhelye: 5137 Jászkisér Fő út 7. képviseli: Hajdú László polgármester) mint Tulajdont átruházó (a továbbiakban: Tulajdont átruházó,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másrészről:Jánoshida, Jászapáti, Jászberény  Önkormányzata,  székhelye................................................................................... képviseli:     polgármester </w:t>
      </w:r>
      <w:r>
        <w:rPr>
          <w:szCs w:val="20"/>
        </w:rPr>
        <w:t xml:space="preserve">mint  Tulajdont szerző (továbbiakban: </w:t>
      </w:r>
      <w:r>
        <w:rPr>
          <w:b/>
          <w:bCs/>
          <w:szCs w:val="20"/>
        </w:rPr>
        <w:t>Tulajdont szerző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szCs w:val="20"/>
        </w:rPr>
        <w:t xml:space="preserve">Felek rögzítik továbbá, hogy Tulajdont átruházó a III. i. sz. táblázatban meghatározott -  eszközbeszerzéseket </w:t>
      </w:r>
      <w:r>
        <w:rPr>
          <w:szCs w:val="28"/>
        </w:rPr>
        <w:t>a többcélú kistérségi társulások megalakulásának 2005. évi ösztönzéséről és modellkísérletek támogatásáról</w:t>
      </w:r>
      <w:r>
        <w:rPr>
          <w:szCs w:val="20"/>
        </w:rPr>
        <w:t xml:space="preserve"> 36/2005 (III.1.) számú Kormányrendelet alapján Tulajdont átruházó a  . sz. mellékletben foglalt értékben felújította, az orvosi ügyelet eszközeinek fejlesztéséhez különböző beruházásokat eszközölt, mely beruházások eredményeként Tulajdont átruházó és Tulajdont szerző között a Polgári Törvénykönyv XII. Fejezetének szabályozott közös tulajdon áll fen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átruházó az általa elvégzett felújítások, eszközölt beruházások által keletkezett tulajdoni hányadát – gépjárművek kivételével -  ezennel ingyenesen átruházza Tulajdont szerzőr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szerző a Tulajdont átruházó által elvégzett felújítások, eszközölt beruházások által keletkezett tulajdoni hányadot ezennel elfogad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szerző köteles az 1. pontban meghatározott ingatlant a jelen szerződés aláírását követő 9 évig változatlan funkcióval üzemeltetni. Tulajdont szerző ezen feltétel teljesítésére kötelezettséget válla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szerző az 1. pontban meghatározott felújított ingatlant már birtokol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átruházó szavatosságot vállal a jelen szerződés tárgyát képező, az 1. pontban meghatározott felújítás, eszközölt beruházások eredményeként keletkezett felújítási vagyon növekmény tulajdonjogáért, valamint teljes teher-, per- és igénymentességéér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Jászberény, 2013. .............................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……………………………………                       ……………………………………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Jászkisér Város önkormányzata                       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</w:t>
      </w:r>
      <w:r>
        <w:rPr>
          <w:bCs/>
          <w:szCs w:val="20"/>
        </w:rPr>
        <w:t xml:space="preserve">Hajdú László polgármester                                                  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   </w:t>
      </w:r>
      <w:r>
        <w:rPr>
          <w:bCs/>
          <w:szCs w:val="20"/>
        </w:rPr>
        <w:t>tulajdont átruházó                                                                     tulajdont szerző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pacing w:val="60"/>
          <w:szCs w:val="20"/>
        </w:rPr>
      </w:pPr>
      <w:r>
        <w:rPr>
          <w:b/>
          <w:bCs/>
          <w:spacing w:val="60"/>
          <w:szCs w:val="20"/>
        </w:rPr>
      </w:r>
    </w:p>
    <w:p>
      <w:pPr>
        <w:pStyle w:val="Normal"/>
        <w:numPr>
          <w:ilvl w:val="0"/>
          <w:numId w:val="13"/>
        </w:numPr>
        <w:jc w:val="right"/>
        <w:rPr>
          <w:rFonts w:cs="Arial"/>
          <w:kern w:val="2"/>
          <w:szCs w:val="24"/>
          <w:lang w:eastAsia="hi-IN" w:bidi="hi-IN"/>
        </w:rPr>
      </w:pPr>
      <w:r>
        <w:rPr>
          <w:rFonts w:cs="Arial"/>
          <w:kern w:val="2"/>
          <w:szCs w:val="24"/>
          <w:lang w:eastAsia="hi-IN" w:bidi="hi-IN"/>
        </w:rPr>
        <w:t>j. sz.melléklet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cs="Arial"/>
          <w:bCs/>
          <w:kern w:val="2"/>
          <w:sz w:val="20"/>
          <w:szCs w:val="20"/>
          <w:lang w:eastAsia="hi-IN" w:bidi="hi-IN"/>
        </w:rPr>
      </w:pPr>
      <w:r>
        <w:rPr>
          <w:rFonts w:cs="Arial"/>
          <w:bCs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Mint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Jászsági Többcélú Társulás jelzőrendszeres házi segítségnyújtás eszközei vagyonátruházási szerződésé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y létrejött a következő szerződő felek között, egyrészről: a Jászkisér Város Önkormányzata (székhelye: 5137 Jászkisér Fő út 7. képviseli: Hajdú László polgármester) mint Tulajdont átruházó (a továbbiakban: Tulajdont átruházó,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másrészről: Jászberény Önkormányzata, székhelye: 5100 Jászberény Lehel Vezér tér 18. képviseli: dr. Szabó Tamás polgármester, mint  Tulajdonos (továbbiakban: Tulajdont szerző) között az alulírott napon és helyen az alábbi feltételek mellett: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1. Felek rögzítik, hogy a vagyonmegosztási szerződés    III. j   sz. táblázatban feltüntetett tárgyi eszközök, közösen megszerzett vagyon a társulás, az önkormányzatok közös vagyona.</w:t>
      </w:r>
      <w:r>
        <w:rPr/>
        <w:t xml:space="preserve"> </w:t>
      </w:r>
      <w:r>
        <w:rPr>
          <w:szCs w:val="20"/>
        </w:rPr>
        <w:t>Felek rögzítik továbbá, hogy Tulajdont átruházó  és Tulajdont szerző között a Polgári Törvénykönyv XII. Fejezetének szabályozott közös tulajdon áll fen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 Felek rögzítik továbbá, hogy a közös tulajdon megszűntetését és a vagyonmegosztást az intézmény és a fenntartó, Jászsági Többcélú Társulás 2013. június 30-i megszűnése indokolj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Felek rögzítik, hogy az intézménynél 2013. június 30-i fordulónappal felvett leltára tartalmazza a vagyonmegosztásra kijelölt eszközök köré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.Tulajdont átruházó a beszerzések által keletkezett tulajdoni hányadát ezennel ingyenesen átruházza Tulajdont szerzőre.</w:t>
      </w:r>
    </w:p>
    <w:p>
      <w:pPr>
        <w:pStyle w:val="Normal"/>
        <w:jc w:val="both"/>
        <w:rPr/>
      </w:pPr>
      <w:r>
        <w:rPr>
          <w:szCs w:val="20"/>
        </w:rPr>
        <w:t>5. Tulajdont szerző a Tulajdont átruházó által a beszerzések által keletkezett tulajdoni hányadot ezennel elfogadj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6. Tulajdont szerző köteles a meghatározott eszközöket változatlan funkcióval üzemeltetni. Tulajdont szerző ezen feltétel teljesítésére kötelezettséget válla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7.Tulajdont átruházó szavatosságot vállal a jelen szerződés tárgyát képező, a  vagyon tulajdonjogáért, valamint teljes teher-, per- és igénymentességéér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 2013. .............................</w:t>
      </w:r>
    </w:p>
    <w:p>
      <w:pPr>
        <w:pStyle w:val="Normal"/>
        <w:tabs>
          <w:tab w:val="clear" w:pos="708"/>
          <w:tab w:val="left" w:pos="2160" w:leader="none"/>
        </w:tabs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left"/>
        <w:rPr>
          <w:szCs w:val="20"/>
        </w:rPr>
      </w:pPr>
      <w:r>
        <w:rPr>
          <w:szCs w:val="20"/>
        </w:rPr>
        <w:t>……………………………………                       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jc w:val="left"/>
        <w:rPr>
          <w:szCs w:val="20"/>
        </w:rPr>
      </w:pPr>
      <w:r>
        <w:rPr>
          <w:szCs w:val="20"/>
        </w:rPr>
        <w:t>Jászkisér Város önkormányzata                        Jászberény Város Önkormányzata</w:t>
      </w:r>
    </w:p>
    <w:p>
      <w:pPr>
        <w:pStyle w:val="Normal"/>
        <w:tabs>
          <w:tab w:val="clear" w:pos="708"/>
          <w:tab w:val="left" w:pos="2160" w:leader="none"/>
        </w:tabs>
        <w:jc w:val="left"/>
        <w:rPr/>
      </w:pPr>
      <w:r>
        <w:rPr>
          <w:szCs w:val="20"/>
        </w:rPr>
        <w:t>Hajdú László polgármester                                    dr Szabó Tamás polgármester</w:t>
      </w:r>
    </w:p>
    <w:p>
      <w:pPr>
        <w:pStyle w:val="Normal"/>
        <w:tabs>
          <w:tab w:val="clear" w:pos="708"/>
          <w:tab w:val="left" w:pos="2160" w:leader="none"/>
        </w:tabs>
        <w:jc w:val="left"/>
        <w:rPr/>
      </w:pPr>
      <w:r>
        <w:rPr>
          <w:szCs w:val="20"/>
        </w:rPr>
        <w:t xml:space="preserve">      </w:t>
      </w:r>
      <w:r>
        <w:rPr>
          <w:szCs w:val="20"/>
        </w:rPr>
        <w:t>tulajdont átruházó                                                        tulajdont szerző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Cs w:val="20"/>
        </w:rPr>
      </w:pPr>
      <w:r>
        <w:rPr>
          <w:bCs/>
          <w:sz w:val="20"/>
          <w:szCs w:val="20"/>
        </w:rPr>
        <w:t>III.k. sz. melléklet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rPr>
          <w:b/>
          <w:b/>
          <w:bCs/>
          <w:szCs w:val="20"/>
        </w:rPr>
      </w:pPr>
      <w:r>
        <w:rPr>
          <w:b/>
          <w:bCs/>
          <w:szCs w:val="20"/>
        </w:rPr>
        <w:t>Mint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ŰNMEGELŐZÉSI PROGRAM ESZKÖZEI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ULAJDONÁTRUHÁZÁSI SZERZŐDÉS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y létrejött a következő szerződő felek között, egyrészről: a Jászkisér Város Önkormányzata (székhelye: 5137 Jászkisér Fő út 7. képviseli: Hajdú László polgármester) mint Tulajdont átruházó (a továbbiakban: Tulajdont átruházó,</w:t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másrészről: Alattyán, Jánoshida,Jászdózsa, Jászfelsőszentgyörgy, Jászjákóhalma Önkormányzata,  székhelye................................................................................... képviseli:      polgármester </w:t>
      </w:r>
      <w:r>
        <w:rPr>
          <w:szCs w:val="20"/>
        </w:rPr>
        <w:t xml:space="preserve">mint  Tulajdont szerző (továbbiakban: </w:t>
      </w:r>
      <w:r>
        <w:rPr>
          <w:b/>
          <w:bCs/>
          <w:szCs w:val="20"/>
        </w:rPr>
        <w:t>Tulajdont szerző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0"/>
        </w:rPr>
        <w:t>Felek rögzítik továbbá, hogy Tulajdont átruházó a III.k. sz. táblázatban meghatározott eszközbeszerzéseket</w:t>
      </w:r>
      <w:r>
        <w:rPr>
          <w:szCs w:val="28"/>
        </w:rPr>
        <w:t xml:space="preserve"> többcélú kistérségi társulások megalakulásának 2005. évi ösztönzéséről és modellkísérletek támogatásáról</w:t>
      </w:r>
      <w:r>
        <w:rPr>
          <w:szCs w:val="20"/>
        </w:rPr>
        <w:t xml:space="preserve"> 36/2005 (III.1.) számú Kormányrendelet alapján Tulajdont átruházó a 2. sz. mellékletben foglalt értékben  különböző beruházásokat eszközölt, mely beruházások eredményeként Tulajdont átruházó és Tulajdont szerző között a Polgári Törvénykönyv XII. Fejezetének szabályozott közös tulajdon áll fen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átruházó az általa eszközölt beruházások által keletkezett tulajdoni hányadát ezennel ingyenesen átruházza Tulajdont szerzőr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szerző a Tulajdont átruházó által  eszközölt beruházások által keletkezett tulajdoni hányadot ezennel elfogadj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szCs w:val="20"/>
        </w:rPr>
        <w:t>Tulajdont szerző köteles a meghatározott eszközöket a pályázati előírások szerint változatlan funkcióval üzemeltetni. Tulajdont szerző ezen feltétel teljesítésére kötelezettséget válla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átruházó szavatosságot vállal a jelen szerződés tárgyát képező, az 1. pontban meghatározott felújítás, eszközölt beruházások eredményeként keletkezett  vagyon növekmény tulajdonjogáért, valamint teljes teher-, per- és igénymentességéért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, 2013. ...........................................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……………………………………                       ……………………………………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Jászkisér Város önkormányzata             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Hajdú László polgármester                                                 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  </w:t>
      </w:r>
      <w:r>
        <w:rPr>
          <w:bCs/>
          <w:szCs w:val="20"/>
        </w:rPr>
        <w:t>tulajdont átruházó                                                                     tulajdont szerző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Normal"/>
        <w:suppressAutoHyphens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III..l. sz. melléklet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Minta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UTCANÉV TÁBLÁK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TULAJDONÁTRUHÁZÁSI SZERZŐDÉS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y létrejött a következő szerződő felek között, egyrészről: a Jászkisér Város Önkormányzata (székhelye: 5137 Jászkisér Fő út 7. képviseli: Hajdú László polgármester) mint Tulajdont átruházó (a továbbiakban: Tulajdont átruházó,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másrészről: Jánoshida,Jászágó, Jászberény, Jászboldogháza, Jászdózsa, Jászfelsőszentgyörgy, Jászivány, Jászjákóhalma, Jászkísér, Jászladány, Jászszentandrás, Pusztamonostor Önkormányzata,  székhelye............ képviseli:     polgármester </w:t>
      </w:r>
      <w:r>
        <w:rPr>
          <w:szCs w:val="20"/>
        </w:rPr>
        <w:t xml:space="preserve">mint  Tulajdont szerző (továbbiakban: </w:t>
      </w:r>
      <w:r>
        <w:rPr>
          <w:b/>
          <w:bCs/>
          <w:szCs w:val="20"/>
        </w:rPr>
        <w:t>Tulajdont szerző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szCs w:val="20"/>
        </w:rPr>
        <w:t>Felek rögzítik továbbá, hogy Tulajdont átruházó a III. l. sz. táblázatban meghatározott  utcanévtáblát</w:t>
      </w:r>
      <w:r>
        <w:rPr>
          <w:szCs w:val="28"/>
        </w:rPr>
        <w:t xml:space="preserve"> pályázat</w:t>
      </w:r>
      <w:r>
        <w:rPr>
          <w:szCs w:val="20"/>
        </w:rPr>
        <w:t xml:space="preserve"> alapján Tulajdont átruházó a  sz. mellékletben foglalt értékben beruházásokat eszközölt, mely beruházások eredményeként Tulajdont átruházó és Tulajdont szerző között a Polgári Törvénykönyv XII. Fejezetének szabályozott közös tulajdon áll fen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átruházó az általa  eszközölt beruházások által keletkezett tulajdoni hányadát ezennel ingyenesen átruházza Tulajdont szerző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szerző a Tulajdont átruházó által eszközölt beruházások által keletkezett tulajdoni hányadot ezennel elfogad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szerző köteles az 1. pontban meghatározott építményt a pályázati szabályok szerint változatlan funkcióval üzemeltetni. Tulajdont szerző ezen feltétel teljesítésére kötelezettséget váll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Tulajdont átruházó szavatosságot vállal a jelen szerződés tárgyát képező, az 1. pontban  eszközölt beruházások eredményeként keletkezett  vagyon növekmény tulajdonjogáért, valamint teljes teher-, per- és igénymentességéért.</w:t>
      </w:r>
    </w:p>
    <w:p>
      <w:pPr>
        <w:pStyle w:val="Normal"/>
        <w:tabs>
          <w:tab w:val="clear" w:pos="708"/>
          <w:tab w:val="left" w:pos="2160" w:leader="none"/>
        </w:tabs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 Jászberény, 2013. .....................................</w:t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   ……………………………………                       ……………………………………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Jászkisér Város önkormányzata                     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Hajdú László polgármester                                                  </w:t>
      </w:r>
    </w:p>
    <w:p>
      <w:pPr>
        <w:pStyle w:val="Normal"/>
        <w:jc w:val="both"/>
        <w:rPr/>
      </w:pPr>
      <w:r>
        <w:rPr>
          <w:bCs/>
          <w:szCs w:val="20"/>
        </w:rPr>
        <w:t xml:space="preserve">     </w:t>
      </w:r>
      <w:r>
        <w:rPr>
          <w:bCs/>
          <w:szCs w:val="20"/>
        </w:rPr>
        <w:t>tulajdont átruházó                                                                     tulajdont szerző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          </w:t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III.m. sz. melléklet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Mint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Jászsági Köznevelési Intézmény központi munkaszervezete tárgyi eszközeinek vagyonátruházási szerződésé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Mely létrejött a következő szerződő felek között, egyrészről: a Jászkisér Város Önkormányzata (székhelye: 5137 Jászkisér Fő út 7. képviseli: Hajdú László polgármester) mint Tulajdont használó (a továbbiakban: Tulajdont átruházó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másrészről: Jászberény Önkormányzata, székhelye: 5100 Jászberény Lehel Vezér tér 18. képviseli: dr. Szabó Tamás polgármester, mint  Tulajdonos (továbbiakban: Tulajdont szerző) között az alulírott napon és helyen az alábbi feltételek mellett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Cs w:val="20"/>
        </w:rPr>
        <w:t>1. Felek rögzítik, hogy a vagyonmegosztási szerződés  III. m.  sz. táblázatban feltüntetett tárgyi eszközök, közösen megszerzett vagyon a társulás, az önkormányzatok közös vagyona.</w:t>
      </w:r>
      <w:r>
        <w:rPr/>
        <w:t xml:space="preserve"> </w:t>
      </w:r>
      <w:r>
        <w:rPr>
          <w:szCs w:val="20"/>
        </w:rPr>
        <w:t>Felek rögzítik továbbá, hogy Tulajdont átruházó  és Tulajdont szerző között a Polgári Törvénykönyv XII. Fejezetének szabályozott közös tulajdon áll fenn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2. Felek rögzítik továbbá, hogy a közös tulajdon megszűntetését és a vagyonmegosztást az intézmény és a fenntartó, Jászsági Többcélú Társulás 2013. június 30-i megszűnése indokolja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3. Felek rögzítik, hogy az intézménynél 2012. december 31-i fordulónappal felvett leltára tartalmazza a vagyonmegosztásra kijelölt eszközök köré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4. A felek rögzítik, hogy a tulajdonostársak joga egynemű, minden tulajdonostárs joga kiterjed az egész vagyonra, annak minden vonatkozására, de csak a meghatározott hányad erejéig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5. Tulajdont átruházó a beszerzések által keletkezett tulajdoni hányadát ezennel ingyenesen átruházza Tulajdont szerzőre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6. Tulajdont szerző a Tulajdont átruházó által a beszerzések által keletkezett tulajdoni hányadot ezennel elfogadja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7. Tulajdont szerző köteles a meghatározott eszközöket változatlan funkcióval üzemeltetni. Tulajdont szerző ezen feltétel teljesítésére kötelezettséget vállal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8. Tulajdont átruházó szavatosságot vállal a jelen szerződés tárgyát képező, a vagyon tulajdonjogáért, valamint teljes teher-, per- és igénymentességéért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Jászberény 2013. .........................................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                     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Jászkisér Város önkormányzata                        Jászberény Város Önkormányzata képvisel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Hajdú László polgármester                                    dr Szabó Tamás 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szCs w:val="24"/>
          <w:lang w:eastAsia="en-US"/>
        </w:rPr>
        <w:t xml:space="preserve">     </w:t>
      </w:r>
      <w:r>
        <w:rPr>
          <w:rFonts w:eastAsia="Calibri"/>
          <w:color w:val="000000"/>
          <w:szCs w:val="24"/>
          <w:lang w:eastAsia="en-US"/>
        </w:rPr>
        <w:t>tulajdont átruházó                                                       tulajdont szerző</w:t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bCs/>
          <w:szCs w:val="20"/>
        </w:rPr>
      </w:pPr>
      <w:r>
        <w:rPr>
          <w:bCs/>
          <w:szCs w:val="20"/>
        </w:rPr>
        <w:t xml:space="preserve">III.n. sz. melléklet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Cs/>
          <w:sz w:val="20"/>
          <w:szCs w:val="20"/>
        </w:rPr>
        <w:t xml:space="preserve">  </w:t>
      </w:r>
      <w:r>
        <w:rPr>
          <w:b/>
          <w:bCs/>
          <w:szCs w:val="20"/>
        </w:rPr>
        <w:t>Mint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Jászsági Többcélú Társulás Jászági Óvodai Intézmény vagyonátruházási szerződésé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0"/>
          <w:szCs w:val="20"/>
        </w:rPr>
      </w:pPr>
      <w:r>
        <w:rPr>
          <w:b/>
          <w:spacing w:val="60"/>
          <w:szCs w:val="20"/>
        </w:rPr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Mely létrejött a következő szerződő felek között, egyrészről: a Jászkisér Város Önkormányzata (székhelye: 5137 Jászkisér Fő út 7. képviseli: Hajdú László polgármester) mint Tulajdont átruházó (a továbbiakban: Tulajdont átruházó ),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  <w:t>másrészről: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Alattyán Község Önkormányzata, képviseli: Dalmadi Tiborné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noshida Község Önkormányzata, képviseli: Eszes Béla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ágó Község Önkormányzata, képviseli: Mozsár Lászlóné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dózsa Község Önkormányzata, képviseli: Dr. Szerencsés István, polgármester</w:t>
      </w:r>
    </w:p>
    <w:p>
      <w:pPr>
        <w:pStyle w:val="Normal"/>
        <w:widowControl w:val="false"/>
        <w:ind w:right="-467" w:hanging="0"/>
        <w:jc w:val="both"/>
        <w:rPr>
          <w:szCs w:val="20"/>
        </w:rPr>
      </w:pPr>
      <w:r>
        <w:rPr>
          <w:szCs w:val="20"/>
        </w:rPr>
        <w:t>Jászfelsőszentgyörgy Község Önkormányzata, képviseli: Zelenai Tibor Károlyné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jákóhalma Község Önkormányzata, képviseli: ifj. Lukácsi Pál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Jásztelek Község Önkormányzata, képviseli: Tóth Nóra, polgármester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Pusztamonostor Község Önkormányzata, képviseli: Sári Ferenc, polgármester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isznek Község Önkormányzata, képviseli: Tóth Lajos, polgármester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mint  Tulajdont szerző (továbbiakban: </w:t>
      </w:r>
      <w:r>
        <w:rPr>
          <w:b/>
          <w:bCs/>
          <w:szCs w:val="20"/>
        </w:rPr>
        <w:t xml:space="preserve">Tulajdont szerző </w:t>
      </w:r>
      <w:r>
        <w:rPr>
          <w:szCs w:val="20"/>
        </w:rPr>
        <w:t>) között az alulírott napon és helyen az alábbi feltételek mellet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Cs w:val="20"/>
        </w:rPr>
      </w:pPr>
      <w:r>
        <w:rPr>
          <w:szCs w:val="20"/>
        </w:rPr>
        <w:t>Felek rögzítik, hogy a vagyonátruházási szerződés  III. n.  sz. táblázatban feltüntetett tárgyi eszközök, közösen megszerzett vagyon a társulás, az önkormányzatok közös vagyon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A Tulajdont átruházó és Tulajdont szerző között a Polgári Törvénykönyv XII.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Fejezetének szabályozott közös tulajdon áll fenn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Cs w:val="20"/>
        </w:rPr>
      </w:pPr>
      <w:r>
        <w:rPr>
          <w:szCs w:val="20"/>
        </w:rPr>
        <w:t>Felek rögzítik továbbá, hogy a közös tulajdon megszűntetését és a vagyonátruházást a fenntartó, Jászsági Többcélú Társulás 2013. június 30-i megszűnése indokolj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Cs w:val="20"/>
        </w:rPr>
      </w:pPr>
      <w:r>
        <w:rPr>
          <w:szCs w:val="20"/>
        </w:rPr>
        <w:t>Felek rögzítik, hogy az intézménynél 2012. december 31-i fordulónappal felvett leltára tartalmazza a vagyonátruházásra kijelölt eszközök köré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Cs w:val="20"/>
        </w:rPr>
      </w:pPr>
      <w:r>
        <w:rPr>
          <w:szCs w:val="20"/>
        </w:rPr>
        <w:t>Tulajdont átruházó a beszerzések által keletkezett tulajdoni hányadát ezennel ingyenesen átruházza Tulajdont szerzőre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Cs w:val="20"/>
        </w:rPr>
      </w:pPr>
      <w:r>
        <w:rPr>
          <w:szCs w:val="20"/>
        </w:rPr>
        <w:t>Tulajdont szerző a Tulajdont átruházó által a beszerzések által keletkezett tulajdoni hányadot ezennel elfogadj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Cs w:val="20"/>
        </w:rPr>
      </w:pPr>
      <w:r>
        <w:rPr>
          <w:szCs w:val="20"/>
        </w:rPr>
        <w:t>Tulajdont szerző köteles a meghatározott ingatlant a pályázati előírások szerint változatlan funkcióval üzemeltetni. Tulajdont szerző ezen feltétel teljesítésére kötelezettséget vállal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Cs w:val="20"/>
        </w:rPr>
      </w:pPr>
      <w:r>
        <w:rPr>
          <w:szCs w:val="20"/>
        </w:rPr>
        <w:t>Tulajdont átruházó szavatosságot vállal a jelen szerződés tárgyát képező vagyon növekmény tulajdonjogáért, valamint teljes teher-, per- és igénymentességéér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A jelen szerződésben nem szabályozott kérdések tekintetében a magyar Polgári Törvénykönyv szabályai az irányadók. Mely szerződést a szerződő felek képviselői elolvasás és megmagyarázás után, mint akaratukkal mindenben megegyezőt, cégszerűen jóváhagyólag aláírták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Cs w:val="20"/>
        </w:rPr>
      </w:pPr>
      <w:r>
        <w:rPr>
          <w:szCs w:val="20"/>
        </w:rPr>
        <w:t>Kelt:Jászberény, 2013. .............................</w:t>
      </w:r>
    </w:p>
    <w:p>
      <w:pPr>
        <w:pStyle w:val="Normal"/>
        <w:tabs>
          <w:tab w:val="clear" w:pos="708"/>
          <w:tab w:val="left" w:pos="2160" w:leader="none"/>
        </w:tabs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</w:t>
      </w:r>
      <w:r>
        <w:rPr>
          <w:rFonts w:eastAsia="Calibri"/>
          <w:color w:val="000000"/>
          <w:szCs w:val="24"/>
          <w:lang w:eastAsia="en-US"/>
        </w:rPr>
        <w:t xml:space="preserve">..             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Jászkisér Város Önkormányzata                                          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Képviseli: Hajdú László polgármester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      </w:t>
      </w:r>
      <w:r>
        <w:rPr>
          <w:rFonts w:eastAsia="Calibri"/>
          <w:color w:val="000000"/>
          <w:szCs w:val="24"/>
          <w:lang w:eastAsia="en-US"/>
        </w:rPr>
        <w:t xml:space="preserve">Tulajdont átruházó        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Kötöttek másrészről: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Alattyán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Dalmadi Tiborné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Jánoshida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Eszes Béla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Jászágó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Mozsár Lászlóné polgármester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……………………………………</w:t>
      </w: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……………………………………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Jászberény Város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spacing w:lineRule="auto" w:line="276" w:before="0" w:after="200"/>
        <w:jc w:val="left"/>
        <w:rPr>
          <w:rFonts w:eastAsia="Calibri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Dr. Szabó Tamás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/>
          <w:color w:val="000000"/>
          <w:szCs w:val="24"/>
          <w:lang w:eastAsia="en-US"/>
        </w:rPr>
        <w:t>Jászdózsa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Dr. Szerencsés István polgármester 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/>
          <w:color w:val="000000"/>
          <w:szCs w:val="24"/>
          <w:lang w:eastAsia="en-US"/>
        </w:rPr>
        <w:t>Jászfelsőszentgyörgy Község Önkormányzata</w:t>
      </w:r>
      <w:r>
        <w:rPr/>
        <w:t xml:space="preserve"> </w:t>
      </w:r>
      <w:r>
        <w:rPr>
          <w:rFonts w:eastAsia="Calibri"/>
          <w:color w:val="000000"/>
          <w:szCs w:val="24"/>
          <w:lang w:eastAsia="en-US"/>
        </w:rPr>
        <w:t>képviseli:</w:t>
      </w:r>
    </w:p>
    <w:p>
      <w:pPr>
        <w:pStyle w:val="Normal"/>
        <w:suppressAutoHyphens w:val="false"/>
        <w:autoSpaceDE w:val="false"/>
        <w:jc w:val="left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elenai Tibor Károlyné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Jászjákóhalma Község Önkormányzata, képviseli: </w:t>
      </w:r>
    </w:p>
    <w:p>
      <w:pPr>
        <w:pStyle w:val="Normal"/>
        <w:jc w:val="left"/>
        <w:rPr/>
      </w:pPr>
      <w:r>
        <w:rPr/>
        <w:t>ifj. Lukácsi Pál,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Jásztelek Község Önkormányzata, képviseli: </w:t>
      </w:r>
    </w:p>
    <w:p>
      <w:pPr>
        <w:pStyle w:val="Normal"/>
        <w:jc w:val="left"/>
        <w:rPr/>
      </w:pPr>
      <w:r>
        <w:rPr/>
        <w:t>Tóth Nóra, polgármester</w:t>
      </w:r>
    </w:p>
    <w:p>
      <w:pPr>
        <w:pStyle w:val="Normal"/>
        <w:jc w:val="left"/>
        <w:rPr/>
      </w:pPr>
      <w:r>
        <w:rPr/>
        <w:t>…………………………………… ……………………………………</w:t>
      </w:r>
    </w:p>
    <w:p>
      <w:pPr>
        <w:pStyle w:val="Normal"/>
        <w:jc w:val="left"/>
        <w:rPr/>
      </w:pPr>
      <w:r>
        <w:rPr/>
        <w:t xml:space="preserve">Pusztamonostor Község Önkormányzata, képviseli: </w:t>
      </w:r>
    </w:p>
    <w:p>
      <w:pPr>
        <w:pStyle w:val="Normal"/>
        <w:jc w:val="left"/>
        <w:rPr/>
      </w:pPr>
      <w:r>
        <w:rPr/>
        <w:t>Sári Ferenc, polgármester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>…………………………………… ……………………………………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 xml:space="preserve">Visznek Község Önkormányzata, képviseli: 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 xml:space="preserve">Tóth Lajos, polgármester </w:t>
      </w:r>
    </w:p>
    <w:p>
      <w:pPr>
        <w:pStyle w:val="Normal"/>
        <w:jc w:val="left"/>
        <w:rPr>
          <w:bCs/>
          <w:szCs w:val="20"/>
        </w:rPr>
      </w:pPr>
      <w:r>
        <w:rPr>
          <w:bCs/>
          <w:szCs w:val="20"/>
        </w:rPr>
        <w:t xml:space="preserve">tulajdont szerzők 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sectPr>
      <w:footerReference w:type="default" r:id="rId3"/>
      <w:type w:val="nextPage"/>
      <w:pgSz w:w="11906" w:h="16838"/>
      <w:pgMar w:left="1418" w:right="155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1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color w:val="000000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2">
    <w:name w:val=" Char Char2"/>
    <w:qFormat/>
    <w:rPr>
      <w:sz w:val="24"/>
      <w:szCs w:val="18"/>
      <w:lang w:val="hu-HU" w:bidi="ar-SA"/>
    </w:rPr>
  </w:style>
  <w:style w:type="character" w:styleId="CharChar1">
    <w:name w:val=" Char Char1"/>
    <w:qFormat/>
    <w:rPr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8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  <w:outlineLvl w:val="0"/>
    </w:pPr>
    <w:rPr>
      <w:rFonts w:eastAsia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ontents3">
    <w:name w:val="TOC 3"/>
    <w:basedOn w:val="Normal"/>
    <w:next w:val="Heading3"/>
    <w:pPr>
      <w:ind w:left="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uppressAutoHyphens w:val="false"/>
      <w:autoSpaceDE w:val="false"/>
      <w:jc w:val="both"/>
    </w:pPr>
    <w:rPr>
      <w:rFonts w:eastAsia="Calibri"/>
      <w:bCs/>
      <w:color w:val="FF0000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rtalomjegyzkcmsora">
    <w:name w:val="Tartalomjegyzék címsora"/>
    <w:basedOn w:val="Heading1"/>
    <w:next w:val="Normal"/>
    <w:qFormat/>
    <w:pPr>
      <w:keepLines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20" w:leader="dot"/>
      </w:tabs>
      <w:spacing w:lineRule="auto" w:line="36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8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24:00Z</dcterms:created>
  <dc:creator>LászlóP</dc:creator>
  <dc:description/>
  <cp:keywords/>
  <dc:language>en-US</dc:language>
  <cp:lastModifiedBy>Dr. Mága Anita</cp:lastModifiedBy>
  <cp:lastPrinted>2013-11-26T12:41:00Z</cp:lastPrinted>
  <dcterms:modified xsi:type="dcterms:W3CDTF">2013-12-05T14:28:00Z</dcterms:modified>
  <cp:revision>3</cp:revision>
  <dc:subject/>
  <dc:title>Jászsági Többcélú Társulás</dc:title>
</cp:coreProperties>
</file>