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ELŐTERJESZTÉSEK</w:t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FEDŐLAP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1558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erjesztés a jászberényi 5227/A/1 hrsz-ú, természetben Jászberény, Hold u. 2. szám alatt található ingatlan értékesítésére kiírt megismételt nyilvános versenytárgyalás elbírálására</w:t>
            </w:r>
          </w:p>
        </w:tc>
      </w:tr>
      <w:tr>
        <w:trPr>
          <w:trHeight w:val="53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ás Zoltán, az Ad hoc Bizottság elnöke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3. december 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ss József, a PH Közgazdasági Iroda vezetője </w:t>
            </w:r>
          </w:p>
        </w:tc>
      </w:tr>
      <w:tr>
        <w:trPr>
          <w:trHeight w:val="693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, Gazdasági és Tulajdonosi Bizottság</w:t>
            </w:r>
          </w:p>
        </w:tc>
      </w:tr>
      <w:tr>
        <w:trPr>
          <w:trHeight w:val="54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Birinyi Alexandr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3. december 2.</w:t>
            </w:r>
          </w:p>
        </w:tc>
      </w:tr>
      <w:tr>
        <w:trPr>
          <w:trHeight w:val="53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r. Mága Anit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</w:t>
            </w:r>
          </w:p>
        </w:tc>
      </w:tr>
      <w:tr>
        <w:trPr>
          <w:trHeight w:val="43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H/8191-8/2013. 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iss József, Dr. Sass Krisztina, Dr. Sas Anita</w:t>
            </w:r>
          </w:p>
        </w:tc>
      </w:tr>
    </w:tbl>
    <w:p>
      <w:pPr>
        <w:pStyle w:val="Normal"/>
        <w:jc w:val="both"/>
        <w:rPr>
          <w:rFonts w:ascii="Verdana" w:hAnsi="Verdana" w:cs="Verdana"/>
          <w:spacing w:val="60"/>
          <w:sz w:val="22"/>
          <w:szCs w:val="22"/>
        </w:rPr>
      </w:pPr>
      <w:r>
        <w:rPr>
          <w:rFonts w:cs="Verdana" w:ascii="Verdana" w:hAnsi="Verdana"/>
          <w:spacing w:val="6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pacing w:val="60"/>
          <w:sz w:val="22"/>
          <w:szCs w:val="22"/>
          <w:u w:val="single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jászberényi 5227/A/1 hrsz-ú, természetben Jászberény, Hold u. 2. szám alatt található ingatlan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>értékesítésére kiírt megismételt nyilvános versenytárgyalás elbírálásár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 (a továbbiakban: Képviselő-testület) a 259/2013. (IX. 11.) határozatában döntött a jászberényi 5227/A/1 hrsz-ú, 16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, gyógyszertár megnevezésű, természetben Jászberény, Hold u. 2. szám alatt található ingatlan (volt Kőhídi Gyógyszertár) megismételt nyilvános versenytárgyalás útján történő értékesítéséről.</w:t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A pályázati hirdetmény részletes tartalmát, a versenytárgyalási eljárással kapcsolatos egyéb teendőket a Jászberény Város Önkormányzata Képviselő-testületének Pénzügyi, Gazdasági és Tulajdonosi Bizottsága, Városüzemeltetési és Fejlesztési Bizottsága és Jogi, Ügy- és Közrendi Bizottsága elnökeiből álló Ad hoc Bizottság (a továbbiakban: Ad hoc Bizottság) határozta meg, illetőleg végezte el.</w:t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Az ingatlanforgalmi szakértői értékbecslésen alapuló versenytárgyalási induló ár ismételten 27.400.000.- Ft + ÁFA összegben került meghatározásra. </w:t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Pályázat benyújtására 2013. december 02-án 14.00 óráig volt lehetőség.</w:t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ályázati hirdetményre a pályázati határidőn belül nem érkezett pályázat, így az Ad hoc Bizottság megállapította, hogy a versenytárgyalás eredménytelenül záru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ntiek alapján kérem az előterjesztés megvitatását és az alábbi határozati javaslat – egyszerű többséggel történő – elfogadásá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ászberény Város Önkormányzata Képviselő-testületének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…</w:t>
      </w:r>
      <w:r>
        <w:rPr>
          <w:b/>
          <w:sz w:val="22"/>
          <w:szCs w:val="22"/>
          <w:u w:val="single"/>
        </w:rPr>
        <w:t>../2013. (XII. 11.) határozata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A jászberényi 5227/A/1 hrsz-ú, természetben Jászberény, Hold u. 2. szám alatt található ingatlan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>értékesítésére kiírt megismételt nyilvános versenytárgyalás elbírálásáról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WWCsakszveg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ászberény Város Önkormányzatának Képviselő-testülete (a továbbiakban: Képviselő-testület) a Magyarország helyi önkormányzatairól szóló 2011. évi CLXXXIX. törvény (a továbbiakban: Mötv.) 107. §-a által meghatározott jogkörében eljárva, az önkormányzat tulajdonában álló lakások és nem lakás céljára szolgáló helyiségek elidegenítéséről szóló 21/2012. (IV. 12.) önkormányzati rendelet (a továbbiakban: elidegenítési rendelet) 1. mellékletét képező Versenyeztetési Szabályzat alapján a jászberényi 5227/A/1 hrsz-ú, 167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nagyságú, gyógyszertár megnevezésű, természetben Jászberény, Hold u. 2 szám alatt található ingatlan (volt Kőhídi Gyógyszertár) értékesítésére kiírt megismételt, nyilvános, egyfordulós versenytárgyalá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eredménytelennek nyilvánítj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rről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-Nagykun-Szolnok Megyei Kormányhivatal – Szolnok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énzügyi, Gazdasági és Tulajdonosi Bizottság elnöke – helyben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árosüzemeltetési és Fejlesztési Bizottság elnöke – helyben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Jogi, Ügy- és Közrendi Bizottság elnöke – helyben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H Közgazdasági Iroda – helybe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Pénzügyi, Gazdasági és Tulajdonosi Bizottság valamennyi tagja – helyben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-testület valamennyi tagja – helyben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rattár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é r t e s ü l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ászberény, 2013. december 02.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b/>
          <w:sz w:val="22"/>
          <w:szCs w:val="22"/>
        </w:rPr>
        <w:tab/>
        <w:t>Tamás Zoltán s. k.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b/>
          <w:sz w:val="22"/>
          <w:szCs w:val="22"/>
        </w:rPr>
        <w:tab/>
        <w:t>az Ad hoc Bizottság elnök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  <w:color w:val="000000"/>
      <w:sz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sakszveg">
    <w:name w:val="WW-Csak szöveg"/>
    <w:basedOn w:val="Normal"/>
    <w:qFormat/>
    <w:pPr>
      <w:widowControl w:val="false"/>
    </w:pPr>
    <w:rPr>
      <w:rFonts w:ascii="Courier New" w:hAnsi="Courier New" w:cs="Courier New"/>
      <w:szCs w:val="20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38:00Z</dcterms:created>
  <dc:creator>Pestovics</dc:creator>
  <dc:description/>
  <cp:keywords/>
  <dc:language>en-US</dc:language>
  <cp:lastModifiedBy>Pestovics</cp:lastModifiedBy>
  <dcterms:modified xsi:type="dcterms:W3CDTF">2013-12-04T07:38:00Z</dcterms:modified>
  <cp:revision>5</cp:revision>
  <dc:subject/>
  <dc:title>JÁSZBERÉNY VÁROS ÖNKORMÁNYZATÁNAK KÉPVISELŐ-TESTÜLETE</dc:title>
</cp:coreProperties>
</file>