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37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lőterjesztés a Jászság Egészségéért Alapítvány támogatására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39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263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26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>
          <w:trHeight w:val="39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2.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>
          <w:trHeight w:val="84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2153-6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us Zoltán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Jászberényi Polgármesteri Hivata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özgazdasági Iroda vezető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 L Ő T E R J E S Z T É S</w:t>
      </w:r>
    </w:p>
    <w:p>
      <w:pPr>
        <w:pStyle w:val="Heading2"/>
        <w:jc w:val="center"/>
        <w:rPr/>
      </w:pPr>
      <w:r>
        <w:rPr>
          <w:szCs w:val="24"/>
          <w:u w:val="none"/>
        </w:rPr>
        <w:t>a Jászság Egészségéért Alapítvány támogatására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Szatmári Antalné önkormányzati képviselő úgy nyilatkozott, hogy 2013. december havi tiszteletdíját és annak járulékait a Jászság Egészségéért Alapítvány javára kívánja felajánlani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Kérte, hogy a nyilatkozata alapján felszabaduló – a Jászberény Város Önkormányzata (a továbbiakban: Önkormányzat) a 2013. évi költségvetésben rendelkezésre álló – összeg és járulékainak (154.660.-Ft és 41.758.-Ft, összesen 196.418.- Ft) a fenti célra történő átcsoportosítását Jászberény Város Önkormányzatának Képviselő-testülete hagyja jóvá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i/>
          <w:szCs w:val="24"/>
        </w:rPr>
        <w:t>Tekintettel arra, hogy ez az összeg az Önkormányzat költségvetésében került megtervezésre, ezért annak átcsoportosításához az Önkormányzat megfelelő előirányzatainak módosítása szükséges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A fentiek alapján kérem a Tisztelt Képviselő-testületet az alábbi határozati javaslat – minősített többséggel történő – elfogadására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…</w:t>
      </w:r>
      <w:r>
        <w:rPr>
          <w:b/>
          <w:i/>
          <w:szCs w:val="24"/>
          <w:u w:val="single"/>
        </w:rPr>
        <w:t>./2013. (XII. 11.) határozata</w:t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A Jászság Egészségéért Alapítvány támogatásáról</w:t>
      </w:r>
    </w:p>
    <w:p>
      <w:pPr>
        <w:pStyle w:val="Normal"/>
        <w:jc w:val="both"/>
        <w:rPr>
          <w:i/>
          <w:i/>
          <w:szCs w:val="24"/>
          <w:u w:val="none"/>
        </w:rPr>
      </w:pPr>
      <w:r>
        <w:rPr>
          <w:i/>
          <w:szCs w:val="24"/>
          <w:u w:val="none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>1/ Jászberény Város Önkormányzatának Képviselő-testülete (a továbbiakban: Képviselő-testület) a Magyarország helyi önkormányzatairól szóló 2011. évi CLXXXIX. törvény 42. § 4. pontjában meghatározott hatáskörében eljárva a Jászság Egészségéért Alapítványt 196.418.-Ft-tal támogatja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/ Az 1. pontban megjelölt támogatási összeg fedezetéül a Jászberény Város Önkormányzata 2013. évi költségvetési előirányzatainak megállapításáról szóló 2/2013. (I. 31.) önkormányzati rendeletben (a továbbiakban: költségvetési rendelet) szereplő tervezett tiszteletdíj és járuléka kiadási előirányzat szolgál. A Képviselő-testület a támogatási összeg pénzügyi fedezetének biztosítása céljából a költségvetési rendelet mellékletét képező „Jászberény Város Önkormányzatának 2013. évi bevételei és kiadásai” című 2. sz. táblázatban feltüntetett „Személyi juttatások” előirányzatát 154.660.-Ft-tal, a „Munkaadókat terhelő járulékok és szociális hozzájárulási adó” előirányzatát 41.758.-Ft-tal csökkenti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3/ A fenti összeg átutalására az e tárgyban kötendő támogatási megállapodás aláírását követően kerülhet sor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418" w:hanging="1418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Határidő:</w:t>
      </w:r>
      <w:r>
        <w:rPr>
          <w:i/>
          <w:szCs w:val="24"/>
        </w:rPr>
        <w:tab/>
        <w:t>2013. december 20. (a támogatási megállapodás megkötésére)</w:t>
      </w:r>
    </w:p>
    <w:p>
      <w:pPr>
        <w:pStyle w:val="Normal"/>
        <w:ind w:left="1418" w:hanging="1418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Felelős:</w:t>
      </w:r>
      <w:r>
        <w:rPr>
          <w:i/>
          <w:szCs w:val="24"/>
        </w:rPr>
        <w:tab/>
        <w:t>Dr. Szabó Tamás polgármester (a támogatási megállapodás aláírása vonatkozásában)</w:t>
      </w:r>
    </w:p>
    <w:p>
      <w:pPr>
        <w:pStyle w:val="Normal"/>
        <w:ind w:left="360" w:hanging="0"/>
        <w:jc w:val="both"/>
        <w:rPr/>
      </w:pPr>
      <w:r>
        <w:rPr>
          <w:i/>
          <w:szCs w:val="24"/>
        </w:rPr>
        <w:tab/>
        <w:tab/>
        <w:t>Kiss József, a PH Közgazdasági Iroda vezetőj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4/ A Képviselő-testület megbízza a PH Közgazdasági Iroda vezetőjét, hogy a fenti változásokat a költségvetési rendelet soron következő módosítása során terjessze a Képviselő-testület elé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Cs w:val="24"/>
          <w:u w:val="single"/>
        </w:rPr>
        <w:t>Határidő:</w:t>
      </w:r>
      <w:r>
        <w:rPr>
          <w:b/>
          <w:i/>
          <w:szCs w:val="24"/>
        </w:rPr>
        <w:t xml:space="preserve"> </w:t>
        <w:tab/>
      </w:r>
      <w:r>
        <w:rPr>
          <w:i/>
          <w:szCs w:val="24"/>
        </w:rPr>
        <w:t>a költségvetési rendelet soron következő módosításakor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Felelős:</w:t>
      </w:r>
      <w:r>
        <w:rPr>
          <w:i/>
          <w:szCs w:val="24"/>
        </w:rPr>
        <w:tab/>
        <w:t>Kiss József, a PH Közgazdasági Iroda vezetője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Erről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 xml:space="preserve">Polgármesteri Hivatal Közgazdasági Iroda – helyben 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>Jászság Egészségéért Alapítvány – Jászberény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>Pénzügyi, Gazdasági és Tulajdonosi Bizottság tagjai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>Humán Erőforrás Bizottság tagjai</w:t>
      </w:r>
    </w:p>
    <w:p>
      <w:pPr>
        <w:pStyle w:val="Normal"/>
        <w:numPr>
          <w:ilvl w:val="0"/>
          <w:numId w:val="2"/>
        </w:numPr>
        <w:rPr>
          <w:i/>
          <w:i/>
          <w:szCs w:val="24"/>
        </w:rPr>
      </w:pPr>
      <w:r>
        <w:rPr>
          <w:i/>
          <w:szCs w:val="24"/>
        </w:rPr>
        <w:t xml:space="preserve">Képviselő-testület valamennyi tagja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Irattár 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b/>
          <w:i/>
          <w:spacing w:val="60"/>
          <w:szCs w:val="24"/>
        </w:rPr>
        <w:t>értesül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J á s z b e r é n y, 2013. november 29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i/>
          <w:shadow/>
          <w:sz w:val="22"/>
          <w:szCs w:val="22"/>
        </w:rPr>
        <w:t>Kiss József s. k.</w:t>
      </w:r>
    </w:p>
    <w:p>
      <w:pPr>
        <w:pStyle w:val="Normal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  <w:tab/>
        <w:tab/>
        <w:tab/>
        <w:tab/>
        <w:tab/>
        <w:tab/>
        <w:tab/>
        <w:tab/>
        <w:tab/>
        <w:t xml:space="preserve">   irodavezető</w:t>
      </w:r>
    </w:p>
    <w:p>
      <w:pPr>
        <w:pStyle w:val="Normal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8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harCharCharCharCharChar1CharCharCharCharCharCharCharCharCharCharCharCharCharCharCharCharCharChar">
    <w:name w:val=" Char Char Char Char Char Char1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8:00Z</dcterms:created>
  <dc:creator>Főépítész</dc:creator>
  <dc:description/>
  <cp:keywords/>
  <dc:language>en-US</dc:language>
  <cp:lastModifiedBy>Pestovics</cp:lastModifiedBy>
  <cp:lastPrinted>2013-11-29T11:08:00Z</cp:lastPrinted>
  <dcterms:modified xsi:type="dcterms:W3CDTF">2013-12-02T17:28:00Z</dcterms:modified>
  <cp:revision>3</cp:revision>
  <dc:subject/>
  <dc:title>Szám:</dc:title>
</cp:coreProperties>
</file>