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ÁSZBERÉNY VÁROS ÖNKORMÁNYZATÁNAK KÉPVISELŐ-TESTÜLETE</w:t>
      </w:r>
    </w:p>
    <w:p>
      <w:pPr>
        <w:pStyle w:val="Header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ELŐTERJESZTÉSEK</w:t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FEDŐLAPJ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1088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őterjesztés a Jászberény Város Önkormányzatának vagyonáról és a vagyongazdálkodás szabályairól szóló 13/2012. (III. 19.) önkormányzati rendelet módosítására</w:t>
            </w:r>
          </w:p>
        </w:tc>
      </w:tr>
      <w:tr>
        <w:trPr>
          <w:trHeight w:val="40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 József, a PH Közgazdasági Iroda vezetőj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Faragó Zoltán, a PH Számviteli Iroda vezetője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december 1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2"/>
                <w:szCs w:val="22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etes hatásvizsgálati lap</w:t>
            </w:r>
          </w:p>
        </w:tc>
      </w:tr>
      <w:tr>
        <w:trPr>
          <w:trHeight w:val="418" w:hRule="atLeast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Gottdiener Lajos jegyző</w:t>
            </w:r>
          </w:p>
        </w:tc>
      </w:tr>
      <w:tr>
        <w:trPr>
          <w:trHeight w:val="418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ss József, a PH Közgazdasági Iroda vezetője </w:t>
            </w:r>
          </w:p>
        </w:tc>
      </w:tr>
      <w:tr>
        <w:trPr>
          <w:trHeight w:val="467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agó Zoltán, a PH Számviteli Iroda vezetője</w:t>
            </w:r>
          </w:p>
        </w:tc>
      </w:tr>
      <w:tr>
        <w:trPr>
          <w:trHeight w:val="51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i, Ügy- és Közrendi Bizottság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Pénzügyi, Gazdasági és Tulajdonosi Bizottság </w:t>
            </w:r>
          </w:p>
        </w:tc>
      </w:tr>
      <w:tr>
        <w:trPr>
          <w:trHeight w:val="524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Birinyi Alexandr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december 2.</w:t>
            </w:r>
          </w:p>
        </w:tc>
      </w:tr>
      <w:tr>
        <w:trPr>
          <w:trHeight w:val="42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r. Pestovics Andre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ílt</w:t>
            </w:r>
          </w:p>
        </w:tc>
      </w:tr>
      <w:tr>
        <w:trPr>
          <w:trHeight w:val="398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/3774-4/2013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Faragó Zoltán, Kiss József, Dr. Sass Krisztina, Dr. Sas Anita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a Jászberény Város Önkormányzatának vagyonáról és a vagyongazdálkodás szabályairól szóló 13/2012. (III. 19.) önkormányzati rendelet módosítására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épviselő-testület!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Jászberény Városi Önkormányzat (a továbbiakban: Önkormányzat) a nemzeti köznevelésről szóló 2011. évi CXC. törvény (a továbbiakban: Nkt.) 74. § (4) bekezdése alapján működteti a köznevelési intézményeket 2013. január 1. napjától. Az intézmények fenntartói jogait és kötelezettségeit a Klebelsberg Intézményfenntartó Központ látja el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és a Klebelsberg Intézményfenntartó Központ (a továbbiakban: KIK) között létrejött vagyonhasználati szerződések alapján az Önkormányzat használatba adta, a KIK használatba vette az Önkormányzat tulajdonában lévő – a köznevelési intézményekhez kapcsolódó – ingatlan és ingó vagyontárgyakat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ászberény Város Önkormányzatának vagyonáról és a vagyongazdálkodás szabályairól szóló 13/2012. (III.19.) önkormányzati rendeletének jelen előterjesztéssel történő módosítását az indokolja, hogy a köznevelési intézmények által benyújtott selejtezési javaslat elbírálható legye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 módosításának indoka továbbá az önkormányzat többségi vagy kizárólagos tulajdonában álló gazdálkodó szervezeteknek (a továbbiakban: gazdálkodó szervezetek) a működtetésre átadott vagyonnal összefüggő selejtezések lebonyolításának igénye, mely esetben megállapítható, hogy jelen módosítással a gazdálkodó szervezetek által benyújtott selejtezési javaslatok szintén elbírálhatóak lesz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fentiek alapján kérem a Tisztelt Képviselő-testületet, hogy az előterjesztés megvitatása után az alábbi rendelettervezetet – minősített többségű döntéssel – elfogad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Jászberény, 2013. november 26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964"/>
          <w:tab w:val="center" w:pos="1080" w:leader="none"/>
          <w:tab w:val="center" w:pos="7380" w:leader="none"/>
        </w:tabs>
        <w:jc w:val="both"/>
        <w:rPr/>
      </w:pPr>
      <w:r>
        <w:rPr>
          <w:b/>
          <w:i/>
          <w:sz w:val="22"/>
          <w:szCs w:val="22"/>
        </w:rPr>
        <w:tab/>
        <w:t>Kiss József s.k.</w:t>
        <w:tab/>
        <w:t>Faragó Zoltán s.k.</w:t>
      </w:r>
    </w:p>
    <w:p>
      <w:pPr>
        <w:pStyle w:val="Normal"/>
        <w:tabs>
          <w:tab w:val="clear" w:pos="964"/>
          <w:tab w:val="center" w:pos="1080" w:leader="none"/>
          <w:tab w:val="center" w:pos="7380" w:leader="none"/>
        </w:tabs>
        <w:jc w:val="both"/>
        <w:rPr/>
      </w:pPr>
      <w:r>
        <w:rPr>
          <w:b/>
          <w:i/>
          <w:sz w:val="22"/>
          <w:szCs w:val="22"/>
        </w:rPr>
        <w:tab/>
        <w:t>irodavezető</w:t>
        <w:tab/>
        <w:t>irodavezető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2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BERÉNY VÁROS ÖNKORMÁNYZATÁNAK KÉPVISELŐ-TESTÜLETE</w:t>
      </w:r>
    </w:p>
    <w:p>
      <w:pPr>
        <w:pStyle w:val="Header"/>
        <w:jc w:val="center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/>
          <w:spacing w:val="40"/>
          <w:sz w:val="24"/>
          <w:szCs w:val="24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ELŐZETES HATÁSVIZSGÁLATI LAP</w:t>
      </w:r>
    </w:p>
    <w:p>
      <w:pPr>
        <w:pStyle w:val="Normal"/>
        <w:jc w:val="center"/>
        <w:rPr>
          <w:spacing w:val="40"/>
        </w:rPr>
      </w:pPr>
      <w:r>
        <w:rPr/>
        <w:drawing>
          <wp:inline distT="0" distB="0" distL="0" distR="0">
            <wp:extent cx="1054735" cy="1331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z önkormányzati rendelet megalkotásának szükségessége, elmaradásának várható következménye:</w:t>
            </w:r>
          </w:p>
        </w:tc>
      </w:tr>
      <w:tr>
        <w:trPr>
          <w:trHeight w:val="1981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 Jászberény Város Önkormányzatának vagyonáról és a vagyongazdálkodás szabályairól szóló 13/2012. (III. 19.) önkormányzati rendelet módosítását a köznevelési intézmények és az önkormányzat többségi vagy kizárólagos tulajdonában álló gazdálkodó szervezetek által benyújtott selejtezési javaslatok elbírálása indokolja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z önkormányzati rendelet hatásai:</w:t>
            </w:r>
          </w:p>
        </w:tc>
      </w:tr>
      <w:tr>
        <w:trPr>
          <w:trHeight w:val="61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Társadalmi hat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incsenek</w:t>
            </w:r>
          </w:p>
        </w:tc>
      </w:tr>
      <w:tr>
        <w:trPr>
          <w:trHeight w:val="5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Gazdasági hat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</w:rPr>
              <w:t>Nincsenek</w:t>
            </w:r>
          </w:p>
        </w:tc>
      </w:tr>
      <w:tr>
        <w:trPr>
          <w:trHeight w:val="5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Költségvetési hat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</w:rPr>
              <w:t>Mérsékelt – értékesítés esetén bevétel</w:t>
            </w:r>
          </w:p>
        </w:tc>
      </w:tr>
      <w:tr>
        <w:trPr>
          <w:trHeight w:val="54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Környezeti következmény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</w:rPr>
              <w:t>Nincsenek</w:t>
            </w:r>
          </w:p>
        </w:tc>
      </w:tr>
      <w:tr>
        <w:trPr>
          <w:trHeight w:val="52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Egészségügyi következmény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</w:rPr>
              <w:t>Nincsenek</w:t>
            </w:r>
          </w:p>
        </w:tc>
      </w:tr>
      <w:tr>
        <w:trPr>
          <w:trHeight w:val="54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Adminisztratív terheket befolyásoló hat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</w:rPr>
              <w:t>Nincsene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Cs/>
              </w:rPr>
              <w:t>Az önkormányzati rendelet alkalmazásához szükséges feltételek:</w:t>
            </w:r>
          </w:p>
        </w:tc>
      </w:tr>
      <w:tr>
        <w:trPr>
          <w:trHeight w:val="60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Személyi felt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áltozatlanok</w:t>
            </w:r>
          </w:p>
        </w:tc>
      </w:tr>
      <w:tr>
        <w:trPr>
          <w:trHeight w:val="52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Szervezeti felt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áltozatlanok</w:t>
            </w:r>
          </w:p>
        </w:tc>
      </w:tr>
      <w:tr>
        <w:trPr>
          <w:trHeight w:val="52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Tárgyi felt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áltozatlanok</w:t>
            </w:r>
          </w:p>
        </w:tc>
      </w:tr>
      <w:tr>
        <w:trPr>
          <w:trHeight w:val="53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Pénzügyi felt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áltozatlanok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Jászberény Város Önkormányzata Képviselő-testületén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…/2013. (…..) önkormányzati rendele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a Jászberény Város Önkormányzatának </w:t>
      </w:r>
      <w:r>
        <w:rPr>
          <w:b/>
          <w:color w:val="000000"/>
          <w:sz w:val="22"/>
          <w:szCs w:val="22"/>
        </w:rPr>
        <w:t xml:space="preserve">vagyonáról és a vagyongazdálkodás szabályairól szóló 13/2012. (III. 19.) önkormányzati </w:t>
      </w:r>
      <w:r>
        <w:rPr>
          <w:b/>
          <w:sz w:val="22"/>
          <w:szCs w:val="22"/>
        </w:rPr>
        <w:t>rendelet módosításáró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ászberény Város Önkormányzatának Képviselő-testülete az Alaptörvény 32. cikk (2) bekezdésében kapott felhatalmazás alapján, a Magyarország helyi önkormányzatairól szóló 2011. évi CLXXXIX. törvény 107. §-ban meghatározott feladatkörében eljárva a következőket rendeli 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Jászberény Város Önkormányzatának vagyonáról és a vagyongazdálkodás szabályairól szóló 13/2012. (III. 19.) önkormányzati rendelet </w:t>
      </w:r>
      <w:r>
        <w:rPr>
          <w:sz w:val="22"/>
          <w:szCs w:val="22"/>
        </w:rPr>
        <w:t>(a továbbiakban: rendelet) 20. §-a a következő (10)</w:t>
      </w:r>
      <w:r>
        <w:rPr>
          <w:szCs w:val="22"/>
        </w:rPr>
        <w:t xml:space="preserve"> </w:t>
      </w:r>
      <w:r>
        <w:rPr>
          <w:sz w:val="22"/>
          <w:szCs w:val="22"/>
        </w:rPr>
        <w:t>bekezdéssel egészül k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trike/>
          <w:sz w:val="22"/>
          <w:szCs w:val="22"/>
        </w:rPr>
      </w:pPr>
      <w:r>
        <w:rPr>
          <w:bCs/>
          <w:sz w:val="22"/>
          <w:szCs w:val="22"/>
        </w:rPr>
        <w:t>„</w:t>
      </w:r>
      <w:r>
        <w:rPr>
          <w:bCs/>
          <w:sz w:val="22"/>
          <w:szCs w:val="22"/>
        </w:rPr>
        <w:t xml:space="preserve">(10) A működtetésbe átadott vagyon ingó vagyontárgyainak selejtezésére a polgármester 1.000.000.- Ft egyedi értékig önállóan, 1.000.000-5.000.000 Ft egyedi érték esetén a Pénzügyi, Gazdasági és Tulajdonosi Bizottság, 5.000.000 Ft-ot meghaladó egyedi érték esetén pedig a Képviselő-testület előzetes hozzájárulásával jogosult. Az érték-megállapítás alapja a selejtezésre kerülő vagyontárgy vagy vagyontárgyak bruttó forgalmi értéke.” </w:t>
      </w:r>
    </w:p>
    <w:p>
      <w:pPr>
        <w:pStyle w:val="Normal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</w:t>
      </w:r>
      <w:r>
        <w:rPr>
          <w:sz w:val="22"/>
          <w:szCs w:val="22"/>
        </w:rPr>
        <w:t xml:space="preserve">rendelet </w:t>
      </w:r>
      <w:r>
        <w:rPr>
          <w:bCs/>
          <w:sz w:val="22"/>
          <w:szCs w:val="22"/>
        </w:rPr>
        <w:t>21/A. §-a a következő (3) bekezdéssel egészül k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trike/>
          <w:sz w:val="22"/>
          <w:szCs w:val="22"/>
        </w:rPr>
      </w:pPr>
      <w:r>
        <w:rPr>
          <w:bCs/>
          <w:sz w:val="22"/>
          <w:szCs w:val="22"/>
        </w:rPr>
        <w:t>„</w:t>
      </w:r>
      <w:r>
        <w:rPr>
          <w:bCs/>
          <w:sz w:val="22"/>
          <w:szCs w:val="22"/>
        </w:rPr>
        <w:t xml:space="preserve">(3) Az Nkt. 74. § (4) bekezdése alapján működtetett köznevelési intézmények esetében az intézmények ingó vagyontárgyainak selejtezésére a polgármester 1.000.000.- Ft egyedi értékig önállóan, 1.000.000-5.000.000 Ft egyedi érték esetén a Pénzügyi, Gazdasági és Tulajdonosi Bizottság, 5.000.000 Ft-ot meghaladó egyedi érték esetén pedig a Képviselő-testület előzetes hozzájárulásával jogosult. Az érték-megállapítás alapja a selejtezésre kerülő vagyontárgy vagy vagyontárgyak bruttó forgalmi értéke.” </w:t>
      </w:r>
    </w:p>
    <w:p>
      <w:pPr>
        <w:pStyle w:val="Normal"/>
        <w:jc w:val="center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 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Ez a rendelet a kihirdetését követő napon lép hatályba.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CharCharCharChar">
    <w:name w:val="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er">
    <w:name w:val="Foot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3CharChar">
    <w:name w:val=" Char Char3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37:00Z</dcterms:created>
  <dc:creator>Pestovics</dc:creator>
  <dc:description/>
  <cp:keywords/>
  <dc:language>en-US</dc:language>
  <cp:lastModifiedBy>Pestovics</cp:lastModifiedBy>
  <cp:lastPrinted>2013-11-27T13:43:00Z</cp:lastPrinted>
  <dcterms:modified xsi:type="dcterms:W3CDTF">2013-12-04T07:38:00Z</dcterms:modified>
  <cp:revision>3</cp:revision>
  <dc:subject/>
  <dc:title>JÁSZBERÉNY VÁROS ÖNKORMÁNYZATÁNAK KÉPVISELŐ-TESTÜLETE</dc:title>
</cp:coreProperties>
</file>