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két ülése között végzett tanácsnoki tevékenység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vembe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1-én délután a JÜKB ülésén volt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2-én este a Gazdakör székházában részt vettem Tamás Zoltán Képviselő Úr lakossági fórumán, ahol a Szomszédok Egymásért Mozgalmat népszerűsítettü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3-án Kovács György Úrral, a helyi birkózócsapat vezetőjével konzultáltunk a técsői birkózókkal való kapcsolat felvételének lehetőségeirő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4-én délután a Könyvtárban részt vettem Sára Sándor születésnapi köszöntő ünnepségé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5-én este a Klapka György Szakközép- és Szakiskola ünnepi estjén voltam, ahol köszönetet mondtak a támogatóikna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6-án, szombat délután a felnőtt labdarúgók, este a kosárlabdázók újabb bajnoki mérkőzését néztem meg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8-án este a Keresztény Értelmiségiek Szövetsége (a továbbiakban KÉSZ) ünnepi estjén voltam a frissen felújított Szent István Házban. Ez alkalommal a jászapáti keresztény közösségeket látták vendégül, akik látványosan és hangulatosan tájékoztattak minket sokrétű tevékenységükről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9-én este megnéztem az újabb kosárlabda bajnoki mérkőzést a Bercsényi úti sportcsarnokba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-án délután Bohárné Bathó Rozália Képviselő Asszony meghívására részt vettem a körzetbejárásá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6-tól a Jász Múzeumban voltam a népművelők életérő és munkájáról szóló könyv bemutatójá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1-én Antics István Igazgató Úrral konzultáltam a técsői líceum és a Lehel Vezér Gimnázium közötti kapcsolat felvételének lehetőségérő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2-én este részt vettem a 4 testvértelepülésünkről – Gyimesfelsőlok, Sucha Beskidzka, Técső, Tapolcsány – érkezett 3-3 vadász vendég köszöntésén. A conselveiek és a vechtaiak is kaptak meghívást, de sajnos nem jöttek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3-án, szombaton, egész nap a 12 testvérvárosi vendégvadász részvételével rendezett társas vadászaton voltam. A kiváló, sikeres, és igen változatos – majd 3 napos – programot Dr. Győri János Képviselő Úr kezdeményezésére, és hatékony közreműködésével, a Lehel Vadásztársaság rendezte, hagyományteremtő szándékkal. Köszönet neki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4-én kora reggel civil szervezetek és iskolák vezetőivel együtt részt vettem Dr. Pető Katalin iskolaorvos születésnapi köszöntésé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élelőtt a vadász vendégekkel és vendéglátóikkal – a tavaly kitüntetett – Hábenczius Ferencék fedett lőterét néztük meg, és próbáltuk k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e a Jászkerület Nonprofit Kft. szervezésében tartott színházi előadást néztük meg a moziba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5-én este a Gazdakör székházában meghallgattam Dr. Tóth Albert főiskolai tanár előadását értékeink megbecsüléséről, és elherdálásáró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6-án reggel a VÜFB ülésére ment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-án, szombaton délután a labdarúgók szezonzáró bajnoki mérkőzésén volt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e a rendező szülői közösség meghívására a Lehel Vezér Gimnázium szalagavató báljára mentem a Bercsényi úti sportcsarnok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ecembe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jén, vasárnap délelőtt a Jászberényi Röplabda Klub elnökének meghívására a Röplabda Ünnepük egy részét néztem meg a hűtőgépgyári sportcsarnokb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7 órától az idei első, városi adventi gyertya meggyújtásán voltam többekkel a Szentháromság tére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8:30-tól a moziban megnéztük a Déryné Vegyes Kar Verdi műveiből összeállított hangversenyé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án reggel részt vettem a „Maci” Alapítványi Óvoda és több helyi iskola közös sétáján, akik pályázat keretében akarnak többet tenni a fogyatékkal élő embertársainké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0-re a moziba mentem, ahol szép műsorral tetőzték be azt a rendezvényt, és az egész projekte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-én este a Kód Kft-nél voltunk üzemlátogatá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6-án délelőtt Polgármester Úrral Jászfelsőszentgyörgyre mentünk, ahol a felújított, Jászberénybe vezető út ünnepélyes átadását tartották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-án, vasárnap este a 2. adventi gyertya meggyújtásánál volt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e a moziba mentem, az orgonahangversenyr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-én délután a JÜKB ülésén volta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e a KÉSZ adventi estjén vettem részt a Szent István Házban, ahol az év során kitüntetett több tagtársukat is köszöntötté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ászberény, 2013. dec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ettel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Nagy Andrá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városkapcsolati tanácsno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2:00Z</dcterms:created>
  <dc:creator>Nagy Andras</dc:creator>
  <dc:description/>
  <cp:keywords/>
  <dc:language>en-US</dc:language>
  <cp:lastModifiedBy>Kovács Szilvia</cp:lastModifiedBy>
  <cp:lastPrinted>2010-02-08T17:27:00Z</cp:lastPrinted>
  <dcterms:modified xsi:type="dcterms:W3CDTF">2013-12-10T07:48:00Z</dcterms:modified>
  <cp:revision>3</cp:revision>
  <dc:subject/>
  <dc:title>2</dc:title>
</cp:coreProperties>
</file>