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KONZORCIUMI EGYÜTTMŰKÖDÉSI MEGÁLLAPODÁS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Jászkun kapitányok nyomában – tematikus túraútvonal kialakítása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Jász-Nagykun-Szolnok megyében című projekt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 xml:space="preserve">kötelező fenntartási időszakára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</w:rPr>
        <w:t>(2011. március 1-től 2016. február 28-ig) c. dokumentum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4. ÉVI KÖLTSÉGVE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2014. évi költségvetés  készítését az alábbi szempontok határozzák me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onzorciumi partner önkormányzatok nehéz anyagi helyzete miatt a költségek minimalizálása a cél. Csak olyan költségek kerültek beépítésre, amelyek </w:t>
      </w:r>
      <w:r>
        <w:rPr>
          <w:i/>
        </w:rPr>
        <w:t>egységesen szolgálják a túraútvonal állomásainak, a konzorciumi partnerek érdekét</w:t>
      </w:r>
      <w:r>
        <w:rPr/>
        <w:t xml:space="preserve">, továbbá </w:t>
      </w:r>
      <w:r>
        <w:rPr>
          <w:i/>
        </w:rPr>
        <w:t>elengedhetetlenek a pályázatban vállalt célok</w:t>
      </w:r>
      <w:r>
        <w:rPr/>
        <w:t xml:space="preserve"> – elsősorban a fenntartási időszak végére vállalt  8,82%-os látogatószám növekedés - </w:t>
      </w:r>
      <w:r>
        <w:rPr>
          <w:i/>
        </w:rPr>
        <w:t xml:space="preserve"> teljesítéséhez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agok által fizetendő hozzájárulás összegét </w:t>
      </w:r>
      <w:r>
        <w:rPr>
          <w:i/>
        </w:rPr>
        <w:t>a projekt keretében beszerzett eszközök, megrendelt szolgáltatások az egyes partnerekhez aktivált összeg összköltséghez viszonyított arányszáma</w:t>
      </w:r>
      <w:r>
        <w:rPr/>
        <w:t xml:space="preserve"> 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Jelen költségvetés   része     a tagok 2014. évi hozzájárulásának összegét tartalmazó kimutatás Ennek Vezető részére történő átutalását tagok egy összegben teljesítik a konzorciumi megállapodás 8. pont 1. bekezdésében meghatározottak szerint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alábbi költségvetési táblában részletezett tevékenységek felsorolása nem jelenti más - pl. marketing - eszközök alkalmazását. Számos  – a megvalósítás eredményeként létrejött -  marketing eszköz jelenleg még rendelkezésre áll (pl. Beszédes térkép c. prospektus, lakossági szórólap, on-line videó játék, reklám spot,  idei évi belföldi turisztikai vásárokon való megjelenés, stb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2014. ÉVI KIADÁSOK RÉSZLETEZÉ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36"/>
        <w:gridCol w:w="2552"/>
        <w:gridCol w:w="1950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 megnevezés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oklá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vékenység részlet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ölt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. </w:t>
            </w:r>
            <w:r>
              <w:rPr>
                <w:b/>
              </w:rPr>
              <w:t>MARKETING és KOMMUNIKÁCIÓS</w:t>
            </w:r>
            <w:r>
              <w:rPr/>
              <w:t xml:space="preserve"> költség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I.1. Honlap fenntartás és karbantartás (support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egyik legfontosabb marketing és kommunikációs eszköze a túraútvonalnak. Naprakész, bővülő tartalom, a leghatékonyabb információ forrá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support keretében a honlap biztonságos üzemeltetése valósul meg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x 20.000   Ft  = 240.000 Ft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.2. Médiamegjele-nések generálása, turisztikai szakmai rendezvényeken (vásárok, kiállítások)  való részvétel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urizmus piacán való jelenlét folyamatos fenntartása érdekében indokolt  a média megjelenés erősítése, turisztikai vásárokon, kiállításokon a túraútvonal kínálatának népszerűsíté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ehetőség nyílna a konzorciumi partnerek saját (települési)  rendezvényeinek  propagálására is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Ft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INFORMATIKAI ESZKÖZÖK FENNTARTÁSÁHOZ KAPCSOLÓDÓ KÖLTSÉGEK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I.1. Üzemelteté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rojekt keretében 16 helyszínen  összesen több száz informatikai eszközbeszerzésre került sor (érintőképernyős infoterminál, digitális tárlatvezető, mágneskártyás beléptető).  A fenntartóváltások  következtében kialakult helyzet alatt ezeknek az eszközöknek a szervizelésére és tartalmi aktualizálására kevés figyelem fordítódott az elmúlt két évben, melyet pótolni szüksége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ár tartalmazza a 8.00 – 18.00 óra közötti telefonos és e-mailes ügyfélszolgálati elérhetőséget. A tapasztalatokat figyelembe véve az alkalmazások fejlesztése és frissítése is biztosított az árban. Az online tartalmak (pl. kutatói adatbázis, útvonaltervező) egy dedikált virtuális szerveren kerülnek elhelyezésre, melyet szintén tartalmaz az ár.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x 100.000 Ft/ hónap= 1.200.000 Ft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INDÖSSZESEN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940.000 Ft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IMUTATÁS</w:t>
      </w:r>
    </w:p>
    <w:p>
      <w:pPr>
        <w:pStyle w:val="Normal"/>
        <w:jc w:val="center"/>
        <w:rPr/>
      </w:pPr>
      <w:r>
        <w:rPr>
          <w:b/>
          <w:u w:val="single"/>
        </w:rPr>
        <w:t>A TAGOK ÁLTAL FIZETENDŐ 2014. ÉVI HOZZÁJÁRULÁS MÉRTÉK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215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zorciumi part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jekt keretében partnerre aktivált össze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-b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ált összeg összköltséghez viszonyított arány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-b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ányszám alapján fizetendő össz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Ft-b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sz-Nagykun-Szolnok Megyei Önkormányz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751 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5 20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ádszalók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 851 3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 2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szberény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765 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3 0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ászkisér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09 9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 80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cag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 974 10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0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3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hegyes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9 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 64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szentmárton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10 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 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őtúr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97 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5 6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ákóczifalva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8 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5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zolnok Megyei Jogú Város Önkormányz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757 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4 26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földvár Város Önkormányz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28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6 560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szafüred Város Önkormányzata (nem tag!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128 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5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örökszentmiklós Város Önkormányz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7 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 4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úrkeve Város Önkormányz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43 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2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283 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4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nok, 2013. október  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13:00Z</dcterms:created>
  <dc:creator>Galo_A</dc:creator>
  <dc:description/>
  <cp:keywords/>
  <dc:language>en-US</dc:language>
  <cp:lastModifiedBy>user</cp:lastModifiedBy>
  <cp:lastPrinted>2011-04-12T11:18:00Z</cp:lastPrinted>
  <dcterms:modified xsi:type="dcterms:W3CDTF">2013-11-06T15:13:00Z</dcterms:modified>
  <cp:revision>2</cp:revision>
  <dc:subject/>
  <dc:title>1</dc:title>
</cp:coreProperties>
</file>