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08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2583 hrsz-ú ingatlan részterületének megvásárl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építészi vélemény</w:t>
            </w:r>
          </w:p>
        </w:tc>
      </w:tr>
      <w:tr>
        <w:trPr>
          <w:trHeight w:val="462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53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392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Fejlesztési Bizottság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november 28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PH/9322-10/2013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Dr. Sass Krisztina, Dr. Sas Anita, Alvári Csaba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br w:type="page"/>
      </w:r>
      <w:r>
        <w:rPr>
          <w:b/>
          <w:i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i 2583 hrsz-ú ingatlan részterületének megvásárl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nffy-Sallós Diána kérelemmel fordult a Jászberény Városi Önkormányzathoz (a továbbiakban: Önkormányzat). Kérelmében előadta, hogy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arányú tulajdonát képezi a jászberényi 2583 hrsz-ú, 44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, lakóház, udvar megnevezésű, természetben Jászberényben, a Csiga u. 14. szám alatt található ingatlan. A kérelmező kérelmében kezdeményezi, hogy az Önkormányzat az ingatlan „nyeles” részét (teleknyúlványát, melynek területe 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vásárolja meg. A telekrész eladásra történő felajánlását a tulajdonos részéről az indokolja, hogy esőzéskor visszatorlódás következtében a szennyvízcsonkon a szennyvíz a felszínre tör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sz w:val="22"/>
          <w:szCs w:val="22"/>
        </w:rPr>
        <w:t>Jászberény Város Főépítésze a nevezett telekrész megvásárlást javasolja, mivel Jászberény Város szabályozási tervében ezt a telekrészt egy szabályozási vonal választja el a telek többi részétől, és tervezett közlekedési területként, vagyis az utca területéhez csatolandóként jelöli meg. Amennyiben az Önkormányzat a telekrészt megvásárolja, akkor a teleknyúlványt le lehet választani a telekről, és egyesíteni lehet az út területével, így az ügylet lehetővé teszi a szabályozási tervben foglaltak (és a terület rendbetételének) megvalósulását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Jászberényi Polgármesteri Hivatal Városüzemeltetési Irodájának vezetője szintén javasolja a telekrész megvásárlását, mivel ezáltal a problémát okozó szennyvízcsonk közterületre kerül, a szennyvíz felszínre törése tehát nem magántulajdonban álló ingatlanon fog történni, így e probléma elhárítása is önkormányzati területen, nem pedig magántulajdonú ingatlanon valósulhat meg.</w:t>
      </w:r>
    </w:p>
    <w:p>
      <w:pPr>
        <w:pStyle w:val="Header"/>
        <w:tabs>
          <w:tab w:val="clear" w:pos="4536"/>
          <w:tab w:val="clear" w:pos="9072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szberény Város Önkormányzatának vagyonáról és a vagyongazdálkodás szabályairól szóló 13/2012. (III. 19.) önkormányzati rendelet (a továbbiakban: vagyonrendelet) 22. § (3) bekezdése alapján ingatlanvagyon </w:t>
      </w:r>
      <w:r>
        <w:rPr>
          <w:bCs/>
          <w:sz w:val="22"/>
          <w:szCs w:val="22"/>
        </w:rPr>
        <w:t xml:space="preserve">tulajdonjogának önkormányzat általi visszterhes megszerzését megelőzően az adott ingatlan forgalmi értékét meg kell állapítani.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telekrész forgalmi értékének meghatározására vonatkozó ingatlanforgalmi értékbecslést elkészíttette, amely alapján az ingatlanrész forgalmi értéke bruttó 260.000.- Ft. Az ingatlan tulajdonosa az értékbecslő által megállapított forgalmi értéket, mint vételárat szándéknyilatkozatában elfogadt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>
          <w:sz w:val="22"/>
          <w:szCs w:val="22"/>
        </w:rPr>
        <w:t>A vagyonrendelet 26. § (2) bekezdésének e) pontja alapján az önkormányzat visszterhesen ingatlanvagyont akkor is szerezhet, ha az ingatlan jövőbeni megszerzésének szükségességét a Városi Főépítész javasolj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Városi Főépítész az ügylet megkötését, az ingatlanrész Önkormányzat általi megvásárlását – fentebb ismertetett tartalmú, jelen előterjesztéshez mellékelt véleményében – támogatt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 és az alábbi határozati javaslat – egyszerű többséggel történő – elfogadását.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spacing w:lineRule="atLeast" w:line="20"/>
        <w:rPr/>
      </w:pPr>
      <w:r>
        <w:rPr>
          <w:b/>
          <w:i/>
          <w:sz w:val="22"/>
          <w:szCs w:val="22"/>
          <w:u w:val="single"/>
        </w:rPr>
        <w:t>...../2013. (XII. 11.) határozata</w:t>
      </w:r>
    </w:p>
    <w:p>
      <w:pPr>
        <w:pStyle w:val="Normal"/>
        <w:rPr/>
      </w:pPr>
      <w:r>
        <w:rPr>
          <w:b/>
          <w:i/>
          <w:sz w:val="22"/>
          <w:szCs w:val="22"/>
        </w:rPr>
        <w:t>A jászberényi 2583 hrsz-ú ingatlan részterületének megvásárlásáról</w:t>
      </w:r>
    </w:p>
    <w:p>
      <w:pPr>
        <w:pStyle w:val="Normal"/>
        <w:spacing w:lineRule="atLeast" w:line="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964"/>
          <w:tab w:val="left" w:pos="0" w:leader="none"/>
        </w:tabs>
        <w:spacing w:lineRule="atLeast" w:line="20"/>
        <w:ind w:left="720" w:hanging="720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a Jászberény Város Önkormányzatának vagyonáról és a vagyongazdálkodás szabályairól szóló 13/2012. (III. 19.) önkormányzati rendelet (a továbbiakban: vagyonrendelet) 26. § (1) bekezdése és (2) bekezdésének e) pontja alapján hozzájárul a Dánffy-Sallós Diána (5100 Jászberény, Csiga u. 14.) kizárólagos tulajdonát képező jászberényi 258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rsz.-ú, 44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, lakóház, udvar megnevezésű, természetben Jászberényben, a Csiga u. 14. szám alatt található ingatlan részterületének (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megvásárlásához. Az ingatlanrész vételára – a vagyonrendelet 22. § (3) bekezdése alapján beszerzett ingatlanforgalmi értékbecslés alapján – bruttó 260.000.- Ft. A Képviselő-testület az ingatlan vételárának pénzügyi fedezetét a Jászberény Város Önkormányzata 2013. évi költségvetési előirányzatainak megállapításáról szóló 2/2013. (I. 31.) önkormányzati rendelet 15. § (4) bekezdés c) pontjában meghatározott „Ingatlan vásárlás” megjelölésű pénzügyi előirányzat terhére biztosítj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964"/>
          <w:tab w:val="left" w:pos="0" w:leader="none"/>
        </w:tabs>
        <w:spacing w:lineRule="atLeast" w:line="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i Hivatal Közgazdasági Irodáját az 1. pontban megjelölt ingatlan vonatkozásában a telekalakítási eljárás megindításár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2013. december 31.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Kiss József, a PH Közgazdasági Iroda vezetője</w:t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964"/>
          <w:tab w:val="left" w:pos="0" w:leader="none"/>
        </w:tabs>
        <w:spacing w:lineRule="atLeast" w:line="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i Hivatal Közgazdasági Irodáját az 1. pontban megjelölt ingatlan vonatkozásában az adásvételi szerződés előkészítésére, illetve felhatalmazza Dr. Szabó Tamás polgármestert annak a Jászberény Városi Önkormányzat, mint vevő képviseletében történő aláírásár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ind w:left="216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ab/>
        <w:t>a telekalakítási eljárás befejezését követő 30 napon belül</w:t>
      </w:r>
    </w:p>
    <w:p>
      <w:pPr>
        <w:pStyle w:val="Normal"/>
        <w:spacing w:lineRule="atLeast" w:line="20"/>
        <w:ind w:left="2160" w:hanging="1440"/>
        <w:jc w:val="both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Szabó Tamás polgármester (az adásvételi szerződés aláírása vonatkozásában)</w:t>
      </w:r>
    </w:p>
    <w:p>
      <w:pPr>
        <w:pStyle w:val="Normal"/>
        <w:spacing w:lineRule="atLeast" w:line="20"/>
        <w:ind w:left="2160" w:hanging="36"/>
        <w:jc w:val="both"/>
        <w:rPr>
          <w:sz w:val="22"/>
          <w:szCs w:val="22"/>
        </w:rPr>
      </w:pPr>
      <w:r>
        <w:rPr>
          <w:sz w:val="22"/>
          <w:szCs w:val="22"/>
        </w:rPr>
        <w:t>Kiss József, a PH Közgazdasági Iroda vezetője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ánffy-Sallós Diána – Jászberény, Csiga u. 14.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tagjai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árosüzemeltetési és Fejlesztési Bizottság tagjai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1"/>
        </w:numPr>
        <w:tabs>
          <w:tab w:val="clear" w:pos="964"/>
          <w:tab w:val="left" w:pos="360" w:leader="none"/>
        </w:tabs>
        <w:spacing w:lineRule="atLeast" w:line="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rtesül.</w:t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, 2013. november 26.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0"/>
        <w:ind w:left="5664" w:hanging="0"/>
        <w:jc w:val="center"/>
        <w:rPr/>
      </w:pPr>
      <w:r>
        <w:rPr>
          <w:b/>
          <w:i/>
          <w:sz w:val="22"/>
          <w:szCs w:val="22"/>
        </w:rPr>
        <w:t>Kiss József s. k.</w:t>
      </w:r>
    </w:p>
    <w:p>
      <w:pPr>
        <w:pStyle w:val="Normal"/>
        <w:tabs>
          <w:tab w:val="clear" w:pos="964"/>
          <w:tab w:val="center" w:pos="7380" w:leader="none"/>
        </w:tabs>
        <w:spacing w:lineRule="atLeast" w:line="20"/>
        <w:ind w:left="5664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rodavezető</w:t>
      </w:r>
    </w:p>
    <w:p>
      <w:pPr>
        <w:pStyle w:val="Normal"/>
        <w:tabs>
          <w:tab w:val="clear" w:pos="964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4:00Z</dcterms:created>
  <dc:creator>Pestovics</dc:creator>
  <dc:description/>
  <cp:keywords/>
  <dc:language>en-US</dc:language>
  <cp:lastModifiedBy>Dr. Mága Anita</cp:lastModifiedBy>
  <cp:lastPrinted>2013-07-04T08:46:00Z</cp:lastPrinted>
  <dcterms:modified xsi:type="dcterms:W3CDTF">2013-12-04T17:33:00Z</dcterms:modified>
  <cp:revision>3</cp:revision>
  <dc:subject/>
  <dc:title>JÁSZBERÉNY VÁROS ÖNKORMÁNYZATÁNAK KÉPVISELŐ-TESTÜLETE</dc:title>
</cp:coreProperties>
</file>