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JÁSZBERÉNY VÁROS ÖNKORMÁNYZATÁNAK KÉPVISELŐ-TESTÜLETE</w:t>
      </w:r>
    </w:p>
    <w:p>
      <w:pPr>
        <w:pStyle w:val="Header"/>
        <w:spacing w:lineRule="auto" w:line="276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spacing w:lineRule="auto" w:line="276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/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Előterjesztés a Jászberény Városi Önkormányzati Bölcsőde és Védőnői Szolgálat költségvetésének módosítására</w:t>
            </w:r>
          </w:p>
        </w:tc>
      </w:tr>
      <w:tr>
        <w:trPr>
          <w:trHeight w:val="50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PGT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/>
              <w:t>HEB</w:t>
            </w:r>
          </w:p>
        </w:tc>
      </w:tr>
      <w:tr>
        <w:trPr>
          <w:trHeight w:val="66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2013. december 2.</w:t>
            </w:r>
          </w:p>
        </w:tc>
      </w:tr>
      <w:tr>
        <w:trPr>
          <w:trHeight w:val="48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45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/>
              <w:t>PH/111-126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/>
              <w:t>Kiss József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jc w:val="both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ászberény Város Polgármester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E l ő t e r j e s z t é s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a Jászberény Városi Önkormányzati Bölcsőde és Védőnői Szolgálat költségvetésének módosítására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Jászberény Város Önkormányzatának Képviselő-testülete (a továbbiakban: Képviselő-testület) a Jászberény Városi Önkormányzati Bölcsőde és Védőnői Szolgálat (a továbbiakban: Bölcsőde) létszámának és költségvetésének módosításáról szóló 213/2013. (VII. 10.) határozatában elfogadta a Bölcsőde költségvetésének a védőnői feladatok és a hozzákapcsolódó kiegészítő tevékenységek átkerülése miatti módosítását.</w:t>
      </w:r>
    </w:p>
    <w:p>
      <w:pPr>
        <w:pStyle w:val="Normal"/>
        <w:spacing w:lineRule="auto" w:line="276"/>
        <w:jc w:val="both"/>
        <w:rPr/>
      </w:pPr>
      <w:r>
        <w:rPr/>
        <w:t>A védőnői ellátás díjazását és finanszírozását két jogszabály is módosította, amely miatt szükséges a Bölcsőde költségvetésének ismételt módosítása.</w:t>
      </w:r>
    </w:p>
    <w:p>
      <w:pPr>
        <w:pStyle w:val="Standard"/>
        <w:spacing w:lineRule="auto" w:line="276" w:before="28" w:after="28"/>
        <w:jc w:val="both"/>
        <w:rPr/>
      </w:pPr>
      <w:r>
        <w:rPr/>
        <w:t>Az egyes egészségügyi dolgozók és egészségügyben dolgozók illetmény- vagy bérnövelésének, valamint az ahhoz kapcsolódó támogatás igénybevételének részletes szabályairól szóló 256/2013. (VII. 5.) Korm. rendelet módosította az egészségügyi szolgáltatások Egészségbiztosítási Alapból történő finanszírozásának részletes szabályairól szóló 43/1999. (III. 3.) Korm. rendeletet (a továbbiakban: FinR.), amelynek értelmében az egészségügyi szolgáltató a területi és iskolai védőnői feladatokra járó havi díjazása 12%-ának megfelelő összeget köteles közvetlenül a védőnők díjazására fordítani.</w:t>
      </w:r>
      <w:r>
        <w:rPr>
          <w:lang w:eastAsia="hu-HU"/>
        </w:rPr>
        <w:t xml:space="preserve"> A FinR. 21. § (4) bekezdése szerinti havi díjazás 12%-ának megfelelő összeg a védőnőt – a 2013. június 30-ával őt megillető díjazásán felül – első alkalommal a 2013. július hónapra járó díjazásával illeti meg, amennyiben ezen összeget eddig az időpontig nem fordították a védőnő díjazására. A Bölcsődében a védőnők díjazása a 12%-os rendelkezésnek megfelel.</w:t>
      </w:r>
    </w:p>
    <w:p>
      <w:pPr>
        <w:pStyle w:val="Normal"/>
        <w:spacing w:lineRule="auto" w:line="276"/>
        <w:jc w:val="both"/>
        <w:rPr>
          <w:rStyle w:val="Textexposedshow"/>
          <w:rFonts w:cs="F"/>
        </w:rPr>
      </w:pPr>
      <w:r>
        <w:rPr/>
        <w:t>A FinR. 21. § (11) bekezdése rendelkezik arról, hogy a területi védőnői ellátást biztosító szolgáltató az ellátandó terület sajátosságainak megfelelően havonta a jogszabályban megjelölt fix összegű díjazásra is jogosult és a fix összegű díj 15%-a, a védőnőt közvetlenül megillető területi pótlék. A Bölcsődében területi pótlékot egységesen, havonta 3.000.- Ft-ot kaptak eddig a területi védőnők (8 fő+ az üres körzet helyettesítője). Ez az összeg azonban messze elmarad a fix díj 15%-ától, így azt szükséges erre a szintre kiegészíteni. E</w:t>
      </w:r>
      <w:r>
        <w:rPr>
          <w:rStyle w:val="Textexposedshow"/>
          <w:rFonts w:cs="F"/>
        </w:rPr>
        <w:t xml:space="preserve">z védőnőnként átlagosan havi 10.635.- Ft bérnövekményt okoz. A FinR. értelmében a területi pótlék a védőnőket 2013. július 1-től illeti meg, ami 4 hónapra (októberig) 382.860.- Ft nem rendszeres személyi juttatás és a hozzákapcsolódó 27% szociális hozzájárulás növekedést jelent. </w:t>
      </w:r>
    </w:p>
    <w:p>
      <w:pPr>
        <w:pStyle w:val="Normal"/>
        <w:spacing w:lineRule="auto" w:line="276"/>
        <w:jc w:val="both"/>
        <w:rPr/>
      </w:pPr>
      <w:r>
        <w:rPr/>
        <w:t>A 362/2013. (X. 11.) Korm. rendelet is módosította a FinR.-t. A FinR. 21. § (11) bekezdésében lévő fix díj, a (10) bekezdésében a fejkvótára jutó pontérték és ezzel együtt a 15%-os területi pótlék is megemelkedett 2013. november 1-től. Ez védőnőnként átlagosan havi 10.900.-Ft illetményemelést és a pótlékra jogosult védőnőnként további – a júliustól megállapított összeget meghaladó - 635.- Ft-os területi pótlékemelést jelent, ami összesen 130.800.-Ft illetmény-, valamint 101.430.-Ft pótléknövekedést eredményez.</w:t>
      </w:r>
    </w:p>
    <w:p>
      <w:pPr>
        <w:pStyle w:val="Normal"/>
        <w:spacing w:lineRule="auto" w:line="276"/>
        <w:jc w:val="both"/>
        <w:rPr/>
      </w:pPr>
      <w:r>
        <w:rPr/>
        <w:t>A FinR. 76/A. §-a rendelkezik arról, hogy egészségügyi szolgáltatókat 2013 novemberében egyszeri díjazás illeti meg, mely összeget a védőnők egyszeri kiegészítő díjazására kötelesek fordítani. Ez a Bölcsőde esetében az OEP által már leutalt 825.300.-Ft, melyből a 649.842.-Ft a díjazás és 175.458.-Ft a szociális hozzájárulási adó.</w:t>
      </w:r>
    </w:p>
    <w:p>
      <w:pPr>
        <w:pStyle w:val="Normal"/>
        <w:spacing w:lineRule="auto" w:line="276"/>
        <w:jc w:val="both"/>
        <w:rPr/>
      </w:pPr>
      <w:r>
        <w:rPr/>
        <w:t>A Bölcsőde költségvetésének júliusi módosításakor az Anyatejgyűjtő Állomás működtetésének OEP finanszírozása még nem állt rendelkezésre. A beérkezett finanszírozást a Bölcsőde számla ellenében továbbutalja a Szent Erzsébet Kórháznak, mert az Anyatejgyűjtő Állomást a feladatátadási megállapodás alapján a Szent Erzsébet Kórház üzemelteti. Ezek alapján szükséges a bevételi oldalon az OEP finanszírozást 3.075.000.-Ft-tal, a kiadási oldalon az egyéb üzemeltetést ugyanezen összeggel megemelni.</w:t>
      </w:r>
    </w:p>
    <w:p>
      <w:pPr>
        <w:pStyle w:val="Normal"/>
        <w:spacing w:lineRule="auto" w:line="276"/>
        <w:jc w:val="both"/>
        <w:rPr/>
      </w:pPr>
      <w:r>
        <w:rPr/>
        <w:t>A fenti kiadási előirányzatok megemelése önkormányzati többletforrást nem igényel, mert az OEP finanszírozás növekménye fedezetet biztosít er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avaslom az intézmény költségvetésének az alábbi táblázat szerinti módosítását és mind a bevételi, mind a kiadási előirányzatok 4.682 eFt-tal történő megemelését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7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160"/>
        <w:gridCol w:w="2540"/>
      </w:tblGrid>
      <w:tr>
        <w:trPr>
          <w:trHeight w:val="27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-ban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sz.</w:t>
            </w:r>
          </w:p>
        </w:tc>
        <w:tc>
          <w:tcPr>
            <w:tcW w:w="41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5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őirányzat módosítás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uttat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 265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ndszeres személyi juttat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23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novemberi illetmény emelé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131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novemberi területi pótlék emelé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101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m rendszeres személyi juttat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 033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visszamenőleges területi pótlék 4 hór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383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novemberi egyszeri kiegészítő díjaz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650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HO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34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személyi juttatás 27%-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34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hozzájárul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3 075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egyéb üzemeltetés (Anyatejgyűjtő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3 075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ottak pénzbeni juttatásai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ppénz hozzájárul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ADÁSOK ÖSSZESEN</w:t>
            </w:r>
          </w:p>
        </w:tc>
        <w:tc>
          <w:tcPr>
            <w:tcW w:w="254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4 682    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ósági jogkörhöz köthető működési bev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működéshez kapcsolódó egyéb bev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ek egyéb sajátos bevételei (háziorvosok továbbszámlázott szolgáltatása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forgalmi adó bevétel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vett pénzeszköz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mogatásértékű bevételek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4 68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EP finanszíroz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4 68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Anyatejgyűjtő Állomás finanszírozás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3 075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kiadásokhoz kapcsolódó többlet finanszíroz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 607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ámogat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1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ÉTELEK ÖSSZESEN</w:t>
            </w:r>
          </w:p>
        </w:tc>
        <w:tc>
          <w:tcPr>
            <w:tcW w:w="254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4 682    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fentiek alapján kérem a Tisztelt Képviselő-testületet az alábbi határozati javaslat – egyszerű többséggel – történő elfogadás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u w:val="single"/>
        </w:rPr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/2013. (XII. 11.) határozata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A Jászberény Városi Önkormányzati Bölcsőde és Védőnői Szolgálat költségvetésének módosításáról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Jászberény Város Önkormányzatának Képviselő-testülete (a továbbiakban: Képviselő-testület) a Jászberény Város Önkormányzata 2013. évi költségvetési előirányzatainak megállapításáról szóló 2/2013. (I. 31.) önkormányzati rendeletben (a továbbiakban: költségvetési rendelet) a Jászberény Városi Önkormányzati Bölcsőde és Védőnői Szolgálat</w:t>
      </w:r>
      <w:r>
        <w:rPr>
          <w:b/>
        </w:rPr>
        <w:t xml:space="preserve"> </w:t>
      </w:r>
      <w:r>
        <w:rPr/>
        <w:t>2013. évi költségvetését az alábbi táblázat szerint módosítja akként, hogy mind a bevételi, mind a kiadási oldalt 4.682 eFt-tal megemeli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/>
      </w:r>
    </w:p>
    <w:tbl>
      <w:tblPr>
        <w:tblW w:w="7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160"/>
        <w:gridCol w:w="2540"/>
      </w:tblGrid>
      <w:tr>
        <w:trPr>
          <w:trHeight w:val="27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-ban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sz.</w:t>
            </w:r>
          </w:p>
        </w:tc>
        <w:tc>
          <w:tcPr>
            <w:tcW w:w="41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25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őirányzat módosítás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juttat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 265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ndszeres személyi juttat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23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novemberi illetmény emelé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131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novemberi területi pótlék emelé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101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m rendszeres személyi juttat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 033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visszamenőleges területi pótlék 4 hór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383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novemberi egyszeri kiegészítő díjaz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650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OHO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34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személyi juttatás 27%-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34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hozzájárul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ogi kiad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3 075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egyéb üzemeltetés (Anyatejgyűjtő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3 075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ottak pénzbeni juttatásai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ppénz hozzájárul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ADÁSOK ÖSSZESEN</w:t>
            </w:r>
          </w:p>
        </w:tc>
        <w:tc>
          <w:tcPr>
            <w:tcW w:w="254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4 682    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ósági jogkörhöz köthető működési bev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működéshez kapcsolódó egyéb bev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ek egyéb sajátos bevételei (háziorvosok továbbszámlázott szolgáltatása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forgalmi adó bevétel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vett pénzeszköz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mogatásértékű bevételek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4 68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EP finanszíroz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4 682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Anyatejgyűjtő Állomás finanszírozás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3 075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kiadásokhoz kapcsolódó többlet finanszíroz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1 607   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ámogatás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1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ÉTELEK ÖSSZESEN</w:t>
            </w:r>
          </w:p>
        </w:tc>
        <w:tc>
          <w:tcPr>
            <w:tcW w:w="2540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4 682    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aszerbekezds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A Képviselő-testület felkéri a PH Közgazdasági Iroda vezetőjét, hogy a fenti módosításokat a költségvetési rendelet soron következő módosítása alkalmával terjessze a Képviselő-testület elé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left="708" w:hanging="0"/>
        <w:rPr>
          <w:b/>
          <w:b/>
        </w:rPr>
      </w:pPr>
      <w:r>
        <w:rPr>
          <w:b/>
        </w:rPr>
        <w:t>Határidő:</w:t>
      </w:r>
      <w:r>
        <w:rPr/>
        <w:tab/>
        <w:t>a költségvetési rendelet következő módosítása</w:t>
      </w:r>
    </w:p>
    <w:p>
      <w:pPr>
        <w:pStyle w:val="Normal"/>
        <w:widowControl w:val="false"/>
        <w:spacing w:lineRule="auto" w:line="276"/>
        <w:ind w:left="708" w:hanging="0"/>
        <w:rPr/>
      </w:pPr>
      <w:r>
        <w:rPr>
          <w:b/>
        </w:rPr>
        <w:t xml:space="preserve">Felelős: </w:t>
        <w:tab/>
      </w:r>
      <w:r>
        <w:rPr/>
        <w:t>Kiss József, a PH Közgazdasági Iroda vezetője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Erről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Jászberény Városi Önkormányzati Bölcsőde és Védőnői Szolgálat – Jászberén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H Közgazdasági Irod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épviselő-testület tagja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énzügyi, Gazdasági és Tulajdonosi Bizottság tagja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Humán Erőforrás Bizottság tagja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rattár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értesül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Jászberény, 2013. november 27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ab/>
        <w:t>Dr. Szabó Tamás s. k.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lineRule="auto" w:line="276"/>
        <w:ind w:left="4248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4248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Courier New" w:hAnsi="Courier New" w:cs="Courier New"/>
    </w:rPr>
  </w:style>
  <w:style w:type="character" w:styleId="CharChar1">
    <w:name w:val=" Char Char1"/>
    <w:qFormat/>
    <w:rPr>
      <w:sz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9:00Z</dcterms:created>
  <dc:creator>Pestovics</dc:creator>
  <dc:description/>
  <cp:keywords/>
  <dc:language>en-US</dc:language>
  <cp:lastModifiedBy>Pestovics</cp:lastModifiedBy>
  <cp:lastPrinted>2013-06-24T13:39:00Z</cp:lastPrinted>
  <dcterms:modified xsi:type="dcterms:W3CDTF">2013-12-02T17:29:00Z</dcterms:modified>
  <cp:revision>2</cp:revision>
  <dc:subject/>
  <dc:title>JÁSZBERÉNY VÁROS ÖNKORMÁNYZATÁNAK KÉPVISELŐ-TESTÜLETE</dc:title>
</cp:coreProperties>
</file>