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991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 a helyi és regionális hulladékgazdálkodási tervről szóló 22/2004. (X. 29.) önkormányzati rendelet hatályon kívül helyezésére</w:t>
            </w:r>
          </w:p>
        </w:tc>
      </w:tr>
      <w:tr>
        <w:trPr>
          <w:trHeight w:val="56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Lányi László, a PH Városüzemeltetés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hatásvizsgálati lap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ÜK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november 28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24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11083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Kardos Orsolya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Városüzemeltetési Irod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</w:t>
      </w:r>
      <w:r>
        <w:rPr/>
        <w:t xml:space="preserve"> </w:t>
      </w:r>
      <w:r>
        <w:rPr>
          <w:b/>
          <w:i/>
        </w:rPr>
        <w:t xml:space="preserve">helyi és regionális hulladékgazdálkodási tervről szóló 22/2004. (X. 29.) önkormányzati rendelet hatályon kívül helyezésére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A magyar környezet-politika fenntartható fejlődést elősegítő, a környezet védelmének általános szabályairól szóló 1995. évi LIII. törvényben rögzített elveit és céljait a hulladékokkal kapcsolatban az Európai Unióval való jogharmonizáció keretében </w:t>
      </w:r>
      <w:r>
        <w:rPr>
          <w:b/>
          <w:lang w:eastAsia="ar-SA"/>
        </w:rPr>
        <w:t>2012. december 31-ig</w:t>
      </w:r>
      <w:r>
        <w:rPr>
          <w:lang w:eastAsia="ar-SA"/>
        </w:rPr>
        <w:t xml:space="preserve"> a </w:t>
      </w:r>
      <w:r>
        <w:rPr>
          <w:b/>
          <w:lang w:eastAsia="ar-SA"/>
        </w:rPr>
        <w:t>hulladékgazdálkodásról szóló 2000. évi XLIII. törvény</w:t>
      </w:r>
      <w:r>
        <w:rPr>
          <w:lang w:eastAsia="ar-SA"/>
        </w:rPr>
        <w:t xml:space="preserve"> (a továbbiakban </w:t>
      </w:r>
      <w:r>
        <w:rPr>
          <w:b/>
          <w:lang w:eastAsia="ar-SA"/>
        </w:rPr>
        <w:t>Hgt</w:t>
      </w:r>
      <w:r>
        <w:rPr>
          <w:lang w:eastAsia="ar-SA"/>
        </w:rPr>
        <w:t>.) határozta meg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lang w:eastAsia="ar-SA"/>
        </w:rPr>
        <w:t>A célok elérése érdekében a Hgt. 33. §-a – összhangban az Európai Közösség hulladékra vonatkozó irányelveivel – a Nemzeti Környezetvédelmi Program (a továbbiakban: NKP) részeként Országos Hulladékgazdálkodási Terv (a továbbiakban: OHT) kidolgozását írta elő, mely elemzi a magyarországi hulladékképződés és kezelés mai helyzetét, meghatározza az NKP tervezési periódusához igazodóan az elérendő célokat, valamint a célok elérését biztosító intézkedéseket és programokat.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Cs/>
          <w:lang w:eastAsia="ar-SA"/>
        </w:rPr>
        <w:t>A Hgt. 35.</w:t>
      </w: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§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(1) bekezdése szerint: „</w:t>
      </w:r>
      <w:r>
        <w:rPr>
          <w:i/>
          <w:lang w:eastAsia="ar-SA"/>
        </w:rPr>
        <w:t>Az országos és a területi hulladékgazdálkodási tervben foglalt célokkal, feladatokkal és a település rendezési tervével összhangban a települési önkormányzat illetékességi területére helyi hulladékgazdálkodási tervet dolgoz ki.”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A Hgt. 37. § (1) bekezdése alapján: </w:t>
      </w:r>
      <w:r>
        <w:rPr>
          <w:i/>
          <w:lang w:eastAsia="ar-SA"/>
        </w:rPr>
        <w:t>„A különböző szintű hulladékgazdálkodási terveket - kidolgozói - hat évre készítik el és 2 évente beszámolót állítanak össze az abban foglaltak végrehajtásáról. A terveket a Nemzeti Környezetvédelmi Programban, a tervezési területre vonatkozó környezetvédelmi programban, a terület- és településfejlesztési, valamint terület- és településrendezési dokumentumokban foglaltakkal összhangban kell kialakítani.”</w:t>
      </w:r>
    </w:p>
    <w:p>
      <w:pPr>
        <w:pStyle w:val="Normal"/>
        <w:suppressAutoHyphens w:val="true"/>
        <w:jc w:val="both"/>
        <w:rPr>
          <w:i/>
          <w:i/>
          <w:color w:val="000000"/>
          <w:lang w:eastAsia="ar-SA"/>
        </w:rPr>
      </w:pPr>
      <w:r>
        <w:rPr>
          <w:i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Jászberény Város Önkormányzatának Képviselő-testülete 2004-ben a helyi és regionális hulladékgazdálkodási tervről szóló 22/2004. (X. 29.) önkormányzati rendeletével fogadta el a 33 társult településre vonatkozó közös regionális és a Jászberényre vonatkozó helyi Hulladékgazdálkodási Tervet.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2012. november 26-án fogadták el a </w:t>
      </w:r>
      <w:r>
        <w:rPr>
          <w:b/>
          <w:color w:val="000000"/>
          <w:lang w:eastAsia="ar-SA"/>
        </w:rPr>
        <w:t xml:space="preserve">hulladékról szóló 2012. évi CLXXXV. törvényt </w:t>
      </w:r>
      <w:r>
        <w:rPr>
          <w:color w:val="000000"/>
          <w:lang w:eastAsia="ar-SA"/>
        </w:rPr>
        <w:t>(a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továbbiakban: Htv.), amely </w:t>
      </w:r>
      <w:r>
        <w:rPr>
          <w:b/>
          <w:color w:val="000000"/>
          <w:lang w:eastAsia="ar-SA"/>
        </w:rPr>
        <w:t>2013. január 1-től lépett hatályba</w:t>
      </w:r>
      <w:r>
        <w:rPr>
          <w:color w:val="000000"/>
          <w:lang w:eastAsia="ar-SA"/>
        </w:rPr>
        <w:t>, ezzel együtt pedig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a Hgt-t hatályon kívül helyezték.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ar-SA"/>
        </w:rPr>
        <w:t>A Htv. hatályba lépésével a hulladékgazdálkodás tervezésére vonatkozó szabályozás is módosult: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A Htv. jelenleg hatályos 73. § (1) bekezdése szerint </w:t>
      </w:r>
      <w:r>
        <w:rPr>
          <w:i/>
          <w:color w:val="000000"/>
          <w:lang w:eastAsia="ar-SA"/>
        </w:rPr>
        <w:t xml:space="preserve">„Az </w:t>
      </w:r>
      <w:r>
        <w:rPr>
          <w:rStyle w:val="Emphasis"/>
        </w:rPr>
        <w:t>Országos Hulladékgazdálkodási Ügynökség (a továbbiakban: OHÜ)</w:t>
      </w:r>
      <w:r>
        <w:rPr>
          <w:i/>
          <w:color w:val="000000"/>
          <w:lang w:eastAsia="ar-SA"/>
        </w:rPr>
        <w:t xml:space="preserve"> a hulladékgazdálkodás stratégiai célkitűzéseinek, az e törvényben megállapított célok elérésének, továbbá az alapvető hulladékgazdálkodási elvek érvényesítésének érdekében elkészíti az Országos Hulladékgazdálkodási Tervet (a továbbiakban: OHT)</w:t>
      </w:r>
      <w:r>
        <w:rPr>
          <w:i/>
        </w:rPr>
        <w:t xml:space="preserve"> és annak részeként az Országos Megelőzési Programot</w:t>
      </w:r>
      <w:r>
        <w:rPr>
          <w:i/>
          <w:color w:val="000000"/>
          <w:lang w:eastAsia="ar-SA"/>
        </w:rPr>
        <w:t>.”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A Htv. jelenleg hatályos </w:t>
      </w:r>
      <w:r>
        <w:rPr>
          <w:bCs/>
          <w:color w:val="000000"/>
          <w:lang w:eastAsia="ar-SA"/>
        </w:rPr>
        <w:t>74.</w:t>
      </w:r>
      <w:r>
        <w:rPr>
          <w:b/>
          <w:bCs/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§</w:t>
      </w:r>
      <w:r>
        <w:rPr>
          <w:color w:val="000000"/>
          <w:lang w:eastAsia="ar-SA"/>
        </w:rPr>
        <w:t xml:space="preserve"> (1) bekezdése alapján </w:t>
      </w:r>
      <w:r>
        <w:rPr>
          <w:i/>
          <w:color w:val="000000"/>
          <w:lang w:eastAsia="ar-SA"/>
        </w:rPr>
        <w:t xml:space="preserve">„Az OHÜ a hulladékgazdálkodási </w:t>
      </w:r>
      <w:r>
        <w:rPr>
          <w:i/>
        </w:rPr>
        <w:t xml:space="preserve">tervekre és a megelőzési programokra vonatkozó részletes szabályokról szóló </w:t>
      </w:r>
      <w:r>
        <w:rPr>
          <w:i/>
          <w:color w:val="000000"/>
          <w:lang w:eastAsia="ar-SA"/>
        </w:rPr>
        <w:t>kormányrendeletben megjelölt területre területi hulladékgazdálkodási tervet, és annak részeként területi megelőzési programot készít.”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A Htv. jelenleg hatályos </w:t>
      </w:r>
      <w:r>
        <w:rPr>
          <w:bCs/>
          <w:color w:val="000000"/>
          <w:lang w:eastAsia="ar-SA"/>
        </w:rPr>
        <w:t>78.</w:t>
      </w:r>
      <w:r>
        <w:rPr>
          <w:b/>
          <w:bCs/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§</w:t>
      </w:r>
      <w:r>
        <w:rPr>
          <w:color w:val="000000"/>
          <w:lang w:eastAsia="ar-SA"/>
        </w:rPr>
        <w:t xml:space="preserve"> (1) bekezdése szerint </w:t>
      </w:r>
      <w:r>
        <w:rPr>
          <w:i/>
          <w:color w:val="000000"/>
          <w:lang w:eastAsia="ar-SA"/>
        </w:rPr>
        <w:t>„A hulladékgazdálkodási tervekben és a megelőzési programokban foglalt, valamint az e törvényben meghatározott megelőzési, hasznosítási és ártalmatlanítási célkitűzések megvalósíthatóságának biztosítása érdekében a közszolgáltató - legalább 3 évente – közszolgáltatói hulladékgazdálkodási tervet készít.”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A fentieknek megfelelően a helyi hulladékgazdálkodásra vonatkozóan a hulladékgazdálkodási közszolgáltatást ellátó szervezet készíti a szükséges tervdokumentációt. Az Önkormányzat a tervek készítőjének megkeresése alapján vesz részt, nyújt segítséget a tervek kidolgozásának folyamatában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A hivatkozott jogszabályi rendelkezések 2013. január 1-jétől megszüntették a települési önkormányzatok helyi hulladékgazdálkodási terv készítésére vonatkozó kötelezettségét és felhatalmazását, ezért a helyi és regionális hulladékgazdálkodási tervről szóló 22/2004. (X. 29.) önkormányzati rendeletet hatályon kívül kell helyezni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előterjesztő részben foglaltak alapján kérem a Tisztelt Képviselő-testületet az alábbi rendelettervezet – minősített többséggel történő – elfogadásár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berény, 2013. november 25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Lányi László s. k.</w:t>
      </w:r>
    </w:p>
    <w:p>
      <w:pPr>
        <w:pStyle w:val="Normal"/>
        <w:ind w:left="708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irodavezető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BERÉNY VÁROS ÖNKORMÁNYZATÁNAK KÉPVISELŐ-TESTÜLETE</w:t>
      </w:r>
    </w:p>
    <w:p>
      <w:pPr>
        <w:pStyle w:val="Header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/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ZETES HATÁSVIZSGÁLATI LAP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A helyi és regionális hulladékgazdálkodási tervről szóló 22/2004. (X. 29.) önkormányzati rendelet hatályon kívül helyezésére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14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A rendelet módosítás elmaradásával jogszabálysértő helyzet alakulna ki. Az Alaptörvényben megfogalmazott jogszabályi hierarchia elvéből adódóan, szükség van a rendelet hatályon kívül helyezésére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 önkormányzati rendelet hatásai: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sökkennek. Adminisztratív feladatok abban az esetben jelentkeznek, amennyiben az OHT és a területi hulladékgazdálkodási tervek készítője az Önkormányzatot megkeresi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Cs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/2013. (…) önkormányzati rendelete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A helyi és regionális hulladékgazdálkodási tervről szóló 22/2004. (X. 29.) önkormányzati rendelet hatályon kívül helyezéséről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  <w:t>Jászberény Város Önkormányzatának Képviselő-testülete az Alaptörvény 32. cikk (2) bekezdésében meghatározott eredeti jogalkotói hatáskörében, a Magyarország helyi önkormányzatairól szóló 2011. évi CLXXXIX. törvény 13. § (1) bekezdés 19. pontjában, meghatározott feladatkörében eljárva a következőket rendeli el: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b/>
          <w:b/>
          <w:i/>
          <w:i/>
        </w:rPr>
      </w:pPr>
      <w:r>
        <w:rPr/>
        <w:t>Hatályát veszti a helyi és regionális hulladékgazdálkodási tervről szóló 22/2004. (X. 29.) önkormányzati rendelet.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2. §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bCs/>
          <w:iCs/>
        </w:rPr>
      </w:pPr>
      <w:r>
        <w:rPr>
          <w:bCs/>
          <w:iCs/>
        </w:rPr>
        <w:t>Ez a rendelet a kihirdetését követő napon lép hatály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1CharCharCharChar">
    <w:name w:val=" Char Char Char1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5:00Z</dcterms:created>
  <dc:creator>Pestovics</dc:creator>
  <dc:description/>
  <cp:keywords/>
  <dc:language>en-US</dc:language>
  <cp:lastModifiedBy>Pestovics</cp:lastModifiedBy>
  <cp:lastPrinted>2013-09-24T16:17:00Z</cp:lastPrinted>
  <dcterms:modified xsi:type="dcterms:W3CDTF">2013-12-04T07:43:00Z</dcterms:modified>
  <cp:revision>4</cp:revision>
  <dc:subject/>
  <dc:title>JÁSZBERÉNY VÁROS ÖNKORMÁNYZATÁNAK KÉPVISELŐ-TESTÜLETE</dc:title>
</cp:coreProperties>
</file>