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ÁSZBERÉNY VÁROS ÖNKORMÁNYZATÁNAK KÉPVISELŐ-TESTÜLETE</w:t>
      </w:r>
    </w:p>
    <w:p>
      <w:pPr>
        <w:pStyle w:val="Header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ELŐTERJESZTÉSEK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FEDŐLAPJ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3322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2"/>
      </w:tblGrid>
      <w:tr>
        <w:trPr>
          <w:trHeight w:val="1440" w:hRule="atLeast"/>
        </w:trPr>
        <w:tc>
          <w:tcPr>
            <w:tcW w:w="49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címe, tárgya:</w:t>
            </w:r>
          </w:p>
        </w:tc>
        <w:tc>
          <w:tcPr>
            <w:tcW w:w="46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őterjesztés a Folklór Kulturális Közalapítvány Alapító Okiratának módosítására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ő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Képviselő-testület általi tárgyalásának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május 29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 db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Mellékletek megnevezése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Alapító Okirat Módosító Okirat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gységes Szerkezetű Alapító Okirat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Feladatot jelent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Szabó Tamás polgármester</w:t>
            </w:r>
          </w:p>
        </w:tc>
      </w:tr>
      <w:tr>
        <w:trPr>
          <w:trHeight w:val="1164" w:hRule="atLeast"/>
        </w:trPr>
        <w:tc>
          <w:tcPr>
            <w:tcW w:w="496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, a PH Jogi és Önkormányzati Iroda vezetője</w:t>
            </w:r>
          </w:p>
        </w:tc>
      </w:tr>
      <w:tr>
        <w:trPr>
          <w:trHeight w:val="93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Véleményező bizottság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Humán Erőforrás Bizottság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gyéb véleményező szerv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zetes szakmai vizsgálatot végző kabinettitkár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Birinyi Alexandra</w:t>
            </w:r>
          </w:p>
        </w:tc>
      </w:tr>
      <w:tr>
        <w:trPr>
          <w:trHeight w:val="627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törvényességi ellenőrzésre való leadás időpontj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014. május 26.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Törvényességi ellenőrzést végző neve, aláírás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Dr. Pestovics Andrea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előterjesztés nyílt/zárt ülésen tárgyalandó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yílt</w:t>
            </w:r>
          </w:p>
        </w:tc>
      </w:tr>
      <w:tr>
        <w:trPr>
          <w:trHeight w:val="582" w:hRule="atLeast"/>
        </w:trPr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 zárt ülés elrendelésének indok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Az ügyirat iktatószáma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H/96-44/2014.</w:t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Előkészítésben résztvevők: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r. Mága Anita, Kocsán László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Polgármeste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 L Ő T E R J E S Z T É 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Folklór Kulturális Közalapítvány Alapító Okiratána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Jászberény Város Önkormányzatának Képviselő-testülete a 15/2013. (I. 16.) határozattal módosította legutóbb a Folklór Kulturális Közalapítvány (a továbbiakban: Közalapítvány) Alapító Okir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Cs/>
          <w:iCs/>
          <w:szCs w:val="26"/>
        </w:rPr>
        <w:t xml:space="preserve"> jogszabályi környezetben bekövetkezett változok, illetve a közhasznú jogállás megőrzése érdekében szükséges az Alapító Okirat aktualizálása,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épviselő-testületet az alábbi határozati javaslat – minősített többséggel történő –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Jászberény Város Önkormányzata Képviselő-testületének</w:t>
      </w:r>
    </w:p>
    <w:p>
      <w:pPr>
        <w:pStyle w:val="Normal"/>
        <w:jc w:val="both"/>
        <w:rPr/>
      </w:pPr>
      <w:r>
        <w:rPr>
          <w:b/>
          <w:i/>
          <w:u w:val="single"/>
        </w:rPr>
        <w:t>…</w:t>
      </w:r>
      <w:r>
        <w:rPr>
          <w:b/>
          <w:i/>
          <w:u w:val="single"/>
        </w:rPr>
        <w:t>./2014. (V. 29.) határoza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olklór Kulturális Közalapítvány Alapító Okiratának módosít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ászberény Város Önkormányzatának Képviselő-testülete (a továbbiakban: Képviselő-testület), mint az alapítói jogok gyakorlója, a Polgári Törvénykönyvről szóló 2013. évi V. törvény </w:t>
      </w:r>
      <w:r>
        <w:rPr>
          <w:bCs/>
        </w:rPr>
        <w:t>3:393. §</w:t>
      </w:r>
      <w:r>
        <w:rPr/>
        <w:t xml:space="preserve"> alapján jóváhagyja a határozat mellékletét képező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i/>
        </w:rPr>
        <w:t>Folklór Kulturális Közalapítvány</w:t>
      </w:r>
      <w:r>
        <w:rPr/>
        <w:t xml:space="preserve"> Alapító Okiratát módosító okiratot, valamint a módosításokkal egységes szerkezetbe foglalt Alapító Okirato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</w:t>
        <w:tab/>
        <w:t>A Képviselő-testület felkéri Jászberény Város Polgármesterét a módosított, valamint a módosításokkal egységes szerkezetbe foglalt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Felelős</w:t>
      </w:r>
      <w:r>
        <w:rPr>
          <w:b/>
          <w:i/>
        </w:rPr>
        <w:t>:</w:t>
      </w:r>
      <w:r>
        <w:rPr/>
        <w:t xml:space="preserve"> Dr. Szabó Tamás polgármester</w:t>
      </w:r>
    </w:p>
    <w:p>
      <w:pPr>
        <w:pStyle w:val="Normal"/>
        <w:ind w:left="1260" w:hanging="0"/>
        <w:jc w:val="both"/>
        <w:rPr/>
      </w:pPr>
      <w:r>
        <w:rPr/>
        <w:t>Dr. Pestovics Andrea, a PH Jogi és Önkormányzati Iroda vezetője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Határidő</w:t>
      </w:r>
      <w:r>
        <w:rPr>
          <w:b/>
          <w:i/>
        </w:rPr>
        <w:t>:</w:t>
      </w:r>
      <w:r>
        <w:rPr/>
        <w:t xml:space="preserve"> 2014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felkéri a Polgármesteri Hivatal Jogi és Önkormányzati Iroda vezetőjét, hogy a változások nyilvántartásba vétele érdekében a szükséges iratokat a Szolnoki Törvényszékhez nyújtsa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Felelős:</w:t>
      </w:r>
      <w:r>
        <w:rPr/>
        <w:t xml:space="preserve"> </w:t>
        <w:tab/>
        <w:t>Dr. Pestovics Andrea, a PH Jogi és Önkormányzati Iroda vezetője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Határidő:</w:t>
      </w:r>
      <w:r>
        <w:rPr>
          <w:b/>
          <w:i/>
        </w:rPr>
        <w:t xml:space="preserve"> </w:t>
      </w:r>
      <w:r>
        <w:rPr/>
        <w:t>2014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rről értes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klór Kulturális Közalapítvá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sz-Nagykun-Szolnok Megyei Kormányhivatal – Szolno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 Jogi és Önkormányzati Iroda – helybe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 Erőforrás Bizottság tagja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ő-testület valamennyi tag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Jászberény, 2014. május 26.</w:t>
      </w:r>
    </w:p>
    <w:p>
      <w:pPr>
        <w:pStyle w:val="Normal"/>
        <w:spacing w:before="0" w:after="120"/>
        <w:ind w:left="4956" w:firstLine="708"/>
        <w:rPr>
          <w:b/>
          <w:b/>
          <w:i/>
          <w:i/>
        </w:rPr>
      </w:pPr>
      <w:r>
        <w:rPr>
          <w:b/>
          <w:i/>
        </w:rPr>
        <w:t>Dr. Szabó Tamás s. k.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7:00Z</dcterms:created>
  <dc:creator>Dr. Mága Anita</dc:creator>
  <dc:description/>
  <cp:keywords/>
  <dc:language>en-US</dc:language>
  <cp:lastModifiedBy>Dr. Mága Anita</cp:lastModifiedBy>
  <dcterms:modified xsi:type="dcterms:W3CDTF">2014-05-26T15:08:00Z</dcterms:modified>
  <cp:revision>8</cp:revision>
  <dc:subject/>
  <dc:title>JÁSZBERÉNY VÁROS ÖNKORMÁNYZATÁNAK KÉPVISELŐ-TESTÜLETE</dc:title>
</cp:coreProperties>
</file>