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MZA MÚZEUM ÉS JÁSZ GALÉRIA KÖZALAPÍTVÁ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 A P Í T Ó   O K I R A T Á 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Ó D O S Í T Ó   O K I R A 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 a Hamza Múzeum és Jász Galéria Közalapítvány egységes szerkezetbe foglalt alapító okir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Az Alapító Okirat 1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A jelen Alapító Okiratot aláíró (továbbiakban: Alapító) a Polgári Törvénykönyvről szóló </w:t>
      </w:r>
      <w:r>
        <w:rPr>
          <w:strike/>
          <w:szCs w:val="24"/>
        </w:rPr>
        <w:t>1959. évi IV. törvény 74/G.§-a</w:t>
      </w:r>
      <w:r>
        <w:rPr>
          <w:szCs w:val="24"/>
        </w:rPr>
        <w:t xml:space="preserve"> </w:t>
      </w:r>
      <w:r>
        <w:rPr>
          <w:b/>
          <w:szCs w:val="24"/>
        </w:rPr>
        <w:t>2013. évi V. törvény</w:t>
      </w:r>
      <w:r>
        <w:rPr>
          <w:szCs w:val="24"/>
        </w:rPr>
        <w:t xml:space="preserve"> szerint Közalapítványt hoz létre a következő meghatározáso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Alapító Okirat 2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neve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Hamza Múzeum és Jász Galéria” Közalapítvány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A közalapítvány alapítója: Jászberény Város Önkormányzatának Képviselő-testület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székhelye: 5100 Jászberény, Lehel vezér tér 18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működési helye: 5100 Jászberény, Gyöngyösi út 7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Közalapítvány jogi személy.</w:t>
      </w:r>
    </w:p>
    <w:p>
      <w:pPr>
        <w:pStyle w:val="TextBody"/>
        <w:jc w:val="both"/>
        <w:rPr/>
      </w:pPr>
      <w:r>
        <w:rPr>
          <w:szCs w:val="24"/>
        </w:rPr>
        <w:t xml:space="preserve">A Közalapítvány </w:t>
      </w:r>
      <w:r>
        <w:rPr>
          <w:strike/>
          <w:szCs w:val="24"/>
        </w:rPr>
        <w:t>az 1997. évi CLVI. törvény ( A közhasznú szervezetekről)</w:t>
      </w:r>
      <w:r>
        <w:rPr>
          <w:szCs w:val="24"/>
        </w:rPr>
        <w:t xml:space="preserve"> </w:t>
      </w:r>
      <w:r>
        <w:rPr>
          <w:b/>
          <w:szCs w:val="24"/>
        </w:rPr>
        <w:t>az egyesülési jogról, a közhasznú jogállásról, valamint a civil szervezetek működéséről és támogatásáról szóló 2011. évi CLXXV. törvény (a továbbiakban 2011. évi CLXXV. törvény)</w:t>
      </w:r>
      <w:r>
        <w:rPr>
          <w:szCs w:val="24"/>
        </w:rPr>
        <w:t xml:space="preserve"> alapján közhasznú szervezetnek minős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Az Alapító Okirat 4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4. A Közalapítvány feladata, közhasznú tevékeny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özösségi kulturális hagyományok, értékek ápolásának támogatása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űvészeti intézmények/lakossági művészeti kezdeményezések, önszerveződések támogatása, a művészi alkotó munka feltételeinek javítása, a művészeti értékek létrehozásának, megőrzésének segítés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Jászberény és a Jászság művészeti, kulturális életében meghatározó szerepet betöltő képzőművészek művészeti alkotásainak megfelelő kiállítóhely teremtése, ahol a művészet iránt érdeklődők egy helyen teljes körű áttekintést kaphatnak e térség kultúráját, művészetét illetően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 Jászság hírnevét öregbítő, kiemelkedő kulturális alkotótevékenységet végzők anyagi ösztönzése, elismerése (egyén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közösségi alkotó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arán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- Jászberényhez és a Jászsághoz kapcsolódó, kiemelkedő munkásságú képzőművészek emlékének megőrzése és ápolása emlékhelyek kialakításával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 feladatok teljesítésé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ulturális örökség megóvása, melyet a következő közfeladat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ulturális örökség védelm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Képviselni Hamza Dezső Ákos festőművész művészetét, művészetének szellemiségét a Jászságban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Hamza Dezső Ákos művészeti hagyatékának feltárása, feldolgozása, őrzése, publikálása, a műtárgyak állandó kiállításon való bemutatása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 feladatok teljesítésé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ulturális örökség védelméről szóló 2001. évi LXIV. törvény 5. § (1) bekezdése írj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ulturális szolgáltatás, a helyi közművelődési tevékenység támogatás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Időszaki kiállításokka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adásokkal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a képzőművészeti ismeretterjesztés, művészeti ízlés formálása, esetlegesen egy műtárgyakat árusító múzeumi bolt létrehozása, mely a lakosság igényeit kívánja szolgáln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- Az állandó és időszaki kiállításokhoz kapcsolódó múzeumpedagógiai foglalkozások tartása, az általános és középiskolás korosztály múzeumlátogatási kulturájának kialakítása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- Jászberény és a Jászság művészeti hagyatékának feltárása, feldolgozása, kutatási eredményeinek publikálása könyvkiadás útján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E feladatok teljesítését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agyarország helyi önkormányzatairól szóló 2011. évi CLXXXIX. törvény 13. § (1) bekezdés 7. pontja írj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1997. évi CLVI. törvény 26.§. c.) pont 5.- 6. alpontja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11. évi CLXXV. törvény 2. § 20. pon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ján az alapítvány közhasznú tevékenységet vég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4.2. Az államháztartásról szóló 1992. évi XXXVIII. törvény és egyes kapcsolódó törvények módosításáról szóló 2006. évi LXV. törvény 1. § (2) bek c/ pontjában foglaltak alapján a közalapítvány pályázat kiírása nélkül évente a vagyona 5 %-ának mértékéig, de legfeljebb összesen 1 millió forint (közvetlen vagy közvetett) támogatást nyújthat a 4.1. pontban megjelölt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célok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ok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Az Alapító Okirat 5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 Közalapítvány vagyo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1. A Közalapítvány induló vagyona 3.000.000.-Ft (azaz hárommillió forint), amelyet az Alapító a nyilvántartásba vétel előtt a Közalapítvány bankszámlájára átuta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céljai eléréséhe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ai megvalós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mindenkori pénzbeni tőkének a kamatai és az alapításkori tőke 50%-a használható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5.2. A Közalapítvány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céljár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feladatai megvalósításá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vetlenül fel nem használható és nem hasznosítható természetbeni adományokat értékesíteni kell. Az így befolyó összeget kell – az adományozó rendelkezéseit is figyelembe véve – a Közalapítvány vagyonába elhelye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kettős könyvvitelt vezet és egyszerűsített éves beszámolót kész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gazdaság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vállalkozási tevékenységet csak közhasznú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 xml:space="preserve">céljai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evékenységé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egvalósítása érdekében, azokat nem veszélyeztetve végez. A gazdálkodás során elért eredményét nem osztja fel, azt az alapító okiratban meghatározot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zhasznú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evékenységre ford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Az Alapító Okirat 7. pontját az alábbiak szerint módosítj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„ </w:t>
      </w:r>
      <w:r>
        <w:rPr>
          <w:b/>
          <w:i/>
          <w:szCs w:val="24"/>
        </w:rPr>
        <w:t xml:space="preserve">7. </w:t>
      </w:r>
      <w:r>
        <w:rPr>
          <w:b/>
          <w:i/>
          <w:szCs w:val="24"/>
          <w:u w:val="single"/>
        </w:rPr>
        <w:t>A Közalapítvány kezelő szerve</w:t>
      </w:r>
    </w:p>
    <w:p>
      <w:pPr>
        <w:pStyle w:val="TextBody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özalapítvány kezelő szerve a Kuratórium. A Kuratórium döntéshozó, ügyintéző és képviselő feladatokat lát el. </w:t>
      </w:r>
      <w:r>
        <w:rPr>
          <w:b/>
          <w:szCs w:val="24"/>
        </w:rPr>
        <w:t>A Kuratórium tagjait az Alapító választja</w:t>
      </w:r>
      <w:r>
        <w:rPr>
          <w:szCs w:val="24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Az Alapító Okirat 8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A Kuratórium összetét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irányítását 5 tagú kuratórium látja el. A Kuratórium elnökből, alelnökből és tagokból áll. /továbbiakban: Kuratórium tagjai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ai természetes személy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N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Hortiné dr. Bathó Edit  5100 Jászberény, Mályva u. 12/a.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/Levélcím: Jász Múzeum 5100 Jászberény, Táncsics M. u. 5./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LELNÖK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ikra István /5100 Jászberény, Téglagyár u. 5.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AG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Dobos László 1022 Budapest , Lórántffy Zs. u. 14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/Levélcím: Jászok Egyesülete 1537 Budapest, 114. Pf.: 367/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r. Horváth László – 3200 Gyöngyös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Ringsted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út 9. I/1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Róbert Károly út 13. I/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/Levélcím: 5000 Szolno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dy E. u. 2. I/1./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Karczag László u. 11. 9. em/76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té György (5100 Jászberény, Úttörő u. 2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2. A Kuratóriumi tisztségviselés feltételei és időtarta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i tagság határozatlan időre szól. A Kuratórium tagjai díjazás nélkül látják el feladatukat, de a tagságukkal kapcsolatban felmerült költségek megtérítésére igényt tarth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ezető tisztségviselők összeférhetetlenség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em lehet vezető tisztségviselő olyan közhasznú szervezet vezető tisztségviselője – annak megszűnését megelőző két évben legalább egy évig -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lyel szemben az állami adó- és vámhatóság jelentős összegű adóhiányt tárt fel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melynek adószámát az állami adó- és vámhatóság az adózás rendjéről szóló törvény szerint felfüggesztette, illetőleg törö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i tagság megszű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megszűnéséve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 haláláva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 lemondásáva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uratórium–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 xml:space="preserve">a Ptk. 74/C. § (6) bekezdése alapján történ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– kijelölésének visszavonásával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 a bíróság a közalapítványt megszünteti vagy más alapítvánnyal való egyesítését rendeli e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i tag a tagságról való lemondást az alapítónak nyújtja be. A tag lemondása, illetve a kuratórium kijelölésének visszavonása az új tag, illetve az új kezelő szerv kijelölésének bírósági nyilvántartásba vételével egyidejűleg válik hatályoss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8.3.  Kuratórium feladat-és hatáskö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feladata a Közalapítvány irányítása a mindenkori hatályos jogszabályok és az Alapító Okirat rendelkezései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nek keretében különösen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zeli a Közalapítványi vagyon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 a „Hamza Gyűjtemény és Jász Galéria” feladataihoz és a felhasználandó vagyonához kapcsolódóan foglalkoztatandó szükséges létszámró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nevezi a Közalapítvány munkaszervezetének mindenkori igazgatójá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 a Közalapítvány céljainak eléréséhez szükséges stratégiai kérdésekben, és a vagyon gyarapítását elősegítő teendőkben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állapítja a Közalapítvány szervezeti-és működési szabályzatá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az alapítványi támogatások, csatlakozások elfogadásáról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az alapítványi vagyon felhasználásáról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 és ellenőrzi a támogatások (céltámogatások) felhasználásá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ves beszámolóval egyidejűleg közhasznúsági jelentést készít, amely tartalmazza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1. évi CLXXV. törvény 29. §-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az 1997. évi CLVI. törvény 19. § (3) bekezd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takat, s azt kizárólagos hatáskörben elfogadj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ja az Alapító Okiratban meghatározott egyéb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8.9.  A Kuratórium döntése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apítvány kuratóriuma határozatait általában nyílt ülésen, nyílt szavazással hozza. Zárt ülést tart, amennyiben a nyílt ülés személyiségi jogot sérte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uratórium minden tagja egy szavazattal rendelkezik. A Kuratórium döntéseit a jelenlevő tagok szavazatainak egyszerű többségével hozz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uratórium határozathozatalában nem vehet részt az a személy, aki vagy akinek közeli hozzátartozója (Ptk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:1. § (1) bekezdés 1. pont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685. § b/ pon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, élettársa a határozat alapjá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 vagy felelősség alól mentesül vag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ármilyen más előnyben részesül, illetve a megkötendő jogügyletben egyébként érdeke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minősül előnynek a közhasznú szervezet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A közhasznú szervezet megszűnését követő két évig nem lehet más közhasznú szervezet vezető tisztségviselője az a személy, aki olyan közhasznú szervezetnél töltött be – annak megszűnését megelőző két évben legalább egy évig – vezető tisztséget, amely az adózás rendjéről szóló törvény szerinti köztartozását nem egyenlítet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Az Alapító Okirat 9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9.2.   Aláírási jogosultság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nevében aláírni, bankszámla felett rendelkezni a Kuratórium elnöke (alelnöke) és egy kuratóriumi tag jogosult. A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 xml:space="preserve">z alapítás időpontjába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nkszámla felett rendelkezési joggal felruházott személ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  Hortiné dr. Bathó Edit        /5100 Jászberény, Mályva u. 12/a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   Szikra István </w:t>
        <w:tab/>
        <w:tab/>
        <w:t xml:space="preserve"> /5100 Jászberény, Téglagyár u. 5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  Máté György</w:t>
        <w:tab/>
        <w:tab/>
        <w:t>/5100 Jászberény, Úttörő u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 alatti lakos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Az Alapító Okirat 11.1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1. Az Alapító a Közalapítvány működése és gazdálkodása törvényességének és célszerűségének ellenőrzésére 3 tagú Felügyelő Bizottságot hoz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ügyelő Bizottság tagjait, továbbá - a bizottsági tagok közül - annak elnökét az Alapító bízza meg határozatlan idő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ügyelő Bizottság tagjai tanácskozási joggal vesznek részt a Kuratórium ülésé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lügyelő Bizottság maga állapítja meg ügyrendjét, és teljes jogkörrel gyakorolja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1. évi CLXXV. törvény 41. §-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1997. évi CLVI. törvény 11. §-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glalt hatásköröket. A Felügyelő Bizottság tagjai díjazás nélkül látják el feladatukat, munkájuk során felmerült és igazolt költségeik megtérítésére jogosul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Alapító, Jászberény Város Önkormányzatának Képviselő-testülete nev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ab/>
        <w:tab/>
        <w:tab/>
        <w:t xml:space="preserve">       / Dr. Szabó Tamás /</w:t>
      </w:r>
    </w:p>
    <w:p>
      <w:pPr>
        <w:pStyle w:val="Normal"/>
        <w:spacing w:lineRule="auto" w:line="240" w:before="0" w:after="0"/>
        <w:ind w:left="637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sz w:val="22"/>
      <w:szCs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5:01:00Z</dcterms:created>
  <dc:creator>Dr. Mága Anita</dc:creator>
  <dc:description/>
  <cp:keywords/>
  <dc:language>en-US</dc:language>
  <cp:lastModifiedBy>Dr. Mága Anita</cp:lastModifiedBy>
  <dcterms:modified xsi:type="dcterms:W3CDTF">2014-05-26T15:16:00Z</dcterms:modified>
  <cp:revision>4</cp:revision>
  <dc:subject/>
  <dc:title>A L A P Í T Ó   O K I R A T</dc:title>
</cp:coreProperties>
</file>