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ELŐTERJESZ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FEDŐLAP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44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terjesztés a Testvérvárosi Kapcsolatok Közalapítvány Alapító Okiratának mód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május 2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apító Okirat Módosító Okirat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séges Szerkezetű Alapító Okira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Szabó Tamás polgármester</w:t>
            </w:r>
          </w:p>
        </w:tc>
      </w:tr>
      <w:tr>
        <w:trPr>
          <w:trHeight w:val="116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Pestovics Andrea, a PH Jogi és Önkormányzati Iroda vezetője</w:t>
            </w:r>
          </w:p>
        </w:tc>
      </w:tr>
      <w:tr>
        <w:trPr>
          <w:trHeight w:val="93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 Erőforrás Bizottság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ogi, Ügy- és Közrendi Bizottság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május 26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ílt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H/96-45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Mága Anita, Dr. Bernhardt Andr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Polgármest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E L Ő T E R J E S Z T É 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estvérvárosi Kapcsolatok Közalapítvány Alapító Okiratának mód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 Város Önkormányzatának Képviselő-testülete a 9/2011. (I. 12.) határozattal módosította legutóbb a Testvérvárosi Kapcsolatok Közalapítvány (a továbbiakban: Közalapítvány) Alapító Okir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hu-HU"/>
        </w:rPr>
        <w:t xml:space="preserve"> jogszabályi környezetben bekövetkezett változok, illetve a közhasznú jogállás megőrzése érdekében szükséges az Alapító Okirat aktualizálása,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 alapján kérem a Tisztelt Képviselő-testületet az alábbi határozati javaslat – minősített többséggel történő –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Képviselő-testületén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./2014. (V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Testvérvárosi Kapcsolatok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apító Okiratána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 (a továbbiakban: Képviselő-testület)</w:t>
      </w:r>
      <w:r>
        <w:rPr>
          <w:rFonts w:cs="Times New Roman" w:ascii="Times New Roman" w:hAnsi="Times New Roman"/>
          <w:sz w:val="24"/>
          <w:szCs w:val="24"/>
        </w:rPr>
        <w:t>, mint az alapítói jogok gyakorlója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olgári Törvénykönyvről szóló </w:t>
      </w:r>
      <w:r>
        <w:rPr>
          <w:rFonts w:cs="Times New Roman" w:ascii="Times New Roman" w:hAnsi="Times New Roman"/>
          <w:sz w:val="24"/>
          <w:szCs w:val="24"/>
        </w:rPr>
        <w:t xml:space="preserve">2013. évi V. törvény </w:t>
      </w:r>
      <w:r>
        <w:rPr>
          <w:rFonts w:cs="Times New Roman" w:ascii="Times New Roman" w:hAnsi="Times New Roman"/>
          <w:bCs/>
          <w:sz w:val="24"/>
          <w:szCs w:val="24"/>
        </w:rPr>
        <w:t>3:393. §</w:t>
      </w:r>
      <w:r>
        <w:rPr>
          <w:rFonts w:cs="Times New Roman" w:ascii="Times New Roman" w:hAnsi="Times New Roman"/>
          <w:sz w:val="24"/>
          <w:szCs w:val="24"/>
        </w:rPr>
        <w:t xml:space="preserve">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óváhagyja a határozat mellékletét képez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estvérvárosi Kapcsolatok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ító Okiratát módosító okiratot, valamint a módosításokkal egységes szerkezetbe foglalt Alapító Okirat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</w:t>
        <w:tab/>
        <w:t>A Képviselő-testület felkéri Jászberény Város Polgármesterét a módosított, valamint a módosításokkal egységes szerkezetbe foglalt Alapító Okirat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zabó Tamás polgármester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Pestovics Andrea, a PH Jogi és Önkormányzati Iroda vezetője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4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kéri a Polgármesteri Hivatal Jogi és Önkormányzati Iroda vezetőjét, hogy a változások nyilvántartásba vétele érdekében a szükséges iratokat a Szolnoki Törvényszékhez nyújtsa b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Dr. Pestovics Andrea, a PH Jogi és Önkormányzati Iroda vezetőj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4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estvérvárosi Kapcsolatok Köz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H Jogi és Önkormányzati Iroda – hely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umán Erőforrás Bizottság tagja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, Ügy- és Közrendi Bizottság tagja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ratt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, 2014. május 26.</w:t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Dr. Szabó Tamás s. 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05:00Z</dcterms:created>
  <dc:creator>Dr. Mága Anita</dc:creator>
  <dc:description/>
  <cp:keywords/>
  <dc:language>en-US</dc:language>
  <cp:lastModifiedBy>Dr. Mága Anita</cp:lastModifiedBy>
  <dcterms:modified xsi:type="dcterms:W3CDTF">2014-05-26T15:40:00Z</dcterms:modified>
  <cp:revision>6</cp:revision>
  <dc:subject/>
  <dc:title>JÁSZBERÉNY VÁROS ÖNKORMÁNYZATÁNAK KÉPVISELŐ-TESTÜLETE</dc:title>
</cp:coreProperties>
</file>