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558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és ingatlanok tulajdonjogának adásvétel jogcímén történő megszerzésére, illetve kisajátítási eljárás kezdeményezésére</w:t>
            </w:r>
          </w:p>
        </w:tc>
      </w:tr>
      <w:tr>
        <w:trPr>
          <w:trHeight w:val="53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4. május 29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őépítészi vélemény 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>
          <w:trHeight w:val="431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, a PH Közgazdasági Iroda vezetője</w:t>
            </w:r>
          </w:p>
        </w:tc>
      </w:tr>
      <w:tr>
        <w:trPr>
          <w:trHeight w:val="413" w:hRule="atLeast"/>
        </w:trPr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, Gazdasági és Tulajdonosi Bizottság</w:t>
            </w:r>
          </w:p>
        </w:tc>
      </w:tr>
      <w:tr>
        <w:trPr>
          <w:trHeight w:val="412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üzemeltetési és Fejlesztési Bizottság</w:t>
            </w:r>
          </w:p>
        </w:tc>
      </w:tr>
      <w:tr>
        <w:trPr>
          <w:trHeight w:val="549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4. május 26.</w:t>
            </w:r>
          </w:p>
        </w:tc>
      </w:tr>
      <w:tr>
        <w:trPr>
          <w:trHeight w:val="53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r. Mága Anit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</w:t>
            </w:r>
          </w:p>
        </w:tc>
      </w:tr>
      <w:tr>
        <w:trPr>
          <w:trHeight w:val="536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/96-46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Bátonyi Attila, Alvári Csaba, Dr. Sass Krisztina, Dr. Sas Anita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br w:type="page"/>
      </w:r>
      <w:r>
        <w:rPr>
          <w:b/>
          <w:spacing w:val="60"/>
          <w:sz w:val="22"/>
          <w:szCs w:val="22"/>
          <w:u w:val="single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gatlanok tulajdonjogának adásvétel jogcímén történő megszerzésére, illetve kisajátítási eljárás kezdeményezésér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Jászberény Városi Önkormányzat (a továbbiakban: Önkormányzat) tulajdonát képezi a jászberényi 0270/4 hrsz-ú, 19 ha 57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, szemétlerakó telep megnevezésű ingatlan (a továbbiakban: szemétlerakó telep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métlerakó telep használata évekkel ezelőtt befejeződött, 2013-2014-ben sor került a terület rekultivációjára is. A szabályozási tervben a területet zöld sáv veszi körül, amelyen belül biztosítható a terület körbejárhatósága és közúthálózati kapcsolata. A szabályozási tervben rögzítettek megvalósítása a terület fásítását, továbbá </w:t>
      </w:r>
      <w:r>
        <w:rPr>
          <w:color w:val="000000"/>
          <w:sz w:val="22"/>
          <w:szCs w:val="22"/>
        </w:rPr>
        <w:t>intenzív zöldfelület kialakítását és fenntartását kívánja meg. A terület közúthálózati kapcsolatát a 0270/18 hrsz-ú, még be nem épített ingatlanon tervezett út biztosítja.</w:t>
      </w:r>
    </w:p>
    <w:p>
      <w:pPr>
        <w:pStyle w:val="Normal"/>
        <w:jc w:val="both"/>
        <w:rPr/>
      </w:pPr>
      <w:r>
        <w:rPr>
          <w:sz w:val="22"/>
          <w:szCs w:val="22"/>
        </w:rPr>
        <w:t>Jászberény Város Főépítészének véleménye jelen előterjesztés mellékletét képe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fenti célok megvalósítása érdekében első lépésként szükséges, hogy a szemétlerakó telep környezetében lévő, alább felsorolt ingatlanok az Önkormányzat tulajdonába kerüljen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berényi 0270/18 hrsz-ú, 634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, 4,44 Ak értékű, legelő megnevezésű ingatlan (az ingatlant vezetékjog terheli 117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re, melynek jogosultja az ÉMÁSZ Hálózati Kft.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jászberényi 0270/21 hrsz-ú, 1 ha 564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, 10,95 Ak értékű legelő megnevezésű ingatlan (az ingatlant vezetékjog terheli 120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re, melynek jogosultja az ÉMÁSZ Hálózati Kft.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jászberényi 0270/39 hrsz-ú, 1 ha 58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, 7, 41 Ak értékű legelő megnevezésű ingatlan (az ingatlant vezetékjog terheli 117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re, melynek jogosultja az ÉMÁSZ Hálózati Kft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 ingatlanok Főző György Tamás tulajdonát képe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gatlanok tulajdonjogának a jelenlegi tulajdonostól történő megszerzése elsődlegesen adásvétel útján lehetséges. Amennyiben az ingatlanok tulajdonjoga vétel jogcímén – az ingatlanok tulajdonosával e tárgyban kötendő szerződés létrejöttének elmaradása okán – nem szerezhető meg, úgy a kisajátításról szóló 2007. évi CXXIII. törvény 2. § c) pontja alapján, terület- és településrendezési célból nyílik lehetőség az ingatlanok tulajdonjogának kisajátítás útján történő megszerzésére. A kisajátítási eljárást a Jász-Nagykun-Szolnok Megyei Kormányhivatal, mint kisajátítási hatóság folytatja 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ikla 72 Kft. elkészítette a fenti ingatlanok forgalmi értékének meghatározására vonatkozó ingatlanforgalmi szakértői értékbecsléseket, mely alapján az ingatlanok forgalmi értéke az alábbiak szerint alaku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ászberényi 0270/18 hrsz-ú ingatlan forgalmi értéke: 391.000,- F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jászberényi 0270/21 hrsz-ú ingatlan forgalmi értéke: 1.034.000,- Ft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ászberényi 0270/39 hrsz-ú ingatlan forgalmi értéke: 699.000,-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ek alapján kérem az előterjesztés megvitatását, és az alábbi határozati javaslat – egyszerű többséggel történő – elfogadásá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…</w:t>
      </w:r>
      <w:r>
        <w:rPr>
          <w:b/>
          <w:sz w:val="22"/>
          <w:szCs w:val="22"/>
          <w:u w:val="single"/>
        </w:rPr>
        <w:t>../2014. (V. 29.) határozat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ngatlanok tulajdonjogának adásvétel jogcímén történő megszerzéséről, illetve kisajátítási eljárás kezdeményezésérő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Csakszve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Jászberény Város Önkormányzatának Képviselő-testülete (a továbbiakban: Képviselő-testület) a Magyarország helyi önkormányzatairól szóló 2011. évi CLXXXIX. törvény (a továbbiakban: Mötv.) 13. § (1) bekezdés 1. pontja alapján kezdeményezi az alábbi ingatlanok tulajdonjogának adásvétel útján történő megszerzését:</w:t>
      </w:r>
    </w:p>
    <w:p>
      <w:pPr>
        <w:pStyle w:val="WWCsakszveg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a jászberényi 0270/18 hrsz-ú, 634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, 4,44 Ak értékű, legelő megnevezésű ingatlan (az ingatlant vezetékjog terheli 117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re, melynek jogosultja az ÉMÁSZ Hálózati Kft.)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a jászberényi 0270/21 hrsz-ú, 1 ha 564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, 10,95 Ak értékű legelő megnevezésű ingatlan (az ingatlant vezetékjog terheli 120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re, melynek jogosultja az ÉMÁSZ Hálózati Kft.)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a jászberényi 0270/39 hrsz-ú, 1 ha 58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, 7,41 Ak értékű legelő megnevezésű ingatlan (az ingatlant vezetékjog terheli 117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re, melynek jogosultja az ÉMÁSZ Hálózati Kft.)</w:t>
      </w:r>
    </w:p>
    <w:p>
      <w:pPr>
        <w:pStyle w:val="WWCsakszve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Csakszveg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1. pontban meghatározott ingatlanok vételára – a Szikla 72 Kft. által készített ingatlanforgalmi szakértői vélemények alapján – az alábbiak szerint alakul:</w:t>
      </w:r>
    </w:p>
    <w:p>
      <w:pPr>
        <w:pStyle w:val="WWCsakszveg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a jászberényi 0270/18 hrsz-ú ingatlan vételára: 391.000,- F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080" w:hanging="360"/>
        <w:jc w:val="both"/>
        <w:rPr/>
      </w:pPr>
      <w:r>
        <w:rPr>
          <w:sz w:val="22"/>
          <w:szCs w:val="22"/>
        </w:rPr>
        <w:t>a jászberényi 0270/21 hrsz-ú ingatlan vételára: 1.034.000,- F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080" w:hanging="360"/>
        <w:jc w:val="both"/>
        <w:rPr/>
      </w:pPr>
      <w:r>
        <w:rPr>
          <w:sz w:val="22"/>
          <w:szCs w:val="22"/>
        </w:rPr>
        <w:t>a jászberényi 0270/39 hrsz-ú ingatlan vételára: 699.000,-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Csakszveg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ab/>
        <w:t>A fenti vételárak az ÁFÁ-t tartalmazzák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Csakszveg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z 1. pontban nevezett ingatlanok tulajdonjogának megszerzése adásvétel útján nem lehetséges, úgy a Képviselő-testület a kisajátításról szóló 2007. évi CXXIII. törvény 2. § c) pontja alapján kezdeményezi a kisajátítási eljárás megindítását a Jász-Nagykun-Szolnok Megyei Kormányhivatalnál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A Képviselő-testület az ingatlanok vételára illetve a kisajátítási kártalanítás összegének pénzügyi fedezetét a Jászberény Város Önkormányzata 2014. évi költségvetési előirányzatainak megállapításáról szóló 4/2014. (II. 13.) önkormányzati rendelet </w:t>
      </w:r>
      <w:r>
        <w:rPr>
          <w:sz w:val="22"/>
          <w:szCs w:val="22"/>
          <w:highlight w:val="yellow"/>
        </w:rPr>
        <w:t>15. § (6) bekezdésének b) pontjában meghatározott</w:t>
      </w:r>
      <w:r>
        <w:rPr>
          <w:sz w:val="22"/>
          <w:szCs w:val="22"/>
        </w:rPr>
        <w:t xml:space="preserve"> „Ingatlan vásárlás” megjelölésű pénzügyi előirányzat terhére biztosítja.</w:t>
      </w:r>
    </w:p>
    <w:p>
      <w:pPr>
        <w:pStyle w:val="WWCsakszveg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Csakszveg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épviselő-testület felhatalmazza Jászberény Város Polgármesterét az 1. pontban megjelölt ingatlanok vonatkozásában kötendő adásvételi szerződéseknek a Jászberény Városi Önkormányzat (a továbbiakban: Önkormányzat), mint Vevő képviseletében történő aláírására, illetve a 3. pont szerinti kisajátítási eljárásban az 1. pontban meghatározott ingatlanok tulajdonjogának az Önkormányzat általi megszerzéséhez szükséges nyilatkozatok megtételére.</w:t>
      </w:r>
    </w:p>
    <w:p>
      <w:pPr>
        <w:pStyle w:val="WWCsakszve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z adásvételi szerződések elkészítésére, ellenjegyzésére, a tulajdonjog bejegyzésével kapcsolatos eljárásban történő képviseletre, valamint a 3. pont szerinti kisajátítási eljárásban történő képviseletre meghatalmazza Dr. Knorr János ügyvédet (irodája: 5100 Jászberény, Dózsa György u.31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Határidő:</w:t>
        <w:tab/>
      </w:r>
      <w:r>
        <w:rPr>
          <w:sz w:val="22"/>
          <w:szCs w:val="22"/>
        </w:rPr>
        <w:t>folyamatos</w:t>
      </w:r>
    </w:p>
    <w:p>
      <w:pPr>
        <w:pStyle w:val="Normal"/>
        <w:ind w:left="2127" w:hanging="1418"/>
        <w:jc w:val="both"/>
        <w:rPr>
          <w:sz w:val="22"/>
          <w:szCs w:val="22"/>
        </w:rPr>
      </w:pPr>
      <w:r>
        <w:rPr>
          <w:b/>
          <w:sz w:val="22"/>
          <w:szCs w:val="22"/>
        </w:rPr>
        <w:t>Felelős:</w:t>
        <w:tab/>
      </w:r>
      <w:r>
        <w:rPr>
          <w:sz w:val="22"/>
          <w:szCs w:val="22"/>
        </w:rPr>
        <w:t>Dr. Szabó Tamás polgármester (a szerződések aláírása, illetőleg az ingatlanok tulajdonjogának kisajátítás útján történő megszerzésével összefüggésben szükséges nyilatkozatok megtétele vonatkozásában)</w:t>
      </w:r>
    </w:p>
    <w:p>
      <w:pPr>
        <w:pStyle w:val="Normal"/>
        <w:ind w:left="2127" w:hanging="0"/>
        <w:jc w:val="both"/>
        <w:rPr>
          <w:sz w:val="22"/>
          <w:szCs w:val="22"/>
        </w:rPr>
      </w:pPr>
      <w:r>
        <w:rPr>
          <w:sz w:val="22"/>
          <w:szCs w:val="22"/>
        </w:rPr>
        <w:t>Dr. Knorr János ügyvéd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Kiss József, a PH Közgazdasági Iroda vezető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ről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sz-Nagykun-Szolnok Megyei Kormányhivatal – Szolnok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H Közgazdasági Iroda – helybe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énzügyi, Gazdasági és Tulajdonosi Bizottság valamennyi tagja – helybe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Városüzemeltetési és Fejlesztési Bizottság – helybe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pviselő-testület valamennyi tagja – helybe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. Knorr János ügyvéd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é r t e s ü l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ászberény, 2014. május 2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/>
          <w:sz w:val="22"/>
          <w:szCs w:val="22"/>
        </w:rPr>
        <w:tab/>
        <w:t>Dr. Szabó Tamás s. k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/>
          <w:sz w:val="22"/>
          <w:szCs w:val="22"/>
        </w:rPr>
        <w:tab/>
        <w:t>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color w:val="000000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sakszveg">
    <w:name w:val="WW-Csak szöveg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CharCharCharCharCharCharCharCharCharCharChar1CharChar">
    <w:name w:val=" Char Char Char Char Char Char Char Char Char Char Char Char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5:24:00Z</dcterms:created>
  <dc:creator>Pestovics</dc:creator>
  <dc:description/>
  <dc:language>en-US</dc:language>
  <cp:lastModifiedBy>Jogi Iroda</cp:lastModifiedBy>
  <cp:lastPrinted>2014-05-13T13:56:00Z</cp:lastPrinted>
  <dcterms:modified xsi:type="dcterms:W3CDTF">2014-05-26T15:25:00Z</dcterms:modified>
  <cp:revision>3</cp:revision>
  <dc:subject/>
  <dc:title>JÁSZBERÉNY VÁROS ÖNKORMÁNYZATÁNAK KÉPVISELŐ-TESTÜLETE</dc:title>
</cp:coreProperties>
</file>