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eastAsia="Times New Roman" w:cs="Times New Roman félkövér"/>
          <w:b/>
          <w:b/>
          <w:caps/>
          <w:sz w:val="24"/>
          <w:szCs w:val="20"/>
          <w:lang w:eastAsia="hu-HU"/>
        </w:rPr>
      </w:pPr>
      <w:r>
        <w:rPr>
          <w:rFonts w:eastAsia="Times New Roman" w:cs="Times New Roman félkövér" w:ascii="Times New Roman félkövér" w:hAnsi="Times New Roman félkövér"/>
          <w:b/>
          <w:caps/>
          <w:sz w:val="24"/>
          <w:szCs w:val="20"/>
          <w:lang w:eastAsia="hu-HU"/>
        </w:rPr>
        <w:t>TESTVÉRVÁROSI KAPCSOLATOK KÖZALAPÍTVÁ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lapító Okir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alapítój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Jászberény Város Önkormányzatának Képviselő-testület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5100 Jászberény, Lehel vezér té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ne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stvérvárosi Kapcsolatok Közalapítvány</w:t>
      </w:r>
    </w:p>
    <w:p>
      <w:pPr>
        <w:pStyle w:val="Listaszerbekezds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jogállása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jogi személy.</w:t>
      </w:r>
    </w:p>
    <w:p>
      <w:pPr>
        <w:pStyle w:val="Listaszerbekezds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időtartam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 Alapító a közalapítványt határozatlan időre hozza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közalapítvány </w:t>
      </w:r>
      <w:r>
        <w:rPr>
          <w:rFonts w:cs="Times New Roman" w:ascii="Times New Roman" w:hAnsi="Times New Roman"/>
          <w:b/>
          <w:sz w:val="24"/>
          <w:szCs w:val="24"/>
        </w:rPr>
        <w:t>feladata, közhasznú tevékenység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tevékenység, melyet a következő 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sségi kulturális hagyományok, értékek ápolásának a lakosság életmódja javítását szolgáló kulturális céljainak megvalósításának támogatás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testvérvárosi kapcsolatainak ápolása, elősegítése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velés és oktatás, képességfejlesztés, ismeretterjesztés, </w:t>
      </w:r>
      <w:r>
        <w:rPr>
          <w:rFonts w:cs="Times New Roman" w:ascii="Times New Roman" w:hAnsi="Times New Roman"/>
          <w:sz w:val="24"/>
          <w:szCs w:val="24"/>
        </w:rPr>
        <w:t>melyet a következő közfeladathoz kapcsolódóan végez:</w:t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fokú művészetoktatá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lapfokú művészetoktatás terén kapcsolatok kialakítás és ápol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Oktatási intézmények közti rendszeres diák-és tanárcse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özös hangversenyek diákok és tanárok közreműködésév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özös kiállítások szervez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Hátrányos helyzetű gyerekek támoga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yelvoktatás támogatása érdekében ösztöndíjat ad azon nyelveknél, amelyek Jászberény testvérvárosainak hivatalos nyelv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ülföldi tanulmányutak támogatása, amennyiben azok Jászberény és testvérvárosai közötti kapcsolatok javát szolgáljá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rendezvények támogatása, amelyek kapcsolatosak az idegen nyelvek tanulásával, tanításával, gyakorlásáv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>E feladatok teljesítését a</w:t>
      </w:r>
      <w:r>
        <w:rPr>
          <w:rFonts w:cs="Times New Roman" w:ascii="Times New Roman" w:hAnsi="Times New Roman"/>
          <w:sz w:val="24"/>
          <w:szCs w:val="24"/>
        </w:rPr>
        <w:t xml:space="preserve"> nemzeti köznevelésről szóló 2011.évi CXC.törvény 4. § o)-p)</w:t>
      </w:r>
      <w:r>
        <w:rPr>
          <w:rFonts w:cs="Times New Roman" w:ascii="Times New Roman" w:hAnsi="Times New Roman"/>
          <w:bCs/>
          <w:sz w:val="24"/>
          <w:szCs w:val="24"/>
        </w:rPr>
        <w:t xml:space="preserve"> 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örökség megóvása, melyet a következő közfeladathoz kapcsolódóan végez:</w:t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A kulturális örökség védelm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Testvérvárosi park létrehozásának támogatása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</w:t>
      </w:r>
      <w:r>
        <w:rPr>
          <w:rFonts w:cs="Times New Roman" w:ascii="Times New Roman" w:hAnsi="Times New Roman"/>
          <w:bCs/>
          <w:sz w:val="24"/>
          <w:szCs w:val="24"/>
        </w:rPr>
        <w:t>a kulturális örökség védelméről szóló 2001. évi LXIV. törvény 5. § (1) bekezdése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port, melyet a következő </w:t>
      </w:r>
      <w:r>
        <w:rPr>
          <w:rFonts w:cs="Times New Roman" w:ascii="Times New Roman" w:hAnsi="Times New Roman"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észséges életmód és a szabadidősport gyakorlása feltételeinek megteremtése; sportfinanszírozá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Gyermek és ifjúsági sportegyesületek finanszírozása. Azok találkozóinak, rendezvényeinek támogatása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sportról szóló 2004. évi I. törvény 49. § c)-e) </w:t>
      </w:r>
      <w:r>
        <w:rPr>
          <w:rFonts w:cs="Times New Roman" w:ascii="Times New Roman" w:hAnsi="Times New Roman"/>
          <w:bCs/>
          <w:sz w:val="24"/>
          <w:szCs w:val="24"/>
        </w:rPr>
        <w:t>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rend és közlekedésbiztonság védelme, önkéntes tűzoltás, mentés, katasztrófa-elhárítás, melyet a következő </w:t>
      </w:r>
      <w:r>
        <w:rPr>
          <w:rFonts w:cs="Times New Roman" w:ascii="Times New Roman" w:hAnsi="Times New Roman"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közbiztonsággal kapcsolatos önkormányzati feladat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zrend védelme a rendőrségek és a tűzoltóságok közötti információ és tapasztalatcsere, együttműködés elősegí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IX. törvény 17. § (1) bekezdése írj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hasznú szervezetek számára biztosított – csak közhasznú szervezetek által igénybe vehető – szolgáltatások, melyet a következő </w:t>
      </w:r>
      <w:r>
        <w:rPr>
          <w:rFonts w:cs="Times New Roman" w:ascii="Times New Roman" w:hAnsi="Times New Roman"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a a lakosság önszerveződő közösségeit, erősíti a település önfenntartó képessé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mélyes és csoportkapcsolatok felvételének támoga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vérvárosi kapcsolatok eredményeinek bemutatása (tanulmány), kronológiája, történtek feldolgozása, pályázatok és bemutatók szervez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iatalok utaztatásának elősegítése a testvérvárosokb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uroatlanti integráció előseg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IX. törvény 6. § a)-b) pontjai írják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duló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tőkéjéül az alapító bankszámláján elhelyezett, Vechta város által adományozott 25.000 (azaz Huszonötezer) DM összeg, valamint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Jászberény Város Önkormányzata részéről biztosított 500.000 (azaz Ötszázezer) forint és az azóta képződött kamat szolgál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 feladatai megvalósításához az induló tőke kamatai használhatók fel. A közalapítványi pénzösszeg felhasználásáról a Közalapítvány Kuratóriuma dönt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6/A. A közalapítvány kettős könyvvitelt vezet és egyszerűsített éves beszámolót készí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6/B. A közalapítvány </w:t>
      </w:r>
      <w:r>
        <w:rPr>
          <w:rFonts w:cs="Times New Roman" w:ascii="Times New Roman" w:hAnsi="Times New Roman"/>
          <w:sz w:val="24"/>
          <w:szCs w:val="24"/>
        </w:rPr>
        <w:t>gazdasági-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vállalkozási tevékenységet csak közhasznú céljainak megvalósítása érdekében, azokat nem veszélyeztetve végez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gazdálkodás során elért eredményét nem osztja fel, azt a létesítő okiratban meghatározott tevékenységre ford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/C. Az államháztartásról szóló 1992. évi XXXVIII. törvény és egyes kapcsolódó törvények módosításáról szóló 2006. évi LXV. törvény 1. § (2) bekezdés c) pontjában foglaltak alapján a közalapítvány pályázat kiírása nélkül évente a vagyona 5 %-ának mértékéig, de legfeljebb összesen egymillió forint (közvetlen vagy közvetett) támogatást nyújthat a fent megjelölt célok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. A Közalapítvány kezelő sz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kezelő szerve a Kuratórium. A Kuratórium döntéshozó, ügyintéző és képviselő feladatokat lát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legfőbb döntéshozó szerve az 5 tagú kuratórium.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uratóriumi tagság határozatlan időre sz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, az Alapító általi megválasztással kezdődi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)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uratórium elnök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ernhardt András (lakcíme: 5100 Jászberény, Pesti u. 13. III/10.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 vezetését a kuratórium elnöke látja el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 döntéseinek keretei között ellátja a közalapítvány irányítását és képviseletét, gondoskodik a közalapítvány törvényes működésének feltételeiről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ab/>
        <w:t>b)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uratórium tagja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22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r. Szabó Tamás (lakcíme: 5100 Jászberény, Álmos u. 40/C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artos Kinga (lakcíme: 5100 Jászberény, Szép u. 16.)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ocsán László (lakcíme: 5100 Jászberény, Blénessy János u. 4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Tóthné Oláh Szeréna (lakcíme: 5100 Jászberény, Lagzi u. 33.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ai díjazás nélkül látják el feladatukat, de a tagságukkal kapcsolatban felmerült költségek megtérítésére igényt tarthatnak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ezető tisztségviselők összeférhetetlenség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lehet vezető tisztségviselő olyan közhasznú szervezet vezető tisztségviselője – annak megszűnését megelőző két évben legalább egy évig -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jelentős összegű adóhiányt tárt fel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nek adószámát az állami adó- és vámhatóság az adózás rendjéről szóló törvény szerint felfüggesztette, illetőleg törö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d)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 képviseletére a kuratórium, mint testület, illetve a kuratórium elnöke jogosul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özalapítvány nevében aláírni a kuratórium elnök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i tagság megszűnik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tag lemondásával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tag halálával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 kijelölésének visszavonásával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ha a bíróság a közalapítványt megszünteti, vagy más alapítvánnyal való egyesítését rendeli e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i tag a tagságról való lemondását az alapítónak nyújtja be. A kuratórium a tagság megszűnése tekintetében nem dönthe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 lemondása, illetve a kuratórium kijelölésének visszavonása az új tag, illetve az új kezelő szerv kijelölésének bírósági nyilvántartásba vételével egyidejűleg válik hatályossá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f)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 ügyviteli feladatait Jászberény Város Jegyzője által kijelölt hivatali dolgozó látja el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-142" w:hanging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8/A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Kuratórium döntései</w:t>
      </w:r>
    </w:p>
    <w:p>
      <w:pPr>
        <w:pStyle w:val="Normal"/>
        <w:spacing w:lineRule="auto" w:line="240" w:before="0" w:after="0"/>
        <w:ind w:left="-142" w:hanging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apítvány kuratóriuma határozatait általában nyílt ülésen, nyílt szavazással hozza. Zárt ülést tart, amennyiben a nyílt ülés személyiségi jogot sérte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uratórium minden tagja egy szavazattal rendelkezik. A Kuratórium döntéseit a jelenlevő tagok szavazatainak egyszerű többségével hozz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uratórium határozathozatalában nem vehet részt az, aki vagy akinek közeli hozzátartozója a határozat alapjá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kötelezettség vagy felelősség alól mentesül vag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ármilyen más előnyben részesül, illetve a megkötendő jogügyletben érdek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Nem minősül előnynek a közalapítvány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9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. A kuratórium évente egy alkalommal (illetve szükség szerint) ülésezik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0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) A kuratórium üléseit a napirend közlésével a kuratórium elnöke írásban hívja össze. Az ülés meghívóját a napirend megjelölésével a kuratórium tagjainak írásban úgy kell kézbesíteni, hogy azt az ülést megelőzően legalább 5 nappal megkapjá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elnök a kuratórium négy tagjának írásban benyújtott kérésére köteles a kérés kézhezvételétől számított 8 napon belül a kuratórium ülését összehívni. Ha e kötelezettségének nem tesz eleget, úgy a kérést benyújtó kuratóriumi tagok jogosultak a kuratórium ülését összehívni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) A kuratórium akkor határozatképes, ha azon tagjaiból legalább 3 fő jelen van. A kuratórium döntéseit egyszerű szótöbbséggel hozza.</w:t>
      </w:r>
    </w:p>
    <w:p>
      <w:pPr>
        <w:pStyle w:val="Normal"/>
        <w:spacing w:lineRule="auto" w:line="240" w:before="0" w:after="0"/>
        <w:ind w:firstLine="11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1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 nyitott, ahhoz minden bel- és külföldi jogi vagy természetes személy, jogi személyiséggel nem rendelkező szervezet csatlakozhat, amennyiben a közalapítvány céljaival egyetért, jelen alapító okirat rendelkezéseit elfogadja, és a célok megvalósításához vagyoni eszközökkel hozzájárul. A közalapítványhoz csatlakozás szándéknyilatkozat aláírásával történik, melyben meg kell jelölni a csatlakozó nevét, címét, illetve azt az összeget, amellyel a közalapítványhoz csatlakozni kíván. A csatlakozási szándék elfogadásáról a kuratórium dönt. A közalapítványhoz csatlakozókról nyilvántartást kell veze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1/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) A kuratórium üléséről jegyzőkönyvet kell felvenni. A jegyzőkönyvet a jegyzőkönyvvezető, a kuratórium elnöke és az általa kijelölt kuratóriumi tag hitelesíti. A kuratórium gondoskodik a közalapítvány szervei döntéseinek nyilvántartásáról oly módon, hogy a folyó sorszámozással és évszámmal jelölt döntéseket határozatok könyvében tartja nyilván. A határozatok könyvéből ki kell tűnnie a kuratóriumi döntés tartalmának, a döntés időpontjának, hatályának, a döntést támogatók és ellenzők számának.</w:t>
      </w:r>
    </w:p>
    <w:p>
      <w:pPr>
        <w:pStyle w:val="Normal"/>
        <w:spacing w:lineRule="auto" w:line="240" w:before="0" w:after="0"/>
        <w:ind w:hanging="22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) A kuratórium döntéseit az érintettekkel írásban közli. A közalapítvány működésével kapcsolatos iratokba a kuratórium elnökének engedélyével – a működés áttekinthetősége érdekében – a személyiségi jogok tiszteletben tartásával bárki betekinthet. A kuratóriumi ülésről készült jegyzőkönyv, valamint a közalapítvány működésével kapcsolatos iratok a közalapítvány székhelyén tekinthetők meg, és azokról másolat, kivonat készíthető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uratórium döntéseit, gazdálkodásnak és működésének adatait nyilvánosságra hozza Jászberény Város honlapján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0"/>
            <w:u w:val="single"/>
            <w:lang w:eastAsia="hu-HU"/>
          </w:rPr>
          <w:t>www.jaszbereny.hu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11/B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 éves beszámolóját az alapító – Jászberény Város Önkormányzatának Képviselő-testülete – tárgyalja meg és hagyja jóvá minden év május 31-ig. A közalapítvány az éves beszámolóval egyidejűleg közhasznúsági jelentést készít, amely tartalmazza </w:t>
      </w:r>
      <w:r>
        <w:rPr>
          <w:rFonts w:cs="Times New Roman" w:ascii="Times New Roman" w:hAnsi="Times New Roman"/>
          <w:sz w:val="24"/>
          <w:szCs w:val="24"/>
        </w:rPr>
        <w:t>a 2011. évi CLXXV. törvény 29. §-ban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foglaltakat, s azt a kuratórium kizárólagos hatáskörében egyszerű szótöbbséggel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z Alapító a közalapítvány működésének és gazdálkodásának ellenőrzésére 3 tagú felügyelő szervet (a továbbiakban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Felügyelő Bizottság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) jelöl ki. A Felügyelő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zottság tagjait és elnökét az Alapító bízza meg határozatlan időre. Tagjai tanácskozási joggal vesznek részt a kuratórium ülésén. A Felügyelő Bizottság ügyrendjét maga állapítja meg és teljes jogkörrel gyakorol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2011. évi CLXXV. törvény 41. §-ában</w:t>
      </w:r>
      <w:r>
        <w:rPr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foglalt hatáskörö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Felügyelő Bizottság elnöke: Kiss József (lakcíme: 5122 Jászdózsa, Vermek u.1/a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Felügyelő Bizottság tagjai: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as Krisztina (lakcíme: 5100 Jászberény, Rákóczi út 18. II/6.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Bartus Zoltán (lakcíme: 5100 Jászberény, Csengő u. 1.)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ind w:firstLine="144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7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>12/A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lehet a Felügyelő Bizottság elnöke vagy tagja, illetve könyvvizsgálója az a személy, aki</w:t>
      </w:r>
    </w:p>
    <w:p>
      <w:pPr>
        <w:pStyle w:val="Normal"/>
        <w:numPr>
          <w:ilvl w:val="3"/>
          <w:numId w:val="9"/>
        </w:numPr>
        <w:tabs>
          <w:tab w:val="clear" w:pos="708"/>
        </w:tabs>
        <w:autoSpaceDE w:val="false"/>
        <w:spacing w:lineRule="auto" w:line="240" w:before="0" w:after="0"/>
        <w:ind w:left="1260" w:hanging="51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elnöke vagy tagja,</w:t>
      </w:r>
    </w:p>
    <w:p>
      <w:pPr>
        <w:pStyle w:val="Normal"/>
        <w:numPr>
          <w:ilvl w:val="3"/>
          <w:numId w:val="9"/>
        </w:numPr>
        <w:tabs>
          <w:tab w:val="clear" w:pos="708"/>
        </w:tabs>
        <w:autoSpaceDE w:val="false"/>
        <w:spacing w:lineRule="auto" w:line="240" w:before="0" w:after="0"/>
        <w:ind w:left="1260" w:hanging="51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nyal a megbízatásán kívüli más tevékenység kifejtésére irányuló munkaviszonyban vagy munkavégzésre irányuló egyéb jogviszonyban áll, ha jogszabály másképp nem rendelkezik,</w:t>
      </w:r>
    </w:p>
    <w:p>
      <w:pPr>
        <w:pStyle w:val="Normal"/>
        <w:numPr>
          <w:ilvl w:val="3"/>
          <w:numId w:val="9"/>
        </w:numPr>
        <w:tabs>
          <w:tab w:val="clear" w:pos="708"/>
        </w:tabs>
        <w:autoSpaceDE w:val="false"/>
        <w:spacing w:lineRule="auto" w:line="240" w:before="0" w:after="0"/>
        <w:ind w:left="1260" w:hanging="513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cél szerinti juttatásából részesül – kivéve a bárki által megkötés nélkül igénybe vehető nem pénzbeli szolgáltatásokat, és a társadalmi szervezet által tagjának a tagsági jogviszony alapján nyújtott, létesítő okiratnak megfelelő cél szerinti juttatást -, illetve</w:t>
      </w:r>
    </w:p>
    <w:p>
      <w:pPr>
        <w:pStyle w:val="Normal"/>
        <w:numPr>
          <w:ilvl w:val="3"/>
          <w:numId w:val="9"/>
        </w:numPr>
        <w:tabs>
          <w:tab w:val="clear" w:pos="708"/>
        </w:tabs>
        <w:spacing w:lineRule="auto" w:line="240" w:before="0" w:after="0"/>
        <w:ind w:left="1260" w:hanging="51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Cs/>
          <w:iCs/>
          <w:sz w:val="24"/>
          <w:szCs w:val="20"/>
          <w:lang w:eastAsia="hu-HU"/>
        </w:rPr>
        <w:t xml:space="preserve">a)-c)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pontban meghatározott személyek hozzátartozój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ügyelő Bizottság köteles a Kuratórium elnökét, illetve annak tagjait tájékoztatni és a Kuratórium összehívását kezdeményezni, ha arról szerez tudomást, hog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Közalapítvány működése során olyan jogszabálysértés, vagy a Közalapítvány érdekeit egyébként súlyosan sértő esemény (mulasztás) történt, amelynek megszüntetése vagy következményeinek elhárítása, illetve enyhítése a Kuratórium döntését teszi szükségessé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ának felelősségét megalapozó tény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uratórium ülését a Felügyelő Bizottság indítványára – annak megtételétől számítva 30 napon belül – össze kell hív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 határidő eredménytelen eltelte esetén a Kuratórium összehívására a Felügyelő Bizottság is jogosu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Kuratórium a törvényes működés helyreállítása érdekében szükséges intézkedéseket nem teszi meg, a Felügyelő Bizottság köteles maradéktalanul értesíteni a törvényességi felügyeletet ellátó szerv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3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hoz csatlakozó, a felsorolt közfeladatok közül megjelölheti azt, amelyre az adományozott összeget szánja. Ilyen közfeladat megjelölése nélkül adományozott pénzösszeg felhasználásáról a kuratórium dön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3/A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 közvetlen politikai tevékenységet nem folytat, szervezete pártoktól független, azoknak anyagi támogatást nem nyújt, illetve azoktól támogatást nem fogad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özalapítvány országgyűlési képviselői, megyei, fővárosi és helyi önkormányzati választáson jelöltet nem állított és nem támogatott, mindezeket a jövőre nézve is kizárj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4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Jelen közalapítvány alapító okirata az illetékes bíróság nyilvántartásba vételével válik érvényessé. A közalapítvány mindenkor hatályos alapító okiratának nyilvánosságra hozatala Jászberény Város honlapján (www.jaszbereny.hu) történik. Ugyanezen honlapon teszi közzé minden év június 30-ig a közalapítvány közhasznúsági jelentését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5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Közalapítvány bankszámlája felett való rendelkezéshez a kuratórium elnöke és egy kuratóriumi tag együttes aláírása szükséges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Bankszámla felett jelenleg rendelkezési joggal felruházott személyek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ernhardt András 5100 Jászberény, Pesti u. 13. III/10. (kuratóriumi elnök) és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artos Kinga </w:t>
      </w:r>
      <w:r>
        <w:rPr>
          <w:rFonts w:eastAsia="Times New Roman" w:cs="Times New Roman" w:ascii="Times New Roman" w:hAnsi="Times New Roman"/>
          <w:szCs w:val="20"/>
          <w:lang w:eastAsia="hu-HU"/>
        </w:rPr>
        <w:t>(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uratóriumi tag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6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z Alapítónak jogában áll az alapító okiratot módosítani, amennyiben az alapítványi célok elérése érdekében megítélése szerint ez szükség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7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bíróság által történő megszüntetés esetén az alapító által rendelkezésre bocsátott induló vagyon visszaszáll az alapító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alapító köteles a csatlakozás folytán megnövekedett vagyont - a hitelezők kielégítése után – a megszűnt közalapítvány céljához hasonló célú alapítvány támogatására fordítani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8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 jelen alapító okiratban nem szabályozott kérdésekben a Ptk., illetve a közalapítvány tevékenységére vonatkozó mindenkori hatályos jogszabályok rendelkezései az irányadó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J á s z b e r é n y, 2014. május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Az Alapító, Jászberény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nevéb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Dr. Szabó Tamás</w:t>
        <w:tab/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élkövé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Garamond" w:hAnsi="Garamond" w:cs="Garamond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17"/>
        </w:tabs>
        <w:ind w:left="717" w:hanging="357"/>
      </w:pPr>
      <w:rPr>
        <w:i w:val="false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  <w:lvl w:ilvl="1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  <w:lvl w:ilvl="2">
      <w:start w:val="1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51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033"/>
        </w:tabs>
        <w:ind w:left="3033" w:hanging="51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2Char">
    <w:name w:val="Szövegtörzs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zbereny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15:00Z</dcterms:created>
  <dc:creator>Dr. Mága Anita</dc:creator>
  <dc:description/>
  <cp:keywords/>
  <dc:language>en-US</dc:language>
  <cp:lastModifiedBy>Dr. Mága Anita</cp:lastModifiedBy>
  <dcterms:modified xsi:type="dcterms:W3CDTF">2014-05-26T15:50:00Z</dcterms:modified>
  <cp:revision>4</cp:revision>
  <dc:subject/>
  <dc:title>Alapító Okirat</dc:title>
</cp:coreProperties>
</file>