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eastAsia="Times New Roman" w:cs="Times New Roman félkövér"/>
          <w:b/>
          <w:b/>
          <w:caps/>
          <w:sz w:val="24"/>
          <w:szCs w:val="20"/>
          <w:lang w:eastAsia="hu-HU"/>
        </w:rPr>
      </w:pPr>
      <w:r>
        <w:rPr>
          <w:rFonts w:eastAsia="Times New Roman" w:cs="Times New Roman félkövér" w:ascii="Times New Roman félkövér" w:hAnsi="Times New Roman félkövér"/>
          <w:b/>
          <w:caps/>
          <w:sz w:val="24"/>
          <w:szCs w:val="20"/>
          <w:lang w:eastAsia="hu-HU"/>
        </w:rPr>
        <w:t>TESTVÉRVÁROSI KAPCSOLATOK KÖZALAPÍTVÁNY</w:t>
      </w:r>
    </w:p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eastAsia="Times New Roman" w:cs="Times New Roman félkövér"/>
          <w:b/>
          <w:b/>
          <w:caps/>
          <w:sz w:val="24"/>
          <w:szCs w:val="20"/>
          <w:lang w:eastAsia="hu-HU"/>
        </w:rPr>
      </w:pPr>
      <w:r>
        <w:rPr>
          <w:rFonts w:eastAsia="Times New Roman" w:cs="Times New Roman félkövér" w:ascii="Times New Roman félkövér" w:hAnsi="Times New Roman félkövér"/>
          <w:b/>
          <w:cap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 félkövér" w:hAnsi="Times New Roman félkövér" w:cs="Times New Roman félkövér"/>
          <w:b/>
          <w:b/>
          <w:caps/>
          <w:sz w:val="24"/>
          <w:szCs w:val="24"/>
        </w:rPr>
      </w:pPr>
      <w:r>
        <w:rPr>
          <w:rFonts w:eastAsia="Times New Roman" w:cs="Times New Roman félkövér" w:ascii="Times New Roman félkövér" w:hAnsi="Times New Roman félkövér"/>
          <w:b/>
          <w:caps/>
          <w:sz w:val="24"/>
          <w:szCs w:val="20"/>
          <w:lang w:eastAsia="hu-HU"/>
        </w:rPr>
        <w:t xml:space="preserve">Alapító OkiratÁT </w:t>
      </w:r>
      <w:r>
        <w:rPr>
          <w:rFonts w:cs="Times New Roman félkövér" w:ascii="Times New Roman félkövér" w:hAnsi="Times New Roman félkövér"/>
          <w:b/>
          <w:caps/>
          <w:sz w:val="24"/>
          <w:szCs w:val="24"/>
        </w:rPr>
        <w:t>Módosító Okirat</w:t>
      </w:r>
    </w:p>
    <w:p>
      <w:pPr>
        <w:pStyle w:val="Normal"/>
        <w:spacing w:lineRule="auto" w:line="240" w:before="0" w:after="0"/>
        <w:jc w:val="both"/>
        <w:rPr>
          <w:rFonts w:ascii="Times New Roman félkövér" w:hAnsi="Times New Roman félkövér" w:cs="Times New Roman félkövér"/>
          <w:b/>
          <w:b/>
          <w:caps/>
          <w:sz w:val="24"/>
          <w:szCs w:val="24"/>
        </w:rPr>
      </w:pPr>
      <w:r>
        <w:rPr>
          <w:rFonts w:cs="Times New Roman félkövér" w:ascii="Times New Roman félkövér" w:hAnsi="Times New Roman félkövér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 a Testvérvárosi Kapcsolatok Közalapítvány egységes szerkezetbe foglalt alapító okir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z Alapító Okirat 3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neve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stvérvárosi Kapcsolatok Közalapítvány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jogállása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jogi személy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időtartama: Az Alapító a közalapítványt határozatlan időre hozza lét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2. Az Alapító Okirat 4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közalapítván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eladata, közhasznú tevékenysége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ulturális tevékenység, melyet a következő 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zösségi kulturális hagyományok, értékek ápolásának a lakosság életmódja javítását szolgáló kulturális céljainak megvalósításának támogatás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Jászberény város testvérvárosi kapcsolatainak ápolása, elősegítése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/>
          <w:bCs/>
          <w:sz w:val="24"/>
          <w:szCs w:val="24"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Nevelés és oktatás, képességfejlesztés, ismeretterjesztés, </w:t>
      </w:r>
      <w:r>
        <w:rPr>
          <w:rFonts w:cs="Times New Roman" w:ascii="Times New Roman" w:hAnsi="Times New Roman"/>
          <w:b/>
          <w:sz w:val="24"/>
          <w:szCs w:val="24"/>
        </w:rPr>
        <w:t>melyet a következő közfeladathoz kapcsolódóan végez:</w:t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lapfokú művészetoktatá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Alapfokú művészetoktatás terén kapcsolatok kialakítás és ápol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Oktatási intézmények közti rendszeres diák-és tanárcse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özös hangversenyek diákok és tanárok közreműködésév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özös kiállítások szervez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Hátrányos helyzetű gyerekek támoga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elvoktatás támogatása érdekében ösztöndíjat ad azon nyelveknél, amelyek Jászberény testvérvárosainak hivatalos nyelve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földi tanulmányutak támogatása, amennyiben azok Jászberény és testvérvárosai közötti kapcsolatok javát szolgáljá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lyan rendezvények támogatása, amelyek kapcsolatosak az idegen nyelvek tanulásával, tanításával, gyakorlásáv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E feladatok teljesítését a</w:t>
      </w:r>
      <w:r>
        <w:rPr>
          <w:rFonts w:cs="Times New Roman" w:ascii="Times New Roman" w:hAnsi="Times New Roman"/>
          <w:b/>
          <w:sz w:val="24"/>
          <w:szCs w:val="24"/>
        </w:rPr>
        <w:t xml:space="preserve"> nemzeti köznevelésről szóló 2011.évi CXC. törvény 4. § o)-p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ulturális örökség megóvása, melyet a következő közfeladathoz kapcsolódóan végez:</w:t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ulturális örökség védelm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Testvérvárosi park létrehozásának támogatása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 feladatok teljesítését </w:t>
      </w:r>
      <w:r>
        <w:rPr>
          <w:rFonts w:cs="Times New Roman" w:ascii="Times New Roman" w:hAnsi="Times New Roman"/>
          <w:b/>
          <w:bCs/>
          <w:sz w:val="24"/>
          <w:szCs w:val="24"/>
        </w:rPr>
        <w:t>a kulturális örökség védelméről szóló 2001. évi LXIV. törvény 5. § (1) bekezdése írja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Sport, melyet a következő </w:t>
      </w:r>
      <w:r>
        <w:rPr>
          <w:rFonts w:cs="Times New Roman" w:ascii="Times New Roman" w:hAnsi="Times New Roman"/>
          <w:b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gészséges életmód és a szabadidősport gyakorlása feltételeinek megteremtése; sportfinanszírozá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3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Gyermek és ifjúsági sportegyesületek finanszírozása. Azok találkozóinak, rendezvényeinek támogatása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 feladatok teljesítését a sportról szóló 2004. évi I. törvény 49. § c)-e) </w:t>
      </w:r>
      <w:r>
        <w:rPr>
          <w:rFonts w:cs="Times New Roman" w:ascii="Times New Roman" w:hAnsi="Times New Roman"/>
          <w:b/>
          <w:bCs/>
          <w:sz w:val="24"/>
          <w:szCs w:val="24"/>
        </w:rPr>
        <w:t>pontjai írják elő.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rend és közlekedésbiztonság védelme, önkéntes tűzoltás, mentés, katasztrófa-elhárítás, melyet a következő </w:t>
      </w:r>
      <w:r>
        <w:rPr>
          <w:rFonts w:cs="Times New Roman" w:ascii="Times New Roman" w:hAnsi="Times New Roman"/>
          <w:b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közbiztonsággal kapcsolatos önkormányzati feladat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özrend védelme a rendőrségek és a tűzoltóságok közötti információ és tapasztalatcsere, együttműködés elősegítés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/>
          <w:bCs/>
          <w:sz w:val="24"/>
          <w:szCs w:val="24"/>
        </w:rPr>
        <w:t>Magyarország helyi önkormányzatairól szóló 2011. évi CLXXIX. törvény 17. § (1) bekezdése írj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hasznú szervezetek számára biztosított – csak közhasznú szervezetek által igénybe vehető – szolgáltatások, melyet a következő </w:t>
      </w:r>
      <w:r>
        <w:rPr>
          <w:rFonts w:cs="Times New Roman" w:ascii="Times New Roman" w:hAnsi="Times New Roman"/>
          <w:b/>
          <w:sz w:val="24"/>
          <w:szCs w:val="24"/>
        </w:rPr>
        <w:t>közfeladat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mogatja a lakosság önszerveződő közösségeit, erősíti a település önfenntartó képessé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emélyes és csoportkapcsolatok felvételének támogat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estvérvárosi kapcsolatok eredményeinek bemutatása (tanulmány), kronológiája, történtek feldolgozása, pályázatok és bemutatók szervez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iatalok utaztatásának elősegítése a testvérvárosokb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uroatlanti integráció előseg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/>
          <w:bCs/>
          <w:sz w:val="24"/>
          <w:szCs w:val="24"/>
        </w:rPr>
        <w:t>Magyarország helyi önkormányzatairól szóló 2011. évi CLXXIX. törvény 6. § a)-b) pontjai írják elő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3. Az Alapító Okirat 6. pontját az alábbiak szerint módosítj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feladatai megvalósításához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>céljaira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az induló tőke kamatai használhatók fel. A közalapítványi pénzösszeg felhasználásáról a Közalapítvány Kuratóriuma dönt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6/A.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közalapítvány kettős könyvvitelt vezet és egyszerűsített éves beszámolót készít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6/B. A közalapítvány </w:t>
      </w:r>
      <w:r>
        <w:rPr>
          <w:rFonts w:cs="Times New Roman" w:ascii="Times New Roman" w:hAnsi="Times New Roman"/>
          <w:b/>
          <w:sz w:val="24"/>
          <w:szCs w:val="24"/>
        </w:rPr>
        <w:t>gazdaság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vállalkozási tevékenységet csak közhasznú céljainak megvalósítása érdekében, azokat nem veszélyeztetve végez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gazdálkodás során elért eredményét nem osztja fel, azt a létesítő okiratban meghatározott tevékenységre ford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/C. Az államháztartásról szóló 1992. évi XXXVIII. törvény és egyes kapcsolódó törvények módosításáról szóló 2006. évi LXV. törvény 1. § (2) bekezdés c) pontjában foglaltak alapján a közalapítvány pályázat kiírása nélkül évente a vagyona 5 %-ának mértékéig, de legfeljebb összesen egymillió forint (közvetlen vagy közvetett) támogatást nyújthat a fent megjelölt célokra.”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4. Az Alapító Okirat 7. pontját az alábbiak szerint módosítj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kezelő szerve a Kuratórium. A Kuratórium döntéshozó, ügyintéző és képviselő feladatokat lát 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legfőbb döntéshozó szerve az 5 tagú kuratórium.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uratóriumi tagság határozatlan időre sz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, az Alapító általi megválasztással kezdődi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.”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5. Az Alapító Okirat 8. pontját az alábbiak szerint módosítj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) A kuratórium elnöke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ernhardt András (lakcíme: 5100 Jászberény, Pesti u. 13. III/10.)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 vezetését a kuratórium elnöke látja el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 döntéseinek keretei között ellátja a közalapítvány irányítását és képviseletét, gondoskodik a közalapítvány törvényes működésének feltételeiről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) A kuratórium tagja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yellow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2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r. Szabó Tamás (lakcíme: 5100 Jászberény, Álmos u. 40/C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artos Kinga (lakcíme: 5100 Jászberény, Szép u. 16.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ocsán László (lakcíme: 5100 Jászberény, Blénessy János u. 4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Tóthné Oláh Szeréna (lakcíme: 5100 Jászberény, Lagzi u. 33.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uratórium tagjai díjazás nélkül látják el feladatukat, de a tagságukkal kapcsolatban felmerült költségek megtérítésére igényt tarthatnak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) Vezető tisztségviselők összeférhetetlenség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lehet vezető tisztségviselő olyan közhasznú szervezet vezető tisztségviselője – annak megszűnését megelőző két évben legalább egy évig -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lyel szemben az állami adó- és vámhatóság jelentős összegű adóhiányt tárt fel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ynek adószámát az állami adó- és vámhatóság az adózás rendjéről szóló törvény szerint felfüggesztette, illetőleg törö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) A közalapítvány képviseletére a kuratórium, mint testület, illetve a kuratórium elnöke jogosul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özalapítvány nevében aláírni a kuratórium elnök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) A kuratóriumi tagság megszűnik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tag lemondásával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tag halálával,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44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uratórium – </w:t>
      </w:r>
      <w:r>
        <w:rPr>
          <w:rFonts w:eastAsia="Times New Roman" w:cs="Times New Roman" w:ascii="Times New Roman" w:hAnsi="Times New Roman"/>
          <w:strike/>
          <w:sz w:val="24"/>
          <w:szCs w:val="20"/>
          <w:lang w:eastAsia="hu-HU"/>
        </w:rPr>
        <w:t xml:space="preserve">a Ptk. 74/C. § (6) bekezdése alapján történő -  </w:t>
      </w:r>
    </w:p>
    <w:p>
      <w:pPr>
        <w:pStyle w:val="Normal"/>
        <w:spacing w:lineRule="auto" w:line="240" w:before="0" w:after="0"/>
        <w:ind w:left="1440" w:firstLine="684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ijelölésének visszavonásával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16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ha a bíróság a közalapítványt megszünteti, vagy más alapítvánnyal való egyesítését rendeli el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uratóriumi tag a tagságról való lemondását az alapítónak nyújtja be. A kuratórium a tagság megszűnése tekintetében nem dönthe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 lemondása, illetve a kuratórium kijelölésének visszavonása az új tag, illetve az új kezelő szerv kijelölésének bírósági nyilvántartásba vételével egyidejűleg válik hatályossá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f) A közalapítvány ügyviteli feladatait Jászberény Város Jegyzője által kijelölt hivatali dolgozó látja el.”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6. Az Alapító Okirat 8/A. pontját az alábbiak szerint módosítj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 Kuratórium döntései</w:t>
      </w:r>
    </w:p>
    <w:p>
      <w:pPr>
        <w:pStyle w:val="Normal"/>
        <w:spacing w:lineRule="auto" w:line="240" w:before="0" w:after="0"/>
        <w:ind w:left="-142" w:hanging="11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z Alapítvány kuratóriuma határozatait általában nyílt ülésen, nyílt szavazással hozza. Zárt ülést tart, amennyiben a nyílt ülés személyiségi jogot sérte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uratórium minden tagja egy szavazattal rendelkezik. A Kuratórium döntéseit a jelenlevő tagok szavazatainak egyszerű többségével h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uratórium határozathozatalában nem vehet részt az, aki vagy akinek közeli hozzátartozója a határozat alapjá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kötelezettség vagy felelősség alól mentesül vag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ármilyen más előnyben részesül, illetve a megkötendő jogügyletben érdek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  <w:t>Nem minősül előnynek a közalapítvány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eastAsia="hu-HU"/>
        </w:rPr>
        <w:t>A közhasznú szervezet megszűntét követő két évig nem lehet más közhasznú szervezet vezető tisztségviselője az a személy, aki olyan közhasznú szervezetnél töltött be – annak megszűntét megelőző két évben legalább egy évig – vezető tisztséget, amely az adózás rendjéről szóló törvény szerinti köztartozását nem egyenlítette k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7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z Alapító Okirat 11/B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 éves beszámolóját az alapító – Jászberény Város Önkormányzatának Képviselő-testülete – tárgyalja meg és hagyja jóvá minden év május 31-ig. A közalapítvány az éves beszámolóval egyidejűleg közhasznúsági jelentést készít, amely tartalmazza </w:t>
      </w:r>
      <w:r>
        <w:rPr>
          <w:rFonts w:cs="Times New Roman" w:ascii="Times New Roman" w:hAnsi="Times New Roman"/>
          <w:b/>
          <w:sz w:val="24"/>
          <w:szCs w:val="24"/>
        </w:rPr>
        <w:t>a 2011. évi CLXXV. törvény 29. §-ban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az 1997. évi CLVI. törvény 19. § (3) bekezdésé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foglaltakat, s azt a kuratórium kizárólagos hatáskörében egyszerű szótöbbséggel hagyja jóvá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8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z Alapító Okirat 12. pontját az alábbiak szerint módosítj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Alapító a közalapítvány működésének és gazdálkodásának ellenőrzésére 3 tagú felügyelő szervet (a továbbiakban: Felügyelő Bizottság) jelöl ki. A Felügyelő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Bizottság tagjait és elnökét az Alapító bízza meg határozatlan időre. Tagjai tanácskozási joggal vesznek részt a kuratórium ülésén. A Felügyelő Bizottság ügyrendjét maga állapítja meg és teljes jogkörrel gyakoro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2011. évi CLXXV. törvény 41. §-ában</w:t>
      </w:r>
      <w:r>
        <w:rPr>
          <w:szCs w:val="24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az 1997. évi CLVI. törvény 11. §-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foglalt hatáskörö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Felügyelő Bizottság elnöke: Kiss József (lakcíme: 5122 Jászdózsa, Vermek u.1/a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Felügyelő Bizottság tagjai: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as Krisztina (lakcíme: 5100 Jászberény, Rákóczi út 18. II/6.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Bartus Zoltán (lakcíme: 5100 Jászberény, Csengő u. 1.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9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z Alapító Okirat 12/A. pontját a következőkkel egészíti ki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elügyelő Bizottság köteles a Kuratórium elnökét, illetve annak tagjait tájékoztatni és a Kuratórium összehívását kezdeményezni, ha arról szerez tudomást, hog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Közalapítvány működése során olyan jogszabálysértés, vagy a Közalapítvány érdekeit egyébként súlyosan sértő esemény (mulasztás) történt, amelynek megszüntetése vagy következményeinek elhárítása, illetve enyhítése a Kuratórium döntését teszi szükségessé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uratórium tagjának felelősségét megalapozó tény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Kuratórium ülését a Felügyelő Bizottság indítványára – annak megtételétől számítva 30 napon belül – össze kell hív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 határidő eredménytelen eltelte esetén a Kuratórium összehívására a Felügyelő Bizottság is jogosu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 a Kuratórium a törvényes működés helyreállítása érdekében szükséges intézkedéseket nem teszi meg, a Felügyelő Bizottság köteles maradéktalanul értesíteni a törvényességi felügyeletet ellátó szervet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0.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Az Alapító Okirat 13. pontját az alábbiak szerint módosítja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A közalapítványhoz csatlakozó, a </w:t>
      </w:r>
      <w:r>
        <w:rPr>
          <w:rFonts w:eastAsia="Times New Roman" w:cs="Times New Roman" w:ascii="Times New Roman" w:hAnsi="Times New Roman"/>
          <w:strike/>
          <w:sz w:val="24"/>
          <w:szCs w:val="20"/>
          <w:lang w:eastAsia="hu-HU"/>
        </w:rPr>
        <w:t>4. pontban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felsorolt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közfeladatok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közül megjelölheti azt, amelyre az adományozott összeget szánja. Ilyen </w:t>
      </w:r>
      <w:r>
        <w:rPr>
          <w:rFonts w:eastAsia="Times New Roman" w:cs="Times New Roman" w:ascii="Times New Roman" w:hAnsi="Times New Roman"/>
          <w:strike/>
          <w:sz w:val="24"/>
          <w:szCs w:val="20"/>
          <w:lang w:eastAsia="hu-HU"/>
        </w:rPr>
        <w:t>cél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közfeladat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megjelölése nélkül adományozott pénzösszeg felhasználásáról a kuratórium dönt.”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0"/>
          <w:lang w:eastAsia="hu-HU"/>
        </w:rPr>
        <w:t>J á s z b e r é n y, 2014. május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Az Alapító, Jászberény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nevéb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Dr. Szabó Tamás</w:t>
        <w:tab/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hu-HU"/>
        </w:rPr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Garamond" w:hAnsi="Garamond" w:cs="Garamond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4"/>
        </w:tabs>
        <w:ind w:left="2844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  <w:lvl w:ilvl="1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</w:rPr>
    </w:lvl>
    <w:lvl w:ilvl="2">
      <w:start w:val="1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14:00Z</dcterms:created>
  <dc:creator>Dr. Mága Anita</dc:creator>
  <dc:description/>
  <cp:keywords/>
  <dc:language>en-US</dc:language>
  <cp:lastModifiedBy>Dr. Mága Anita</cp:lastModifiedBy>
  <dcterms:modified xsi:type="dcterms:W3CDTF">2014-05-26T15:51:00Z</dcterms:modified>
  <cp:revision>4</cp:revision>
  <dc:subject/>
  <dc:title>ALAPÍTÓ OKIRAT MÓDOSÍTÓ OKIRAT</dc:title>
</cp:coreProperties>
</file>