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hu-HU"/>
        </w:rPr>
        <w:t>Folklór Kulturális Közalapítvá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hu-HU"/>
        </w:rPr>
        <w:t>Alapító Okirat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lapító Jászberényben 1994. szeptember 21-én kelt határozatával, a módosításokkal egységes szerkezetbe foglaltakkal létrehozta a közalapítványt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zalapítván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) neve: ”Folklór” Kulturális Közalapítvány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) alapítója: Jászberény Város Önkormányzatának Képviselő-testülete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) székhelye: Jászberény Víz u. 1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) határozatlan időre jött lé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Közalapítvány feladata, közhasznú tevékenység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lturális tevékenység, melyet a következő közfeladatokhoz kapcsolódóan végez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Kulturális szolgáltatás, a helyi közművelődési tevékenység támogatása;</w:t>
      </w:r>
    </w:p>
    <w:p>
      <w:pPr>
        <w:pStyle w:val="Normal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- A város kulturális, közművelődési életének fejlesztése;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Elősegíti a polgárok iskolán kívüli, öntevékeny, önművelő, megismerő, kultúraelsajátító, művelődő és alkotó célú cselekvését.</w:t>
      </w:r>
    </w:p>
    <w:p>
      <w:pPr>
        <w:pStyle w:val="Normal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E feladatok teljesítését a </w:t>
      </w:r>
      <w:r>
        <w:rPr>
          <w:rFonts w:cs="Times New Roman" w:ascii="Times New Roman" w:hAnsi="Times New Roman"/>
          <w:bCs/>
          <w:sz w:val="24"/>
          <w:szCs w:val="24"/>
        </w:rPr>
        <w:t>Magyarország helyi önkormányzatairól szóló 2011. évi CLXXXIX. törvény 13. § (1) bekezdés 7. pontja írja elő.</w:t>
      </w:r>
    </w:p>
    <w:p>
      <w:pPr>
        <w:pStyle w:val="Normal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ális tevékenység, melyet a következő közfeladatokhoz kapcsolódóan végez:</w:t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- Közösségi kulturális hagyományok, értékek ápolásának támogatása; </w:t>
      </w:r>
      <w:r>
        <w:rPr>
          <w:rFonts w:cs="Times New Roman" w:ascii="Times New Roman" w:hAnsi="Times New Roman"/>
          <w:bCs/>
          <w:sz w:val="24"/>
          <w:szCs w:val="24"/>
        </w:rPr>
        <w:t>művészeti intézmények/lakossági művészeti kezdeményezések, önszerveződések támogatása</w:t>
      </w:r>
      <w:r>
        <w:rPr>
          <w:bCs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a művészi alkotó munka feltételeinek javítása, a művészeti értékek létrehozásának, megőrzésének segítése;</w:t>
      </w:r>
    </w:p>
    <w:p>
      <w:pPr>
        <w:pStyle w:val="Normal"/>
        <w:spacing w:lineRule="auto" w:line="240" w:before="0" w:after="0"/>
        <w:ind w:left="720"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Kulturális tradíciók megalapozása, művészeti tevékenység folytatása, támogatása;</w:t>
      </w:r>
    </w:p>
    <w:p>
      <w:pPr>
        <w:pStyle w:val="Normal"/>
        <w:spacing w:lineRule="auto" w:line="240" w:before="0" w:after="0"/>
        <w:ind w:left="720"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matőr művészeti csoportok működéséhez, kulturális tevékenységéhez szükséges feltételek biztosításához való hozzájárulás;</w:t>
      </w:r>
    </w:p>
    <w:p>
      <w:pPr>
        <w:pStyle w:val="Normal"/>
        <w:spacing w:lineRule="auto" w:line="240" w:before="0" w:after="0"/>
        <w:ind w:left="709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Film-, video-, dvd gyártást vállalhat, hangfelvételeket készíthet és kiadhat, egyéb kulturális tevékenységet folytathat, reklámtevékenységet és társadalomtudományi kutatást végezhet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árgyi eszközeit bérbe adhatja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láthat alkotóművészeti tevékenységet is.</w:t>
      </w:r>
    </w:p>
    <w:p>
      <w:pPr>
        <w:pStyle w:val="Normal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E feladatok teljesítését a </w:t>
      </w:r>
      <w:r>
        <w:rPr>
          <w:rFonts w:cs="Times New Roman" w:ascii="Times New Roman" w:hAnsi="Times New Roman"/>
          <w:bCs/>
          <w:sz w:val="24"/>
          <w:szCs w:val="24"/>
        </w:rPr>
        <w:t>helyi önkormányzatok és szerveik, a köztársasági megbízottak, valamint egyes centrális alárendeltségű szervek feladat- és hatásköreiről szóló 1991. évi XX. törvény 121. § a)-b) pontjai írják elő.</w:t>
      </w:r>
    </w:p>
    <w:p>
      <w:pPr>
        <w:pStyle w:val="Normal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Kulturális örökség megóvása, melyet a következő közfeladatokhoz kapcsolódóan végez:</w:t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- A helyi közművelődési tevékenység támogatása, a kulturális örökség helyi védelme;</w:t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Szolgálja és segítse a népzene, néptánc, néphagyományok megőrzését, gazdagodását és továbbadását, biztosítsa a Jászság Népi Együttes és az utánpótlás csoportok működését;</w:t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 feladatok teljesítését </w:t>
      </w:r>
      <w:r>
        <w:rPr>
          <w:rFonts w:cs="Times New Roman" w:ascii="Times New Roman" w:hAnsi="Times New Roman"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Magyarország helyi önkormányzatairól szóló 2011. évi CLXXXIX. törvény 13. § (1) bekezdés 7. pontja írja elő.</w:t>
      </w:r>
    </w:p>
    <w:p>
      <w:pPr>
        <w:pStyle w:val="Normal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3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evelés és oktatás, képességfejlesztés, ismeretterjesztés közhasznú tevékenység a következő közfeladatokhoz kapcsolódóan:</w:t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okoldalú ismeretátadással, ismeretszerzéssel segítséget ad az ifjúság neveléséhez, más értékeket is elismerő egészséges nemzettudat kialakításához;</w:t>
      </w:r>
    </w:p>
    <w:p>
      <w:pPr>
        <w:pStyle w:val="Normal"/>
        <w:spacing w:lineRule="auto" w:line="240" w:before="0" w:after="0"/>
        <w:ind w:left="720" w:right="13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El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egíti a nevelést, oktatást, képességfejlesztést, ismeretterjesztést;</w:t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apfokú művészetoktatási intézményt hozhat létre, konferenciát, továbbképzéseket szervezhet, oktatást kiegészítő tevékenységet, egyéb oktatást, társadalomtudományi kutatást végezhet;</w:t>
      </w:r>
    </w:p>
    <w:p>
      <w:pPr>
        <w:pStyle w:val="Normal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E feladatok teljesítését a </w:t>
      </w:r>
      <w:r>
        <w:rPr>
          <w:rFonts w:cs="Times New Roman" w:ascii="Times New Roman" w:hAnsi="Times New Roman"/>
          <w:bCs/>
          <w:sz w:val="24"/>
          <w:szCs w:val="24"/>
        </w:rPr>
        <w:t>Magyarország helyi önkormányzatairól szóló 2011. évi CLXXXIX. törvény 13. § (1) bekezdés 7. pontja és a nemzeti köznevelésről szóló 2011. évi CXC. törvény 4. § 1. o) pontja írják elő.</w:t>
      </w:r>
    </w:p>
    <w:p>
      <w:pPr>
        <w:pStyle w:val="Normal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országi nemzeti és etnikai kisebbségekkel, valamint a határon túli magyarsággal kapcsolatos tevékenység</w:t>
      </w:r>
      <w:r>
        <w:rPr>
          <w:rFonts w:cs="Times New Roman" w:ascii="Times New Roman" w:hAnsi="Times New Roman"/>
          <w:sz w:val="24"/>
          <w:szCs w:val="24"/>
        </w:rPr>
        <w:t>, melyet a következő közfeladatokhoz kapcsolódóan végez:</w:t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Nemzetiségi közösséghez kötődő kulturális javak megőrzése;</w:t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magyarországi nemzeti és etnikai kisebbségek, a határon túli magyarság kapcsolatainak ápolása;</w:t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E feladatok teljesítését a </w:t>
      </w:r>
      <w:r>
        <w:rPr>
          <w:rFonts w:cs="Times New Roman" w:ascii="Times New Roman" w:hAnsi="Times New Roman"/>
          <w:bCs/>
          <w:sz w:val="24"/>
          <w:szCs w:val="24"/>
        </w:rPr>
        <w:t>Magyarország helyi önkormányzatairól szóló 2011. évi CLXXXIX. törvény 13. § (1) bekezdés 7. pontja és a nemzetiségek jogairól szóló 2011. évi CLXXIX. törvény 115. § g) pontja írják elő.</w:t>
      </w:r>
    </w:p>
    <w:p>
      <w:pPr>
        <w:pStyle w:val="Normal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hasznú szervezetek számára biztosított – csak közhasznú szervezetek által igénybe vehető – szolgáltatások,</w:t>
      </w:r>
      <w:r>
        <w:rPr>
          <w:rFonts w:cs="Times New Roman" w:ascii="Times New Roman" w:hAnsi="Times New Roman"/>
          <w:sz w:val="24"/>
          <w:szCs w:val="24"/>
        </w:rPr>
        <w:t xml:space="preserve"> melyet a következő közfeladathoz kapcsolódóan végez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támogatja a lakosság önszerveződő közösségeit, erősíti a település önfenntartó képességét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E feladatok teljesítését a </w:t>
      </w:r>
      <w:r>
        <w:rPr>
          <w:rFonts w:cs="Times New Roman" w:ascii="Times New Roman" w:hAnsi="Times New Roman"/>
          <w:bCs/>
          <w:sz w:val="24"/>
          <w:szCs w:val="24"/>
        </w:rPr>
        <w:t>Magyarország helyi önkormányzatairól szóló 2011. évi CLXXXIX. törvény 6. § b) pontja írja elő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llamháztartásról szóló 1992. évi XXXVIII. törvény és egyes kapcsolódó törvények módosításáról szóló 2006. évi LXV. törvény (a továbbiakban: 2006. évi LXV. törvény) 1. § (2) bekezdés c) pontjában foglaltak alapján a közalapítvány pályázat kiírása nélkül évente a vagyona 5 %-ának mértékéig, de legfeljebb összesen egymillió forint (közvetlen vagy közvetett) támogatást nyújthat a fent megjelölt célok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zalapítvány induló vagyona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 2 millió 200 ezer forint készpénz</w:t>
      </w:r>
    </w:p>
    <w:p>
      <w:pPr>
        <w:pStyle w:val="Normal"/>
        <w:spacing w:lineRule="auto" w:line="240" w:before="0" w:after="12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 az alábbiakban részletezett ingatlan vagyon:</w:t>
      </w:r>
    </w:p>
    <w:p>
      <w:pPr>
        <w:pStyle w:val="Normal"/>
        <w:spacing w:lineRule="auto" w:line="240" w:before="0" w:after="12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120"/>
        <w:ind w:left="1788" w:firstLine="33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/ Jászság Népi Együttes Háza</w:t>
      </w:r>
    </w:p>
    <w:p>
      <w:pPr>
        <w:pStyle w:val="Normal"/>
        <w:spacing w:lineRule="auto" w:line="240" w:before="0" w:after="120"/>
        <w:ind w:left="21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íme: 5100 Jászberény, Víz u. 1.</w:t>
      </w:r>
    </w:p>
    <w:p>
      <w:pPr>
        <w:pStyle w:val="Normal"/>
        <w:spacing w:lineRule="auto" w:line="240" w:before="0" w:after="120"/>
        <w:ind w:left="21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ulajdoni lapszám: 6467 II/1-2</w:t>
      </w:r>
    </w:p>
    <w:p>
      <w:pPr>
        <w:pStyle w:val="Normal"/>
        <w:spacing w:lineRule="auto" w:line="240" w:before="0" w:after="120"/>
        <w:ind w:left="21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elyrajzi lapszám: 6375</w:t>
      </w:r>
    </w:p>
    <w:p>
      <w:pPr>
        <w:pStyle w:val="Normal"/>
        <w:spacing w:lineRule="auto" w:line="240" w:before="0" w:after="120"/>
        <w:ind w:left="21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rülete: 1279 m²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>b/ Jászság Népi Együttes Módszertani Ház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   címe: 5100 Jászberény Serház u. 9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   tulajdoni lapszám: 18492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   helyrajzi szám: 63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   területe: 236 m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zalapítvány ingó és ingatlan vagyonának kezelése: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3/a. és 3/b. pontban meghatározott induló ingatlanvagyon az alapító (Jászberény Város Önkormányzatának) tulajdona, melynek kezelői jogát átadja a kezelő szervnek,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zalapítvány az ingatlanokat egyáltalán nem és az ingóságokat pedig csak a kuratórium kizárólagos engedélyével idegenítheti el, illetve terhelheti meg, 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gatlanvagyon felújításának ütemezését az alapító végzi és annak költsége az alapítót terheli,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zalapítvány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igyelemmel a 2006. évi LXV. törvény 1. § (2) bekezdés a)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ntjában foglaltakra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állalkozási tevékenységet csak közhasznú céljainak megvalósítása érdekében, azokat nem veszélyeztetve végez. A gazdálkodás során elért eredményét nem osztja fel, azt a létesítő okiratban meghatározott tevékenységre fordítja,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alapítvány tagjain kívül mást is részesíthet közhasznú szolgáltatásaib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zalapítvány bevétele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évente a költségvetésben meghatározott mértékben támogatja a közalapítvány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zalapítvány önálló jogi személ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zalapítvány nyitot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özalapítvány alapító vagyonához és működéséhez természetes és jogi személy egyaránt csatlakozhat, amennyiben elfogadja az alapító okiratban foglalta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zalapítvány kezelő szervezete, képviselet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) a közalapítvány vagyonának kezelője és legfőbb döntést hozó szerve az 5 tagú </w:t>
      </w:r>
    </w:p>
    <w:p>
      <w:pPr>
        <w:pStyle w:val="Normal"/>
        <w:spacing w:lineRule="auto" w:line="240" w:before="0" w:after="0"/>
        <w:ind w:left="708" w:firstLine="1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uratórium.</w:t>
      </w:r>
    </w:p>
    <w:p>
      <w:pPr>
        <w:pStyle w:val="Normal"/>
        <w:spacing w:lineRule="auto" w:line="240" w:before="0" w:after="0"/>
        <w:ind w:left="708" w:firstLine="1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) A közalapítvány kuratóriumának elnökét és tagjait az  alapító kéri fel. A kuratóriumi tagság határozatlan időre sz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uratórium elnök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Dr. Kertész Ottó (5100 Jászberény, Határ u. 18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kuratórium tagjai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>Buzás Zoltán      (5100 Jászberény, Vasvári P. u. 11.)</w:t>
      </w:r>
    </w:p>
    <w:p>
      <w:pPr>
        <w:pStyle w:val="Normal"/>
        <w:spacing w:lineRule="auto" w:line="240" w:before="0" w:after="120"/>
        <w:ind w:left="720" w:firstLine="69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udás Ferencné (5100 Jászberény, Fenyő u. 19.)</w:t>
      </w:r>
    </w:p>
    <w:p>
      <w:pPr>
        <w:pStyle w:val="Normal"/>
        <w:spacing w:lineRule="auto" w:line="240" w:before="0" w:after="12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ulyás Imre       (5100 Jászberény, Horgász u. 2.)</w:t>
      </w:r>
    </w:p>
    <w:p>
      <w:pPr>
        <w:pStyle w:val="Normal"/>
        <w:spacing w:lineRule="auto" w:line="240" w:before="0" w:after="120"/>
        <w:ind w:left="70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ácz Valéria      (5100 Jászberény, Fáy A. u. 39.)</w:t>
      </w:r>
    </w:p>
    <w:p>
      <w:pPr>
        <w:pStyle w:val="Normal"/>
        <w:spacing w:lineRule="auto" w:line="240" w:before="0" w:after="120"/>
        <w:ind w:left="1080" w:firstLine="2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77" w:firstLine="2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ratórium tagjai díjazás nélkül látják el feladataikat, de a tagságukkal kapcsolatban felmerült költségek megtérítésére igényt tarthat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ezető tisztségviselők összeférhetetlensége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Nem lehet vezető tisztségviselő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lyan közhasznú szervezet vezető tisztségviselője – annak megszűnését megelőző két évben legalább egy évig -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ly jogutód nélkül szűnt meg úgy, hogy az állami adó- és vámhatóságnál nyilvántartott adó- és vámtartozását nem egyenlítette ki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llyel szemben az állami adó- és vámhatóság jelentős összegű adóhiányt tárt fel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c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llyel szemben az állami adó- és vámhatóság üzletlezárás intézkedést alkalmazott, vagy üzletlezárást helyettesítő bírságot szabott ki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d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lynek adószámát az állami adó- és vámhatóság az adózás rendjéről szóló törvény szerint felfüggesztette, illetőleg töröl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ratóriumi tagság megszűnik:</w:t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tag lemondásával,</w:t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kuratórium kijelölésének visszavonásával,</w:t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tag elhalálozásával,</w:t>
      </w:r>
    </w:p>
    <w:p>
      <w:pPr>
        <w:pStyle w:val="Normal"/>
        <w:spacing w:lineRule="auto" w:line="240" w:before="0" w:after="120"/>
        <w:ind w:left="1410" w:hanging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 ha a bíróság a közalapítványt megszünteti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ratóriumi tag a tagságról való lemondást az alapítónak nyújtja be. A tag lemondása, illetve a kuratórium kijelölésének visszavonása az új tag, illetve az új kezelő szerv kijelölésének bírósági nyilvántartásba vételével egyidejűleg válik hatályossá.</w:t>
      </w:r>
    </w:p>
    <w:p>
      <w:pPr>
        <w:pStyle w:val="Normal"/>
        <w:spacing w:lineRule="auto" w:line="240" w:before="0" w:after="12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ratórium vezetését a kuratórium elnöke látja el. A kuratórium döntéseinek keretei között ellátja a közalapítvány irányítását és képviseletét, gondoskodik a közalapítvány törvényes működésének feltételeiről.</w:t>
      </w:r>
    </w:p>
    <w:p>
      <w:pPr>
        <w:pStyle w:val="Normal"/>
        <w:spacing w:lineRule="auto" w:line="240" w:before="0" w:after="12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) A kuratórium gondoskodik a közalapítvány vagyonának kezeléséről, megfelelő</w:t>
        <w:br/>
        <w:t xml:space="preserve">     külső pénzügyi szerv bevonásáva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) A közalapítvány képviselete: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alapítvány képviseletére a kuratórium, mint testület, illetve a kuratórium elnöke jogosult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ratórium működése: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) A kuratórium gondoskodik az alapítói vagyon gyarapításáról, karbantartásáról és 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űködésre fordítható vagyon cél szerinti felhasználásáról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) A közalapítvány céljainak megvalósítása érdekében ösztöndíjat fiz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) A kuratórium szükség esetén, de negyedévente legalább egyszer köteles kuratóriumi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ülést tarta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d) A kuratórium minden év május 31-ig köteles beszámolni Jászberény Város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nkormányzata Képviselő-testületének, mint alapítónak az előző év működéséről és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gazdálkodásáról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ind w:left="90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ratórium elnöke gondoskodik az éves költségvetés elkészítéséről, és az</w:t>
        <w:br/>
        <w:t>alapítói vagyon költségvetés szerinti felhasználásáról. A gazdasági beszámoló mellett a Jászság Népi Együttes beszámolóját is mellékelni kell az éves</w:t>
        <w:br/>
        <w:t>beszámolóhoz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9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alapítvány az éves beszámolóval egyidejűleg közhasznúsági mellékletet készít, amely tartalmazza a 2011. évi CLXXV. törvény 29. § (6)-(7) bekezdésében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glaltakat, s azt a kuratórium kizárólagos hatáskörében elfogadja.</w:t>
      </w:r>
    </w:p>
    <w:p>
      <w:pPr>
        <w:pStyle w:val="Normal"/>
        <w:spacing w:lineRule="auto" w:line="240" w:before="0" w:after="120"/>
        <w:ind w:left="90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) A kuratórium üléseit az elnök hívja össze. Az elnök a kuratórium bármely tagjának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írásban benyújtott kérésére köteles a kérés kézhezvételétől számított 8</w:t>
        <w:br/>
        <w:t xml:space="preserve">    napon belül a kuratórium ülését összehívni. Ha e kötelezettségének nem tesz eleget,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úgy a kérést benyújtó kuratóriumi tag jogosult a kuratórium ülését maga</w:t>
        <w:br/>
        <w:t xml:space="preserve">    összehívni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ratórium tagjainak összehívása írásban történik, a napirend közlése és a döntéshez szükséges előzetes információk megküldésével. A meghívók kézhezvétele és a Kuratórium ülése között legalább 7 nap időköznek kell eltel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) A kuratórium ülésére – zárt ülés kivételével – meg kell hívni a felügyelő</w:t>
        <w:br/>
        <w:t xml:space="preserve">     bizottság elnökét és tagjait, a Jászság Népi Együttes művészeti igazgatóját,</w:t>
        <w:br/>
        <w:t xml:space="preserve">     művészeti asszisztensét, ruhatárosát és az utánpótlás együttesek 1-1 vezetőjé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) A kuratórium ülésének határozatképessége: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ratórium ülése határozatképes, ha azon legalább 3 tag jelen van.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) A kuratórium döntései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zalapítvány kuratóriuma határozatait nyílt ülésen, nyílt szavazással hozza. Zárt ülést tart, amennyiben a nyílt ülés személyiségi jogot sértene. A Kuratórium minden tagja egy szavazattal rendelkezik. A Kuratórium döntéseit a jelenlévő tagok szavazatainak egyszerű többségével hozza. A Kuratórium határozathozatalában nem vehet részt az a személy, aki vagy akinek közeli hozzátartozója (Ptk. </w:t>
      </w:r>
      <w:r>
        <w:rPr>
          <w:rFonts w:cs="Times New Roman" w:ascii="Times New Roman" w:hAnsi="Times New Roman"/>
          <w:sz w:val="24"/>
          <w:szCs w:val="24"/>
        </w:rPr>
        <w:t>8:1. § (1) bekezdés 1. pon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), élettársa a határozat alapján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 vagy felelősség alól mentesül vagy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ármilyen más előnyben részesül, illetve a megkötendő jogügyletben egyébként érdekelt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 minősül előnynek a közhasznú szervezet cél szerinti juttatásai keretében a bárki által megkötés nélkül igénybe vehető nem pénzbeli szolgáltatás, illetve a társadalmi szervezet által tagjának, a tagsági jogviszony alapján nyújtott, létesítő okiratnak megfelelő cél szerinti juttatá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ind w:left="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ezető tisztségviselő, illetve az ennek jelölt személy köteles valamennyi érintett közhasznú szervezetet előzetesen tájékoztatni arról, hogy ilyen tisztséget egyidejűleg más közhasznú szervezetnél is betöl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) Jegyzőkönyv:</w:t>
      </w:r>
    </w:p>
    <w:p>
      <w:pPr>
        <w:pStyle w:val="Normal"/>
        <w:spacing w:lineRule="auto" w:line="240" w:before="0" w:after="120"/>
        <w:ind w:left="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ratórium üléséről jegyzőkönyvet kell felvenni. A jegyzőkönyvet a jegyzőkönyvvezető, az elnök és egy kurátor hitelesíti. A kuratórium gondoskodik a közalapítvány szervei döntéseinek nyilvántartásáról oly módon, hogy a folyó sorszámozással és évszámmal jelölt döntéseket határozatok könyvében tartja nyilván. A határozatok könyvéből ki kell tűnnie a kuratórium döntésének, a döntés időpontjának, hatályának, a döntést támogatók és ellenzők számának.</w:t>
      </w:r>
    </w:p>
    <w:p>
      <w:pPr>
        <w:pStyle w:val="Normal"/>
        <w:spacing w:lineRule="auto" w:line="240" w:before="0" w:after="0"/>
        <w:ind w:left="9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)  A kuratórium döntéseit az érintettekkel írásban közli. A közalapítvány működésével  </w:t>
      </w:r>
    </w:p>
    <w:p>
      <w:pPr>
        <w:pStyle w:val="Normal"/>
        <w:spacing w:lineRule="auto" w:line="240" w:before="0" w:after="0"/>
        <w:ind w:left="900" w:firstLine="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pcsolatos iratokba a kuratórium elnökének engedélyével – a működés áttekinthetősége érdekében – a személyiségi jogok tiszteletben tartásával bárki betekinthet. A kuratóriumi ülésről készült jegyzőkönyv, valamint a közalapítvány működésével kapcsolatos iratok a közalapítvány működési helyén tekinthetők meg és azokról másolat, kivonat készíthető. A kuratórium döntéseit, gazdálkodásának és működésének adatait nyilvánosságra hozza Jászberény Város honlapján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hu-HU"/>
          </w:rPr>
          <w:t>www.jaszbereny.h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).</w:t>
      </w:r>
    </w:p>
    <w:p>
      <w:pPr>
        <w:pStyle w:val="Normal"/>
        <w:spacing w:lineRule="auto" w:line="240" w:before="0" w:after="120"/>
        <w:ind w:left="900" w:firstLine="1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alapítvány OTP Bank Nyrt. Dél-alföldi Régió Jászberényi Fiókjánál lévő bankszámlája felett való rendelkezéshez a kuratórium elnöke és egy kuratóriumi tag vagy két kuratóriumi tag együttes aláírása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alapítvány mindenkor hatályos alapító okiratának nyilvánosságra hozatala Jászberény Város honlapjá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örténik. Ugyanezen a honlapo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szi közzé minden év június 30-ig a közalapítvány közhasznúsági jelentésé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alapítvány számviteli, pénzügyi, és egyéb nyilvántartásának vezetését, adminisztrációs feladatait a költségvetés terhére végezteti a B+P Kft. (5100 Jászberény, Szentháromság tér 2.), könyvvizsgáló a PSZSZ Könyvelő, Könyvvizsgáló és Szolgáltató Betéti Társaság (5000 Szolnok, Czakó Elemér u. 2. I/4., képviselője: Polonyi Szűcs Szilvia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3.1. Az alapító a közalapítvány működésének és gazdálkodásának ellenőrzésére 3 tagú Felügyelő Bizottságot jelölt ki. A Felügyelő Bizottság elnökét és tagjait az alapító bízza meg határozatlan időre, tagjai tanácskozási joggal vesznek részt a kuratórium ülésein. A Felügyelő Bizottság maga állapítja meg ügyrendjét, s teljes jogkörrel gyakorolja az 1997. évi CLVI. törvény 11. §-ában foglalt hatásköröket.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ügyelő Bizottság elnöke:</w:t>
      </w:r>
    </w:p>
    <w:p>
      <w:pPr>
        <w:pStyle w:val="Normal"/>
        <w:spacing w:lineRule="auto" w:line="240" w:before="0" w:after="120"/>
        <w:ind w:left="14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Dr. Gál Péter (5100 Jászberény, Fenyő u. 26.)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ügyelő bizottság tagjai:</w:t>
      </w:r>
    </w:p>
    <w:p>
      <w:pPr>
        <w:pStyle w:val="Normal"/>
        <w:spacing w:lineRule="auto" w:line="240" w:before="0" w:after="120"/>
        <w:ind w:left="21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rényiné Vígh Anna (5100 Jászberény, Ősz u. 3.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>Cseh Anna (5100 Jászberény, Álmos u. 39.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3.2. Nem lehet a Felügyelő Bizottság elnöke vagy tagja, illetve a könyvvizsgálója az, a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) a kuratórium elnöke vagy tagj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) a közalapítvánnyal a megbízatásán kívül más tevékenység kifejtésére irányuló munkaviszonyban vagy munkavégzésre irányuló egyéb jogviszonyban áll, ha jogszabály másképp nem rendelkezi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) a közalapítvány cél szerinti juttatásából részesül, - kivéve a bárki által megkötés nélkül igénybe vehető nem pénzbeli szolgáltatásokat és 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sadalm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ervezet által tagjának a tagsági jogviszony alapján nyújtott, létesítő okiratnak megfelelő cél szerinti juttatást, illetv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) az a)-c) pontban meghatározott személyek hozzátartozój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4. A közalapítvány közvetlen politikai tevékenységet nem folytat, szervezete pártoktól független és azoknak anyagi támogatást nem nyúj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alapítvány országgyűlési képviselőjelöltet nem állított és nem támogatott, mindezeket a jövőre nézve is kizár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5. A közalapítvány Szervezeti és Működési Szabályzatát a kuratórium állapítj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6. Alapítónak jogában áll az alapító okiratot – indokolt esetben, a közalapítvány nevének, céljának és vagyonának sérelme nélkül - módosítani, amennyiben az alapítványi célok elérése érdekében megítélése szerint ez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7.1. A Közalapítvány akkor szűnik meg, ha a bíróság a Közalapítványt az alapító kérelmére megszün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7.2. A Közalapítvány megszűnése esetén az alapító köteles a megszűnt közalapítvány vagyonát – a hitelezők kielégítése után – a megszűnt közalapítvány céljához hasonló célra fordítani és erről a nyilvánosságot megfelelően tájékoztatni. E kötelezettsége teljesítése során az alapító a megszűnt közalapítvány jogi személyiséggel rendelkező szervezeti egységét saját alapítású költségvetési szervvé alakíthatja át a költségvetési szerv alapítására vonatkozó szabályok megfelelő alkalmazásával. Ennek során azonban gondoskodnia kell annak a jogszabálynak a kiadásáról, amely tartalmazza a jogutódlással kapcsolatos és mindazon rendelkezéseket, amelyek a közalapítvány bírósági nyilvántartásból való törlésének napjával azonos fordulónapon az érintett jogi személy további működésének folyamatosságát megfelelően biztosítj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8. A jelen alapító okiratban nem szabályozott kérdésekben a Polgári Törvénykönyvnek az alapítványról szóló rendelkezései és egyéb kapcsolódó jogszabályok az irányadók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berény, 2014. május 31.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z Alapító, Jászberény Város Önkormányzata Képviselő-testületének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nevében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ind w:left="558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Dr. Szabó Tamás </w:t>
      </w:r>
    </w:p>
    <w:p>
      <w:pPr>
        <w:pStyle w:val="Normal"/>
        <w:spacing w:lineRule="auto" w:line="240" w:before="0" w:after="120"/>
        <w:ind w:left="57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polgármester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3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7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szbereny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48:00Z</dcterms:created>
  <dc:creator>Dr. Mága Anita</dc:creator>
  <dc:description/>
  <cp:keywords/>
  <dc:language>en-US</dc:language>
  <cp:lastModifiedBy>Dr. Mága Anita</cp:lastModifiedBy>
  <dcterms:modified xsi:type="dcterms:W3CDTF">2014-05-26T15:09:00Z</dcterms:modified>
  <cp:revision>4</cp:revision>
  <dc:subject/>
  <dc:title>FOLKLÓR KULTURÁLIS KÖZALAPÍTVÁNY</dc:title>
</cp:coreProperties>
</file>