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MZA MÚZEUM ÉS JÁSZ GALÉRIA KÖZALAPÍTVÁNY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 A P Í T Ó   O K I R A T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Általános rendelkez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both"/>
        <w:rPr/>
      </w:pPr>
      <w:r>
        <w:rPr>
          <w:szCs w:val="24"/>
        </w:rPr>
        <w:t>A jelen Alapító Okiratot aláíró (továbbiakban: Alapító) a Polgári Törvénykönyvről szóló 2013. évi V. törvény szerint Közalapítványt hoz létre a következő meghatározások szer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 Közalapítvány neve, székhelye és jogállása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özalapítvány neve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Hamza Múzeum és Jász Galéria” Közalapítvány</w:t>
      </w:r>
    </w:p>
    <w:p>
      <w:pPr>
        <w:pStyle w:val="TextBody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közalapítvány alapítója: Jászberény Város Önkormányzatának Képviselő-testülete </w:t>
      </w:r>
    </w:p>
    <w:p>
      <w:pPr>
        <w:pStyle w:val="TextBody"/>
        <w:jc w:val="both"/>
        <w:rPr/>
      </w:pPr>
      <w:r>
        <w:rPr>
          <w:szCs w:val="24"/>
        </w:rPr>
        <w:t>A Közalapítvány székhelye: 5100 Jászberény, Lehel vezér tér 18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özalapítvány működési helye: 5100 Jászberény, Gyöngyösi út 7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özalapítvány jogi személy.</w:t>
      </w:r>
    </w:p>
    <w:p>
      <w:pPr>
        <w:pStyle w:val="TextBody"/>
        <w:jc w:val="both"/>
        <w:rPr/>
      </w:pPr>
      <w:r>
        <w:rPr>
          <w:szCs w:val="24"/>
        </w:rPr>
        <w:t>A Közalapítvány az egyesülési jogról, a közhasznú jogállásról, valamint a civil szervezetek működéséről és támogatásáról szóló 2011. évi CLXXV. törvény (a továbbiakban 2011. évi CLXXV. törvény) alapján közhasznú szervezetnek minősül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 Közalapítvány időtartama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/>
        <w:t>Az Alapító a Közalapítványt meghatározatlan időre hozza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Közalapítvány feladata, közhasznú tevékenysége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4.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ulturális tevékenység, melyet a következő közfeladatokhoz kapcsolódóan végez:</w:t>
      </w:r>
    </w:p>
    <w:p>
      <w:pPr>
        <w:pStyle w:val="Normal"/>
        <w:ind w:left="720" w:hanging="0"/>
        <w:jc w:val="both"/>
        <w:rPr/>
      </w:pPr>
      <w:r>
        <w:rPr/>
        <w:t xml:space="preserve">Közösségi kulturális hagyományok, értékek ápolásának támogatása; </w:t>
      </w:r>
      <w:r>
        <w:rPr>
          <w:bCs/>
        </w:rPr>
        <w:t>művészeti intézmények/lakossági művészeti kezdeményezések, önszerveződések támogatása, a művészi alkotó munka feltételeinek javítása, a művészeti értékek létrehozásának, megőrzésének segítése:</w:t>
      </w:r>
    </w:p>
    <w:p>
      <w:pPr>
        <w:pStyle w:val="Normal"/>
        <w:ind w:left="720" w:hanging="0"/>
        <w:jc w:val="both"/>
        <w:rPr/>
      </w:pPr>
      <w:r>
        <w:rPr>
          <w:iCs/>
        </w:rPr>
        <w:t>- Jászberény és a Jászság művészeti, kulturális életében meghatározó szerepet betöltő képzőművészek művészeti alkotásainak megfelelő kiállítóhely teremtése, ahol a művészet iránt érdeklődők egy helyen teljes körű áttekintést kaphatnak e térség kultúráját, művészetét illetően;</w:t>
      </w:r>
    </w:p>
    <w:p>
      <w:pPr>
        <w:pStyle w:val="Normal"/>
        <w:ind w:left="720" w:hanging="0"/>
        <w:jc w:val="both"/>
        <w:rPr/>
      </w:pPr>
      <w:r>
        <w:rPr>
          <w:iCs/>
        </w:rPr>
        <w:t xml:space="preserve">- A Jászság hírnevét öregbítő, kiemelkedő kulturális alkotótevékenységet végzők anyagi ösztönzése, elismerése (egyéni </w:t>
      </w:r>
      <w:r>
        <w:rPr/>
        <w:t xml:space="preserve">és </w:t>
      </w:r>
      <w:r>
        <w:rPr>
          <w:iCs/>
        </w:rPr>
        <w:t xml:space="preserve">közösségi alkotók </w:t>
      </w:r>
      <w:r>
        <w:rPr/>
        <w:t>egyaránt</w:t>
      </w:r>
      <w:r>
        <w:rPr>
          <w:iCs/>
        </w:rPr>
        <w:t>);</w:t>
      </w:r>
    </w:p>
    <w:p>
      <w:pPr>
        <w:pStyle w:val="Normal"/>
        <w:ind w:left="720" w:hanging="0"/>
        <w:jc w:val="both"/>
        <w:rPr/>
      </w:pPr>
      <w:r>
        <w:rPr>
          <w:iCs/>
        </w:rPr>
        <w:t>- Jászberényhez és a Jászsághoz kapcsolódó, kiemelkedő munkásságú képzőművészek emlékének megőrzése és ápolása emlékhelyek kialakításával;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iCs/>
        </w:rPr>
        <w:t xml:space="preserve">E feladatok teljesítését a </w:t>
      </w:r>
      <w:r>
        <w:rPr>
          <w:bCs/>
        </w:rPr>
        <w:t>helyi önkormányzatok és szerveik, a köztársasági megbízottak, valamint egyes centrális alárendeltségű szervek feladat- és hatásköreiről szóló 1991. évi XX. törvény 121. § a)-b) pontjai írják elő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ulturális örökség megóvása, melyet a következő közfeladathoz kapcsolódóan végez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A kulturális örökség védelme: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- </w:t>
      </w:r>
      <w:r>
        <w:rPr>
          <w:iCs/>
        </w:rPr>
        <w:t>Képviselni Hamza Dezső Ákos festőművész művészetét, művészetének szellemiségét a Jászságban;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iCs/>
        </w:rPr>
        <w:t>Hamza Dezső Ákos művészeti hagyatékának feltárása, feldolgozása, őrzése, publikálása, a műtárgyak állandó kiállításon való bemutatása;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/>
      </w:pPr>
      <w:r>
        <w:rPr>
          <w:iCs/>
        </w:rPr>
        <w:t xml:space="preserve">E feladatok teljesítését </w:t>
      </w:r>
      <w:r>
        <w:rPr>
          <w:bCs/>
        </w:rPr>
        <w:t>a kulturális örökség védelméről szóló 2001. évi LXIV. törvény 5. § (1) bekezdése írjá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ulturális tevékenység, melyet a következő közfeladatokhoz kapcsolódóan végez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Kulturális szolgáltatás, a helyi közművelődési tevékenység támogatása: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- </w:t>
      </w:r>
      <w:r>
        <w:rPr>
          <w:iCs/>
        </w:rPr>
        <w:t xml:space="preserve">Időszaki kiállításokkal, </w:t>
      </w:r>
      <w:r>
        <w:rPr/>
        <w:t>előadásokkal</w:t>
      </w:r>
      <w:r>
        <w:rPr>
          <w:iCs/>
        </w:rPr>
        <w:t xml:space="preserve"> a képzőművészeti ismeretterjesztés, művészeti ízlés formálása, esetlegesen egy műtárgyakat árusító múzeumi bolt létrehozása, mely a lakosság igényeit kívánja szolgálni;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- Az állandó és időszaki kiállításokhoz kapcsolódó múzeumpedagógiai foglalkozások tartása, az általános és középiskolás korosztály múzeumlátogatási kulturájának kialakítása;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>- Jászberény és a Jászság művészeti hagyatékának feltárása, feldolgozása, kutatási eredményeinek publikálása könyvkiadás útján;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  <w:t xml:space="preserve">E feladatok teljesítését a </w:t>
      </w:r>
      <w:r>
        <w:rPr>
          <w:bCs/>
        </w:rPr>
        <w:t>Magyarország helyi önkormányzatairól szóló 2011. évi CLXXXIX. törvény 13. § (1) bekezdés 7. pontja írja elő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jc w:val="both"/>
        <w:rPr/>
      </w:pPr>
      <w:r>
        <w:rPr>
          <w:b w:val="false"/>
          <w:i w:val="false"/>
        </w:rPr>
        <w:t>A 2011. évi CLXXV. törvény 2. § 20. pontja alapján az alapítvány közhasznú tevékenységet vég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both"/>
        <w:rPr>
          <w:b w:val="false"/>
          <w:b w:val="false"/>
          <w:i w:val="false"/>
          <w:i w:val="false"/>
          <w:strike/>
        </w:rPr>
      </w:pPr>
      <w:r>
        <w:rPr>
          <w:b w:val="false"/>
          <w:i w:val="false"/>
        </w:rPr>
        <w:t xml:space="preserve">4.2. Az államháztartásról szóló 1992. évi XXXVIII. törvény és egyes kapcsolódó törvények módosításáról szóló 2006. évi LXV. törvény 1. § (2) bek c/ pontjában foglaltak alapján a közalapítvány pályázat kiírása nélkül évente a vagyona 5 %-ának mértékéig, de legfeljebb összesen 1 millió forint (közvetlen vagy közvetett) támogatást nyújthat a 4.1. pontban megjelölt feladatokra. 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5. </w:t>
      </w:r>
      <w:r>
        <w:rPr>
          <w:b/>
          <w:i/>
          <w:szCs w:val="24"/>
          <w:u w:val="single"/>
        </w:rPr>
        <w:t>A Közalapítvány vagyona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5.1. A Közalapítvány induló vagyona 3.000.000.-Ft (azaz hárommillió forint), amelyet az Alapító a nyilvántartásba vétel előtt a Közalapítvány bankszámlájára átutal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 Közalapítvány feladatai megvalósításához a mindenkori pénzbeni tőkének a kamatai és az alapításkori tőke 50%-a használható fel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trike/>
          <w:szCs w:val="24"/>
        </w:rPr>
      </w:pPr>
      <w:r>
        <w:rPr>
          <w:szCs w:val="24"/>
        </w:rPr>
        <w:t>5.2. A Közalapítvány feladatai megvalósítására közvetlenül fel nem használható és nem hasznosítható természetbeni adományokat értékesíteni kell. Az így befolyó összeget kell – az adományozó rendelkezéseit is figyelembe véve – a Közalapítvány vagyonába elhelyezni.</w:t>
      </w:r>
    </w:p>
    <w:p>
      <w:pPr>
        <w:pStyle w:val="TextBody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özalapítvány kettős könyvvitelt vezet és egyszerűsített éves beszámolót készí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 Közalapítvány gazdasági-vállalkozási tevékenységet csak közhasznú tevékenységének megvalósítása érdekében, azokat nem veszélyeztetve végez. A gazdálkodás során elért eredményét nem osztja fel, azt az alapító okiratban meghatározott közhasznú tevékenységre fordítja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6.  </w:t>
      </w:r>
      <w:r>
        <w:rPr>
          <w:b/>
          <w:i/>
          <w:szCs w:val="24"/>
          <w:u w:val="single"/>
        </w:rPr>
        <w:t>A Közalapítványhoz való csatlakozás lehetősége</w:t>
      </w:r>
    </w:p>
    <w:p>
      <w:pPr>
        <w:pStyle w:val="TextBody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6.1. A Közalapítvány nyíl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 Közalapítványhoz csatlakozhat minden bel-és külföldi természetes-és jogi személy, aki a Közalapítvány céljait feltétel és fenntartás nélkül elfogadja, és hozzájárul a Közalapítványi vagyonhoz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6.2. A Közalapítványi vagyonhoz való hozzájárulás történhet pénz, vagy bármely vagyoni értékű dolog, jog vagy szolgáltatatás nyújtásával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6.3. Olyan természetes vagy jogi személy csatlakozását – akinek a Közalapítványhoz való csatlakozása a Közalapítvány céljainak elérését veszélyezteti vagy akadályozhatja - a Közalapítvány Kuratóriuma visszautasíthatj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6.4. A Közalapítvány céltámogatás formájában is támogatható. A megjelölt cél nem lehet ellentétes és nem sértheti a Közalapítvány alapvető céljai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i/>
          <w:szCs w:val="24"/>
        </w:rPr>
        <w:t xml:space="preserve">7. </w:t>
      </w:r>
      <w:r>
        <w:rPr>
          <w:b/>
          <w:i/>
          <w:szCs w:val="24"/>
          <w:u w:val="single"/>
        </w:rPr>
        <w:t>A Közalapítvány kezelő szerve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both"/>
        <w:rPr/>
      </w:pPr>
      <w:r>
        <w:rPr>
          <w:szCs w:val="24"/>
        </w:rPr>
        <w:t xml:space="preserve">A Közalapítvány kezelő szerve a Kuratórium. A Kuratórium döntéshozó, ügyintéző és képviselő feladatokat lát el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i/>
          <w:szCs w:val="24"/>
        </w:rPr>
        <w:t xml:space="preserve">8. </w:t>
      </w:r>
      <w:r>
        <w:rPr>
          <w:b/>
          <w:i/>
          <w:szCs w:val="24"/>
          <w:u w:val="single"/>
        </w:rPr>
        <w:t xml:space="preserve">A Közalapítvány kuratóriuma 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8.1. A Kuratórium összetétele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Közalapítvány irányítását </w:t>
      </w:r>
      <w:r>
        <w:rPr>
          <w:b/>
          <w:szCs w:val="24"/>
        </w:rPr>
        <w:t>5 tagú</w:t>
      </w:r>
      <w:r>
        <w:rPr>
          <w:szCs w:val="24"/>
        </w:rPr>
        <w:t xml:space="preserve"> kuratórium látja el. A Kuratórium elnökből, alelnökből és tagokból áll. /továbbiakban: Kuratórium tagjai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uratórium tagjai természetes személyek.</w:t>
      </w:r>
    </w:p>
    <w:p>
      <w:pPr>
        <w:pStyle w:val="TextBody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1080" w:hanging="1080"/>
        <w:jc w:val="both"/>
        <w:rPr/>
      </w:pPr>
      <w:r>
        <w:rPr>
          <w:szCs w:val="24"/>
          <w:u w:val="single"/>
        </w:rPr>
        <w:t>ELNÖK</w:t>
      </w:r>
      <w:r>
        <w:rPr>
          <w:szCs w:val="24"/>
        </w:rPr>
        <w:t xml:space="preserve">: Hortiné dr. Bathó Edit  5100 Jászberény, Mályva u. 12/a. </w:t>
      </w:r>
    </w:p>
    <w:p>
      <w:pPr>
        <w:pStyle w:val="TextBody"/>
        <w:ind w:left="360" w:firstLine="348"/>
        <w:jc w:val="both"/>
        <w:rPr>
          <w:szCs w:val="24"/>
        </w:rPr>
      </w:pPr>
      <w:r>
        <w:rPr>
          <w:szCs w:val="24"/>
        </w:rPr>
        <w:t>/Levélcím: Jász Múzeum 5100 Jászberény, Táncsics M. u. 5./</w:t>
      </w:r>
    </w:p>
    <w:p>
      <w:pPr>
        <w:pStyle w:val="TextBody"/>
        <w:ind w:left="360" w:firstLine="34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  <w:u w:val="single"/>
        </w:rPr>
      </w:pPr>
      <w:r>
        <w:rPr>
          <w:szCs w:val="24"/>
          <w:u w:val="single"/>
        </w:rPr>
        <w:t>ALELNÖK:</w:t>
      </w:r>
      <w:r>
        <w:rPr>
          <w:szCs w:val="24"/>
        </w:rPr>
        <w:t xml:space="preserve"> Szikra István /5100 Jászberény, Téglagyár u. 5./ 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u w:val="single"/>
        </w:rPr>
        <w:t>TAGOK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Dr. Dobos László 1022 Budapest , Lórántffy Zs. u. 14. </w:t>
      </w:r>
    </w:p>
    <w:p>
      <w:pPr>
        <w:pStyle w:val="Szvegtrzs2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/Levélcím: Jászok Egyesülete 1537 Budapest, 114. Pf.: 367/</w:t>
      </w:r>
    </w:p>
    <w:p>
      <w:pPr>
        <w:pStyle w:val="Szvegtrzs2"/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i w:val="false"/>
        </w:rPr>
        <w:t xml:space="preserve">Dr. Horváth László – 3200 Gyöngyös, Ringsted út 9. I/1. </w:t>
      </w:r>
    </w:p>
    <w:p>
      <w:pPr>
        <w:pStyle w:val="Szvegtrzs2"/>
        <w:ind w:firstLine="708"/>
        <w:rPr/>
      </w:pPr>
      <w:r>
        <w:rPr>
          <w:b w:val="false"/>
          <w:i w:val="false"/>
        </w:rPr>
        <w:t>/Levélcím: 5000 Szolnok, Ady E. u. 2. I/1./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Máté György (5100 Jászberény, Úttörő u. 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A Kuratóriumi tisztségviselés feltételei és időtart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 w:val="false"/>
          <w:i w:val="false"/>
        </w:rPr>
        <w:t>A Kuratóriumi tagság határozatlan időre szól. A Kuratórium tagjai díjazás nélkül látják el feladatukat, de a tagságukkal kapcsolatban felmerült költségek megtérítésére igényt tarthat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Vezető tisztségviselők összeférhetetlensége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em lehet vezető tisztségviselő </w:t>
      </w:r>
      <w:r>
        <w:rPr/>
        <w:t>olyan közhasznú szervezet vezető tisztségviselője – annak megszűnését megelőző két évben legalább egy évig -,</w:t>
      </w:r>
    </w:p>
    <w:p>
      <w:pPr>
        <w:pStyle w:val="Normal"/>
        <w:autoSpaceDE w:val="false"/>
        <w:ind w:left="993" w:hanging="285"/>
        <w:jc w:val="both"/>
        <w:rPr/>
      </w:pPr>
      <w:r>
        <w:rPr>
          <w:i/>
          <w:iCs/>
        </w:rPr>
        <w:t xml:space="preserve">a) </w:t>
      </w:r>
      <w:r>
        <w:rPr/>
        <w:t>amely jogutód nélkül szűnt meg úgy, hogy az állami adó- és vámhatóságnál nyilvántartott adó- és vámtartozását nem egyenlítette ki,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</w:rPr>
        <w:t xml:space="preserve">b) </w:t>
      </w:r>
      <w:r>
        <w:rPr/>
        <w:t>amellyel szemben az állami adó- és vámhatóság jelentős összegű adóhiányt tárt fel,</w:t>
      </w:r>
    </w:p>
    <w:p>
      <w:pPr>
        <w:pStyle w:val="Normal"/>
        <w:autoSpaceDE w:val="false"/>
        <w:ind w:left="993" w:hanging="285"/>
        <w:jc w:val="both"/>
        <w:rPr/>
      </w:pPr>
      <w:r>
        <w:rPr>
          <w:i/>
          <w:iCs/>
        </w:rPr>
        <w:t xml:space="preserve">c) </w:t>
      </w:r>
      <w:r>
        <w:rPr/>
        <w:t>amellyel szemben az állami adó- és vámhatóság üzletlezárás intézkedést alkalmazott, vagy üzletlezárást helyettesítő bírságot szabott ki,</w:t>
      </w:r>
    </w:p>
    <w:p>
      <w:pPr>
        <w:pStyle w:val="Normal"/>
        <w:autoSpaceDE w:val="false"/>
        <w:ind w:left="993" w:hanging="285"/>
        <w:jc w:val="both"/>
        <w:rPr/>
      </w:pPr>
      <w:r>
        <w:rPr>
          <w:i/>
          <w:iCs/>
        </w:rPr>
        <w:t xml:space="preserve">d) </w:t>
      </w:r>
      <w:r>
        <w:rPr/>
        <w:t>amelynek adószámát az állami adó- és vámhatóság az adózás rendjéről szóló törvény szerint felfüggesztette, illetőleg törö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i tagság megszűni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alapítvány megszűnéséve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ag haláláva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ag lemondásával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76"/>
        <w:jc w:val="both"/>
        <w:rPr/>
      </w:pPr>
      <w:r>
        <w:rPr/>
        <w:t>a kuratórium kijelölésének visszavonásával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76"/>
        <w:jc w:val="both"/>
        <w:rPr/>
      </w:pPr>
      <w:r>
        <w:rPr/>
        <w:t>ha a bíróság a közalapítványt megszünteti vagy más alapítvánnyal való egyesítését rendeli 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kuratóriumi tag a tagságról való lemondást az alapítónak nyújtja be. A tag lemondása, illetve a kuratórium kijelölésének visszavonása az új tag, illetve az új kezelő szerv kijelölésének bírósági nyilvántartásba vételével egyidejűleg válik hatályoss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3.  Kuratórium feladat-és hatásköre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A Kuratórium feladata a Közalapítvány irányítása a mindenkori hatályos jogszabályok és az Alapító Okirat rendelkezései szerint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Ennek keretében különöse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ezeli a Közalapítványi vagyon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tároz a „Hamza Gyűjtemény és Jász Galéria” feladataihoz és a felhasználandó vagyonához kapcsolódóan foglalkoztatandó szükséges létszámró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nevezi a Közalapítvány munkaszervezetének mindenkori igazgatójá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tároz a Közalapítvány céljainak eléréséhez szükséges stratégiai kérdésekben, és a vagyon gyarapítását elősegítő teendőkbe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állapítja a Közalapítvány szervezeti-és működési szabályzatá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önt az alapítványi támogatások, csatlakozások elfogadásáró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önt az alapítványi vagyon felhasználásáró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önt és ellenőrzi a támogatások (céltámogatások) felhasználásá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éves beszámolóval egyidejűleg közhasznúsági jelentést készít, amely tartalmazza a 2011. évi CLXXV. törvény 29. §-ban foglaltakat, s azt kizárólagos hatáskörben elfogadj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látja az Alapító Okiratban meghatározott egyéb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4.  A Kuratórium elnöke (alelnöke) és tagja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uratórium vezetését a Kuratórium elnöke (alelnöke) látja el. A Kuratórium elnöke (alelnöke) készíti elő, hívja össze és vezeti a Kuratórium üléseit. </w:t>
      </w:r>
    </w:p>
    <w:p>
      <w:pPr>
        <w:pStyle w:val="Normal"/>
        <w:jc w:val="both"/>
        <w:rPr/>
      </w:pPr>
      <w:r>
        <w:rPr/>
        <w:t>Az elnök (alelnök) a Kuratórium döntéseinek keretei között ellátja a Közalapítvány irányítását és képviseletét, gondoskodik a Közalapítvány törvényes működésének feltétel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5.  Kuratórium üléseinek gyakorisá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ratórium szükség szerint, de legalább évente egy alkalommal ülés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Kuratórium évi rendes ülése dönt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Alapítvány éves beszámolójának, közhasznúsági jelentésének elfogadásáról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rgyév tevékenységi tervéről és költségvet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6.   A Kuratórium üléseinek összehív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ratórium ülését az elnök (alelnök) hívja össze.  Az elnök (alelnök) a Kuratórium bármely tagjának írásban benyújtott kérésére köteles a kérés kézhezvételétől számított 8 napon belül a Kuratórium ülését összehívni.</w:t>
      </w:r>
    </w:p>
    <w:p>
      <w:pPr>
        <w:pStyle w:val="Normal"/>
        <w:jc w:val="both"/>
        <w:rPr/>
      </w:pPr>
      <w:r>
        <w:rPr/>
        <w:t>Ha e kötelezettségének nem tesz eleget, úgy a kérést benyújtó kuratóriumi tag jogosult a Kuratórium ülését maga össze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7.  A Kuratóriumi ülés összehívásának mód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ratórium tagjainak összehívása írásban történik, a napirend közlése és a döntéshez szükséges előzetes információk megküldésével. A meghívók kézhezvétele és a Kuratórium ülése között legalább 7 nap időköznek kell eltel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8.  A Kuratórium ülésének határozatképes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ratórium ülése határozatképes, ha azon a tagok több mint a fele képviselve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9.  A Kuratórium döntése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lapítvány kuratóriuma határozatait általában nyílt ülésen, nyílt szavazással hozza. Zárt ülést tart, amennyiben a nyílt ülés személyiségi jogot sérte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uratórium minden tagja egy szavazattal rendelkezik. A Kuratórium döntéseit a jelenlevő tagok szavazatainak egyszerű többségével hozz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határozathozatalában nem vehet részt az a személy, aki vagy akinek közeli hozzátartozója (Ptk. 8:1. § (1) bekezdés 1. pont), élettársa a határozat alapjá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telezettség vagy felelősség alól mentesül vag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ármilyen más előnyben részesül, illetve a megkötendő jogügyletben egyébként érdeke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minősül előnynek a közhasznú szervezet cél szerinti juttatásai keretében a bárki által megkötés nélkül igénybe vehető nem pénzbeli szolgáltatás, illetve a társadalmi szervezet által tagjának, a tagsági jogviszony alapján nyújtott, létesítő okiratnak megfelelő cél szerinti juttatás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0.  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uratórium üléseiről jegyzőkönyvet kell vezetni. A jegyzőkönyvet a jegyzőkönyvvezető, az elnök (alelnök) és egy kuratóriumi tag hitel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döntéseit az érintettekkel írásban közli. A közalapítvány működésével kapcsolatos iratokba a kuratórium elnökének engedélyével – a működés áttekinthetősége érdekében – a személyiségi jogok tiszteletben tartásával bárki betekinthet.</w:t>
      </w:r>
    </w:p>
    <w:p>
      <w:pPr>
        <w:pStyle w:val="Normal"/>
        <w:jc w:val="both"/>
        <w:rPr/>
      </w:pPr>
      <w:r>
        <w:rPr/>
        <w:t>A kuratóriumi ülésről készült jegyzőkönyv, valamint a közalapítvány működésével kapcsolatos iratok a közalapítvány működési helyén tekinthetők meg és azokról másolat, kivonat készíthető. A kuratórium döntéseit, gazdálkodásának és működésének adatait nyilvánosságra hozza Jászberény Város honlapján (</w:t>
      </w:r>
      <w:hyperlink r:id="rId2">
        <w:r>
          <w:rPr>
            <w:rStyle w:val="InternetLink"/>
          </w:rPr>
          <w:t>www.jaszbereny.hu</w:t>
        </w:r>
      </w:hyperlink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uratórium gondoskodik a Közalapítvány szervei döntéseinek nyilvántartásáról oly módon, hogy a folyó sorszámozással és évszámmal jelölt döntéseket a határozatok könyvében tartja nyilván. A határozatok könyvéből ki kell tűnni a Kuratórium döntésének, a döntés időpontjának, hatályának, a döntést támogatók és ellenzők szám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1. A Kuratórium minden év május 31-ig köteles beszámolni Jászberény város Önkormányzata Képviselő-testületének, mint Alapítónak az előző év működéséről és gazdálkodásáról. Köteles továbbá gazdálkodásának legfontosabb adatait nyilvánosságra hozni. A Kuratórium elnöke (alelnöke) gondoskodik az alapítói vagyon éves felhasználásáról szóló jelentés elkészí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2. A Kuratórium a Közalapítvány gazdálkodását érintő minden lényegi kérdésről, valamint a Kuratórium határozatairól köteles az Alapítót tájé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9.  </w:t>
      </w:r>
      <w:r>
        <w:rPr>
          <w:b/>
          <w:i/>
          <w:u w:val="single"/>
        </w:rPr>
        <w:t>A Közalapítvány képviselet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A Közalapítványt a Kuratórium elnöke (alelnöke) önállóan képvis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2.   Aláírási jogosultság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 nevében aláírni, bankszámla felett rendelkezni a Kuratórium elnöke (alelnöke) és egy kuratóriumi tag jogosult. A bankszámla felett rendelkezési joggal felruházott személy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Hortiné dr. Bathó Edit        /5100 Jászberény, Mályva u. 12/a./</w:t>
      </w:r>
    </w:p>
    <w:p>
      <w:pPr>
        <w:pStyle w:val="Normal"/>
        <w:jc w:val="both"/>
        <w:rPr/>
      </w:pPr>
      <w:r>
        <w:rPr/>
        <w:t xml:space="preserve">-    Szikra István </w:t>
        <w:tab/>
        <w:tab/>
        <w:t xml:space="preserve"> /5100 Jászberény, Téglagyár u. 5./</w:t>
      </w:r>
    </w:p>
    <w:p>
      <w:pPr>
        <w:pStyle w:val="Normal"/>
        <w:jc w:val="both"/>
        <w:rPr/>
      </w:pPr>
      <w:r>
        <w:rPr/>
        <w:t>-    Máté György</w:t>
        <w:tab/>
        <w:tab/>
        <w:t>/5100 Jászberény, Úttörő u. 2.</w:t>
      </w:r>
    </w:p>
    <w:p>
      <w:pPr>
        <w:pStyle w:val="Szvegtrzs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zám alatti lakoso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0.  </w:t>
      </w:r>
      <w:r>
        <w:rPr>
          <w:b/>
          <w:i/>
          <w:u w:val="single"/>
        </w:rPr>
        <w:t>Közalapítvány megszűnés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>
          <w:szCs w:val="24"/>
        </w:rPr>
        <w:t>10.1. A Közalapítvány akkor szűnik meg, ha a Bíróság a Közalapítványt az Alapító kérelmére megszüntet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>10.2. A Közalapítvány esetleges megszűnése esetén annak vagyona -a hitelezők kielégítése után – az Alapítót illeti meg, aki köteles azt a megszűnt Közalapítvány céljához hasonló célra fordítani és erről a nyilvánosságot tájékoztat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11.  </w:t>
      </w:r>
      <w:r>
        <w:rPr>
          <w:b/>
          <w:i/>
          <w:u w:val="single"/>
        </w:rPr>
        <w:t>Felügyelő bizottság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both"/>
        <w:rPr/>
      </w:pPr>
      <w:r>
        <w:rPr>
          <w:szCs w:val="24"/>
        </w:rPr>
        <w:t>11.1. Az Alapító a Közalapítvány működése és gazdálkodása törvényességének és célszerűségének ellenőrzésére 3 tagú Felügyelő Bizottságot hoz létre.</w:t>
      </w:r>
    </w:p>
    <w:p>
      <w:pPr>
        <w:pStyle w:val="TextBody"/>
        <w:jc w:val="both"/>
        <w:rPr/>
      </w:pPr>
      <w:r>
        <w:rPr>
          <w:szCs w:val="24"/>
        </w:rPr>
        <w:t xml:space="preserve">A Felügyelő Bizottság tagjait, továbbá - a bizottsági tagok közül - annak elnökét az Alapító bízza meg határozatlan időre. </w:t>
      </w:r>
    </w:p>
    <w:p>
      <w:pPr>
        <w:pStyle w:val="TextBody"/>
        <w:jc w:val="both"/>
        <w:rPr/>
      </w:pPr>
      <w:r>
        <w:rPr>
          <w:szCs w:val="24"/>
        </w:rPr>
        <w:t xml:space="preserve">A Felügyelő Bizottság tagjai tanácskozási joggal vesznek részt a Kuratórium ülésén. </w:t>
      </w:r>
    </w:p>
    <w:p>
      <w:pPr>
        <w:pStyle w:val="TextBody"/>
        <w:jc w:val="both"/>
        <w:rPr/>
      </w:pPr>
      <w:r>
        <w:rPr>
          <w:szCs w:val="24"/>
        </w:rPr>
        <w:t>A Felügyelő Bizottság maga állapítja meg ügyrendjét, és teljes jogkörrel gyakorolja a 2011. évi CLXXV. törvény 41. §-ában foglalt hatásköröket. A Felügyelő Bizottság tagjai díjazás nélkül látják el feladatukat, munkájuk során felmerült és igazolt költségeik megtérítésére jogosultak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jc w:val="both"/>
        <w:rPr>
          <w:b/>
          <w:b/>
          <w:szCs w:val="24"/>
        </w:rPr>
      </w:pPr>
      <w:r>
        <w:rPr>
          <w:szCs w:val="24"/>
        </w:rPr>
        <w:t>Felügyelő Bizottság elnöke: Faragó Zoltán /5100 Jászberény, Álmos u. 40/D./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Felügyelő Bizottság tagjai: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Pető Ernő (</w:t>
      </w:r>
      <w:r>
        <w:rPr>
          <w:sz w:val="22"/>
          <w:szCs w:val="24"/>
        </w:rPr>
        <w:t>5100 Jászberény, Szérűskert u. 17.)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Rédei Róbert (5100 Jászberény, Szűcs u. 14.)</w:t>
      </w:r>
    </w:p>
    <w:p>
      <w:pPr>
        <w:pStyle w:val="TextBody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Felügyelő Bizottság köteles a Kuratórium elnökét, illetve annak tagjait tájékoztatni és a Kuratórium összehívását kezdeményezni, ha arról szerez tudomást, hogy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Közalapítvány működése során olyan jogszabálysértés, vagy a Közalapítvány érdekeit egyébként súlyosan sértő esemény (mulasztás) történt, amelynek megszüntetése vagy következményeinek elhárítása, illetve enyhítése a Kuratórium döntését teszi szükségessé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uratórium tagjának felelősségét megalapozó tény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uratórium ülését a Felügyelő Bizottság indítványára – annak megtételétől számítva 30 napon belül – össze kell hívni. </w:t>
      </w:r>
    </w:p>
    <w:p>
      <w:pPr>
        <w:pStyle w:val="Normal"/>
        <w:jc w:val="both"/>
        <w:rPr/>
      </w:pPr>
      <w:r>
        <w:rPr/>
        <w:t>E határidő eredménytelen eltelte esetén a Kuratórium összehívására a Felügyelő Bizottság is jogosult.</w:t>
      </w:r>
    </w:p>
    <w:p>
      <w:pPr>
        <w:pStyle w:val="Normal"/>
        <w:jc w:val="both"/>
        <w:rPr/>
      </w:pPr>
      <w:r>
        <w:rPr/>
        <w:t>Ha a Kuratórium a törvényes működés helyreállítása érdekében szükséges intézkedéseket nem teszi meg, a Felügyelő Bizottság köteles maradéktalanul értesíteni a törvényességi felügyeletet ellátó sz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2.  A Kuratórium a Közalapítvány pénzügyeinek és a számvitel ellenőrzésére könyvvizsgálót bíz meg, akinek megbízatása 5 évre szól. A könyvvizsgáló köteles szükség szerinti időközökben a Közalapítvány könyveit megvizsgálni, és vizsgálatainak eredményéről a Kuratóriumnak jelentést készíteni. A könyvvizsgáló javadalmazásának mértékét a Kuratórium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A Közalapítvány számviteli, pénzügyi, adóügyi és egyéb nyilvántartásainak vezetését, adminisztrációs feladatait a Közalapítvány – külső céggel – megbízással láttatja el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11.4.  A Közalapítvány közvetlen politikai tevékenységet nem folytat, szervezete pártoktól független és azoknak anyagi támogatást nem nyújt. Országgyűlési képviselőjelöltet nem állít és nem támogat.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2"/>
        <w:rPr>
          <w:b w:val="false"/>
          <w:b w:val="false"/>
          <w:i w:val="false"/>
          <w:i w:val="false"/>
          <w:strike/>
        </w:rPr>
      </w:pPr>
      <w:r>
        <w:rPr>
          <w:b w:val="false"/>
          <w:i w:val="false"/>
        </w:rPr>
        <w:t xml:space="preserve">11.5. Nem lehet a Felügyelő Bizottság elnöke vagy tagja, illetve könyvvizsgálója az a személy, aki </w:t>
      </w:r>
    </w:p>
    <w:p>
      <w:pPr>
        <w:pStyle w:val="Szvegtrzs2"/>
        <w:numPr>
          <w:ilvl w:val="0"/>
          <w:numId w:val="11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 Kuratórium elnöke vagy tagja, </w:t>
      </w:r>
    </w:p>
    <w:p>
      <w:pPr>
        <w:pStyle w:val="Szvegtrzs2"/>
        <w:numPr>
          <w:ilvl w:val="0"/>
          <w:numId w:val="11"/>
        </w:numPr>
        <w:rPr/>
      </w:pPr>
      <w:r>
        <w:rPr>
          <w:b w:val="false"/>
          <w:i w:val="false"/>
        </w:rPr>
        <w:t>a Közalapítvánnyal a megbízatásán kívül más tevékenység kifejtésére irányuló munkaviszonyban vagy munkavégzésre irányuló egyéb jogviszonyban áll, ha jogszabály másképp nem rendelkezik,</w:t>
      </w:r>
    </w:p>
    <w:p>
      <w:pPr>
        <w:pStyle w:val="Szvegtrzs2"/>
        <w:numPr>
          <w:ilvl w:val="0"/>
          <w:numId w:val="11"/>
        </w:numPr>
        <w:rPr/>
      </w:pPr>
      <w:r>
        <w:rPr>
          <w:b w:val="false"/>
          <w:i w:val="false"/>
        </w:rPr>
        <w:t>a Közalapítvány cél szerinti juttatásából részesül, - kivéve a bárki által megkötés nélkül igénybe vehető nem pénzbeli szolgáltatásokat és a társadalmi szervezet által tagjának a tagsági viszony alapján nyújtott, létesítő okiratnak megfelelő cél szerinti juttatást -, illetve</w:t>
      </w:r>
    </w:p>
    <w:p>
      <w:pPr>
        <w:pStyle w:val="Szvegtrzs2"/>
        <w:numPr>
          <w:ilvl w:val="0"/>
          <w:numId w:val="11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z a/-c/ pontban meghatározott személyek hozzátartozój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trike/>
        </w:rPr>
      </w:pPr>
      <w:r>
        <w:rPr/>
        <w:t>11.6. A Közalapítvány mindenkor hatályos alapító okiratának nyilvánosságra hozatala Jászberény Város honlapján történik. Ugyanezen honlapon teszi közzé minden év június 30-áig a közalapítvány közhasznúsági jelentését (</w:t>
      </w:r>
      <w:hyperlink r:id="rId3">
        <w:r>
          <w:rPr>
            <w:rStyle w:val="InternetLink"/>
          </w:rPr>
          <w:t>www.jaszbereny.hu</w:t>
        </w:r>
      </w:hyperlink>
      <w:r>
        <w:rPr/>
        <w:t xml:space="preserve">)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12. </w:t>
      </w:r>
      <w:r>
        <w:rPr>
          <w:b/>
          <w:i/>
          <w:u w:val="single"/>
        </w:rPr>
        <w:t>Záró rendelkezések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12.1. A jelen Alapító Okiratban nem szabályozott kérdésekben a Polgári Törvénykönyvnek az alapítványról szóló rendelkezései, és egyéb kapcsolódó jogszabályok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. A Közalapítvány jelen Alapító Okiratnak az Alapító általi döntését követően a Jász-Nagykun-Szolnok Megyei Bíróságon történő nyilvántartásba vétellel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4. május 31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ító, Jászberény Város Önkormányzatának Képviselő-testülete nevében: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ab/>
        <w:tab/>
        <w:tab/>
        <w:tab/>
        <w:t xml:space="preserve">       / Dr. Szabó Tamás /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</w:t>
      </w:r>
      <w:r>
        <w:rPr>
          <w:b/>
          <w:i/>
        </w:rPr>
        <w:tab/>
        <w:t xml:space="preserve">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i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szbereny.hu/" TargetMode="External"/><Relationship Id="rId3" Type="http://schemas.openxmlformats.org/officeDocument/2006/relationships/hyperlink" Target="http://www.jaszbereny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44:00Z</dcterms:created>
  <dc:creator>Dr. Mága Anita</dc:creator>
  <dc:description/>
  <cp:keywords/>
  <dc:language>en-US</dc:language>
  <cp:lastModifiedBy>Dr. Mága Anita</cp:lastModifiedBy>
  <dcterms:modified xsi:type="dcterms:W3CDTF">2014-05-26T15:15:00Z</dcterms:modified>
  <cp:revision>5</cp:revision>
  <dc:subject/>
  <dc:title>A L A P Í T Ó   O K I R A T</dc:title>
</cp:coreProperties>
</file>