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377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a Jászberényi Szent Erzsébet Kórház udvara részleges újraaszfaltozásának a támogatására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május 2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397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263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26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Erőforrás Bizottság</w:t>
            </w:r>
          </w:p>
        </w:tc>
      </w:tr>
      <w:tr>
        <w:trPr>
          <w:trHeight w:val="394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. május 26.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émeth Ildikó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>
          <w:trHeight w:val="845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2620-4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nyi László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Jászberény Város Polgármestere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E L Ő T E R J E S Z T É 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Jászberényi Szent Erzsébet Kórház udvara részleges újraaszfaltozásának a támogatásár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Jászberény Város Önkormányzatának Képviselő-testülete (a továbbiakban: Képviselő-testület) a Jászberény Város Önkormányzata 2014. évi költségvetési előirányzatainak megállapításáról szóló 4/2014. (II. 13.) önkormányzati rendelete (a továbbiakban: Költségvetési rendelet) lehetőséget nyújt magánszemélyek, jogi személyek, jogi személyiséggel nem rendelkező szervezetek részére támogatások nyújtásá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Dr. Csiki Zoltán a Szent Erzsébet Kórház főigazgatója kérelemmel fordult hozzám, melyben a kórház udvarának részleges újraaszfaltozásához kért segítséget. A kórház udvarának a betegek szállítására legnagyobb mértékben használt, belgyógyászati és sebészeti tömb közötti aszfaltburkolata elhasználódott, felújításra szorul. Az említett terület újraaszfaltozására vonatkozóan az Intézmény árajánlatot kért a Jászberényi Vagyonkezelő és Városüzemeltető Nonprofit Zártkörűen Működő Részvénytársaságtól. A társaság a jelen előterjesztéshez mellékletként csatolt helyszínrajzon rögzített árajánlatot tette, mely alapján a kórház udvarának két ütemben megvalósuló, részbeni újraaszfaltozása összesen 8.900.000,- Ft + ÁFA, azaz bruttó 11.303.000,- Ft összegbe kerülne. A kórház számára azonban a csatolt helyszínrajzon látható, piros színnel jelölt terület szakmai szempontból prioritást élvez. Ez a terület az összesen 2590 m² felületből 1351 m²-nyi, melynek arányosított költsége a tavaly készült árajánlat alapján 4.642.432,- Ft + ÁFA, azaz </w:t>
      </w:r>
      <w:r>
        <w:rPr>
          <w:b/>
          <w:szCs w:val="24"/>
        </w:rPr>
        <w:t>bruttó 5.895.889,- Ft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ek alapján a Jászberényi Szent Erzsébet Kórház számára nyújtandó 5.895.889,- Ft támogatás folyósításához szükséges pénzügyi fedezetet a Költségvetési rendelet 7. § (2) bekezdés a) pontjában szereplő általános tartalék terhére javaslom bizt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fentiek alapján kérem a Tisztelt Képviselő-testületet az alábbi határozati javaslat – egyszerű többséggel történő – elfogadására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Jászberény Város Önkormányzata Képviselő-testületének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…</w:t>
      </w:r>
      <w:r>
        <w:rPr>
          <w:b/>
          <w:szCs w:val="24"/>
          <w:u w:val="single"/>
        </w:rPr>
        <w:t>./2014. (V. 29.) határoza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Jászberényi Szent Erzsébet Kórház udvara részleges újraaszfaltozásának a támogatásáró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Jászberény Város Önkormányzatának Képviselő-testülete (a továbbiakban: Képviselő-testület) a Szent Erzsébet Kórház udvara részleges újraaszfaltozásának támogatására 5.895.889.- Ft összegű pénzügyi fedezetet biztosít a Jászberény Város Önkormányzata 2014. évi költségvetési előirányzatainak megállapításáról szóló 4/2014. (II. 13.) önkormányzati rendelet (a továbbiakban: Költségvetési rendelet) 7. § (2) bekezdés a) pontjában nevesített „Általános tartalék” megjelölésű pénzügyi előirányzat terhér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támogatás összegének a támogatott részére történő átutalására az e tárgyban kötendő támogatási megállapodás aláírását követően kerülhet sor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6" w:hanging="1418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ab/>
        <w:t>2014. június 6.</w:t>
      </w:r>
    </w:p>
    <w:p>
      <w:pPr>
        <w:pStyle w:val="Normal"/>
        <w:ind w:left="2126" w:hanging="1418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>Dr. Szabó Tamás polgármester (a támogatási megállapodás aláírása vonatkozásában)</w:t>
      </w:r>
    </w:p>
    <w:p>
      <w:pPr>
        <w:pStyle w:val="Normal"/>
        <w:ind w:left="1068" w:hanging="0"/>
        <w:jc w:val="both"/>
        <w:rPr/>
      </w:pPr>
      <w:r>
        <w:rPr>
          <w:szCs w:val="24"/>
        </w:rPr>
        <w:tab/>
        <w:tab/>
        <w:t>Kiss József, a PH Közgazdasági Iroda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Képviselő-testület megbízza a PH Közgazdasági Iroda vezetőjét, hogy a fenti változásokat a költségvetési rendelet soron következő módosítása során terjessze a Képviselő-testület elé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</w:t>
        <w:tab/>
      </w:r>
      <w:r>
        <w:rPr>
          <w:szCs w:val="24"/>
        </w:rPr>
        <w:t>a költségvetési rendelet soron következő módosítás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b/>
          <w:szCs w:val="24"/>
          <w:u w:val="single"/>
        </w:rPr>
        <w:t>Felelős:</w:t>
      </w:r>
      <w:r>
        <w:rPr>
          <w:szCs w:val="24"/>
        </w:rPr>
        <w:tab/>
        <w:t xml:space="preserve"> Kiss József, a PH Közgazdasági Iroda vezető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rrő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Jász-Nagykun-Szolnok Megyei Kormányhivatal – Szolnok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Polgármesteri Hivatal Közgazdasági Iroda – helyben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Jászberényi Szent Erzsébet Kórház – Jászberény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Pénzügyi, Gazdasági és Tulajdonosi Bizottság tagjai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Humán Erőforrás Bizottság tagjai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Képviselő-testület valamennyi tagja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Irattár </w:t>
      </w:r>
      <w:r>
        <w:rPr>
          <w:b/>
          <w:spacing w:val="60"/>
          <w:szCs w:val="24"/>
        </w:rPr>
        <w:t>értes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ászberény, 2014. május 16.</w:t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Dr. Szabó Tamás s. k.</w:t>
      </w:r>
    </w:p>
    <w:p>
      <w:pPr>
        <w:pStyle w:val="Normal"/>
        <w:ind w:left="5664" w:hanging="0"/>
        <w:jc w:val="center"/>
        <w:rPr>
          <w:b/>
          <w:b/>
          <w:szCs w:val="24"/>
        </w:rPr>
      </w:pPr>
      <w:r>
        <w:rPr>
          <w:b/>
          <w:szCs w:val="24"/>
        </w:rPr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8" w:footer="708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 w:eastAsia="en-US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WWCsakszveg">
    <w:name w:val="WW-Csak szöveg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35:00Z</dcterms:created>
  <dc:creator>Főépítész</dc:creator>
  <dc:description/>
  <dc:language>en-US</dc:language>
  <cp:lastModifiedBy>Jogi Iroda</cp:lastModifiedBy>
  <cp:lastPrinted>2014-04-08T13:27:00Z</cp:lastPrinted>
  <dcterms:modified xsi:type="dcterms:W3CDTF">2014-05-26T15:35:00Z</dcterms:modified>
  <cp:revision>2</cp:revision>
  <dc:subject/>
  <dc:title>Szám:</dc:title>
</cp:coreProperties>
</file>