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ÁSZBERÉNY VÁROS ÖNKORMÁNYZATÁNAK KÉPVISELŐ-TESTÜLETE</w:t>
      </w:r>
    </w:p>
    <w:p>
      <w:pPr>
        <w:pStyle w:val="Header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ELŐTERJESZTÉSEK</w:t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FEDŐLAPJ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1558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/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őterjesztés a jászberényi 9048 hrsz-ú ingatlan részterületére vonatkozó bérleti szerződés módosítására</w:t>
            </w:r>
          </w:p>
        </w:tc>
      </w:tr>
      <w:tr>
        <w:trPr>
          <w:trHeight w:val="53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/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ss József, a PH Közgazdasági Iroda vezetője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/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. július 16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/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/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Dr. Szabó Tamás polgármester</w:t>
            </w:r>
          </w:p>
        </w:tc>
      </w:tr>
      <w:tr>
        <w:trPr>
          <w:trHeight w:val="431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ss József, a PH Közgazdasági Iroda vezetője</w:t>
            </w:r>
          </w:p>
        </w:tc>
      </w:tr>
      <w:tr>
        <w:trPr>
          <w:trHeight w:val="819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, Gazdasági és Tulajdonosi Bizottság</w:t>
            </w:r>
          </w:p>
        </w:tc>
      </w:tr>
      <w:tr>
        <w:trPr>
          <w:trHeight w:val="549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/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Vasas Richárd</w:t>
            </w:r>
          </w:p>
          <w:p>
            <w:pPr>
              <w:pStyle w:val="Normal"/>
              <w:jc w:val="both"/>
              <w:rPr/>
            </w:pPr>
            <w:r>
              <w:rPr/>
              <w:t>Dr. Birinyi Alexandr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/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. július 7.</w:t>
            </w:r>
          </w:p>
        </w:tc>
      </w:tr>
      <w:tr>
        <w:trPr>
          <w:trHeight w:val="53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/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Dr. Mága Anit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/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yílt</w:t>
            </w:r>
          </w:p>
        </w:tc>
      </w:tr>
      <w:tr>
        <w:trPr>
          <w:trHeight w:val="53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/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/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/3860-2/2014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/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Sas Anita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br w:type="page"/>
      </w:r>
      <w:r>
        <w:rPr>
          <w:b/>
          <w:i/>
        </w:rPr>
        <w:t>Jászberényi Polgármesteri Hivatal</w: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sz w:val="22"/>
          <w:szCs w:val="22"/>
        </w:rPr>
      </w:pPr>
      <w:r>
        <w:rPr>
          <w:b/>
          <w:i/>
        </w:rPr>
        <w:t>Közgazdasági Iroda vezetője</w: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pacing w:val="60"/>
          <w:sz w:val="22"/>
          <w:szCs w:val="22"/>
        </w:rPr>
      </w:pPr>
      <w:r>
        <w:rPr>
          <w:b/>
          <w:i/>
          <w:spacing w:val="60"/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pacing w:val="60"/>
          <w:u w:val="single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jászberényi 9048 hrsz-ú ingatlan részterületére vonatkozó bérleti szerződés módosí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Jászberény Városi Önkormányzat tulajdonát képezi a jászberényi 9048 hrsz-ú, közterület megnevezésű, 1 ha 6812 m² nagyságú, természetben Jászberényben, az Érpart térségében található ingatlan. Az ingatlan 490 m² nagyságú részét évek óta Berzsenyi Dénes Ferenc (a továbbiakban: Bérlő) jászberényi lakos bérli határozatlan időtartamra szóló bérleti szerződés alapján. A Bérlő bejelentette, hogy a jövőben a bérleti szerződésében maghatározott területrésznél nagyobb részt kíván használni, így kéri a bérleti szerződés ennek megfelelő módosítását. A Bérlő az ingatlanrészt kertként használja. A nevezett ingatlanból a Bérlő által a jövőben bérelni kívánt területrész nagysága 648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ászberény Város Önkormányzatának vagyonáról és a vagyongazdálkodás szabályairól szóló 13/2012. (III. 19.) önkormányzati rendelet (a továbbiakban: vagyonrendelet) 19. §-a alapján a bérbeadás – főszabályként – pályázati eljárás lefolytatását követően lehetséges; ettől eltérni csak a Képviselő-testület döntésével lehet. A bérleti díj összegét a vagyonrendelet 5. mellékletének 5.2. pontjában szereplő táblázat alapján kell meghatár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javaslom a bérleti szerződés módosítását és az előterjesztés megvitatását követően az alábbi határozati javaslat – egyszerű többséggel történő – elfogadásá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ászberény Város Önkormányzata Képviselő-testületének</w:t>
      </w:r>
    </w:p>
    <w:p>
      <w:pPr>
        <w:pStyle w:val="Normal"/>
        <w:jc w:val="both"/>
        <w:rPr/>
      </w:pPr>
      <w:r>
        <w:rPr>
          <w:b/>
          <w:i/>
          <w:u w:val="single"/>
        </w:rPr>
        <w:t>…</w:t>
      </w:r>
      <w:r>
        <w:rPr>
          <w:b/>
          <w:i/>
          <w:u w:val="single"/>
        </w:rPr>
        <w:t>../2014. (VII. 16.) határozat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jászberényi 9048 hrsz-ú ingatlan részterületére vonatkozó bérleti szerződés módosí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ászberény Város Önkormányzatának Képviselő-testülete (a továbbiakban: Képviselő-testület) hozzájárul a Jászberény Városi Önkormányzat mint Bérbeadó és Berzsenyi Dénes Ferenc 5100 Jászberény, Lomb u. 6. szám alatti lakos mint Bérlő (a továbbiakban: Bérlő) által 2012. március 29. napján megkötött, a jászberényi 9048 hrsz-ú, 1 ha 6812 m²</w:t>
      </w:r>
      <w:r>
        <w:rPr>
          <w:vertAlign w:val="superscript"/>
        </w:rPr>
        <w:t xml:space="preserve"> </w:t>
      </w:r>
      <w:r>
        <w:rPr/>
        <w:t>nagyságú, természetben Jászberényben, az Érpart térségében található, közterület megnevezésű ingatlan részterületére vonatkozó bérleti szerződés módosításához az alábbiak szerint: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ab/>
        <w:t xml:space="preserve"> -  a Bérlő a nevezett ingatlanból 648 m²</w:t>
      </w:r>
      <w:r>
        <w:rPr>
          <w:vertAlign w:val="superscript"/>
        </w:rPr>
        <w:t xml:space="preserve"> </w:t>
      </w:r>
      <w:r>
        <w:rPr/>
        <w:t>nagyságú területet bérel,</w:t>
      </w:r>
    </w:p>
    <w:p>
      <w:pPr>
        <w:pStyle w:val="Normal"/>
        <w:ind w:left="360" w:hanging="0"/>
        <w:jc w:val="both"/>
        <w:rPr/>
      </w:pPr>
      <w:r>
        <w:rPr/>
        <w:tab/>
        <w:t xml:space="preserve"> -  a Bérlő által fizetendő bérleti díj összege 15.000.- Ft + ÁFA/év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/>
        <w:t>A Képviselő-testület felkéri a Polgármesteri Hivatal Közgazdasági Irodáját a fentiek szerinti bérleti szerződést módosító írásbeli megállapodás előkészítésére, és Dr. Szabó Tamás polgármestert annak a Jászberény Városi Önkormányzat, mint Bérbeadó képviseletében történő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Határidő:</w:t>
      </w:r>
      <w:r>
        <w:rPr/>
        <w:tab/>
        <w:t>2014. augusztus 1. (a bérleti szerződés módosításának aláírására)</w:t>
      </w:r>
    </w:p>
    <w:p>
      <w:pPr>
        <w:pStyle w:val="Normal"/>
        <w:ind w:left="2126" w:hanging="1417"/>
        <w:jc w:val="both"/>
        <w:rPr/>
      </w:pPr>
      <w:r>
        <w:rPr>
          <w:b/>
        </w:rPr>
        <w:t>Felelős</w:t>
      </w:r>
      <w:r>
        <w:rPr/>
        <w:t>:</w:t>
        <w:tab/>
        <w:t>Dr. Szabó Tamás polgármester (a bérleti szerződést módosító megállapodásnak a Jászberény Városi Önkormányzat, mint Bérbeadó képviseletében történő aláírása vonatkozásában)</w:t>
      </w:r>
    </w:p>
    <w:p>
      <w:pPr>
        <w:pStyle w:val="Normal"/>
        <w:ind w:left="2126" w:hanging="0"/>
        <w:jc w:val="both"/>
        <w:rPr/>
      </w:pPr>
      <w:r>
        <w:rPr/>
        <w:t>Kiss József, a PH Közgazdasági Iroda vezető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pacing w:val="60"/>
        </w:rPr>
      </w:pPr>
      <w:r>
        <w:rPr>
          <w:b/>
        </w:rPr>
        <w:t xml:space="preserve">Erről </w:t>
      </w:r>
      <w:r>
        <w:rPr>
          <w:b/>
          <w:spacing w:val="60"/>
        </w:rPr>
        <w:t>értesül:</w:t>
      </w:r>
    </w:p>
    <w:p>
      <w:pPr>
        <w:pStyle w:val="Normal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/>
        <w:t>Berzsenyi Dénes Ferenc – 5100 Jászberény, Lomb u. 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/>
        <w:t>Jász-Nagykun-Szolnok Megyei Kormányhivatal – Szolno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/>
        <w:t>PH Közgazdasági Iroda – helyb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/>
        <w:t>Pénzügyi, Gazdasági és Tulajdonosi Bizottság valamennyi tagja – helyb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/>
        <w:t>Képviselő-testület valamennyi tagja – helyb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/>
        <w:t>Irattá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ászberény, 2014. július 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>
          <w:b/>
        </w:rPr>
        <w:tab/>
        <w:t>Kiss József s. k.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>
          <w:b/>
        </w:rPr>
        <w:tab/>
      </w:r>
      <w:r>
        <w:rPr>
          <w:b/>
          <w:sz w:val="22"/>
          <w:szCs w:val="22"/>
        </w:rPr>
        <w:t>irodavezető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color w:val="000000"/>
      <w:sz w:val="24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">
    <w:name w:val="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sakszveg">
    <w:name w:val="WW-Csak szöveg"/>
    <w:basedOn w:val="Normal"/>
    <w:qFormat/>
    <w:pPr>
      <w:widowControl w:val="false"/>
    </w:pPr>
    <w:rPr>
      <w:rFonts w:ascii="Courier New" w:hAnsi="Courier New" w:cs="Courier New"/>
      <w:szCs w:val="20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45:00Z</dcterms:created>
  <dc:creator>Pestovics</dc:creator>
  <dc:description/>
  <dc:language>en-US</dc:language>
  <cp:lastModifiedBy>Jogi Iroda</cp:lastModifiedBy>
  <cp:lastPrinted>2014-05-13T13:56:00Z</cp:lastPrinted>
  <dcterms:modified xsi:type="dcterms:W3CDTF">2014-07-09T12:45:00Z</dcterms:modified>
  <cp:revision>2</cp:revision>
  <dc:subject/>
  <dc:title>JÁSZBERÉNY VÁROS ÖNKORMÁNYZATÁNAK KÉPVISELŐ-TESTÜLETE</dc:title>
</cp:coreProperties>
</file>