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32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terjesztés a jászberényi 17797 hrsz-ú, természetben Jászberényben, a Neszűr XI. dűlőben található ingatlan 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4</w:t>
            </w:r>
            <w:r>
              <w:rPr>
                <w:sz w:val="20"/>
                <w:szCs w:val="20"/>
              </w:rPr>
              <w:t xml:space="preserve"> tulajdoni hányadának megvásárl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abó Tamás polgármester</w:t>
            </w:r>
          </w:p>
        </w:tc>
      </w:tr>
      <w:tr>
        <w:trPr>
          <w:trHeight w:val="54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ózsef, a PH Közgazdasági Iroda vezetője</w:t>
            </w:r>
          </w:p>
        </w:tc>
      </w:tr>
      <w:tr>
        <w:trPr>
          <w:trHeight w:val="5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, Gazdasági és Tulajdonosi Bizottság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15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PH/6394-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ózsef, Szabó Viktóri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Jászberény Város Polgármester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 félkövér" w:ascii="Times New Roman félkövér" w:hAnsi="Times New Roman félkövér"/>
          <w:b/>
          <w:i/>
          <w:spacing w:val="60"/>
          <w:sz w:val="20"/>
          <w:szCs w:val="20"/>
        </w:rPr>
        <w:t>Sürgősségi</w:t>
      </w:r>
      <w:r>
        <w:rPr>
          <w:b/>
          <w:i/>
          <w:sz w:val="20"/>
          <w:szCs w:val="20"/>
        </w:rPr>
        <w:t xml:space="preserve"> indítvány!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  <w:t>Előterjesztés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 jászberényi 17797 hrsz-ú, természetben Jászberényben, a Neszűr XI. dűlőben található ingatlan </w:t>
      </w:r>
      <w:r>
        <w:rPr>
          <w:rFonts w:cs="Times New Roman félkövér" w:ascii="Times New Roman félkövér" w:hAnsi="Times New Roman félkövér"/>
          <w:b/>
          <w:sz w:val="20"/>
          <w:szCs w:val="20"/>
          <w:vertAlign w:val="superscript"/>
        </w:rPr>
        <w:t>4</w:t>
      </w:r>
      <w:r>
        <w:rPr>
          <w:b/>
          <w:sz w:val="20"/>
          <w:szCs w:val="20"/>
        </w:rPr>
        <w:t>/</w:t>
      </w:r>
      <w:r>
        <w:rPr>
          <w:rFonts w:cs="Times New Roman félkövér" w:ascii="Times New Roman félkövér" w:hAnsi="Times New Roman félkövér"/>
          <w:b/>
          <w:sz w:val="20"/>
          <w:szCs w:val="20"/>
          <w:vertAlign w:val="subscript"/>
        </w:rPr>
        <w:t>44</w:t>
      </w:r>
      <w:r>
        <w:rPr>
          <w:b/>
          <w:sz w:val="20"/>
          <w:szCs w:val="20"/>
        </w:rPr>
        <w:t xml:space="preserve"> tulajdoni hányadának megvásárlásár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Jászberény Városi Önkormányzat (a továbbiakban: Önkormányzat) a Belügyminisztérium közfoglalkoztatási programjának keretében nyert támogatást egy helyi sajátosságokra épülő programelem megvalósítására. A pályázati programelem célja: értékteremtő közmunka megvalósítása és a Neszűr gazdasági, szociális rehabilitációjának elindítása. A cél megvalósítása érdekében Jászberény Város Önkormányzatának Képviselő-testülete a 187/2014. (VI. 18.) határozatában döntött – többek között – a Jászberényi Vagyonkezelő és Városüzemeltető Nonprofit Zártkörűen Működő Részvénytársaság (a továbbiakban: JVV Nonprofit Zrt.) </w:t>
      </w:r>
      <w:r>
        <w:rPr>
          <w:sz w:val="20"/>
          <w:szCs w:val="20"/>
          <w:vertAlign w:val="superscript"/>
        </w:rPr>
        <w:t>40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arányú tulajdonát képező jászberényi 17797 hrsz-ú ingatlan (a továbbiakban: Ingatlan) haszonbérbe vételérő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ngatlan-nyilvántartás adatai szerint az Ingatlan tulajdonosa a JVV Nonprofit Zrt-n kívül Tóth István jászberényi lakos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arányban, Rideg Ferenc szolnoki lakos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arányban és Tóth Attila jászberényi lakos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arány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gész földterület hasznosítása érdekében célszerű az Ingatlan magánszemélyek tulajdonában lévő tulajdoni illetőségeit megvásárolni. Az Ingatlan tulajdoni illetőségének megvásárlásához – a Jászberény Város Önkormányzatának vagyonáról és a vagyongazdálkodás szabályairól szóló 13/2012. (III. 19.) önkormányzati rendelet (a továbbiakban: vagyonrendelet) 26. § (1) bekezdésében foglaltak alapján – Jászberény Város Önkormányzata Képviselő-testületének (a továbbiakban: Képviselő-testület) döntése szükséges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A vagyonrendelet 26. § (2) bekezdésének e) pontja alapján az önkormányzat visszterhesen ingatlanvagyont akkor szerezhet, ha az ingatlan jövőbeni megszerzését a városi főépítész javasol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A vagyonrendelet 22. § (3) bekezdése alapján ingatlanvagyon </w:t>
      </w:r>
      <w:r>
        <w:rPr>
          <w:bCs/>
          <w:sz w:val="20"/>
          <w:szCs w:val="20"/>
        </w:rPr>
        <w:t>tulajdonjogának önkormányzat általi visszterhes megszerzését megelőzően az adott ingatlan forgalmi értékét meg kell állapítani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Ettől – a Képviselő-testület egyedi döntésével – abban az esetben lehet eltérni, ha az ingatlan lényegi jellemzőivel – így különösen: annak területével, elhelyezkedésével, természeti és környezeti adottságaival – azonos jellemzőkkel rendelkező ingatlan helyben szokásos forgalmi értéke nem haladja meg az értékbecslés várható költségének tízszeresét.</w:t>
      </w:r>
    </w:p>
    <w:p>
      <w:pPr>
        <w:pStyle w:val="Normal"/>
        <w:spacing w:lineRule="atLeast" w:line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ászberényi 17797 hrsz-ú, természetben Jászberényben, a Neszűr XI. dűlőben található 2357 m² nagyságú, 3.28 AK értékű szántó megnevezésű, 996 m² nagyságú, 1.64 AK értékű kert és gazdasági épület megnevezésű, 1113 m² nagyságú, 4.64 AK értékű szőlő megnevezésű, 1924 m² nagyságú, 2.67 AK értékű szántó megnevezésű, mindösszesen 639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gyságú ingatlan 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hányadának forgalmi értéke a 2012. július 2-án Jászberényben kelt, 2014. július 2-án hatályosított, a Szikla 72 Kft. által készített ingatlanforgalmi értékbecslés adatai alapján 29.045,- Ft. Tóth István tulajdoni illetőségének forgalmi értéke 14.522,-Ft, Rideg Ferenc és Tóth Attila tulajdoni illetősége külön-külön 7.261,- Ft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ntiek alapján javaslom, hogy az Önkormányzat a jászberényi 17797 hrsz-ú zártkerti ingatlan 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illetőségét a fenti forgalmi érték alapul vételével vásárolja meg, tekintettel arra, hogy azt a Városi Főépítész is javasolja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Jelen előterjesztés sürgősséggel történő tárgyalása a Jászberény Város Önkormányzata Képviselő-testületének szervezeti és működési szabályzatáról szóló 7/2013. (II. 14.) önkormányzati rendelet (SZMSZ) 50. § (1) bekezdés b) pontja alapján indokolt, tekintettel arra, hogy a tulajdonosok részéről a jelen előterjesztés tárgyát képező ingatlan tulajdoni hányadok tekintetében most tapasztalható ügyletkötési szándék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Kérem az előterjesztés megvitatását és az alábbi határozati javaslat – egyszerű többséggel történő – elfogadását.</w:t>
      </w:r>
    </w:p>
    <w:p>
      <w:pPr>
        <w:pStyle w:val="Normal"/>
        <w:spacing w:lineRule="atLeast" w:line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ászberény Város Önkormányzata Képviselő-testületének</w:t>
      </w:r>
    </w:p>
    <w:p>
      <w:pPr>
        <w:pStyle w:val="Normal"/>
        <w:spacing w:lineRule="atLeast" w:line="20"/>
        <w:rPr/>
      </w:pPr>
      <w:r>
        <w:rPr>
          <w:b/>
          <w:i/>
          <w:sz w:val="20"/>
          <w:szCs w:val="20"/>
          <w:u w:val="single"/>
        </w:rPr>
        <w:t>...../2014. (VII. 16.) határozata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 jászberényi 17797 hrsz-ú, természetben Jászberényben, a Neszűr XI. dűlőben található ingatlan </w:t>
      </w:r>
      <w:r>
        <w:rPr>
          <w:rFonts w:cs="Times New Roman félkövér" w:ascii="Times New Roman félkövér" w:hAnsi="Times New Roman félkövér"/>
          <w:b/>
          <w:i/>
          <w:sz w:val="20"/>
          <w:szCs w:val="20"/>
          <w:vertAlign w:val="superscript"/>
        </w:rPr>
        <w:t>4</w:t>
      </w:r>
      <w:r>
        <w:rPr>
          <w:b/>
          <w:i/>
          <w:sz w:val="20"/>
          <w:szCs w:val="20"/>
        </w:rPr>
        <w:t>/</w:t>
      </w:r>
      <w:r>
        <w:rPr>
          <w:rFonts w:cs="Times New Roman félkövér" w:ascii="Times New Roman félkövér" w:hAnsi="Times New Roman félkövér"/>
          <w:b/>
          <w:i/>
          <w:sz w:val="20"/>
          <w:szCs w:val="20"/>
          <w:vertAlign w:val="subscript"/>
        </w:rPr>
        <w:t>44</w:t>
      </w:r>
      <w:r>
        <w:rPr>
          <w:b/>
          <w:i/>
          <w:sz w:val="20"/>
          <w:szCs w:val="20"/>
        </w:rPr>
        <w:t xml:space="preserve"> tulajdoni illetőségének megvásárlásáról</w:t>
      </w:r>
    </w:p>
    <w:p>
      <w:pPr>
        <w:pStyle w:val="Normal"/>
        <w:spacing w:lineRule="atLeast" w:line="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0"/>
          <w:szCs w:val="20"/>
        </w:rPr>
        <w:t xml:space="preserve">Jászberény Város Önkormányzatának Képviselő-testülete (a továbbiakban: Képviselő-testület) – a Jászberény Város Önkormányzatának vagyonáról és a vagyongazdálkodás szabályairól szóló 13/2012. (III. 19.) önkormányzati rendelet (a továbbiakban: vagyonrendelet) 26. § (1) bekezdése és (2) bekezdésének e) pontja alapján – hozzájárul a jászberényi 17797 hrsz-ú, természetben Jászberényben, a Neszűr XI. dűlőben található 2357 m² nagyságú, 3.28 AK értékű szántó megnevezésű, 996 m² nagyságú, 1.64 AK értékű kert és gazdasági épület megnevezésű, 1113 m² nagyságú, 4.64 AK értékű szőlő megnevezésű, 1924 m² nagyságú, 2.67 AK értékű szántó megnevezésű ingatlan Tóth István 5100 Jászberény, Jászkürt utca 2/A. szám alatti lakos tulajdonát k.épező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hányada, Rideg Ferenc 5000 Szolnok, Konstantin utca 44/B szám alatti lakos tulajdonát képező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hányada, Tóth Attila 5100 Jászberény, Jászkürt utca 2/A. szám alatti lakos tulajdonát képező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hányada – összesen az ingatlan 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hányada – Jászberény Városi Önkormányzat (a továbbiakban: Önkormányzat) által történő megvásárlásához.</w:t>
      </w:r>
    </w:p>
    <w:p>
      <w:pPr>
        <w:pStyle w:val="Normal"/>
        <w:spacing w:lineRule="atLeast" w:line="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0"/>
          <w:szCs w:val="20"/>
        </w:rPr>
        <w:t xml:space="preserve">Az 1. pontban meghatározott ingatlan vonatkozásában Tóth István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illetőségének vételára 14.522,- Ft, Rideg Ferenc és Tóth Attila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4</w:t>
      </w:r>
      <w:r>
        <w:rPr>
          <w:sz w:val="20"/>
          <w:szCs w:val="20"/>
        </w:rPr>
        <w:t xml:space="preserve"> tulajdoni illetőségének vételára külön-külön 7.261,- Ft. A Képviselő-testület a fenti ingatlan tulajdoni hányadok vételárának </w:t>
      </w:r>
      <w:r>
        <w:rPr>
          <w:b/>
          <w:sz w:val="20"/>
          <w:szCs w:val="20"/>
        </w:rPr>
        <w:t>29.044,- Ft</w:t>
      </w:r>
      <w:r>
        <w:rPr>
          <w:sz w:val="20"/>
          <w:szCs w:val="20"/>
        </w:rPr>
        <w:t xml:space="preserve"> összegű pénzügyi fedezetét a Jászberény Város Önkormányzata 2014. évi költségvetési előirányzatainak megállapításáról szóló 4/2014. (II. 13.) önkormányzati rendelet 7. § (2) bekezdés a) pontjában meghatározott „Általános tartalék” megjelölésű pénzügyi előirányzat terhére biztosítja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0"/>
          <w:szCs w:val="20"/>
        </w:rPr>
        <w:t>A Képviselő-testület felkéri a Polgármesteri Hivatal Közgazdasági Irodáját az 1. pontban megjelölt ingatlan tulajdoni illetőségek megvásárlása tárgyban kötendő adásvételi szerződés előkészítésére, és felhatalmazza Jászberény Város Polgármesterét a szerződésnek az Önkormányzat, mint vevő képviseletében történő aláírására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idő:</w:t>
      </w:r>
      <w:r>
        <w:rPr>
          <w:sz w:val="20"/>
          <w:szCs w:val="20"/>
        </w:rPr>
        <w:tab/>
        <w:t>2014. augusztus 21.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0"/>
          <w:szCs w:val="20"/>
        </w:rPr>
        <w:t>Felelős:</w:t>
      </w:r>
      <w:r>
        <w:rPr>
          <w:sz w:val="20"/>
          <w:szCs w:val="20"/>
        </w:rPr>
        <w:tab/>
        <w:t>Dr. Szabó Tamás polgármester (az adásvételi szerződés aláírása vonatkozásában)</w:t>
      </w:r>
    </w:p>
    <w:p>
      <w:pPr>
        <w:pStyle w:val="Normal"/>
        <w:spacing w:lineRule="atLeast" w:line="20"/>
        <w:ind w:left="2160" w:hanging="36"/>
        <w:jc w:val="both"/>
        <w:rPr>
          <w:sz w:val="20"/>
          <w:szCs w:val="20"/>
        </w:rPr>
      </w:pPr>
      <w:r>
        <w:rPr>
          <w:sz w:val="20"/>
          <w:szCs w:val="20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b/>
          <w:sz w:val="20"/>
          <w:szCs w:val="20"/>
        </w:rPr>
        <w:t>Erről értesül:</w:t>
      </w:r>
    </w:p>
    <w:p>
      <w:pPr>
        <w:pStyle w:val="Normal"/>
        <w:spacing w:lineRule="atLeast" w:line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óth István – 5100 Jászberény, Jászkürt utca 2/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ideg Ferenc- 5000 Szolnok, Konstantin utca 44/B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óth Attila- 5100 Jászberény, Jászkürt utca 2/A.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PH Közgazdasági Irod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Pénzügyi, Gazdasági és Tulajdonosi Bizottság valamennyi tagj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épviselő-testület valamennyi tagja – helyben 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spacing w:lineRule="atLeast" w:line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ászberény, 2014. július 14.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0"/>
        <w:ind w:left="5664" w:hanging="0"/>
        <w:jc w:val="center"/>
        <w:rPr/>
      </w:pPr>
      <w:r>
        <w:rPr>
          <w:b/>
          <w:i/>
          <w:sz w:val="20"/>
          <w:szCs w:val="20"/>
        </w:rPr>
        <w:t>Dr. Szabó Tamás s.k.</w:t>
      </w:r>
    </w:p>
    <w:p>
      <w:pPr>
        <w:pStyle w:val="Normal"/>
        <w:tabs>
          <w:tab w:val="clear" w:pos="964"/>
          <w:tab w:val="center" w:pos="7380" w:leader="none"/>
        </w:tabs>
        <w:spacing w:lineRule="atLeast" w:line="20"/>
        <w:ind w:left="5664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30:00Z</dcterms:created>
  <dc:creator>Pestovics</dc:creator>
  <dc:description/>
  <dc:language>en-US</dc:language>
  <cp:lastModifiedBy>Jogi Iroda</cp:lastModifiedBy>
  <cp:lastPrinted>2014-07-09T10:49:00Z</cp:lastPrinted>
  <dcterms:modified xsi:type="dcterms:W3CDTF">2014-07-15T15:30:00Z</dcterms:modified>
  <cp:revision>2</cp:revision>
  <dc:subject/>
  <dc:title>JÁSZBERÉNY VÁROS ÖNKORMÁNYZATÁNAK KÉPVISELŐ-TESTÜLETE</dc:title>
</cp:coreProperties>
</file>