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440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őterjesztés az új közterület (utca) elnevezéséről szóló 330/2009. (XI. 25.) önkormányzati határozat módosítására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Juhász Dániel al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4. július 16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Szűcsné Mihályi Ágnes, a PH Államigazgatási Iroda vezetője</w:t>
            </w:r>
          </w:p>
        </w:tc>
      </w:tr>
      <w:tr>
        <w:trPr>
          <w:trHeight w:val="408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iss József, a PH Közgazdasági Iroda vezetője</w:t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VÜFB</w:t>
            </w:r>
          </w:p>
        </w:tc>
      </w:tr>
      <w:tr>
        <w:trPr>
          <w:trHeight w:val="667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4. július 2.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</w:t>
            </w:r>
          </w:p>
        </w:tc>
      </w:tr>
      <w:tr>
        <w:trPr>
          <w:trHeight w:val="593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 /369-70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Szűcsné Mihályi Ágnes, Lányi László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Jászberény Város Alpolgármest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új közterület (utca) elnevezéséről szóló 330/2009. (XI. 25.) önkormányzati határozat módosí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berény Város Önkormányzatának Képviselő-testülete a 330/2009. (XI. 25.) önkormányzati határozatával a jászberényi 9413 hrsz-ú közterületnek a Móczár Miklós utca elnevezést 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közterületnek természetes folytatása a jászberényi 74/20 hrsz-ú útként nyilvántartott közterület. Ezen közterülettel határos a jászberényi 9443/1 hrsz-ú lakóingatlan, melynek tulajdonosa házszámozási kérelemmel fordult a Jászberényi Polgármesteri Hivatal Államigazgatási Irodájához (a továbbiakban: Államigazgatási Irod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igazgatási Iroda a vonatkozó jogszabályok értelmében csak abban az esetben tudja elintézni a kérelmet, ha a jászberényi 074/20 hrsz-ú közterület elnevezést k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területnév, házszám megállapításának, megváltoztatásának, valamint emléktáblák elhelyezésének részletes szabályairól szóló 23/2013. (VI. 13.) önkormányzati rendelet 3. § (8) bekezdése alapján az elnevezett közterület természetes folytatásaként nyíló új szakasz külön elnevezési eljárás nélkül a már elnevezett közterület nevét veszi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indokolt, hogy a jászberényi 074/20 hrsz-ú közterület a Móczár Miklós utca elnevezést kap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ezért a Tisztelt Képviselő-testületet, hogy az előterjesztés megvitatása után az alábbi határozati javaslatot – egyszerű többséggel –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>/2014. (VII. 16.) határozata</w:t>
      </w:r>
    </w:p>
    <w:p>
      <w:pPr>
        <w:pStyle w:val="Normal"/>
        <w:jc w:val="both"/>
        <w:rPr/>
      </w:pPr>
      <w:r>
        <w:rPr>
          <w:b/>
          <w:i/>
        </w:rPr>
        <w:t>Az új közterület (utca) elnevezéséről szóló 330/2009. (XI. 25.) önkormányzati határozat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berény Város Önkormányzatának Képviselő-testülete (a továbbiakban: Képviselő-testület) a Magyarország helyi önkormányzatairól szóló 2011. évi CLXXXIX. törvény 42. § 8. pontjában foglalt hatáskörében eljárva az új közterület (utca) elnevezéséről szóló 330/2009.(XI. 25.) önkormányzati határozatot (a továbbiakban: Határozat) az alábbiak szerint módosítja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Határozat 1. pontja az alábbiakkal egészül ki:</w:t>
      </w:r>
    </w:p>
    <w:p>
      <w:pPr>
        <w:pStyle w:val="Normal"/>
        <w:ind w:left="1416" w:hanging="0"/>
        <w:jc w:val="both"/>
        <w:rPr/>
      </w:pPr>
      <w:r>
        <w:rPr/>
        <w:t>A jászberényi 074/20 hrsz-ú közterületnek a Móczár Miklós utca elnevezést 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Határozat 2. pontja az alábbiakkal egészül ki:</w:t>
      </w:r>
    </w:p>
    <w:p>
      <w:pPr>
        <w:pStyle w:val="Normal"/>
        <w:ind w:left="1416" w:hanging="0"/>
        <w:jc w:val="both"/>
        <w:rPr/>
      </w:pPr>
      <w:r>
        <w:rPr/>
        <w:t>A jászberényi 074/20 hrsz-ú közterület elnevezésének határnapja: 2014.augusztus 3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  <w:kern w:val="2"/>
          <w:lang w:eastAsia="zxx"/>
        </w:rPr>
        <w:t xml:space="preserve">Határidő: </w:t>
      </w:r>
      <w:r>
        <w:rPr/>
        <w:t>2014. augusztus 31.</w:t>
      </w:r>
    </w:p>
    <w:p>
      <w:pPr>
        <w:pStyle w:val="Normal"/>
        <w:ind w:firstLine="708"/>
        <w:jc w:val="both"/>
        <w:rPr/>
      </w:pPr>
      <w:r>
        <w:rPr>
          <w:b/>
          <w:bCs/>
          <w:kern w:val="2"/>
          <w:lang w:eastAsia="zxx"/>
        </w:rPr>
        <w:t>Felelős:</w:t>
      </w:r>
      <w:r>
        <w:rPr/>
        <w:t xml:space="preserve"> Szűcsné Mihályi Ágnes, a PH Államigazgatási Iroda vezetőj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Határozat 5. pontja az alábbiakkal egészül ki:</w:t>
      </w:r>
    </w:p>
    <w:p>
      <w:pPr>
        <w:pStyle w:val="Normal"/>
        <w:ind w:left="1416" w:hanging="0"/>
        <w:jc w:val="both"/>
        <w:rPr/>
      </w:pPr>
      <w:r>
        <w:rPr/>
        <w:t>A jászberényi 074/20 hrsz-ú közterület elnevezését a vagyonkataszterben fel kell tüntet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Határidő:</w:t>
      </w:r>
      <w:r>
        <w:rPr/>
        <w:t xml:space="preserve"> 2014. december 31.</w:t>
      </w:r>
    </w:p>
    <w:p>
      <w:pPr>
        <w:pStyle w:val="Normal"/>
        <w:ind w:firstLine="708"/>
        <w:jc w:val="both"/>
        <w:rPr/>
      </w:pPr>
      <w:r>
        <w:rPr>
          <w:b/>
        </w:rPr>
        <w:t>Felelős:</w:t>
      </w:r>
      <w:r>
        <w:rPr/>
        <w:t xml:space="preserve"> Kiss József, a PH Közgazdaság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Határozat módosítással nem érintett egyéb rendelkezéseit hatályukban változatlanul fenn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rről értesü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H Államigazgatási Iroda – helyben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H Közgazdasági Iroda – helyben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Városüzemeltetési és Fejlesztési Bizottság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épviselő-testület valamennyi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rattá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ászberény, 2014. július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  <w:i/>
          <w:i/>
        </w:rPr>
      </w:pPr>
      <w:r>
        <w:rPr>
          <w:b/>
          <w:i/>
        </w:rPr>
        <w:t>Dr. Szabó Tamás s. k.</w:t>
      </w:r>
    </w:p>
    <w:p>
      <w:pPr>
        <w:pStyle w:val="Normal"/>
        <w:ind w:left="5664" w:hanging="0"/>
        <w:jc w:val="center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41:00Z</dcterms:created>
  <dc:creator>Pestovics</dc:creator>
  <dc:description/>
  <cp:keywords/>
  <dc:language>en-US</dc:language>
  <cp:lastModifiedBy>Kovács Szilvia</cp:lastModifiedBy>
  <dcterms:modified xsi:type="dcterms:W3CDTF">2014-07-09T14:23:00Z</dcterms:modified>
  <cp:revision>3</cp:revision>
  <dc:subject/>
  <dc:title>JÁSZBERÉNY VÁROS ÖNKORMÁNYZATÁNAK KÉPVISELŐ-TESTÜLETE</dc:title>
</cp:coreProperties>
</file>