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két ülése között végzett tanácsnoki tevékenységről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úniu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-én otthonteremtési pályázati támogatások elbírálásán voltam a Polgármester Úr felkérés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-án a ZagyvaParti Fesztivál első estéjére mente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1-én, szombaton délelőtt a Jászkürt Fogadóban részt vettem a Fejér Mária Népi Díszítőművészeti Szakkör jubileumi kiállításának megnyitóján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8-tól a Jász Múzeum udvarán voltam, a Jász Múzeumért Alapítvány (Civil keretből támogatott, továbbiakban: CKT) rendezésében a Harmónia Óvónői Kamarakórus és a Lehel Vezér Gimnázium Férfi Karának hangversenyén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ána a Margit-szigeten a fesztivál rendezvényein vettem rész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5-én délután Ferencvári Csaba Képviselő Úr meghívására a választókerülete ez évi bejárás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6-án, vasárnap délelőtt a zsidó temetőbe mentem, a Holokauszt 70. évfordulóján a jászberényi áldozatok emlékére rendezett megemlékezésr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8-án az öregerdei gyermektáborban megrendezett, nagysikerű nemzetközi eszperantó táborról (CKT) konzultáltam Harnyos Ferenc Úrral, a tábor jászberényi főszervezőjéve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-én este a COOP átriumban a Déryné Vegyeskar (CKT) nyáresti szerenádjára mente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2-én, szombaton a XX. Jászok Világtalálkozója rendezvény díszünnepségén voltam Jászapáti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3-án, vasárnap délután ugyancsak Jászapátin voltam a világtalálkozón, ahol négy jászberényi kórus (ebből a Székely Mihály Vegyeskar és a Palotásy János Vegyeskar CKT) sikeres hangversenyét hallgattam me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e a Barátok Templomában (alapítványa CKT) dr. Áment Lukács nyári orgonahangversenyén volt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berény, 2014. július 1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Tisztelettel: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Nagy Andrá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városkapcsolati tanácsn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0:32:00Z</dcterms:created>
  <dc:creator>Nagy Andras</dc:creator>
  <dc:description/>
  <cp:keywords/>
  <dc:language>en-US</dc:language>
  <cp:lastModifiedBy>Kovács Szilvia</cp:lastModifiedBy>
  <cp:lastPrinted>2010-02-08T17:27:00Z</cp:lastPrinted>
  <dcterms:modified xsi:type="dcterms:W3CDTF">2014-07-15T14:44:00Z</dcterms:modified>
  <cp:revision>5</cp:revision>
  <dc:subject/>
  <dc:title>2</dc:title>
</cp:coreProperties>
</file>