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JÁSZBERÉNY VÁROS ÖNKORMÁNYZATÁNAK KÉPVISELŐ-TESTÜLETE</w:t>
      </w:r>
    </w:p>
    <w:p>
      <w:pPr>
        <w:pStyle w:val="Header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</w:r>
    </w:p>
    <w:p>
      <w:pPr>
        <w:pStyle w:val="Normal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  <w:t>ELŐTERJESZTÉSEK</w:t>
      </w:r>
    </w:p>
    <w:p>
      <w:pPr>
        <w:pStyle w:val="Normal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  <w:t>FEDŐLAPJ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054735" cy="1331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42"/>
      </w:tblGrid>
      <w:tr>
        <w:trPr>
          <w:trHeight w:val="574" w:hRule="atLeast"/>
        </w:trPr>
        <w:tc>
          <w:tcPr>
            <w:tcW w:w="496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címe, tárgya:</w:t>
            </w:r>
          </w:p>
        </w:tc>
        <w:tc>
          <w:tcPr>
            <w:tcW w:w="464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erjesztés a 2013. évi pénzmaradvány általános tartalékba történő helyezésére, valamint az önkormányzathoz benyújtott kérelmek támogatására</w:t>
            </w:r>
          </w:p>
        </w:tc>
      </w:tr>
      <w:tr>
        <w:trPr>
          <w:trHeight w:val="536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ő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Szabó Tamás polgármester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Képviselő-testület általi tárgyalásának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. július 16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letek 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db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letek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relmek 2013.</w:t>
            </w:r>
          </w:p>
        </w:tc>
      </w:tr>
      <w:tr>
        <w:trPr>
          <w:trHeight w:val="415" w:hRule="atLeast"/>
        </w:trPr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adatot jelent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Szabó Tamás polgármester</w:t>
            </w:r>
          </w:p>
        </w:tc>
      </w:tr>
      <w:tr>
        <w:trPr>
          <w:trHeight w:val="395" w:hRule="atLeast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Kiss József, a PH Közgazdasági Iroda vezetője</w:t>
            </w:r>
          </w:p>
        </w:tc>
      </w:tr>
      <w:tr>
        <w:trPr>
          <w:trHeight w:val="399" w:hRule="atLeast"/>
        </w:trPr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leményező bizottság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TB</w:t>
            </w:r>
          </w:p>
        </w:tc>
      </w:tr>
      <w:tr>
        <w:trPr>
          <w:trHeight w:val="403" w:hRule="atLeast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B</w:t>
            </w:r>
          </w:p>
        </w:tc>
      </w:tr>
      <w:tr>
        <w:trPr>
          <w:trHeight w:val="819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véleményező szerv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zetes szakmai vizsgálatot végző kabinettitkár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Birinyi Alexandra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örvényességi ellenőrzésre való leadás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. július 4.</w:t>
            </w:r>
          </w:p>
        </w:tc>
      </w:tr>
      <w:tr>
        <w:trPr>
          <w:trHeight w:val="536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vényességi ellenőrzést végző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Mága Anita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nyílt/zárt ülésen tárgyalandó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ílt</w:t>
            </w:r>
          </w:p>
        </w:tc>
      </w:tr>
      <w:tr>
        <w:trPr>
          <w:trHeight w:val="819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zárt ülés elrendelésének indok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ügyirat iktató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/96-60/2014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készítésben résztvevők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s József irodavezető</w:t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Jászberény Város Polgármestere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i/>
        </w:rPr>
        <w:t xml:space="preserve">a 2013. évi pénzmaradvány általános tartalékba történő helyezésére, valamint az önkormányzathoz benyújtott kérelmek támogatására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</w:rPr>
        <w:t>Tisztelt Képviselő-testület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ászberény Város Önkormányzatának Képviselő-testülete (a továbbiakban: Képviselő-testület) a Jászberény Város Önkormányzata 2013. évi zárszámadásának elfogadásáról szóló 14/2014. (IV. 29.) önkormányzati rendelet (a továbbiakban: zárszámadási rendelet) 4. §-ában jóváhagyta a Jászberény Városi Önkormányzat 2013. évi módosított pénzmaradványát 320.333 eFt összegben.</w:t>
      </w:r>
    </w:p>
    <w:p>
      <w:pPr>
        <w:pStyle w:val="Normal"/>
        <w:jc w:val="both"/>
        <w:rPr/>
      </w:pPr>
      <w:r>
        <w:rPr/>
        <w:t xml:space="preserve">A költségvetés tervezésekor előzetesen 300.000 eFt pénzmaradvány igénybevételével számoltunk. A zárszámadási rendeletben jóváhagyott és a költségvetési rendeletben előzetesen tervezett pénzmaradvány különbsége (20.333 eFt) a 2014. évi gazdálkodás során felhasználhat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vaslom a 2013. évi szabad pénzmaradvány összegével (20.333 eFt) az általános tartalék előirányzat megemel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ászberény Város Önkormányzatának Képviselő-testülete (a továbbiakban: Képviselő-testület) a Jászberény Város Önkormányzata 2014. évi költségvetési előirányzatainak megállapításáról szóló 4/2014. (II. 13.) önkormányzati rendeletében (a továbbiakban: költségvetési rendelet) rendelkezett a 2014. évi költségvetési előirányzatok felhasznál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ltségvetésben a kiadások és bevételek részletezésén belül a Képviselő-testület meghatározta az „Egyéb működési célú támogatások államháztartáson kívülre”, valamint az „Egyéb felhalmozási célú támogatások államháztartáson kívülre” előirányzatok összegeit is. A költségvetés készítésekor, illetve elfogadásakor a beérkezett igények, az elmúlt évi tapasztalatok alapján kellett eldönteni és jóváhagyni ezeket a kiadás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Általánosságban elmondható, hogy a költségvetésben elfogadott ezen kiadási előirányzatok megfelelően szolgálják azt a célt, hogy a különböző városi civil- és gazdálkodó szervezetek, intézmények – a város lehetőségeihez és teherbíró képességéhez mérten – megfelelő szintű támogatásban részesüljenek, biztosítva ez által az éves működéshez szükséges források jelentős részét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ondosan megtervezett kiadások ellenére az alábbi szervezetek jelezték, hogy ebben az évben a tervezett tevékenységeiken túl előre nem látható, vagy nem várt kiadásaik jelentkeznek, amelyek további forrást igényelnek. Az ilyen tárgyú kérelmekhez kapcsolódóan jelen előterjesztés alapján az alábbi igények Képviselő-testület által történő támogatását javaslom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JSE Labdarúgó Utánpótlás Szakosztály: a Városi Stadion, műfüves pályák és edző pályák bérleti díj költségei – 1.000 eF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zatmári László Jászsági Méhészegyesület: a 2014. évi mézvásár megrendezése – 1.000 eF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ászberényi Református Egyházközség: Temetői hulladékszállítás támogatása – 300 eF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ézus Neve Plébánia: Temetői hulladékszállítás támogatása – 1.000 eF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KSE-Jászberény FC: Labdarúgó csapat NB III-ban történő részvételének támogatása – 16.000 eFt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KSE: Kosárlabda csapat NB I. „A” osztályú bajnoki évad I. félévében való részvételének támogatása – 6.000 eFt,</w:t>
      </w:r>
    </w:p>
    <w:p>
      <w:pPr>
        <w:pStyle w:val="Normal"/>
        <w:ind w:left="720" w:hanging="0"/>
        <w:jc w:val="both"/>
        <w:rPr/>
      </w:pPr>
      <w:r>
        <w:rPr/>
        <w:t>(A támogatás nyújtásának feltétele a 2014/2015-ös NB I. „A” osztályú bajnoki évadra való nevezés, valamint az Egyesület vezetésének tisztújítása.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SE Tenisz Szakosztály: teniszpályák felújítása - 200 eF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agyboldogasszony Római Katolikus Főplébánia: a hajtai kápolna felújítása – 1.000 eF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agyboldogasszony Római Katolikus Főplébánia: a Portelki Egyházközség sekrestyéjének bővítése, WC, kézmosó, közösségi terem kiépítése – 2.500 eF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olklór Kulturális Közalapítvány: hangfal, keverőpult, kiegészítők beszerzése – 1.500 eF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ászberényi Református Egyházközség: parókia és templom belső és külső munkálatai – 600 eF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ászsági Általános Iskola Belvárosi Általános Iskolai Tagintézménye: iskolai bútorok beszerzése – 460 eF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ászsági Apponyi Albert Általános Iskola és Alapfokú Művészeti Iskola: udvari gyermekjátékok beszerzése, ütéstompító talaj elkészítése – 300 eF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ászsági Apponyi Albert Általános Iskola és Alapfokú Művészeti Iskola: kazán felújítása – 510 eF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gyesített Szociális Intézmény: mosógép beszerzése – 1.017 eFt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Összesen: 33.387 eF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fenti feladatokról elmondható, hogy azok Jászberény Város kulturális és sportéletének színesítését, a város jó hírnevének öregbítését, valamint a város lakói és intézményei mindennapi életének javítását, jobbá tételét, ingatlanok megóvását, fejlesztését szolgálj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Álláspontom szerint ezért a költségvetésben meghatározott éves támogatásokon felül indokolt ezeknek a nem várt kiadásoknak a Jászberény Városi Önkormányzat által történő finanszírozása, a szükséges többletforrások biztosítása az érintettek részére.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>
          <w:sz w:val="28"/>
        </w:rPr>
      </w:pPr>
      <w:r>
        <w:rPr/>
        <w:t>Javaslom, hogy a Képviselő-testület fenti feladatok támogatásának fedezetéül a költségvetési rendelet 7. § (2) bekezdés a) pontjában nevesített általános tartalék című előirányzat szolgáljo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A fentiek alapján kérem a Tisztelt Képviselő-testületet az alábbi határozati javaslatok megtárgyalására és egyszerű többséggel történő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Jászberény Város Önkormányzata Képviselő-testületének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…</w:t>
      </w:r>
      <w:r>
        <w:rPr>
          <w:b/>
          <w:bCs/>
          <w:i/>
          <w:u w:val="single"/>
        </w:rPr>
        <w:t>./2014. (VII. 16.) határozat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2013. évi pénzmaradvány általános tartalékba történő helyezéséről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ászberény Város Önkormányzatának Képviselő-testülete (a továbbiakban: Képviselő-testület) az államháztartásról szóló 2011. évi CXCV. törvény 34. § (1) bekezdésén alapuló hatáskörében eljárva, és a Jászberény Város Önkormányzata 2014. évi költségvetési előirányzatainak megállapításáról szóló 4/2014. (II. 13.) önkormányzati rendelet (a továbbiakban: költségvetési rendelet) 5. § (1) bekezdése alapján a költségvetési rendelet 7. § (2) bekezdés a) pontjában szereplő általános tartalék előirányzatát a 2013. évi szabad pénzmaradvány összegével 20.333 eFt-tal megemeli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/>
        <w:t>A Képviselő-testület felkéri a PH Közgazdasági Iroda vezetőjét, hogy a fenti változást a költségvetési rendelet soron következő módosítása során terjessze a Képviselő-testület el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>
          <w:b/>
        </w:rPr>
        <w:t>Határidő</w:t>
      </w:r>
      <w:r>
        <w:rPr/>
        <w:t xml:space="preserve">: </w:t>
        <w:tab/>
        <w:tab/>
        <w:t>a költségvetési rendelet következő módosítása</w:t>
      </w:r>
    </w:p>
    <w:p>
      <w:pPr>
        <w:pStyle w:val="Normal"/>
        <w:ind w:left="709" w:hanging="0"/>
        <w:jc w:val="both"/>
        <w:rPr/>
      </w:pPr>
      <w:r>
        <w:rPr>
          <w:b/>
        </w:rPr>
        <w:t>Felelős</w:t>
      </w:r>
      <w:r>
        <w:rPr/>
        <w:t>:</w:t>
        <w:tab/>
        <w:tab/>
        <w:t>Kiss József, a PH Közgazdasági Iroda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rről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overflowPunct w:val="false"/>
        <w:autoSpaceDE w:val="false"/>
        <w:ind w:left="600" w:hanging="240"/>
        <w:jc w:val="both"/>
        <w:textAlignment w:val="baseline"/>
        <w:rPr/>
      </w:pPr>
      <w:r>
        <w:rPr/>
        <w:t>Jász-Nagykun-Szolnok Megyei Kormányhivatal – Szolnok</w:t>
      </w:r>
    </w:p>
    <w:p>
      <w:pPr>
        <w:pStyle w:val="Normal"/>
        <w:numPr>
          <w:ilvl w:val="0"/>
          <w:numId w:val="4"/>
        </w:numPr>
        <w:tabs>
          <w:tab w:val="clear" w:pos="709"/>
        </w:tabs>
        <w:overflowPunct w:val="false"/>
        <w:autoSpaceDE w:val="false"/>
        <w:ind w:left="600" w:hanging="240"/>
        <w:jc w:val="both"/>
        <w:textAlignment w:val="baseline"/>
        <w:rPr/>
      </w:pPr>
      <w:r>
        <w:rPr/>
        <w:t>PH Városfejlesztési Iroda – helyben</w:t>
      </w:r>
    </w:p>
    <w:p>
      <w:pPr>
        <w:pStyle w:val="Normal"/>
        <w:numPr>
          <w:ilvl w:val="0"/>
          <w:numId w:val="4"/>
        </w:numPr>
        <w:tabs>
          <w:tab w:val="clear" w:pos="709"/>
        </w:tabs>
        <w:overflowPunct w:val="false"/>
        <w:autoSpaceDE w:val="false"/>
        <w:ind w:left="600" w:hanging="240"/>
        <w:jc w:val="both"/>
        <w:textAlignment w:val="baseline"/>
        <w:rPr/>
      </w:pPr>
      <w:r>
        <w:rPr/>
        <w:t>PH Közgazdasági Iroda – helyben</w:t>
      </w:r>
    </w:p>
    <w:p>
      <w:pPr>
        <w:pStyle w:val="Normal"/>
        <w:numPr>
          <w:ilvl w:val="0"/>
          <w:numId w:val="4"/>
        </w:numPr>
        <w:tabs>
          <w:tab w:val="clear" w:pos="709"/>
        </w:tabs>
        <w:overflowPunct w:val="false"/>
        <w:autoSpaceDE w:val="false"/>
        <w:ind w:left="600" w:hanging="240"/>
        <w:jc w:val="both"/>
        <w:textAlignment w:val="baseline"/>
        <w:rPr/>
      </w:pPr>
      <w:r>
        <w:rPr/>
        <w:t>PH Számviteli Iroda – helyben</w:t>
      </w:r>
    </w:p>
    <w:p>
      <w:pPr>
        <w:pStyle w:val="Normal"/>
        <w:numPr>
          <w:ilvl w:val="0"/>
          <w:numId w:val="4"/>
        </w:numPr>
        <w:tabs>
          <w:tab w:val="clear" w:pos="709"/>
        </w:tabs>
        <w:overflowPunct w:val="false"/>
        <w:autoSpaceDE w:val="false"/>
        <w:ind w:left="600" w:hanging="240"/>
        <w:jc w:val="both"/>
        <w:textAlignment w:val="baseline"/>
        <w:rPr/>
      </w:pPr>
      <w:r>
        <w:rPr/>
        <w:t>Városüzemeltetési és Fejlesztési Bizottság tagjai</w:t>
      </w:r>
    </w:p>
    <w:p>
      <w:pPr>
        <w:pStyle w:val="Normal"/>
        <w:numPr>
          <w:ilvl w:val="0"/>
          <w:numId w:val="4"/>
        </w:numPr>
        <w:tabs>
          <w:tab w:val="clear" w:pos="709"/>
        </w:tabs>
        <w:overflowPunct w:val="false"/>
        <w:autoSpaceDE w:val="false"/>
        <w:ind w:left="600" w:hanging="240"/>
        <w:jc w:val="both"/>
        <w:textAlignment w:val="baseline"/>
        <w:rPr/>
      </w:pPr>
      <w:r>
        <w:rPr/>
        <w:t>Pénzügyi, Gazdasági és Tulajdonosi Bizottság tagjai</w:t>
      </w:r>
    </w:p>
    <w:p>
      <w:pPr>
        <w:pStyle w:val="Normal"/>
        <w:numPr>
          <w:ilvl w:val="0"/>
          <w:numId w:val="4"/>
        </w:numPr>
        <w:tabs>
          <w:tab w:val="clear" w:pos="709"/>
        </w:tabs>
        <w:overflowPunct w:val="false"/>
        <w:autoSpaceDE w:val="false"/>
        <w:ind w:left="600" w:hanging="240"/>
        <w:jc w:val="both"/>
        <w:textAlignment w:val="baseline"/>
        <w:rPr/>
      </w:pPr>
      <w:r>
        <w:rPr/>
        <w:t>Humán Erőforrás Bizottság tagjai</w:t>
      </w:r>
    </w:p>
    <w:p>
      <w:pPr>
        <w:pStyle w:val="Normal"/>
        <w:numPr>
          <w:ilvl w:val="0"/>
          <w:numId w:val="4"/>
        </w:numPr>
        <w:tabs>
          <w:tab w:val="clear" w:pos="709"/>
        </w:tabs>
        <w:overflowPunct w:val="false"/>
        <w:autoSpaceDE w:val="false"/>
        <w:ind w:left="600" w:hanging="240"/>
        <w:jc w:val="both"/>
        <w:textAlignment w:val="baseline"/>
        <w:rPr/>
      </w:pPr>
      <w:r>
        <w:rPr/>
        <w:t>Képviselő-testület tagjai</w:t>
      </w:r>
    </w:p>
    <w:p>
      <w:pPr>
        <w:pStyle w:val="Normal"/>
        <w:numPr>
          <w:ilvl w:val="0"/>
          <w:numId w:val="4"/>
        </w:numPr>
        <w:tabs>
          <w:tab w:val="clear" w:pos="709"/>
        </w:tabs>
        <w:overflowPunct w:val="false"/>
        <w:autoSpaceDE w:val="false"/>
        <w:ind w:left="600" w:hanging="240"/>
        <w:jc w:val="both"/>
        <w:textAlignment w:val="baseline"/>
        <w:rPr/>
      </w:pPr>
      <w:r>
        <w:rPr/>
        <w:t>Irattár – é r t e s ü l n e 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Jászberény Város Önkormányzata Képviselő-testületének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…</w:t>
      </w:r>
      <w:r>
        <w:rPr>
          <w:b/>
          <w:bCs/>
          <w:i/>
          <w:u w:val="single"/>
        </w:rPr>
        <w:t>./2014. (VII. 16.) határozat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z önkormányzathoz benyújtott kérelmek támogat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ászberény Város Önkormányzatának Képviselő-testülete (a továbbiakban: Képviselő-testület) az államháztartásról szóló 2011. évi CXCV. törvény 34. § (1) bekezdésében alapuló hatáskörében eljárva a Jászberényben működő civil és egyházi szervezetek, intézmények részér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ámogatást, finanszírozást biztosít</w:t>
      </w:r>
    </w:p>
    <w:p>
      <w:pPr>
        <w:pStyle w:val="Normal"/>
        <w:ind w:left="709" w:hanging="1"/>
        <w:jc w:val="both"/>
        <w:rPr>
          <w:i/>
          <w:i/>
        </w:rPr>
      </w:pPr>
      <w:r>
        <w:rPr/>
        <w:t>az alábbiak szerint: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SE Labdarúgó Utánpótlás Szakosztály: a Városi Stadion, műfüves pályák és edző pályák bérleti díj költségei – 1.000 eFt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atmári László Jászsági Méhészegyesület: a 2014. évi mézvásár megrendezése – 1.000 eFt,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ászberényi Református Egyházközség: Temetői hulladékszállítás támogatása – 300 eFt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ézus Neve Plébánia: Temetői hulladékszállítás támogatása – 1.000 eFt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KSE-Jászberény FC: Labdarúgó csapat NB III-ban történő részvételének támogatása – 16.000 eFt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KSE: Kosárlabda csapat NB I. „A” osztályú bajnoki évad I. félévében való részvételének támogatása – 6.000 eFt,</w:t>
      </w:r>
    </w:p>
    <w:p>
      <w:pPr>
        <w:pStyle w:val="Normal"/>
        <w:ind w:left="720" w:hanging="0"/>
        <w:jc w:val="both"/>
        <w:rPr/>
      </w:pPr>
      <w:r>
        <w:rPr/>
        <w:t>(A támogatás nyújtásának feltétele a 2014/2015-ös NB I. „A” osztályú bajnoki évadra való nevezés, valamint az Egyesület vezetésének tisztújítása.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SE Tenisz Szakosztály: teniszpályák felújítása - 200 eFt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gyboldogasszony Római Katolikus Főplébánia: a hajtai kápolna felújítása – 1.000 eFt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gyboldogasszony Római Katolikus Főplébánia: a Portelki Egyházközség sekrestyéjének bővítése, WC, kézmosó, közösségi terem kiépítése – 2.500 eFt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lklór Kulturális Közalapítvány: hangfal, keverőpult, kiegészítők beszerzése – 1.500 eFt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ászberényi Református Egyházközség: parókia és templom belső és külső munkálatai – 600 eFt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ászsági Általános Iskola Belvárosi Általános Iskolai Tagintézménye: iskolai bútorok beszerzése – 460 eFt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ászsági Apponyi Albert Általános Iskola és Alapfokú Művészeti Iskola: udvari gyermekjátékok beszerzése, ütéstompító talaj elkészítése – 300 eFt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ászsági Apponyi Albert Általános Iskola és Alapfokú Művészeti Iskola: kazán felújítása – 510 eFt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sített Szociális Intézmény: mosógép beszerzése – 1.017 e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z 1. pontban foglalt támogatások forrása a Jászberény Város Önkormányzata 2014. évi költségvetési előirányzatainak megállapításáról szóló 4/2014. (II. 13.) önkormányzati rendelet (a továbbiakban: költségvetési rendelet) 7. § (2) bekezdés a) pontjában nevesített általános tartalék című előirányzat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1. a) – g) pontok esetében a Képviselő-testület az általános tartalék előirányzatot 25.500 eFt összeggel csökkenti az egyéb működési célú támogatások államháztartáson kívülre előirányzat 25.500 eFt összegű megemelése mellet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1. h) – k) pontok esetében a Képviselő-testület az általános tartalék előirányzatot 5.600 eFt összeggel csökkenti az egyéb felhalmozási célú támogatások államháztartáson kívülre előirányzat 5.600 eFt összegű megemelése mellett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1. l) – n) pontok esetében a Képviselő-testület az általános tartalék előirányzatot 1.270 eFt összeggel csökkenti a költségvetési rendelet 16. sz. táblázatában szereplő önkormányzati beruházási előirányzatok 1.270 eFt összegű megemelése mellet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1. o) pont esetében a Képviselő-testület az általános tartalék előirányzatot 1.017 eFt összeggel csökkenti a költségvetési rendelet 16. sz. táblázatában szereplő intézményi beruházási előirányzat 1.017 eFt összegű megemelése mellet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1. a) – k) pontokban foglalt összegek átutalására az érintettekkel kötendő támogatási megállapodások aláírását követően kerülhet sor. A Képviselő-testület felhatalmazza Dr. Szabó Tamás polgármestert a támogatási megállapodások Jászberény Városi Önkormányzat, mint támogató képviseletében történő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126"/>
        <w:jc w:val="both"/>
        <w:rPr/>
      </w:pPr>
      <w:r>
        <w:rPr>
          <w:b/>
        </w:rPr>
        <w:t>Határidő</w:t>
      </w:r>
      <w:r>
        <w:rPr/>
        <w:t>:</w:t>
        <w:tab/>
        <w:t>2014. július 30. a támogatási megállapodások aláírása vonatkozásában, további 5 munkanap a támogatási összegek átutalása vonatkozásában</w:t>
      </w:r>
    </w:p>
    <w:p>
      <w:pPr>
        <w:pStyle w:val="Normal"/>
        <w:ind w:left="2835" w:hanging="2126"/>
        <w:jc w:val="both"/>
        <w:rPr/>
      </w:pPr>
      <w:r>
        <w:rPr>
          <w:b/>
        </w:rPr>
        <w:t>Felelős</w:t>
      </w:r>
      <w:r>
        <w:rPr/>
        <w:t>:</w:t>
        <w:tab/>
        <w:tab/>
        <w:t>Dr. Szabó Tamás polgármester (a támogatási megállapodások aláírása vonatkozásában)</w:t>
      </w:r>
    </w:p>
    <w:p>
      <w:pPr>
        <w:pStyle w:val="Normal"/>
        <w:ind w:left="2835" w:hanging="0"/>
        <w:jc w:val="both"/>
        <w:rPr/>
      </w:pPr>
      <w:r>
        <w:rPr/>
        <w:t>Kiss József, a PH Közgazdasági Iroda vezetője (a megállapodások előkészítéséért és a támogatási összegek kedvezményezettek részére történő átutalása vonatkozásában</w:t>
      </w:r>
    </w:p>
    <w:p>
      <w:pPr>
        <w:pStyle w:val="TextBody"/>
        <w:ind w:left="349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épviselő-testület megbízza a PH Közgazdasági Iroda vezetőjét, hogy a fenti változásokat a költségvetési rendelet következő módosítása során terjessze a Képviselő-testület elé.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b/>
        </w:rPr>
        <w:t>Határidő</w:t>
      </w:r>
      <w:r>
        <w:rPr/>
        <w:t xml:space="preserve">: </w:t>
        <w:tab/>
        <w:tab/>
        <w:t>a költségvetési rendelet következő módosítása</w:t>
      </w:r>
    </w:p>
    <w:p>
      <w:pPr>
        <w:pStyle w:val="Normal"/>
        <w:ind w:left="709" w:hanging="0"/>
        <w:jc w:val="both"/>
        <w:rPr/>
      </w:pPr>
      <w:r>
        <w:rPr>
          <w:b/>
        </w:rPr>
        <w:t>Felelős</w:t>
      </w:r>
      <w:r>
        <w:rPr/>
        <w:t>:</w:t>
        <w:tab/>
        <w:tab/>
        <w:t>Kiss József, a PH Közgazdasági Iroda vezetője</w:t>
      </w:r>
    </w:p>
    <w:p>
      <w:pPr>
        <w:pStyle w:val="Normal"/>
        <w:ind w:left="34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rről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ász-Nagykun-Szolnok Megyei Kormányhivatal – Szolnok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ézus Neve Plébáni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gyboldogasszony Római Katolikus Főplébánia – Jászberén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olklór Kulturális Közalapítvány – Jászberén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ászsági Általános Iskola Belvárosi Általános Iskolai Tagintézmény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ászsági Apponyi Albert Általános Iskola és Alapfokú Művészeti Iskol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gyesített Szociális Intézmén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atmári László Jászsági Méhészegyesüle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SE Tenisz Szakosztál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ászberényi Református Egyházközség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KSE-Jászberény FC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SE Labdarúgó Utánpótlás Szakosztály – Jászberén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ászberényi Kosárlabda Sportegyesüle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énzügyi, Gazdasági és Tulajdonosi Bizottság tagja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Humán Erőforrás Bizottság tagja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H Közgazdasági Iroda – helyben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épviselő-testület valamennyi tagj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rattár – é r t e s ü l n e 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ászberény, 2014. július 4.</w:t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b/>
          <w:b/>
          <w:i/>
          <w:i/>
        </w:rPr>
      </w:pPr>
      <w:r>
        <w:rPr>
          <w:b/>
          <w:i/>
        </w:rPr>
        <w:tab/>
        <w:t>Dr. Szabó Tamás s. k.</w:t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b/>
          <w:b/>
          <w:i/>
          <w:i/>
        </w:rPr>
      </w:pPr>
      <w:r>
        <w:rPr>
          <w:b/>
          <w:i/>
        </w:rPr>
        <w:tab/>
        <w:t>polgármester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70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40"/>
        </w:tabs>
        <w:ind w:left="50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CharChar">
    <w:name w:val=" Cha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2:17:00Z</dcterms:created>
  <dc:creator>Pestovics</dc:creator>
  <dc:description/>
  <cp:keywords/>
  <dc:language>en-US</dc:language>
  <cp:lastModifiedBy>Kovács Szilvia</cp:lastModifiedBy>
  <cp:lastPrinted>2014-07-04T09:16:00Z</cp:lastPrinted>
  <dcterms:modified xsi:type="dcterms:W3CDTF">2014-07-09T14:13:00Z</dcterms:modified>
  <cp:revision>6</cp:revision>
  <dc:subject/>
  <dc:title>JÁSZBERÉNY VÁROS ÖNKORMÁNYZATÁNAK KÉPVISELŐ-TESTÜLETE</dc:title>
</cp:coreProperties>
</file>