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ivonat Jászberény Város Önkormányzata Képviselő-testületének Pénzügyi, Gazdasági és Tulajdonosi Bizottsága 2014. július 11-i rendes, </w:t>
      </w:r>
      <w:r>
        <w:rPr>
          <w:rFonts w:eastAsia="Times New Roman" w:cs="Times New Roman" w:ascii="Times New Roman" w:hAnsi="Times New Roman"/>
          <w:b/>
          <w:i/>
          <w:spacing w:val="60"/>
          <w:sz w:val="24"/>
          <w:szCs w:val="24"/>
          <w:lang w:eastAsia="hu-HU"/>
        </w:rPr>
        <w:t>nyíl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37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2013. évi pénzmaradvány általános tartalékba történő helyezéséről, valamint az önkormányzathoz benyújtott kérelmek támoga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2013. évi pénzmaradvány általános tartalékba történő helyezésére, valamint az önkormányzathoz benyújtott kérelmek támogatására irányuló előterjesztését – 3 igen szavazat és 1 tartózkodás mellett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38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Költségvetési keretek előirányzatainak átcsopor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költségvetési keretek előirányzatainak átcsoportosítására irányuló előterjesztését – 4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39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vállalkozások beruházás ösztönzési és munkahely teremtési helyi támogatásának programjáról szóló rendelettervezet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vállalkozások beruházás ösztönzési és munkahely teremtési helyi támogatásának programjáról szóló rendelet megalkotására irányuló előterjesztését – 4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0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z önkormányzat tulajdonában lévő lakások és nem lakás céljára szolgáló helyiségek bérletének szabályairól, a lakbérek mértékének megállapításáról szóló 22/2011. (VI. 9.) önkormányzati rendelet módosításáról és a jászberényi 5910/4 hrsz-ú, természetben Jászberény, Sportpálya utca 2. szám alatti önkormányzati bérlakásra vonatkozó bérlőkijelölési jog jogosultjának kijelöl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z önkormányzat tulajdonában lévő lakások és nem lakás céljára szolgáló helyiségek bérletének szabályairól, a lakbérek mértékének megállapításáról szóló 22/2011. (VI. 9.) önkormányzati rendelet módosítására és a jászberényi 5910/4 hrsz-ú, természetben Jászberény, Sportpálya utca 2. szám alatti önkormányzati bérlakásra vonatkozó bérlőkijelölési jog jogosultjának kijelölésére irányuló előterjesztését – 4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1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4680/6/A/26 hrsz-ú, természetben Jászberény, Faiskola utca 7. II/8. szám alatti ingatlan megvásár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berényi 4680/6/A/26 hrsz-ú, természetben Jászberény, Faiskola utca 7. II/8. szám alatti ingatlan megvásárlására irányuló előterjesztését – 4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2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A „Jászberény-Jászjákóhalma közös szennyvíz elvezetési és tisztítási projekt” bekerülési költségének emelkedése miatt szükséges többlet-önerő pénzügyi fedezetének biz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, Gazdasági és Tulajdonosi Bizottsága Jászberény város polgármesterének a „Jászberény-Jászjákóhalma közös szennyvíz elvezetési és tisztítási projekt” bekerülési költségének emelkedése miatt szükséges többlet-önerő pénzügyi fedezetének biztosítására irányuló előterjesztését 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3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5227/A/1 hrsz-ú, természetben Jászberény, Hold u. 2. szám alatt található ingatlan értékesítésére kiírt nyilvános pályázat elbírá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, Gazdasági és Tulajdonosi Bizottsága az önkormányzat tulajdonában álló lakások és nem lakás céljára szolgáló helyiségek elidegenítéséről szóló 21/2012. (IV. 12.) önkormányzati rendelet 1. számú mellékletét képező Versenyeztetési Szabályzat 3.3.2. pontja szerinti Ad hoc Bizottság elnökének a jászberényi 5227/A/1 hrsz-ú, természetben Jászberény, Hold u. 2. szám alatt található ingatlan értékesítésére kiírt nyilvános pályázat elbírálására irányuló előterjesztését 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4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Nagyboldogasszony Római Katolikus Főplébánia támoga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, Gazdasági és Tulajdonosi Bizottsága a Polgármesteri Hivatal Közgazdasági Iroda vezetőjének a Nagyboldogasszony Római Katolikus Főplébánia támogatására irányuló előterjesztését – 4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45/2014. (VII. 11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9048 hrsz-ú ingatlan részterületére vonatkozó bérleti szerződés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Város Önkormányzata Képviselő-testületének Pénzügyi, Gazdasági és Tulajdonosi Bizottsága a Polgármesteri Hivatal Közgazdasági Iroda vezetőjének a jászberényi 9048 hrsz-ú ingatlan részterületére vonatkozó bérleti szerződés módosítására irányuló előterjesztését – 4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hu-HU"/>
        </w:rPr>
        <w:t>értesül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jnal-Nagy Gábor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július 1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Vasas Richár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itká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27:00Z</dcterms:created>
  <dc:creator>Dr. Mága Anita</dc:creator>
  <dc:description/>
  <cp:keywords/>
  <dc:language>en-US</dc:language>
  <cp:lastModifiedBy>Dr. Mága Anita</cp:lastModifiedBy>
  <dcterms:modified xsi:type="dcterms:W3CDTF">2014-07-15T07:35:00Z</dcterms:modified>
  <cp:revision>1</cp:revision>
  <dc:subject/>
  <dc:title/>
</cp:coreProperties>
</file>