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ivonat Jászberény Város Önkormányzata Képviselő-testületének Városüzemeltetési és Fejlesztési Bizottsága 2014. július 10-i rendes, nyílt ülésének jegyzőkönyvéből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215/2014. (VII. 10.) Városüzemeltetési és Fejlesztési Bizottsági határoza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„Jászberény-Jászjákóhalma közös szennyvíz elvezetési és tisztítási projekt” bekerülési költségének emelkedése miatt szükséges többlet-önerő pénzügyi fedezetének biztosításáró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Jászberény Város Önkormányzata Képviselő-testületének Városüzemeltetési és Fejlesztési Bizottsága Jászberény város polgármesterének a „Jászberény-Jászjákóhalma közös szennyvíz elvezetési és tisztítási projekt” bekerülési költségének emelkedése miatt szükséges többlet-önerő pénzügyi fedezetének biztosítására irányuló előterjesztését – 5 igen szavazattal, egyhangúlag – támogatja, és a Képviselő-testületnek elfogadásra javasolj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  <w:t>Határidő: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ab/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  <w:t>Felelős:</w:t>
        <w:tab/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Tamás Zoltán, a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  <w:t xml:space="preserve">Erről </w:t>
      </w:r>
      <w:r>
        <w:rPr>
          <w:rFonts w:eastAsia="Times New Roman" w:cs="Times New Roman félkövér;Times New Roman" w:ascii="Times New Roman félkövér;Times New Roman" w:hAnsi="Times New Roman félkövér;Times New Roman"/>
          <w:b/>
          <w:iCs/>
          <w:spacing w:val="40"/>
          <w:sz w:val="24"/>
          <w:szCs w:val="24"/>
          <w:lang w:eastAsia="hu-HU"/>
        </w:rPr>
        <w:t>értesül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Jász-Nagykun-Szolnok Megyei Kormányhivatal – Szolnok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Városüzemeltetési és Fejlesztési Bizottság tagjai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Képviselő-testület valamennyi tagja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Irattá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216/2014. (VII. 10.) Városüzemeltetési és Fejlesztési Bizottsági határoza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Költségvetési keretek előirányzatainak átcsoportosításáró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Jászberény Város Önkormányzata Képviselő-testületének Városüzemeltetési és Fejlesztési Bizottsága Jászberény város polgármesterének költségvetési keretek előirányzatainak átcsoportosítására irányuló előterjesztését – 5 igen szavazattal, egyhangúlag – támogatja, és a Képviselő-testületnek elfogadásra javasolj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  <w:t>Határidő: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ab/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  <w:t>Felelős:</w:t>
        <w:tab/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Tamás Zoltán, a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  <w:t xml:space="preserve">Erről </w:t>
      </w:r>
      <w:r>
        <w:rPr>
          <w:rFonts w:eastAsia="Times New Roman" w:cs="Times New Roman félkövér;Times New Roman" w:ascii="Times New Roman félkövér;Times New Roman" w:hAnsi="Times New Roman félkövér;Times New Roman"/>
          <w:b/>
          <w:iCs/>
          <w:spacing w:val="40"/>
          <w:sz w:val="24"/>
          <w:szCs w:val="24"/>
          <w:lang w:eastAsia="hu-HU"/>
        </w:rPr>
        <w:t>értesül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Jász-Nagykun-Szolnok Megyei Kormányhivatal – Szolnok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Városüzemeltetési és Fejlesztési Bizottság tagja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Képviselő-testület valamennyi tagj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Irattá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217/2014. (VII. 10.) Városüzemeltetési és Fejlesztési Bizottsági határoza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z új közterület (utca) elnevezéséről szóló 330/2009. (XI. 25.) önkormányzati határozat módosításáró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Jászberény Város Önkormányzata Képviselő-testületének Városüzemeltetési és Fejlesztési Bizottsága Jászberény város alpolgármesterének az új közterület (utca) elnevezéséről szóló 330/2009. (XI. 25.) önkormányzati határozat módosítására irányuló előterjesztését – 5 igen szavazattal, egyhangúlag – támogatja, és a Képviselő-testületnek elfogadásra javasolj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  <w:t>Határidő: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ab/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  <w:t>Felelős:</w:t>
        <w:tab/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Tamás Zoltán, a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  <w:t xml:space="preserve">Erről </w:t>
      </w:r>
      <w:r>
        <w:rPr>
          <w:rFonts w:eastAsia="Times New Roman" w:cs="Times New Roman félkövér;Times New Roman" w:ascii="Times New Roman félkövér;Times New Roman" w:hAnsi="Times New Roman félkövér;Times New Roman"/>
          <w:b/>
          <w:iCs/>
          <w:spacing w:val="40"/>
          <w:sz w:val="24"/>
          <w:szCs w:val="24"/>
          <w:lang w:eastAsia="hu-HU"/>
        </w:rPr>
        <w:t>értesül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Jász-Nagykun-Szolnok Megyei Kormányhivatal – Szolnok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Városüzemeltetési és Fejlesztési Bizottság tagjai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Képviselő-testület valamennyi tagja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Irattá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218/2014. (VII. 10.) Városüzemeltetési és Fejlesztési Bizottsági határoza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Jászberény város településrendezési előírásai [a 261/2010. (IX. 15.) önkormányzati határozattal jóváhagyott településszerkezeti terv, és a Jászberény Város Helyi Építési Szabályzatáról és Szabályozási Tervének jóváhagyásáról szóló 22/2010. (IX. 16.) önkormányzati rendelet] 32. sz. elkerülő út miatti módosításának lezárásáró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Jászberény Város Önkormányzata Képviselő-testületének Városüzemeltetési és Fejlesztési Bizottsága Jászberény város főépítészének Jászberény város településrendezési előírásai [a 261/2010. (IX. 15.) önkormányzati határozattal jóváhagyott településszerkezeti terv, és a Jászberény Város Helyi Építési Szabályzatáról és Szabályozási Tervének jóváhagyásáról szóló 22/2010. (IX. 16.) önkormányzati rendelet] 32. sz. elkerülő út miatti módosításának lezárására irányuló előterjesztését – 4 igen szavazat és 1 tartózkodás mellett – támogatja, és a Képviselő-testületnek elfogadásra javasolj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  <w:t>Határidő: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ab/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  <w:t>Felelős:</w:t>
        <w:tab/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Tamás Zoltán, a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  <w:t xml:space="preserve">Erről </w:t>
      </w:r>
      <w:r>
        <w:rPr>
          <w:rFonts w:eastAsia="Times New Roman" w:cs="Times New Roman félkövér;Times New Roman" w:ascii="Times New Roman félkövér;Times New Roman" w:hAnsi="Times New Roman félkövér;Times New Roman"/>
          <w:b/>
          <w:iCs/>
          <w:spacing w:val="40"/>
          <w:sz w:val="24"/>
          <w:szCs w:val="24"/>
          <w:lang w:eastAsia="hu-HU"/>
        </w:rPr>
        <w:t>értesül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Jász-Nagykun-Szolnok Megyei Kormányhivatal – Szolnok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Városüzemeltetési és Fejlesztési Bizottság tagjai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Képviselő-testület valamennyi tagja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Irattár</w:t>
      </w:r>
    </w:p>
    <w:p>
      <w:pPr>
        <w:pStyle w:val="Normal"/>
        <w:overflowPunct w:val="false"/>
        <w:autoSpaceDE w:val="false"/>
        <w:spacing w:lineRule="auto" w:line="240" w:before="0" w:after="0"/>
        <w:ind w:left="5664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64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Tamás Zoltán s. k.</w:t>
      </w:r>
    </w:p>
    <w:p>
      <w:pPr>
        <w:pStyle w:val="Normal"/>
        <w:overflowPunct w:val="false"/>
        <w:autoSpaceDE w:val="false"/>
        <w:spacing w:lineRule="auto" w:line="240" w:before="0" w:after="0"/>
        <w:ind w:left="5664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ivonat hiteléül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ászberény, 2014. július 10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r. Vasas Richárd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izottság titkár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 New Roman félkövé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7:38:00Z</dcterms:created>
  <dc:creator>Dr. Mága Anita</dc:creator>
  <dc:description/>
  <cp:keywords/>
  <dc:language>en-US</dc:language>
  <cp:lastModifiedBy>Dr. Mága Anita</cp:lastModifiedBy>
  <dcterms:modified xsi:type="dcterms:W3CDTF">2014-07-15T07:54:00Z</dcterms:modified>
  <cp:revision>1</cp:revision>
  <dc:subject/>
  <dc:title/>
</cp:coreProperties>
</file>