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Kivonat Jászberény Város Önkormányzata Képviselő-testületének </w:t>
      </w:r>
      <w:r>
        <w:rPr>
          <w:rFonts w:eastAsia="Times New Roman" w:cs="Times New Roman félkövér" w:ascii="Times New Roman félkövér" w:hAnsi="Times New Roman félkövér"/>
          <w:b/>
          <w:sz w:val="24"/>
          <w:szCs w:val="24"/>
          <w:lang w:eastAsia="hu-HU"/>
        </w:rPr>
        <w:t>Jogi, Ügy- és Közrend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Bizottsága 2014. július 14-ei rendes, nyílt ülésének jegyzőkönyvéből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99/2014. (VII. 14.) Jogi, Ügy- és Közrend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  <w:t>Az önkormányzat tulajdonában lévő lakások és nem lakás céljára szolgáló helyiségek bérletének szabályairól, a lakbérek mértékének megállapításáról szóló 22/2011. (VI. 9.) önkormányzati rendelet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eastAsia="hu-HU"/>
        </w:rPr>
        <w:t xml:space="preserve"> módosításáról és a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  <w:t xml:space="preserve"> jászberényi 5910/4 hrsz-ú, természetben Jászberény, Sportpálya utca 2. szám alatti önkormányzati bérlakásra vonatkozó bérlőkijelölési jog jogosultjának kijelöléséről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berény Város Önkormányzata Képviselő-testületének Jogi, Ügy- és Közrendi Bizottsága (a továbbiakban: Bizottság) a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z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önkormányzat tulajdonában lévő lakások és nem lakás céljára szolgáló helyiségek bérletének szabályairól, a lakbérek mértékének megállapításáról szóló 22/2011. (VI. 9.) önkormányzati rendelet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 módosításáról szóló rendelet-tervezetet és a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jászberényi 5910/4 hrsz-ú, természetben Jászberény, Sportpálya utca 2. szám alatti önkormányzati bérlakásra vonatkozó bérlőkijelölési jog jogosultjának kijelöléséről szóló határozati javaslato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– 4 igen szavazattal, egyhangúlag – támogatja, és a Képviselő-testületnek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rencvári Csaba, a Jogi, Ügy- és Közrendi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rről értesül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ogi, Ügy- és Közrendi Bizottság tagja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valamennyi tagj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100/2014. (VII. 14.) Jogi, Ügy- és Közrendi Bizottsági határozat</w:t>
      </w:r>
    </w:p>
    <w:p>
      <w:pPr>
        <w:pStyle w:val="Normal"/>
        <w:overflowPunct w:val="false"/>
        <w:autoSpaceDE w:val="false"/>
        <w:spacing w:lineRule="auto" w:line="240" w:before="0" w:after="36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eastAsia="hu-HU"/>
        </w:rPr>
        <w:t>A vállalkozások beruházás ösztönzési és munkahely teremtési helyi támogatásának programjáról szóló rendelet megalkotásáról</w:t>
      </w:r>
    </w:p>
    <w:p>
      <w:pPr>
        <w:pStyle w:val="Normal"/>
        <w:overflowPunct w:val="false"/>
        <w:autoSpaceDE w:val="false"/>
        <w:spacing w:lineRule="auto" w:line="240" w:before="0" w:after="36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berény Város Önkormányzata Képviselő-testületének Jogi, Ügy- és Közrendi Bizottsága (a továbbiakban: Bizottság) a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vállalkozások beruházás ösztönzési és munkahely teremtési helyi támogatásának programjáról szóló rendelet megalkotásáról szóló rendelettervezet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– 4 igen szavazattal, egyhangúlag – támogatja, és a Képviselő-testületnek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rencvári Csaba, a Jogi, Ügy- és Közrendi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rről értesül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ogi, Ügy- és Közrendi Bizottság tagjai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valamennyi tagj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101/2014. (VII. 14.) Jogi, Ügy- és Közrendi Bizottsági határozat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0"/>
          <w:lang w:eastAsia="hu-HU"/>
        </w:rPr>
        <w:t>A Jászberény Város Önkormányzata Képviselő-testületének szervezeti és működési szabályzatáról szóló 7/2013. (II. 14.) önkormányzati rendelet 3. függelékének módosításáról</w:t>
      </w:r>
    </w:p>
    <w:p>
      <w:pPr>
        <w:pStyle w:val="Normal"/>
        <w:overflowPunct w:val="false"/>
        <w:autoSpaceDE w:val="false"/>
        <w:spacing w:lineRule="auto" w:line="240" w:before="0" w:after="36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0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berény Város Önkormányzata Képviselő-testületének Jogi, Ügy- és Közrendi Bizottsága (a továbbiakban: Bizottság) a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hu-HU"/>
        </w:rPr>
        <w:t>Jászberény Város Önkormányzata Képviselő-testületének szervezeti és működési szabályzatáról szóló 7/2013. (II. 14.) önkormányzati rendelet 3. függelékének módosításáról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szóló rendelettervezet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– 4 igen szavazattal, egyhangúlag – támogatja, és a Képviselő-testületnek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rencvári Csaba, a Jogi, Ügy- és Közrendi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rről értesül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ogi, Ügy- és Közrendi Bizottság tagjai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valamennyi tagja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102/2014. (VII. 14.) Jogi, Ügy- és Közrend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Jászberény város településrendezési előírásai [a 261/2010. (IX. 15.) önkormányzati határozattal jóváhagyott településszerkezeti terv, és a Jászberény Város Helyi Építési Szabályzatáról és Szabályozási Tervének jóváhagyásáról szóló 22/2010. (IX. 16.) önkormányzati rendelet] 32. sz. elkerülő út miatti módosításának lezárásáról</w:t>
      </w:r>
    </w:p>
    <w:p>
      <w:pPr>
        <w:pStyle w:val="Normal"/>
        <w:overflowPunct w:val="false"/>
        <w:autoSpaceDE w:val="false"/>
        <w:spacing w:lineRule="auto" w:line="240" w:before="0" w:after="36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ászberény Város Önkormányzata Képviselő-testületének Jogi, Ügy- és Közrendi Bizottsága (a továbbiakban: Bizottság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Jászberény város főépítészének Jászberény város településrendezési előírásai [a 261/2010. (IX. 15.) önkormányzati határozattal jóváhagyott településszerkezeti terv, és a Jászberény Város Helyi Építési Szabályzatáról és Szabályozási Tervének jóváhagyásáról szóló 22/2010. (IX. 16.) önkormányzati rendelet] 32. sz. elkerülő út miatti módosításának lezárására irányuló előterjesztésé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– 4 igen szavazattal, egyhangúlag – támogatja, és a Képviselő-testületnek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rencvári Csaba, a Jogi, Ügy- és Közrendi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rről értesül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ogi, Ügy- és Közrendi Bizottság tagjai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valamennyi tagj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Ferencvári Csaba s. k.</w:t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vonat hitelé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berény, 2014. július 14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Birinyi Alexandr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titkár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56:00Z</dcterms:created>
  <dc:creator>Dr. Mága Anita</dc:creator>
  <dc:description/>
  <cp:keywords/>
  <dc:language>en-US</dc:language>
  <cp:lastModifiedBy>Dr. Mága Anita</cp:lastModifiedBy>
  <dcterms:modified xsi:type="dcterms:W3CDTF">2014-07-15T13:01:00Z</dcterms:modified>
  <cp:revision>1</cp:revision>
  <dc:subject/>
  <dc:title/>
</cp:coreProperties>
</file>