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8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 „Jászberény-Jászjákóhalma közös szennyvíz elvezetési és tisztítási projekt” bekerülési költségének emelkedése miatt szükséges többlet-önerő pénzügyi fedezetének biztosítására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ámogatási Szerződés 1. számú módosítása</w:t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VÜFB</w:t>
            </w:r>
          </w:p>
        </w:tc>
      </w:tr>
      <w:tr>
        <w:trPr>
          <w:trHeight w:val="246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GTB</w:t>
            </w:r>
          </w:p>
        </w:tc>
      </w:tr>
      <w:tr>
        <w:trPr>
          <w:trHeight w:val="88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. július 7.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35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H/140-85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Lányi László, Simkó Ilon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br w:type="page"/>
      </w:r>
      <w:r>
        <w:rPr>
          <w:b/>
          <w:i/>
        </w:rPr>
        <w:t>Jászberény Város Polgármeste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pacing w:val="60"/>
          <w:u w:val="single"/>
        </w:rPr>
      </w:pPr>
      <w:r>
        <w:rPr>
          <w:b/>
          <w:i/>
          <w:spacing w:val="60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pacing w:val="60"/>
          <w:u w:val="single"/>
        </w:rPr>
      </w:pPr>
      <w:r>
        <w:rPr>
          <w:b/>
          <w:i/>
          <w:spacing w:val="60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„Jászberény-Jászjákóhalma közös szennyvíz elvezetési és tisztítási projekt” bekerülési költségének emelkedése miatt szükséges többlet-önerő pénzügyi fedezetének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A Jászberény-Jászjákóhalma Szennyvízközmű Önkormányzati Társulás </w:t>
      </w:r>
      <w:r>
        <w:rPr>
          <w:rFonts w:eastAsia="Calibri"/>
        </w:rPr>
        <w:t xml:space="preserve">Támogatási Szerződést kötött a </w:t>
      </w:r>
      <w:r>
        <w:rPr/>
        <w:t xml:space="preserve">„Jászberény-Jászjákóhalma közös szennyvíz elvezetési és tisztítási projektje” (a projekt azonosítószáma: KEOP-1.2.0/B/10-2010-0070) (a továbbiakban: Projekt) megnevezésű beruházás </w:t>
      </w:r>
      <w:r>
        <w:rPr>
          <w:rFonts w:eastAsia="Calibri"/>
        </w:rPr>
        <w:t>megvalósításár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 Kivitelező kiválasztására irányuló közbeszerzési eljárás során, a nyertes ajánlatok 35.812.361,- Ft-tal meghaladták a Támogatási Szerződésben az erre a célra betervezett összege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 Jászberény-Jászjákóhalma Szennyvízközmű Önkormányzati Társulás kérelmet nyújtott be az Irányító Hatósághoz a hiányzó 35.812.361,- Ft biztosításár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Az Irányító Hatóság jóváhagyta a kérelmet, melynek alapján a Támogatási Szerződés 1. sz. módosításának aláírására 2014. május 8. napján sor kerül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Ily módon a Projekt elszámolható nettó összköltsége 1.817.659.824,- Ft-ról 1.853.472.185,- Ft-ra nőt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 Támogatási Szerződés 1. sz. módosítása 6/4 pontjában a Nemzeti Fejlesztési Minisztérium Környezet és Energia Hatékonyság Programokért Felelős Államtitkársága kifizetési feltételként írta elő, hogy a megnövekedett többletforrással arányos önerő rendelkezésre állását igazolni kell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A Támogatási szerződés 1. sz. módosítása szerint a projekt tervezett összes bekerülési költsége </w:t>
      </w:r>
      <w:r>
        <w:rPr>
          <w:b/>
          <w:bCs/>
          <w:color w:val="000000"/>
        </w:rPr>
        <w:t>1.853.472.185,- Ft, a támogatási intenzitás 85 %,</w:t>
      </w:r>
      <w:r>
        <w:rPr>
          <w:b/>
        </w:rPr>
        <w:t xml:space="preserve"> a szükséges önerő mértéke 278.020.828,- Ft, melyhez a Jászberény Városi Önkormányzatnak </w:t>
      </w:r>
      <w:r>
        <w:rPr>
          <w:rFonts w:eastAsia="Calibri"/>
          <w:b/>
        </w:rPr>
        <w:t xml:space="preserve">119.965.709,- Ft, </w:t>
      </w:r>
      <w:r>
        <w:rPr>
          <w:b/>
        </w:rPr>
        <w:t xml:space="preserve">Jászjákóhalma </w:t>
      </w:r>
      <w:r>
        <w:rPr>
          <w:rFonts w:eastAsia="Calibri"/>
          <w:b/>
        </w:rPr>
        <w:t>Község Önkormányzatának pedig 158.055.119,- Ft önerőt szükséges biztosítania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Kérem ezért a T. Képviselő-testületet, hogy a projekt megvalósításához szükséges saját forrás Jászberény Városi Önkormányzatára eső hányada – a Jászberény Város Önkormányzata Képviselő-testületének 87/2012 (IV. 25.) határozatban megjelölt 117.647.974,- Ft összeggel szemben 119.965.709,- Ft – biztosítására irányuló kötelezettségvállalás tekintetében az Irányító Hatóság részére nyilatkozni szíveskedjék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/>
        <w:t>Tájékoztatom a T. Képviselő-testületet, hogy Nemzeti Fejlesztési Ügynökség 2012. szeptember 14-én megjelent közleménye szerint a Projekt kapcsán lehetőség nyílt a támogatási ráta utólagos felülvizsgálatára. Ennek érdekében a Jászberény-Jászjákóhalma Szennyvízközmű Önkormányzati Társulás 2014. március 19-én kezdeményezte a jelenlegi 85 %-os támogatási ráta mértékének emelését, és várja a támogatás intenzitásának növelésére irányuló kérelem elbír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em kedvező elbírálása esetén valószínűsíthetően nemcsak a Jászberény Városi Önkormányzat által jelen előterjesztés alapján biztosítandó többlet-önerő tényleges felhasználásra nem lesz szükség, de – a magasabb összegű bekerülési költség ellenére – lehetőség nyílhat az önerő eredeti összegének mérséklésére i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fentiek alapján kérem az előterjesztés megvitatását, és azt követően az alábbi határozati javaslat – egyszerű többséggel történő –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....... /2014. (VII. 16.) határozata</w:t>
      </w:r>
    </w:p>
    <w:p>
      <w:pPr>
        <w:pStyle w:val="Normal"/>
        <w:jc w:val="both"/>
        <w:rPr/>
      </w:pPr>
      <w:r>
        <w:rPr>
          <w:b/>
          <w:i/>
        </w:rPr>
        <w:t>A „Jászberény-Jászjákóhalma közös szennyvíz elvezetési és tisztítási projekt” bekerülési költségének emelkedése miatt szükséges többlet-önerő pénzügyi fedezetének bizt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ászberény Város Önkormányzatának Képviselő-testülete (a továbbiakban: Képviselő-testület) kötelezettséget vállal arra, hogy a támogatásban részesült Jászberény-Jászjákóhalma Szennyvízközmű Önkormányzati Társulás által benyújtott „Jászberény-Jászjákóhalma közös szennyvíz elvezetési és tisztítási projekt” című KEOP-1.2.0/B/10-2010-0070 azonosítószámú pályázat megvalósításához szükséges többlettel megnövelt saját forrás Jászberény Városi Önkormányzatára </w:t>
      </w:r>
      <w:r>
        <w:rPr>
          <w:rFonts w:eastAsia="Calibri"/>
        </w:rPr>
        <w:t xml:space="preserve">eső – a korábbi 117.647.974 Ft összeggel szemben </w:t>
      </w:r>
      <w:r>
        <w:rPr>
          <w:rFonts w:eastAsia="Calibri"/>
          <w:b/>
        </w:rPr>
        <w:t xml:space="preserve">119.965.709 Ft </w:t>
      </w:r>
      <w:r>
        <w:rPr>
          <w:rFonts w:eastAsia="Calibri"/>
        </w:rPr>
        <w:t>– összegét a kivitelezés üteméhez igazítottan az önkormányzat adott évi költségvetésében tervezett rendelkezésre álló szabad forrásbó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hatalmazza a társulás Elnökét a határozat Irányító Hatóság felé történő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57" w:hanging="349"/>
        <w:jc w:val="both"/>
        <w:rPr/>
      </w:pPr>
      <w:r>
        <w:rPr>
          <w:b/>
          <w:i/>
        </w:rPr>
        <w:t>Határidő:</w:t>
      </w:r>
      <w:r>
        <w:rPr/>
        <w:tab/>
        <w:t>folyamatos</w:t>
      </w:r>
    </w:p>
    <w:p>
      <w:pPr>
        <w:pStyle w:val="Normal"/>
        <w:ind w:left="1057" w:hanging="349"/>
        <w:jc w:val="both"/>
        <w:rPr/>
      </w:pPr>
      <w:r>
        <w:rPr>
          <w:b/>
          <w:i/>
        </w:rPr>
        <w:t>Felelős:</w:t>
      </w:r>
      <w:r>
        <w:rPr/>
        <w:t xml:space="preserve"> </w:t>
        <w:tab/>
        <w:t>Juhász Dániel, a Társulási Tanács elnöke</w:t>
      </w:r>
    </w:p>
    <w:p>
      <w:pPr>
        <w:pStyle w:val="Normal"/>
        <w:ind w:left="1057" w:hanging="349"/>
        <w:jc w:val="both"/>
        <w:rPr/>
      </w:pPr>
      <w:r>
        <w:rPr>
          <w:b/>
          <w:i/>
        </w:rPr>
        <w:tab/>
        <w:tab/>
        <w:tab/>
      </w:r>
      <w:r>
        <w:rPr/>
        <w:t>Kiss József, a PH Közgazdasági Iroda vezetője</w:t>
      </w:r>
    </w:p>
    <w:p>
      <w:pPr>
        <w:pStyle w:val="Normal"/>
        <w:ind w:left="1057" w:hanging="349"/>
        <w:jc w:val="both"/>
        <w:rPr/>
      </w:pPr>
      <w:r>
        <w:rPr>
          <w:b/>
          <w:i/>
        </w:rPr>
        <w:tab/>
        <w:tab/>
        <w:tab/>
      </w:r>
      <w:r>
        <w:rPr/>
        <w:t>Lányi László, a PH Városüzemelteté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Erről </w:t>
      </w:r>
      <w:r>
        <w:rPr>
          <w:b/>
          <w:bCs/>
          <w:spacing w:val="60"/>
        </w:rPr>
        <w:t>értesül</w:t>
      </w:r>
      <w:r>
        <w:rPr>
          <w:spacing w:val="60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berény-Jászjákóhalma Szennyvízközmű Önkormányzati Társulás – Jászberé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énzügyi, Gazdasági és Tulajdonosi Bizottság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rosüzemeltetési és Fejlesztési Bizottság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H Városüzemeltetési Iroda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349"/>
        <w:jc w:val="both"/>
        <w:rPr>
          <w:b/>
          <w:b/>
          <w:i/>
          <w:i/>
        </w:rPr>
      </w:pPr>
      <w:r>
        <w:rPr>
          <w:b/>
          <w:i/>
        </w:rPr>
        <w:t>Jászberény, 2014. július 7.</w:t>
      </w:r>
    </w:p>
    <w:p>
      <w:pPr>
        <w:pStyle w:val="Normal"/>
        <w:ind w:left="709" w:hanging="34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34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  <w:i/>
        </w:rPr>
        <w:tab/>
        <w:t>Dr. Szabó Tamás s. 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48:00Z</dcterms:created>
  <dc:creator>jog</dc:creator>
  <dc:description/>
  <dc:language>en-US</dc:language>
  <cp:lastModifiedBy>Jogi Iroda</cp:lastModifiedBy>
  <cp:lastPrinted>2014-07-08T09:11:00Z</cp:lastPrinted>
  <dcterms:modified xsi:type="dcterms:W3CDTF">2014-07-09T12:48:00Z</dcterms:modified>
  <cp:revision>2</cp:revision>
  <dc:subject/>
  <dc:title/>
</cp:coreProperties>
</file>