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7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Jászberény Város Önkormányzata Képviselő-testületének szervezeti és működési szabályzatáról szóló 7/2013. (II. 14.) önkormányzati rendelet 3. függelékének módosítására</w:t>
            </w:r>
          </w:p>
        </w:tc>
      </w:tr>
      <w:tr>
        <w:trPr>
          <w:trHeight w:val="5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iss József, a PH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Gottdiener Lajos jegyző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, a PH Jogi és Önkormányzati Iroda vezetője</w:t>
            </w:r>
          </w:p>
        </w:tc>
      </w:tr>
      <w:tr>
        <w:trPr>
          <w:trHeight w:val="74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ÜKB</w:t>
            </w:r>
          </w:p>
        </w:tc>
      </w:tr>
      <w:tr>
        <w:trPr>
          <w:trHeight w:val="66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4. június 16.</w:t>
            </w:r>
          </w:p>
        </w:tc>
      </w:tr>
      <w:tr>
        <w:trPr>
          <w:trHeight w:val="49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1613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iss József irodavezető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Jászberény Város Polgármestere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Jászberény Város Önkormányzata Képviselő-testületének szervezeti és működési szabályzatáról szóló 7/2013. (II. 14.) önkormányzati rendelet 3. függelékének módosítás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Jászberény Város Önkormányzata Képviselő-testületének szervezeti és működési szabályzatáról szóló 7/2013. (II. 14.) önkormányzati rendelet (a továbbiakban: SzMSz) 3. függeléke tartalmazza az önkormányzat által használt kormányzati funkciókódokat és megnevezéseket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A Jászberény Városi Önkormányzat (a továbbiakban: Önkormányzat) sikeresen pályázott a 2014. évben szervezendő „Helyi sajátosságokra épülő közfoglalkoztatási program”-ra, melynek keretein belül új feladatként jelentkezik a Neszűr területén kialakítandó gyógy- és energianövény ültetvény talajelőkészítése, gondozása, valamint faiskola kialakítása során facsemeték telepítése és gondozása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Az Önkormányzat több erdőterületnek is tulajdonosa és emiatt az erdőről, az erdő védelméről és az erdőgazdálkodásról szóló 2009. évi XXXVII. tv. 17. § (1) bekezdése alapján </w:t>
      </w:r>
      <w:r>
        <w:rPr/>
        <w:t>az erdészeti hatóság által vezetett erdőgazdálkodói nyilvántartásba, mint erdőgazdálkodó felvezetésre került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Mindezek alapján az Önkormányzat által használt, az SzMSz 3. függelékében felsorolt kormányzati funkciókódok kiegészítése is indokolttá vált az alábbiak szerint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042130</w:t>
        <w:tab/>
        <w:tab/>
        <w:t>Növénytermesztés, állattenyésztés és kapcsolódó szolgáltatások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042220</w:t>
        <w:tab/>
        <w:tab/>
        <w:t>Erdőgazdálkodás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Az SzMSz függelékének módosításához a Képviselő-testület határozata szükséges,, úgy, hogy annak 3. függeléke helyébe a jelen határozat mellékletét képező 3. függelék lép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A fentiek alapján kérem a Tisztelt Képviselő-testületet a mellékelt a határozati javaslat minősített többséggel történő elfogadására.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Jászberény Város Önkormányzata Képviselő-testületének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u w:val="single"/>
        </w:rPr>
        <w:t>…</w:t>
      </w:r>
      <w:r>
        <w:rPr>
          <w:b/>
          <w:i/>
          <w:color w:val="000000"/>
          <w:u w:val="single"/>
        </w:rPr>
        <w:t>/2014. (VII. 16.) határozata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Jászberény Város Önkormányzata Képviselő-testületének szervezeti és működési szabályzatáról szóló 7/2013. (II. 14.) önkormányzati rendelet 3. függelékének módosításáról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Jászberény Város Önkormányzatának Képviselő-testülete a Jászberény Város Önkormányzata Képviselő-testületének szervezeti és működési szabályzatáról szóló 7/2013. (II. 14.) önkormányzati rendeletének 3. függelékét képező, a Jászberény Városi Önkormányzat által használt kormányzati funkció kódokat 2014. július 17. napjától kezdődő hatállyal a jelen határozat 1. melléklete szerint állapítja meg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</w:rPr>
        <w:t>Határidő:</w:t>
      </w:r>
      <w:r>
        <w:rPr>
          <w:color w:val="000000"/>
        </w:rPr>
        <w:tab/>
        <w:t xml:space="preserve">folyamatos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</w:rPr>
        <w:t>Felelős:</w:t>
      </w:r>
      <w:r>
        <w:rPr>
          <w:color w:val="000000"/>
        </w:rPr>
        <w:tab/>
        <w:t>Dr. Gottdiener Lajos jegyző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ab/>
        <w:t>Dr. Pestovics Andrea, a PH Jogi és Önkormányzati Iroda vezetője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color w:val="000000"/>
          <w:spacing w:val="60"/>
        </w:rPr>
        <w:t>értesülnek: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Jász-Nagykun-Szolnok Megyei Kormányhivatal – Szolnok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H Közgazdasági Iroda – helyben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H Jogi és Önkormányzati Iroda – helyben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Jogi, Ügy- és Közrendi Bizottság valamennyi tagja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Képviselő-testület valamennyi tagja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Irattár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spacing w:before="0" w:after="360"/>
        <w:jc w:val="both"/>
        <w:rPr>
          <w:b/>
          <w:b/>
          <w:i/>
          <w:i/>
        </w:rPr>
      </w:pPr>
      <w:r>
        <w:rPr>
          <w:b/>
          <w:i/>
        </w:rPr>
        <w:t>Jászberény, 2014. június 13.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b/>
          <w:i/>
        </w:rPr>
        <w:tab/>
        <w:t>Kiss József s. k.</w:t>
      </w:r>
    </w:p>
    <w:p>
      <w:pPr>
        <w:pStyle w:val="Normal"/>
        <w:tabs>
          <w:tab w:val="clear" w:pos="708"/>
          <w:tab w:val="left" w:pos="67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irodavezető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right"/>
        <w:rPr/>
      </w:pPr>
      <w:r>
        <w:rPr/>
        <w:t>1. melléklet</w:t>
      </w:r>
    </w:p>
    <w:p>
      <w:pPr>
        <w:pStyle w:val="Normal"/>
        <w:ind w:left="360" w:hanging="0"/>
        <w:jc w:val="right"/>
        <w:rPr/>
      </w:pPr>
      <w:r>
        <w:rPr/>
        <w:t>Jászberény Város Önkormányzata Képviselő-testületének …/2014. (VII. 16.) határozatához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„</w:t>
      </w:r>
      <w:r>
        <w:rPr/>
        <w:t>3. függelék a 7/2013. (II. 14.) önkormányzati rendelethez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1130</w:t>
        <w:tab/>
        <w:t>Önkormányzatok és önkormányzati hivatalok jogalkotó és általános igazgatási tevékenysé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1220</w:t>
        <w:tab/>
        <w:t>Adó-, vám- és jövedéki igazgatá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3320</w:t>
        <w:tab/>
        <w:t>Köztemető-fenntartás és –működteté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3350</w:t>
        <w:tab/>
        <w:t>Az önkormányzati vagyonnal való gazdálkodással kapcsolatos feladatok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3360</w:t>
        <w:tab/>
        <w:t>Más szerv részére végzett pénzügyi-gazdálkodási, üzemeltetési, egyéb szolgáltatások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6080</w:t>
        <w:tab/>
        <w:t>Kiemelt állami és önkormányzati rendezvények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41231</w:t>
        <w:tab/>
        <w:t>Rövid időtartamú közfoglalkoztatá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41232</w:t>
        <w:tab/>
        <w:t>Start-munka program – Téli közfoglalkoztatá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41233</w:t>
        <w:tab/>
        <w:t>Hosszabb időtartamú közfoglalkoztatá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42110</w:t>
        <w:tab/>
        <w:t>Mezőgazdaság igazgatása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042130</w:t>
        <w:tab/>
        <w:t>Növénytermesztés, állattenyésztés és kapcsolódó szolgáltatások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42180</w:t>
        <w:tab/>
        <w:t>Állat-egészségügy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042220</w:t>
        <w:tab/>
        <w:t>Erdőgazdálkodá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44310</w:t>
        <w:tab/>
        <w:t>Építésügy igazgatása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45110</w:t>
        <w:tab/>
        <w:t>Közúti közlekedés igazgatása és támo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45120</w:t>
        <w:tab/>
        <w:t>Út, autópálya építése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45130</w:t>
        <w:tab/>
        <w:t>Híd, alagút építése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45140</w:t>
        <w:tab/>
        <w:t>Városi és elővárosi közúti személyszállítás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45160</w:t>
        <w:tab/>
        <w:t>Közutak, hidak, alagutak üzemeltetése, fenntar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51010</w:t>
        <w:tab/>
        <w:t>Hulladékgazdálkodás igaz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851" w:hanging="851"/>
        <w:rPr/>
      </w:pPr>
      <w:r>
        <w:rPr/>
        <w:t>051020</w:t>
        <w:tab/>
        <w:t>Nem veszélyes (települési) hulladék összetevőinek válogatása, elkülönített begyűjtése, szállítása, átrak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993" w:hanging="993"/>
        <w:rPr/>
      </w:pPr>
      <w:r>
        <w:rPr/>
        <w:t>051030</w:t>
        <w:tab/>
        <w:t>Nem veszélyes (települési) hulladék vegyes (ömlesztett) begyűjtése, szállítása, átrak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51040</w:t>
        <w:tab/>
        <w:t>Nem veszélyes hulladék kezelése, ártalmatlaní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52010</w:t>
        <w:tab/>
        <w:t xml:space="preserve">Szennyvízgazdálkodás igazgatása 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52020</w:t>
        <w:tab/>
        <w:t>Szennyvíz gyűjtése, tisztítása, elhelyezése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52080</w:t>
        <w:tab/>
        <w:t>Szennyvízcsatorna építése, fenntartása, üzemeltetése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54010</w:t>
        <w:tab/>
        <w:t>Természet- és tájvédelem igazgatása és támo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61010</w:t>
        <w:tab/>
        <w:t xml:space="preserve">Lakáspolitika igazgatása 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61020</w:t>
        <w:tab/>
        <w:t>Lakóépület építése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63010</w:t>
        <w:tab/>
        <w:t xml:space="preserve">Vízügy igazgatása 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63020</w:t>
        <w:tab/>
        <w:t>Víztermelés, -kezelés, -ellátás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63080</w:t>
        <w:tab/>
        <w:t>Vízellátással kapcsolatos közmű építése, fenntartása, üzemeltetése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64010</w:t>
        <w:tab/>
        <w:t>Közvilágítás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66010</w:t>
        <w:tab/>
        <w:t>Zöldterület-kezelés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66020</w:t>
        <w:tab/>
        <w:t>Város-, községgazdálkodási egyéb szolgáltatások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76010</w:t>
        <w:tab/>
        <w:t>Egészségügy igaz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81010</w:t>
        <w:tab/>
        <w:t>Sportügyek igaz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81041</w:t>
        <w:tab/>
        <w:t>Versenysport- és utánpótlás-nevelési tevékenység és támo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81042</w:t>
        <w:tab/>
        <w:t>Fogyatékossággal élők versenysport tevékenysége és támo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81043</w:t>
        <w:tab/>
        <w:t>Iskolai, diáksport-tevékenység és támo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81045</w:t>
        <w:tab/>
        <w:t>Szabadidősport- (rekreációs sport-) tevékenység és támo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2" w:hanging="4162"/>
        <w:rPr/>
      </w:pPr>
      <w:r>
        <w:rPr/>
        <w:t>082010</w:t>
        <w:tab/>
        <w:t>Kultúra igaz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851" w:hanging="851"/>
        <w:rPr/>
      </w:pPr>
      <w:r>
        <w:rPr/>
        <w:t>084010</w:t>
        <w:tab/>
        <w:t>Társadalmi tevékenységekkel, esélyegyenlőséggel, érdekképviselettel, nemzetiségekkel, egyházakkal összefüggő feladatok igazgatása és szabályoz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96010</w:t>
        <w:tab/>
        <w:t>Óvodai intézményi étkeztetés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96020</w:t>
        <w:tab/>
        <w:t>Iskolai intézményi étkeztetés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098010</w:t>
        <w:tab/>
        <w:t>Oktatás igazgatása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106010</w:t>
        <w:tab/>
        <w:t>Lakóingatlan szociális célú bérbeadása, üzemeltetése</w:t>
      </w:r>
    </w:p>
    <w:p>
      <w:pPr>
        <w:pStyle w:val="NormlWeb"/>
        <w:tabs>
          <w:tab w:val="clear" w:pos="708"/>
          <w:tab w:val="left" w:pos="851" w:leader="none"/>
        </w:tabs>
        <w:spacing w:before="0" w:after="0"/>
        <w:ind w:left="4160" w:hanging="4160"/>
        <w:rPr/>
      </w:pPr>
      <w:r>
        <w:rPr/>
        <w:t>109010</w:t>
        <w:tab/>
        <w:t>Szociális szolgáltatások igazgatása”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félkövé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7z4">
    <w:name w:val="WW8Num17z4"/>
    <w:qFormat/>
    <w:rPr>
      <w:i w:val="false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15:00Z</dcterms:created>
  <dc:creator>Pestovics</dc:creator>
  <dc:description/>
  <dc:language>en-US</dc:language>
  <cp:lastModifiedBy>Jogi Iroda</cp:lastModifiedBy>
  <cp:lastPrinted>2014-06-13T10:24:00Z</cp:lastPrinted>
  <dcterms:modified xsi:type="dcterms:W3CDTF">2014-07-09T14:15:00Z</dcterms:modified>
  <cp:revision>2</cp:revision>
  <dc:subject/>
  <dc:title>JÁSZBERÉNY VÁROS ÖNKORMÁNYZATÁNAK KÉPVISELŐ-TESTÜLETE</dc:title>
</cp:coreProperties>
</file>