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ÁSZBERÉNY VÁROS ÖNKORMÁNYZATÁNAK KÉPVISELŐ-TESTÜLETE</w:t>
      </w:r>
    </w:p>
    <w:p>
      <w:pPr>
        <w:pStyle w:val="Header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ELŐTERJESZTÉSEK</w:t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FEDŐLAPJ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1132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erjesztés a jászberényi 4680/6/A/26 hrsz-ú, természetben Jászberény, Faiskola utca 7. II/8. szám alatti ingatlan megvásárlására</w:t>
            </w:r>
          </w:p>
        </w:tc>
      </w:tr>
      <w:tr>
        <w:trPr>
          <w:trHeight w:val="409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Szabó Tamás polgármester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 július 16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Szabó Tamás polgármester</w:t>
            </w:r>
          </w:p>
        </w:tc>
      </w:tr>
      <w:tr>
        <w:trPr>
          <w:trHeight w:val="542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s József, a PH Közgazdasági Iroda vezetője</w:t>
            </w:r>
          </w:p>
        </w:tc>
      </w:tr>
      <w:tr>
        <w:trPr>
          <w:trHeight w:val="51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, Gazdasági és Tulajdonosi Bizottság</w:t>
            </w:r>
          </w:p>
        </w:tc>
      </w:tr>
      <w:tr>
        <w:trPr>
          <w:trHeight w:val="524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Dr. Vasas Richárd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2"/>
                <w:szCs w:val="22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 július 9.</w:t>
            </w:r>
          </w:p>
        </w:tc>
      </w:tr>
      <w:tr>
        <w:trPr>
          <w:trHeight w:val="429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r. Mága Anit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ílt</w:t>
            </w:r>
          </w:p>
        </w:tc>
      </w:tr>
      <w:tr>
        <w:trPr>
          <w:trHeight w:val="398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PH/6771-3/2014. 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s József, Szabó Viktóri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Jászberény Város Polgármester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jászberényi 4680/6/A/26 hrsz-ú, természetben Jászberény, Faiskola utca 7. II/8. szám alatti ingatlan megvásárlására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épviselő-testület!</w:t>
      </w:r>
    </w:p>
    <w:p>
      <w:pPr>
        <w:pStyle w:val="Header"/>
        <w:tabs>
          <w:tab w:val="clear" w:pos="4536"/>
          <w:tab w:val="clear" w:pos="9072"/>
        </w:tabs>
        <w:spacing w:lineRule="atLeast" w:line="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0"/>
        <w:jc w:val="both"/>
        <w:rPr/>
      </w:pPr>
      <w:r>
        <w:rPr>
          <w:sz w:val="22"/>
          <w:szCs w:val="22"/>
        </w:rPr>
        <w:t>A jászberényi 4680/6 hrsz-ú természetben Jászberény, Faiskola utca 7. szám alatti társasházi ingatlanban összesen 27 db lakás található, melyből 21 db a Jászberény Városi Önkormányzat (a továbbiakban: Önkormányzat) tulajdonát képezi, míg 6 db lakás magánszemélyek tulajdonában áll.</w:t>
      </w:r>
    </w:p>
    <w:p>
      <w:pPr>
        <w:pStyle w:val="Jegyzetszve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Jegyzetszveg"/>
        <w:jc w:val="both"/>
        <w:rPr/>
      </w:pPr>
      <w:r>
        <w:rPr>
          <w:sz w:val="22"/>
          <w:szCs w:val="22"/>
        </w:rPr>
        <w:t>A Hornyák Kft. által készített statikai szakértői vélemény alapján a Faiskola utca 7. szám alatti ingatlan épületszerkezetének állapota az állékonyságot, az életet és egészséget, a köz- és vagyonbiztonságot egyaránt veszélyezteti. Mindezekre tekintettel 2013. évben megkezdődött az ott lakó bérlők más önkormányzati bérlakásokban történő elhelyezése.</w:t>
      </w:r>
    </w:p>
    <w:p>
      <w:pPr>
        <w:pStyle w:val="Header"/>
        <w:tabs>
          <w:tab w:val="clear" w:pos="4536"/>
          <w:tab w:val="clear" w:pos="9072"/>
        </w:tabs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Jászberény Város Önkormányzata Képviselő-testületének a Jászberény Városi Önkormányzat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2014. évi középtávú vagyongazdálkodási tervéről szóló 43/2014. (II. 12.) határozat 6. pontja célként jelöli meg a Faiskola utca 7. szám alatti ingatlan kiürítése kapcsán szükséges intézkedések megtételét. Mivel az ingatlanhoz tartozó lakások nagy része önkormányzati tulajdon, a későbbi, esetlegesen pályázati forrásból történő felújítás és a jövőbeni hasznosítás szempontjából előnyösebb, ha az Önkormányzat a társasház valamennyi lakása vonatkozásában tulajdonosi pozícióba kerül.</w:t>
      </w:r>
    </w:p>
    <w:p>
      <w:pPr>
        <w:pStyle w:val="Header"/>
        <w:tabs>
          <w:tab w:val="clear" w:pos="4536"/>
          <w:tab w:val="clear" w:pos="9072"/>
        </w:tabs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A fenti körülményekre tekintettel a jászberényi 4680/6/A/26 hrsz-ú, természetben Jászberény, Faiskola utca 7. II/8. szám alatti 33 m² nagyságú lakásingatlant annak tulajdonosa, Fazekas Pálné 1.300.000,- Ft vételár ellenében ajánlotta fel megvételre az Önkormányzat részére.</w:t>
      </w:r>
    </w:p>
    <w:p>
      <w:pPr>
        <w:pStyle w:val="Header"/>
        <w:tabs>
          <w:tab w:val="clear" w:pos="4536"/>
          <w:tab w:val="clear" w:pos="9072"/>
        </w:tabs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A jászberényi 4680/6/A/26 hrsz-ú, Jászberény, Faiskola utca 7. II/8. szám alatti ingatlan a közhiteles Ingatlan-nyilvántartás adatai szerint tehermentes.</w:t>
      </w:r>
    </w:p>
    <w:p>
      <w:pPr>
        <w:pStyle w:val="Header"/>
        <w:tabs>
          <w:tab w:val="clear" w:pos="4536"/>
          <w:tab w:val="clear" w:pos="9072"/>
        </w:tabs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both"/>
        <w:rPr/>
      </w:pPr>
      <w:r>
        <w:rPr>
          <w:sz w:val="22"/>
          <w:szCs w:val="22"/>
        </w:rPr>
        <w:t>A Jászberény Város Önkormányzatának vagyonáról és a vagyongazdálkodás szabályairól szóló 13/2012. (III. 19.) önkormányzati rendelet (a továbbiakban: vagyonrendelet) 26. § (2) bekezdésének c) pontja alapján az önkormányzat visszterhesen ingatlanvagyont akkor szerezhet, ha az ingatlan jövőbeni megszerzésének szükségességéről vagyongazdálkodási középtávú tervében rendelkezett.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A vagyonrendelet 22. § (3) bekezdése alapján ingatlanvagyon </w:t>
      </w:r>
      <w:r>
        <w:rPr>
          <w:bCs/>
          <w:sz w:val="22"/>
          <w:szCs w:val="22"/>
        </w:rPr>
        <w:t>tulajdonjogának önkormányzat általi visszterhes megszerzését megelőzően az adott ingatlan forgalmi értékét meg kell állapítani.</w:t>
      </w:r>
    </w:p>
    <w:p>
      <w:pPr>
        <w:pStyle w:val="Normal"/>
        <w:spacing w:lineRule="atLeast" w:line="20"/>
        <w:jc w:val="both"/>
        <w:rPr/>
      </w:pPr>
      <w:r>
        <w:rPr>
          <w:sz w:val="22"/>
          <w:szCs w:val="22"/>
        </w:rPr>
        <w:t>Az Önkormányzat a fent meghatározott ingatlan forgalmi értékének meghatározására vonatkozó ingatlanforgalmi értékbecslést elkészíttette.</w:t>
      </w:r>
    </w:p>
    <w:p>
      <w:pPr>
        <w:pStyle w:val="Normal"/>
        <w:spacing w:lineRule="atLeast" w:line="20"/>
        <w:jc w:val="both"/>
        <w:rPr/>
      </w:pPr>
      <w:r>
        <w:rPr>
          <w:sz w:val="22"/>
          <w:szCs w:val="22"/>
        </w:rPr>
        <w:t>A beszerzett ingatlanforgalmi értékbecslés alapján a jászberényi 4680/6/A/26 hrsz-ú, Jászberény, Faiskola utca 7. II/8. szám alatti lakás forgalmi értéke 1.300.000,- Ft.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A fentiek alapján javaslom, hogy az Önkormányzat a jászberényi 4680/6/A/26 hrsz-ú lakás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ingatlant a fenti forgalmi értékek alapul vételével vásárolja meg.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both"/>
        <w:rPr/>
      </w:pPr>
      <w:r>
        <w:rPr>
          <w:sz w:val="22"/>
          <w:szCs w:val="22"/>
        </w:rPr>
        <w:t>Kérem az előterjesztés megvitatását és az alábbi határozati javaslat – egyszerű többséggel történő – elfogadását.</w:t>
      </w:r>
    </w:p>
    <w:p>
      <w:pPr>
        <w:pStyle w:val="Normal"/>
        <w:spacing w:lineRule="atLeast" w:line="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berény Város Önkormányzata Képviselő-testületének</w:t>
      </w:r>
    </w:p>
    <w:p>
      <w:pPr>
        <w:pStyle w:val="Normal"/>
        <w:spacing w:lineRule="atLeast" w:line="20"/>
        <w:rPr/>
      </w:pPr>
      <w:r>
        <w:rPr>
          <w:b/>
          <w:i/>
          <w:sz w:val="22"/>
          <w:szCs w:val="22"/>
          <w:u w:val="single"/>
        </w:rPr>
        <w:t>...../2014. (VII. 16.) határozata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jászberényi 4680/6/A/26 hrsz-ú, természetben Jászberény, Faiskola utca 7. II/8. ingatlan megvásárlásáról</w:t>
      </w:r>
    </w:p>
    <w:p>
      <w:pPr>
        <w:pStyle w:val="Normal"/>
        <w:spacing w:lineRule="atLeast" w:line="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-570" w:leader="none"/>
        </w:tabs>
        <w:spacing w:lineRule="atLeast" w:line="20"/>
        <w:ind w:left="720" w:hanging="360"/>
        <w:jc w:val="both"/>
        <w:rPr/>
      </w:pPr>
      <w:r>
        <w:rPr>
          <w:sz w:val="22"/>
          <w:szCs w:val="22"/>
        </w:rPr>
        <w:t>Jászberény Város Önkormányzatának Képviselő-testülete (a továbbiakban: Képviselő-testület) – a Jászberény Város Önkormányzatának vagyonáról és a vagyongazdálkodás szabályairól szóló 13/2012. (III. 19.) önkormányzati rendelet (a továbbiakban: vagyonrendelet) 26. § (1) bekezdése és (2) bekezdésének c) pontja alapján – hozzájárul a Fazekas Pálné, 5100 Jászberény, Faiskola utca 7. II/8. szám alatti lakos kizárólagos tulajdonát képező jászberényi 4680/6/A/26 hrsz-ú, 33 m² nagyságú, lakás megnevezésű, természetben Jászberényben, a Faiskola utca 7. II./8. szám alatt található ingatlannak a Jászberény Városi Önkormányzat (a továbbiakban: Önkormányzat) által történő megvásárlásához.</w:t>
      </w:r>
    </w:p>
    <w:p>
      <w:pPr>
        <w:pStyle w:val="Normal"/>
        <w:spacing w:lineRule="atLeast" w:line="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-570" w:leader="none"/>
        </w:tabs>
        <w:spacing w:lineRule="atLeast" w:line="20"/>
        <w:ind w:left="720" w:hanging="360"/>
        <w:jc w:val="both"/>
        <w:rPr/>
      </w:pPr>
      <w:r>
        <w:rPr>
          <w:sz w:val="22"/>
          <w:szCs w:val="22"/>
        </w:rPr>
        <w:t>Az 1. pontban meghatározott lakás vételára – a vagyonrendelet 22. § (3) bekezdése alapján elkészített ingatlanforgalmi szakértői véleményre figyelemmel – 1.300.000,- Ft. A Képviselő-testület az ingatlan vételárának 1.300.000,- Ft összegű pénzügyi fedezetét a Jászberény Város Önkormányzata 2014. évi költségvetési előirányzatainak megállapításáról szóló 4/2014. (II. 13.) önkormányzati rendelet 15. § (6) bekezdés b) pontjában meghatározott „Ingatlan vásárlás” megjelölésű pénzügyi előirányzat terhére biztosítja.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-570" w:leader="none"/>
        </w:tabs>
        <w:spacing w:lineRule="atLeast" w:line="20"/>
        <w:ind w:left="720" w:hanging="360"/>
        <w:jc w:val="both"/>
        <w:rPr/>
      </w:pPr>
      <w:r>
        <w:rPr>
          <w:sz w:val="22"/>
          <w:szCs w:val="22"/>
        </w:rPr>
        <w:t>A Képviselő-testület felkéri a Polgármesteri Hivatal Közgazdasági Irodáját az 1. pontban megjelölt ingatlan megvásárlása tárgyban kötendő szerződés előkészítésére, és felhatalmazza Jászberény Város Polgármesterét a szerződésnek az Önkormányzat, mint vevő képviseletében történő aláírására.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ind w:left="2160" w:hanging="14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ab/>
        <w:t>2014. augusztus 15.</w:t>
      </w:r>
    </w:p>
    <w:p>
      <w:pPr>
        <w:pStyle w:val="Normal"/>
        <w:spacing w:lineRule="atLeast" w:line="20"/>
        <w:ind w:left="2160" w:hanging="1440"/>
        <w:jc w:val="both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ab/>
        <w:t>Dr. Szabó Tamás polgármester (az adásvételi szerződés aláírása vonatkozásában)</w:t>
      </w:r>
    </w:p>
    <w:p>
      <w:pPr>
        <w:pStyle w:val="Normal"/>
        <w:spacing w:lineRule="atLeast" w:line="20"/>
        <w:ind w:left="2160" w:hanging="36"/>
        <w:jc w:val="both"/>
        <w:rPr>
          <w:sz w:val="22"/>
          <w:szCs w:val="22"/>
        </w:rPr>
      </w:pPr>
      <w:r>
        <w:rPr>
          <w:sz w:val="22"/>
          <w:szCs w:val="22"/>
        </w:rPr>
        <w:t>Kiss József, a PH Közgazdasági Iroda vezetője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ről:</w:t>
      </w:r>
    </w:p>
    <w:p>
      <w:pPr>
        <w:pStyle w:val="Normal"/>
        <w:spacing w:lineRule="atLeast" w:line="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Fazekas Pálné – 5100 Jászberény, Faiskola utca 7. II/8.</w:t>
      </w:r>
    </w:p>
    <w:p>
      <w:pPr>
        <w:pStyle w:val="Normal"/>
        <w:numPr>
          <w:ilvl w:val="0"/>
          <w:numId w:val="2"/>
        </w:numPr>
        <w:tabs>
          <w:tab w:val="clear" w:pos="964"/>
          <w:tab w:val="left" w:pos="-570" w:leader="none"/>
        </w:tabs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Jász-Nagykun-Szolnok Megyei Kormányhivatal – Szolnok</w:t>
      </w:r>
    </w:p>
    <w:p>
      <w:pPr>
        <w:pStyle w:val="Normal"/>
        <w:numPr>
          <w:ilvl w:val="0"/>
          <w:numId w:val="2"/>
        </w:numPr>
        <w:tabs>
          <w:tab w:val="clear" w:pos="964"/>
          <w:tab w:val="left" w:pos="-570" w:leader="none"/>
        </w:tabs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PH Közgazdasági Iroda – helyben</w:t>
      </w:r>
    </w:p>
    <w:p>
      <w:pPr>
        <w:pStyle w:val="Normal"/>
        <w:numPr>
          <w:ilvl w:val="0"/>
          <w:numId w:val="2"/>
        </w:numPr>
        <w:tabs>
          <w:tab w:val="clear" w:pos="964"/>
          <w:tab w:val="left" w:pos="-570" w:leader="none"/>
        </w:tabs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Pénzügyi, Gazdasági és Tulajdonosi Bizottság valamennyi tagja – helyben</w:t>
      </w:r>
    </w:p>
    <w:p>
      <w:pPr>
        <w:pStyle w:val="Normal"/>
        <w:numPr>
          <w:ilvl w:val="0"/>
          <w:numId w:val="2"/>
        </w:numPr>
        <w:tabs>
          <w:tab w:val="clear" w:pos="964"/>
          <w:tab w:val="left" w:pos="-570" w:leader="none"/>
        </w:tabs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pviselő-testület valamennyi tagja – helyben </w:t>
      </w:r>
    </w:p>
    <w:p>
      <w:pPr>
        <w:pStyle w:val="Normal"/>
        <w:numPr>
          <w:ilvl w:val="0"/>
          <w:numId w:val="2"/>
        </w:numPr>
        <w:tabs>
          <w:tab w:val="clear" w:pos="964"/>
          <w:tab w:val="left" w:pos="-570" w:leader="none"/>
        </w:tabs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Irattár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értesül.</w:t>
      </w:r>
    </w:p>
    <w:p>
      <w:pPr>
        <w:pStyle w:val="Normal"/>
        <w:spacing w:lineRule="atLeast" w:line="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berény, 2014. július 9.</w:t>
      </w:r>
    </w:p>
    <w:p>
      <w:pPr>
        <w:pStyle w:val="Normal"/>
        <w:spacing w:lineRule="atLeast" w:line="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0"/>
        <w:ind w:left="5664" w:hanging="0"/>
        <w:jc w:val="center"/>
        <w:rPr/>
      </w:pPr>
      <w:r>
        <w:rPr>
          <w:b/>
          <w:i/>
          <w:sz w:val="22"/>
          <w:szCs w:val="22"/>
        </w:rPr>
        <w:t>Dr. Szabó Tamás s.k.</w:t>
      </w:r>
    </w:p>
    <w:p>
      <w:pPr>
        <w:pStyle w:val="Normal"/>
        <w:tabs>
          <w:tab w:val="clear" w:pos="964"/>
          <w:tab w:val="center" w:pos="7380" w:leader="none"/>
        </w:tabs>
        <w:spacing w:lineRule="atLeast" w:line="20"/>
        <w:ind w:left="5664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lgármester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CharChar">
    <w:name w:val="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er">
    <w:name w:val="Foot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3CharChar">
    <w:name w:val=" Char Char3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5:37:00Z</dcterms:created>
  <dc:creator>Pestovics</dc:creator>
  <dc:description/>
  <dc:language>en-US</dc:language>
  <cp:lastModifiedBy>Jogi Iroda</cp:lastModifiedBy>
  <cp:lastPrinted>2014-07-09T10:49:00Z</cp:lastPrinted>
  <dcterms:modified xsi:type="dcterms:W3CDTF">2014-07-09T15:37:00Z</dcterms:modified>
  <cp:revision>2</cp:revision>
  <dc:subject/>
  <dc:title>JÁSZBERÉNY VÁROS ÖNKORMÁNYZATÁNAK KÉPVISELŐ-TESTÜLETE</dc:title>
</cp:coreProperties>
</file>