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Jászberény Város Polgármeste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10/2014. sz.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M E G H Í V 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Jászberény Város Önkormányzatának Képviselő-testülete </w:t>
      </w:r>
      <w:r>
        <w:rPr>
          <w:b/>
          <w:i/>
        </w:rPr>
        <w:t>2014. július 16-án 15:00 órai kezdettel</w:t>
      </w:r>
      <w:r>
        <w:rPr/>
        <w:t xml:space="preserve"> </w:t>
      </w:r>
      <w:r>
        <w:rPr>
          <w:b/>
        </w:rPr>
        <w:t>rendes, nyílt</w:t>
      </w:r>
      <w:r>
        <w:rPr/>
        <w:t xml:space="preserve"> ülést tart, amelyre tisztelettel meghívo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z ülés helye</w:t>
      </w:r>
      <w:r>
        <w:rPr/>
        <w:t xml:space="preserve">: Városháza nagyter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  <w:u w:val="single"/>
        </w:rPr>
        <w:t>N a p i r e n d i  j a v a s l a 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T á j é k o z t a t ó 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>. Tájékoztató</w:t>
      </w:r>
      <w:r>
        <w:rPr>
          <w:i/>
        </w:rPr>
        <w:t xml:space="preserve"> </w:t>
      </w:r>
      <w:r>
        <w:rPr/>
        <w:t>a Képviselő-testület két ülése között történt fontosabb eseményekről</w:t>
      </w:r>
      <w:r>
        <w:rPr>
          <w:i/>
        </w:rPr>
        <w:t xml:space="preserve"> (később kerül postázásr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  <w:t>Előadók</w:t>
      </w:r>
      <w:r>
        <w:rPr/>
        <w:t xml:space="preserve">: Dr. Szabó Tamás polgármester 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    </w:t>
      </w:r>
      <w:r>
        <w:rPr/>
        <w:t>Juhász Dániel</w:t>
      </w:r>
      <w:r>
        <w:rPr>
          <w:i/>
        </w:rPr>
        <w:t xml:space="preserve"> </w:t>
      </w:r>
      <w:r>
        <w:rPr/>
        <w:t>alpolgármester</w:t>
      </w:r>
    </w:p>
    <w:p>
      <w:pPr>
        <w:pStyle w:val="Normal"/>
        <w:jc w:val="both"/>
        <w:rPr/>
      </w:pPr>
      <w:r>
        <w:rPr/>
        <w:tab/>
        <w:tab/>
        <w:t xml:space="preserve">    Nagy András, városkapcsolati tanács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Tájékoztató</w:t>
      </w:r>
      <w:r>
        <w:rPr>
          <w:i/>
        </w:rPr>
        <w:t xml:space="preserve"> </w:t>
      </w:r>
      <w:r>
        <w:rPr/>
        <w:t xml:space="preserve">átruházott hatáskörök gyakorlásáról </w:t>
      </w:r>
      <w:r>
        <w:rPr>
          <w:i/>
        </w:rPr>
        <w:t>(később kerül postázásr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Előadók: </w:t>
      </w:r>
      <w:r>
        <w:rPr/>
        <w:t>Dr. Szabó Tamás polgármester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    </w:t>
      </w:r>
      <w:r>
        <w:rPr/>
        <w:t>Szatmári Antalné, a Humán Erőforrás Bizottság elnöke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   Tamás Zoltán, a Városüzemeltetési és Fejlesztési Bizottság elnöke</w:t>
      </w:r>
    </w:p>
    <w:p>
      <w:pPr>
        <w:pStyle w:val="Normal"/>
        <w:jc w:val="both"/>
        <w:rPr/>
      </w:pPr>
      <w:r>
        <w:rPr/>
        <w:tab/>
        <w:tab/>
        <w:t xml:space="preserve">    Hajnal-Nagy Gábor, a Pénzügyi, Gazdasági és Tulajdonosi Bizottság elnöke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    Ferencvári Csaba,</w:t>
      </w:r>
      <w:r>
        <w:rPr>
          <w:b/>
        </w:rPr>
        <w:t xml:space="preserve"> </w:t>
      </w:r>
      <w:r>
        <w:rPr/>
        <w:t>a Jogi, Ügy- és Közrendi Bizottság elnöke</w:t>
      </w:r>
    </w:p>
    <w:p>
      <w:pPr>
        <w:pStyle w:val="Normal"/>
        <w:jc w:val="both"/>
        <w:rPr/>
      </w:pPr>
      <w:r>
        <w:rPr/>
        <w:tab/>
        <w:tab/>
        <w:t xml:space="preserve">    Dr. Gottdiener Lajos jegyző</w:t>
      </w:r>
    </w:p>
    <w:p>
      <w:pPr>
        <w:pStyle w:val="Szvegtrzsbehzssal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b/>
        </w:rPr>
        <w:t>2. E l ő t e r j e s z t é s e 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</w:t>
      </w:r>
      <w:r>
        <w:rPr/>
        <w:t>Előterjesztés a vállalkozások beruházás ösztönzési és munkahely teremtési helyi támogatásának programjáról szóló rendelet megalko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2. </w:t>
      </w:r>
      <w:r>
        <w:rPr/>
        <w:t>Előterjesztés Jászberény város településrendezési előírásai [a 261/2010. (IX. 15.) önkormányzati határozattal jóváhagyott településszerkezeti terv, és a Jászberény Város Helyi Építési Szabályzatáról és Szabályozási Tervének jóváhagyásáról szóló 22/2010. (IX. 16.) önkormányzati rendelet] 32. sz. elkerülő út miatti módosításának lezár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:</w:t>
      </w:r>
      <w:r>
        <w:rPr/>
        <w:t xml:space="preserve"> Alvári Csaba főépítész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2.3. </w:t>
      </w:r>
      <w:r>
        <w:rPr/>
        <w:t>Előterjesztés az önkormányzat tulajdonában lévő lakások és nem lakás céljára szolgáló helyiségek bérletének szabályairól, a lakbérek mértékének megállapításáról szóló 22/2011. (VI. 9.) önkormányzati rendelet módosítására és a</w:t>
      </w:r>
      <w:r>
        <w:rPr>
          <w:b/>
          <w:i/>
        </w:rPr>
        <w:t xml:space="preserve"> </w:t>
      </w:r>
      <w:r>
        <w:rPr/>
        <w:t>jászberényi 5910/4 hrsz-ú, természetben Jászberény, Sportpálya utca 2. szám alatti önkormányzati bérlakásra vonatkozó bérlőkijelölési jog jogosultjának kijelöl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</w:t>
      </w:r>
      <w:r>
        <w:rPr>
          <w:b/>
          <w:i/>
        </w:rPr>
        <w:t xml:space="preserve"> </w:t>
      </w:r>
      <w:r>
        <w:rPr/>
        <w:t>Előterjesztés a Jászberény Város Önkormányzata Képviselő-testületének szervezeti és működési szabályzatáról szóló 7/2013. (II. 14.) önkormányzati rendelet 3. függelékének mód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:</w:t>
      </w:r>
      <w:r>
        <w:rPr/>
        <w:t xml:space="preserve"> Kiss József, a PH Közgazdaság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5. </w:t>
      </w:r>
      <w:r>
        <w:rPr/>
        <w:t>Előterjesztés Jászberény Város Óvodai Intézménye óvodavezetői (magasabb vezető) pályázat elbírá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:</w:t>
      </w:r>
      <w:r>
        <w:rPr/>
        <w:t xml:space="preserve"> Szatmári Antalné, a Humán Erőforrás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6.</w:t>
      </w:r>
      <w:r>
        <w:rPr/>
        <w:t xml:space="preserve"> Előterjesztés az új közterület (utca) elnevezéséről szóló 330/2009. (XI. 25.) önkormányzati határozat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/>
        </w:rPr>
        <w:t>Előadó:</w:t>
      </w:r>
      <w:r>
        <w:rPr/>
        <w:t xml:space="preserve"> Juhász Dániel 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7. </w:t>
      </w:r>
      <w:r>
        <w:rPr/>
        <w:t>Előterjesztés a „Jászberény-Jászjákóhalma közös szennyvíz elvezetési és tisztítási projekt” bekerülési költségének emelkedése miatt szükséges többlet-önerő pénzügyi fedezetének bizt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8. </w:t>
      </w:r>
      <w:r>
        <w:rPr/>
        <w:t>Előterjesztés költségvetési keretek előirányzatainak átcsoportosítás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9. </w:t>
      </w:r>
      <w:r>
        <w:rPr/>
        <w:t>Előterjesztés a 2013. évi pénzmaradvány általános tartalékba történő helyezésére, valamint az önkormányzathoz benyújtott kérelmek támoga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0. </w:t>
      </w:r>
      <w:r>
        <w:rPr/>
        <w:t>Előterjesztés a Nagyboldogasszony Római Katolikus Főplébánia támoga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:</w:t>
      </w:r>
      <w:r>
        <w:rPr/>
        <w:t xml:space="preserve"> Kiss József, a PH Közgazdaság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1. </w:t>
      </w:r>
      <w:r>
        <w:rPr/>
        <w:t>Előterjesztés a jászberényi 9048 hrsz-ú ingatlan részterületére vonatkozó bérleti szerződés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/>
        </w:rPr>
        <w:t>Előadó:</w:t>
      </w:r>
      <w:r>
        <w:rPr/>
        <w:t xml:space="preserve"> Kiss József, a PH Közgazdaság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2. </w:t>
      </w:r>
      <w:r>
        <w:rPr/>
        <w:t>Előterjesztés a jászberényi 4680/6/A/26 hrsz-ú, természetben Jászberény, Faiskola utca 7. II/8. szám alatti ingatlan megvásár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Előadó: </w:t>
      </w:r>
      <w:r>
        <w:rPr/>
        <w:t>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2.13. </w:t>
      </w:r>
      <w:r>
        <w:rPr/>
        <w:t>Előterjesztés a jászberényi 5227/A/1 hrsz-ú, természetben Jászberény, Hold u. 2. szám alatt található ingatlan értékesítésére kiírt nyilvános pályázat elbírá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 xml:space="preserve">Előadó: </w:t>
      </w:r>
      <w:r>
        <w:rPr/>
        <w:t xml:space="preserve">Tamás Zoltán, az Ad hoc Bizottság elnöke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terpelláci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világosítás kér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Napirenden kívüli felszólalások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berény, 2014. július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i/>
        </w:rPr>
        <w:tab/>
        <w:t>Dr. Szabó Tamás sk.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i/>
        </w:rPr>
        <w:tab/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1CharCharCharCharCharChar">
    <w:name w:val=" Char Char Char Char Char Char Char Char Char Char Char Char Char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1CharChar">
    <w:name w:val=" Char Char Char Char Char Char Char Char Char Char Char Char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16:00Z</dcterms:created>
  <dc:creator>Kovács Szilvia</dc:creator>
  <dc:description/>
  <cp:keywords/>
  <dc:language>en-US</dc:language>
  <cp:lastModifiedBy>Kovács Szilvia</cp:lastModifiedBy>
  <cp:lastPrinted>2014-07-09T16:33:00Z</cp:lastPrinted>
  <dcterms:modified xsi:type="dcterms:W3CDTF">2014-07-09T15:44:00Z</dcterms:modified>
  <cp:revision>9</cp:revision>
  <dc:subject/>
  <dc:title>Jászberény Város Polgármestere</dc:title>
</cp:coreProperties>
</file>