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Jogi, Ügy- és Közrendi Bizottsága</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z egyesület neve: Porteleki Polgárőr Egyesül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z egyesület székhelye: Jászberény-Portelek, Fő út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velezési címe: 5152, Jászberény-Portelek, Fő út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polgarorportelek@freemail.hu</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Az egyesület működési területe: a település és vonzáskörze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32"/>
          <w:szCs w:val="32"/>
        </w:rPr>
        <w:t>2014. évi beszámol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 Porteleki Polgárőr Egyesület 1998 októberében alakult 23 fővel. Az egyesület cégbíróság által bejegyzett szervezetként működik. Az Országos Polgárőr Szövetség és a Jász-Nagykun-Szolnok Megyei Szövetség tagszervezeteként fejti ki tevékenységé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z egyesület célja:</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bűncselekmények megelőzése</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vagyonvédelem érdekében önkéntes tevékenységet kifejtő lakosok, állampolgárok és szervezetek összefogása, rendszeres működésük összehangolása</w:t>
      </w:r>
    </w:p>
    <w:p>
      <w:pPr>
        <w:pStyle w:val="Listaszerbekezds"/>
        <w:numPr>
          <w:ilvl w:val="0"/>
          <w:numId w:val="2"/>
        </w:numPr>
        <w:spacing w:before="0" w:after="0"/>
        <w:contextualSpacing/>
        <w:jc w:val="both"/>
        <w:rPr/>
      </w:pPr>
      <w:r>
        <w:rPr>
          <w:rFonts w:cs="Times New Roman" w:ascii="Times New Roman" w:hAnsi="Times New Roman"/>
          <w:sz w:val="24"/>
          <w:szCs w:val="24"/>
        </w:rPr>
        <w:t>a lakosság biztonságérzetének növelése és ezen keresztül a lakóközösségi kapcsolatok erősítése</w:t>
      </w:r>
    </w:p>
    <w:p>
      <w:pPr>
        <w:pStyle w:val="Listaszerbekezds"/>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lakosság és a bűnüldöző szervek közötti bizalom és az együttműködés erősí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z egyesület feladata:</w:t>
      </w:r>
    </w:p>
    <w:p>
      <w:pPr>
        <w:pStyle w:val="Listaszerbekezds"/>
        <w:numPr>
          <w:ilvl w:val="0"/>
          <w:numId w:val="1"/>
        </w:numPr>
        <w:spacing w:before="0" w:after="0"/>
        <w:contextualSpacing/>
        <w:jc w:val="both"/>
        <w:rPr/>
      </w:pPr>
      <w:r>
        <w:rPr>
          <w:rFonts w:cs="Times New Roman" w:ascii="Times New Roman" w:hAnsi="Times New Roman"/>
          <w:sz w:val="24"/>
          <w:szCs w:val="24"/>
        </w:rPr>
        <w:t>Jelzésekkel él az  illetékes önkormányzati szerveknek, hatóságoknak a gyermek és fiatalkorúak értelmi, erkölcsi, testi fejlődését súlyosan veszélyeztető észlelt magatartásokról, melyek esetében már szükséges bűnmegelőző jellegű védő-óvó intézkedéseket tenni.</w:t>
      </w:r>
    </w:p>
    <w:p>
      <w:pPr>
        <w:pStyle w:val="Listaszerbekezds"/>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bűncselekmények elkövetését elősegítő körülményekről tájékoztatja a rendőri szerveket és más, intézkedésre jogosult szervet.</w:t>
      </w:r>
    </w:p>
    <w:p>
      <w:pPr>
        <w:pStyle w:val="Listaszerbekezds"/>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bűnügyileg fertőzött területeken a veszélyeztetett személyek körében az ingó és ingatlan vagyontárgyak védelmére és a károkozások megelőzése érdekében lakossági járőrszolgálatokat szervez.</w:t>
      </w:r>
    </w:p>
    <w:p>
      <w:pPr>
        <w:pStyle w:val="Listaszerbekezds"/>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tetten ért bűnelkövetőt haladéktalanul átadja a legközelebbi rendőri szervnek.</w:t>
      </w:r>
    </w:p>
    <w:p>
      <w:pPr>
        <w:pStyle w:val="Listaszerbekezds"/>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bűnmegelőzés érdekében nyilvános reklám és propaganda tevékenységet folyt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z egyesületnek együttműködési szerződése van a Jászberényi Rendőrkapitánysággal, ami a pozitív eredményt hozott mindkét részről, nem utolsó sorban a környező lakosok közbiztonságában.</w:t>
      </w:r>
    </w:p>
    <w:p>
      <w:pPr>
        <w:pStyle w:val="Normal"/>
        <w:spacing w:before="0" w:after="0"/>
        <w:ind w:firstLine="426"/>
        <w:jc w:val="both"/>
        <w:rPr/>
      </w:pPr>
      <w:r>
        <w:rPr>
          <w:rFonts w:cs="Times New Roman" w:ascii="Times New Roman" w:hAnsi="Times New Roman"/>
          <w:sz w:val="24"/>
          <w:szCs w:val="24"/>
        </w:rPr>
        <w:t>A polgárőrök munkájukat társadalmi munkában látják el. A tagok személye folyamatosan változik jellenleg 21 fő, az átlag életkor 34 év. A tagságot, a munkát különböző szakmájú, beállítottságú személyek vállalják, vannak közöttük egyetemi végzettségűek, érettségizettek, technikumot végzettek és a legkülönbözőbb szakmájú személyek. A tagok a Belügyminisztérium nyilvántartásában szerepelnek és az ez évben beiktatott új kártyarendszernek megfelelő nemzetközi igazolvánnyal rendelkeznek. Minden polgárőr rendelkezik formaruhával (nadrág, ing, nyakkendő, dzseki).</w:t>
      </w:r>
    </w:p>
    <w:p>
      <w:pPr>
        <w:pStyle w:val="Normal"/>
        <w:spacing w:before="0" w:after="0"/>
        <w:ind w:firstLine="426"/>
        <w:jc w:val="both"/>
        <w:rPr/>
      </w:pPr>
      <w:r>
        <w:rPr>
          <w:rFonts w:cs="Times New Roman" w:ascii="Times New Roman" w:hAnsi="Times New Roman"/>
          <w:sz w:val="24"/>
          <w:szCs w:val="24"/>
        </w:rPr>
        <w:t xml:space="preserve">Nagyon sok tanya és hétvégenként használt tanya, ház van a területünkön, ami csalogató lehet a nem teljesen becsületes szándékú személyek részér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 házaló kereskedőket felszólítjuk a település elhagyásá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Területünkön 2 temető van (Porteleki, valamint a Homoki templom és temető), melyek környékét fegyelemmel kísérjük, különösen a Halottak napi időszakban.</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Rendszeresen látogatjuk a messzi tanyákon élő idős embereket, ha személyautóval nem tudunk közlekedni, vagy ha behavazik, akkor traktorral járjuk az utakat. Az alapvető élelmiszereket is csak így tudjuk eljutatni nekik, ha rendkívüli az időjárás. A postást is így segítjük, hogy megkapják az idős emberek nyugdíjaikat, küldeményeike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 téli hó eltolást is személyesen, mi polgárőrök saját traktorainkkal végezzük el.</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Tevékenységeinkhez, feladataink ellátásához az anyagi hátteret a Jászberényi Önkormányzattól kapjuk.</w:t>
      </w:r>
    </w:p>
    <w:p>
      <w:pPr>
        <w:pStyle w:val="Normal"/>
        <w:spacing w:before="0" w:after="0"/>
        <w:ind w:firstLine="426"/>
        <w:jc w:val="both"/>
        <w:rPr/>
      </w:pPr>
      <w:r>
        <w:rPr>
          <w:rFonts w:cs="Times New Roman" w:ascii="Times New Roman" w:hAnsi="Times New Roman"/>
          <w:sz w:val="24"/>
          <w:szCs w:val="24"/>
        </w:rPr>
        <w:t>Járőrözéssel eltöltött idők 2014-es év első felében 980 óra, ebből 48 óra a renddőrséggel együtt működve, a Hagyományörző Nap és annak előkészületeikor 72 ó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etenérések 2 esetben történtek falopáskor.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Ez úton is szeretném megköszönni a Jászberény Városi Önkormányzat Képviselőinek az egyesületünknek nyújtott bizalmat és segítséget. Nélkülük ezt a kiváló munkát nem tudtuk volna teljesíten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Bízom a további sikeres együttműködésünkben, hogy a Polgárőrség az alapszabálynak megfelelően tudjon működni, s a rábízott és kitűzött feladatokat teljesíteni tudj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isztelettel:</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cza Zoltán</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eleki Polgárőrség elnö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5"/>
      <w:numFmt w:val="bullet"/>
      <w:lvlText w:val="-"/>
      <w:lvlJc w:val="left"/>
      <w:pPr>
        <w:tabs>
          <w:tab w:val="num" w:pos="0"/>
        </w:tabs>
        <w:ind w:left="121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orportelek@freemail.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10:00Z</dcterms:created>
  <dc:creator>Kocza Zoltánné</dc:creator>
  <dc:description/>
  <cp:keywords/>
  <dc:language>en-US</dc:language>
  <cp:lastModifiedBy>Dr. Birinyi Alexandra</cp:lastModifiedBy>
  <cp:lastPrinted>2014-07-10T08:39:00Z</cp:lastPrinted>
  <dcterms:modified xsi:type="dcterms:W3CDTF">2014-07-10T14:10:00Z</dcterms:modified>
  <cp:revision>3</cp:revision>
  <dc:subject/>
  <dc:title>Jogi, Ügy- és Közrendi Bizottsága</dc:title>
</cp:coreProperties>
</file>