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vonat Jászberény Város Önkormányzata Képviselő-testületének Humán Erőforrás Bizottsága 2014. július 10-ei rendes, nyílt ülésének jegyzőkönyvébő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252/2014. (VII. 10.) Humán Erőforrás Bizottság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13. évi pénzmaradvány általános tartalékba történő helyezésérő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Jogi, Ügy- és Közrendi Bizottsága (a továbbiakban: Bizottság) a</w:t>
      </w:r>
      <w:r>
        <w:rPr>
          <w:b/>
          <w:i/>
        </w:rPr>
        <w:t xml:space="preserve"> </w:t>
      </w:r>
      <w:r>
        <w:rPr/>
        <w:t>2013. évi pénzmaradvány általános tartalékba történő helyezéséről szóló határozati javaslatot</w:t>
      </w:r>
      <w:r>
        <w:rPr>
          <w:szCs w:val="24"/>
        </w:rPr>
        <w:t xml:space="preserve"> – 3 igen szavazattal, egyhangúlag – támogatja, és a Képviselő-testületnek elfogadásra javasolja.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253/2014. (VII. 10.) Humán Erőforrás Bizottság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önkormányzathoz benyújtott kérelmek támogatásáról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Jogi, Ügy- és Közrendi Bizottsága (a továbbiakban: Bizottság) a</w:t>
      </w:r>
      <w:r>
        <w:rPr/>
        <w:t>z önkormányzathoz benyújtott kérelmek támogatásáról szóló határozati javaslatot</w:t>
      </w:r>
      <w:r>
        <w:rPr>
          <w:szCs w:val="24"/>
        </w:rPr>
        <w:t xml:space="preserve"> – 3 igen szavazattal, egyhangúlag – támogatja, és a Képviselő-testületnek elfogadásra javasolja.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254/2014. (VII. 10.) Humán Erőforrás Bizottsági határoza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</w:rPr>
        <w:t>Az önkormányzat tulajdonában lévő lakások és nem lakás céljára szolgáló helyiségek bérletének szabályairól, a lakbérek mértékének megállapításáról szóló 22/2011. (VI. 9.) önkormányzati rendelet</w:t>
      </w:r>
      <w:r>
        <w:rPr>
          <w:b/>
          <w:bCs/>
          <w:i/>
        </w:rPr>
        <w:t xml:space="preserve"> módosításáról és a</w:t>
      </w:r>
      <w:r>
        <w:rPr>
          <w:b/>
          <w:i/>
        </w:rPr>
        <w:t xml:space="preserve"> jászberényi 5910/4 hrsz-ú, természetben Jászberény, Sportpálya utca 2. szám alatti önkormányzati bérlakásra vonatkozó bérlőkijelölési jog jogosultjának kijelöléséről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Jogi, Ügy- és Közrendi Bizottsága (a továbbiakban: Bizottság) a</w:t>
      </w:r>
      <w:r>
        <w:rPr/>
        <w:t>z</w:t>
      </w:r>
      <w:r>
        <w:rPr>
          <w:b/>
          <w:i/>
        </w:rPr>
        <w:t xml:space="preserve"> </w:t>
      </w:r>
      <w:r>
        <w:rPr/>
        <w:t>önkormányzat tulajdonában lévő lakások és nem lakás céljára szolgáló helyiségek bérletének szabályairól, a lakbérek mértékének megállapításáról szóló 22/2011. (VI. 9.) önkormányzati rendelet</w:t>
      </w:r>
      <w:r>
        <w:rPr>
          <w:bCs/>
        </w:rPr>
        <w:t xml:space="preserve"> módosításáról szóló rendelet-tervezetet és a</w:t>
      </w:r>
      <w:r>
        <w:rPr/>
        <w:t xml:space="preserve"> jászberényi 5910/4 hrsz-ú, természetben Jászberény, Sportpálya utca 2. szám alatti önkormányzati bérlakásra vonatkozó bérlőkijelölési jog jogosultjának kijelöléséről szóló előterjesztést</w:t>
      </w:r>
      <w:r>
        <w:rPr>
          <w:szCs w:val="24"/>
        </w:rPr>
        <w:t xml:space="preserve"> – 3 igen szavazattal, egyhangúlag – támogatja, és a Képviselő-testületnek elfogadásra javasolja.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255/2014. (VII. 10.) Humán Erőforrás Bizottsági határozat</w:t>
      </w:r>
    </w:p>
    <w:p>
      <w:pPr>
        <w:pStyle w:val="Normal"/>
        <w:keepNext w:val="true"/>
        <w:numPr>
          <w:ilvl w:val="0"/>
          <w:numId w:val="0"/>
        </w:numPr>
        <w:textAlignment w:val="baseline"/>
        <w:outlineLvl w:val="1"/>
        <w:rPr/>
      </w:pPr>
      <w:r>
        <w:rPr>
          <w:b/>
          <w:i/>
          <w:szCs w:val="24"/>
        </w:rPr>
        <w:t xml:space="preserve">A </w:t>
      </w:r>
      <w:r>
        <w:rPr>
          <w:b/>
          <w:i/>
        </w:rPr>
        <w:t>Nagyboldogasszony Római Katolikus Főplébánia</w:t>
      </w:r>
      <w:r>
        <w:rPr>
          <w:b/>
          <w:i/>
          <w:szCs w:val="24"/>
        </w:rPr>
        <w:t xml:space="preserve"> támogatásáról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textAlignment w:val="baseline"/>
        <w:outlineLvl w:val="1"/>
        <w:rPr/>
      </w:pPr>
      <w:r>
        <w:rPr/>
        <w:t>Jászberény Város Önkormányzata Képviselő-testületének Jogi, Ügy- és Közrendi Bizottsága (a továbbiakban: Bizottság) a Nagyboldogasszony Római Katolikus Főplébánia támogatásáról szóló előterjesztést – 3 igen szavazattal, egyhangúlag – támogatja, és a Képviselő-testületnek elfogadásra javasolja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256/2014. (VII. 10.) Humán Erőforrás Bizottsági határoza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Jászberény Város Óvodai Intézménye óvodavezető (magasabb vezető) megbízásáról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Jászberény Város Önkormányzata Képviselő-testületének Jogi, Ügy- és Közrendi Bizottsága (a továbbiakban: Bizottság) a </w:t>
      </w:r>
      <w:r>
        <w:rPr>
          <w:szCs w:val="24"/>
        </w:rPr>
        <w:t xml:space="preserve">Jászberény Város Óvodai Intézménye óvodavezető (magasabb vezető) megbízásáról </w:t>
      </w:r>
      <w:r>
        <w:rPr/>
        <w:t>szóló előterjesztést – 3 igen szavazattal, egyhangúlag – támogatja, és a Képviselő-testületnek elfogadásra javasolja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Szatmári Antalné s. k.</w:t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Bizottság elnök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vonat hiteléül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Jászberény, 2014. július 1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Birinyi Alexand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 Bizottság titkára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character" w:styleId="LfejChar1">
    <w:name w:val="Élőfej Char1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1:00Z</dcterms:created>
  <dc:creator>Dr. Mága Anita</dc:creator>
  <dc:description/>
  <cp:keywords/>
  <dc:language>en-US</dc:language>
  <cp:lastModifiedBy>Dr. Mága Anita</cp:lastModifiedBy>
  <dcterms:modified xsi:type="dcterms:W3CDTF">2014-07-15T09:54:00Z</dcterms:modified>
  <cp:revision>1</cp:revision>
  <dc:subject/>
  <dc:title/>
</cp:coreProperties>
</file>