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/>
        <w:drawing>
          <wp:inline distT="0" distB="0" distL="0" distR="0">
            <wp:extent cx="123761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ájékoztató a két ülés között történt eseményekről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uhász Dániel alpolgármester, Nagy András városkapcsolati tanácsnok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Alpolgármesteri és tanácsnoki tájékoztatás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A </w:t>
            </w:r>
            <w:r>
              <w:rPr>
                <w:strike/>
              </w:rPr>
              <w:t>törvényességi ellenőrzésre való</w:t>
            </w:r>
            <w:r>
              <w:rPr/>
              <w:t xml:space="preserve">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július 15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ezt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96-63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Ügyintéző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ozma Anet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Polgármeste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ájékoztat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ét ülés között történt események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nius 2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ikra Galéria melegkonyha ünnepélyes átadásán, valamint az azt követő vacsorán voltam je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nius 2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Intermodális fejlesztés kapcsán tartott egyeztetés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nius 24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berényi Kosárlabda Sportegyesület képviselőivel egyeztettem jövőbeni együttműködésről, terv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io TV nézőit tájékoztattam a Képviselő-testület aktuális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bucs Józseffel, az Electrolux Lehel Zrt. gazdasági igazgatójával egy közös munkaebéd keretében egyeztettem a céget és a város kapcsolatát érintő aktuális kérdés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shd w:fill="FFFFFF" w:val="clear"/>
        </w:rPr>
        <w:t>XI. Kárpát-medencei Összmagyar Nemzeti Diákbajnokság</w:t>
      </w:r>
      <w:r>
        <w:rPr/>
        <w:t xml:space="preserve"> megnyitóján köszöntöttem a megjelent sportol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rosunk újonnan kiépített – a közbiztonságot szolgáló – térfigyelő kamerarendszerének kapcsán tartottam sajtó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tmári lakóparkban a Kazal és Kötélverő utcák sarkán található csatornánál készülő új járda, valamint híd építésének munkálatait tekintette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nius 2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égpálya további működésével kapcsolatos egyeztetés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oltam városunk közvilágításának korszerűsítési pályázati lehetőségekkel kapcsolatos egyeztet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hel Vezér Gimnázium fizikatermének felújítása kapcsán tartottam sajtó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Államkincstár városunkban Államkötvény értékesítési helyet kíván létesíteni, melynek kapcsán az erre a célra alkalmas ingatlanokról egyeztettem Kovács József, megyei igazg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rencvári Csabának, az 5. számú választókörzet képviselőjének körzetbejárásán, valamint az azt követő lakossági fórumo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nius 2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t fő tett előttem állampolgársági eskü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ikra Galériában megrendezett Semmelweis napi ünnepség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nius 2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öztisztviselő napi rendezvényen vettem részt a Hivatal dolgozó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ogatást tettem a Magyarok Nagyasszonya Ferences Rendtartomány tartományfőnökénél, dr. Dobszay Márton Benedek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lius 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Dr. Dobszay Márton Benedek, a Magyarok Nagyasszonya Ferences Rendtartomány tartományfőnöke tett látogatást a főiskolán Dr. Varró Bernadett dékánhelyettes asszonynál, mely egyeztetésen magam is részt v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úlius 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hd w:fill="FFFFFF" w:val="clear"/>
        </w:rPr>
      </w:pPr>
      <w:r>
        <w:rPr/>
        <w:t xml:space="preserve">Aláírtam a szerződést, mely az Önkormányzat, valamint a Samsung Electronics Magyar Zrt. között került megkötésre, </w:t>
      </w:r>
      <w:r>
        <w:rPr>
          <w:shd w:fill="FFFFFF" w:val="clear"/>
        </w:rPr>
        <w:t>melynek eredményeként a Lehel Vezér Gimnázium egyik termében kialakításra kerül egy Samsung Smart School tanterem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Július 9.</w:t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Magyar Közút Nonprofit Zrt. Jász-Nagykun-Szolnok megyei igazgatója, Kovács Károly, valamint Kocsis György az üzemmérnökség új vezetője tett nálam bemutatkozó látogatás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sajtó képviselőit tájékoztattam a volt Jászkürt fogadó udvarán kialakításra kerülő ún. rendezvényudvar kivitelezési munkálatairó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Pro Civitate Jászberény Díjra beérkezett javaslat véleményezése céljából összehívott munkacsoport ülésén vettem rész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A Huszárlaktanya felújítási munkálatai során új héjazat kerül a megye második legnagyobb épületére, amelyet több önkormányzati képviselővel közösen tekintettem meg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Július 10.</w:t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Helyi fogorvosokkal egyeztettem az ellátás aktuális kérdéseirő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Július 11-12.</w:t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z idei évben Jászapátin megrendezett XX. Jász Világtalálkozó ünnepélyes megnyitóján, valamint az ünnepélyes szentmisén és a díszünnepségen képviseltem városunka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Július 14.</w:t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Toborzó utcai ivóvízvezeték-rendszer kiépítésének munkálatait tekintettem meg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Július 15.</w:t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Bercsényi úti Sportcsarnok felújítása kapcsán tartottam sajtótájékoztató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Jász-Nagykun-Szolnok Megyei Katasztrófavédelmi Igazgatóság igazgatójával, Varga Bélával, valamint Czinege Lászlóné, gazdasági igazgatóhelyettessel egyeztettem jövőbeni együttműködésről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4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51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510" w:hanging="0"/>
        <w:jc w:val="right"/>
        <w:rPr/>
      </w:pPr>
      <w:r>
        <w:rPr>
          <w:b/>
          <w:i/>
        </w:rPr>
        <w:t>Dr. Szabó Tamás sk.</w:t>
      </w:r>
    </w:p>
    <w:p>
      <w:pPr>
        <w:pStyle w:val="Normal"/>
        <w:ind w:left="5664" w:firstLine="276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9:00Z</dcterms:created>
  <dc:creator> </dc:creator>
  <dc:description/>
  <cp:keywords/>
  <dc:language>en-US</dc:language>
  <cp:lastModifiedBy>Kovács Szilvia</cp:lastModifiedBy>
  <cp:lastPrinted>2014-07-15T11:47:00Z</cp:lastPrinted>
  <dcterms:modified xsi:type="dcterms:W3CDTF">2014-07-15T11:33:00Z</dcterms:modified>
  <cp:revision>4</cp:revision>
  <dc:subject/>
  <dc:title>2010</dc:title>
</cp:coreProperties>
</file>