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ELŐTERJESZTÉSEK</w:t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FEDŐLAPJA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014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Jászberény Város Óvodai Intézménye óvodavezetői (magasabb vezető) pályázat elbírálására</w:t>
            </w:r>
          </w:p>
        </w:tc>
      </w:tr>
      <w:tr>
        <w:trPr>
          <w:trHeight w:val="24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mári Antalné, a Humán Erőforrás Bizottság elnök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estovics Andrea, a PH Jogi és Önkormányzati Iroda vezetőj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. július 3. </w:t>
            </w:r>
          </w:p>
        </w:tc>
      </w:tr>
      <w:tr>
        <w:trPr>
          <w:trHeight w:val="23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estovics Andre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PH/3018-9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Oszterhuber Réka, Tóthné Páll Ilona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  <w:i/>
        </w:rPr>
        <w:t>Jászberény Város Önkormányz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épviselő-testüle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umán Erőforrás Bizottságának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</w:rPr>
        <w:t>Elnöke</w:t>
        <w:tab/>
      </w:r>
      <w:r>
        <w:rPr/>
        <w:tab/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80"/>
          <w:sz w:val="22"/>
          <w:szCs w:val="22"/>
        </w:rPr>
      </w:pPr>
      <w:r>
        <w:rPr>
          <w:b/>
          <w:bCs/>
          <w:i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Óvodai Intézménye óvodavezetői (magasabb vezető) pályázat elbírálására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Tisztelt Képviselő-testület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Jászberény Városi Önkormányzat fenntartásában működő, köznevelési feladatokat ellátó Jászberény Város Óvodai Intézménye (OM azonosító: 035646, székhely: 5100 Jászberény, Bajcsy-Zsilinszky u. 10.) vezetői feladatait Beszteri Éva látja el. Intézményvezető asszony jelenlegi vezetői megbízatása 2014. augusztus 15-ig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köznevelésről szóló 2011. évi CXC. törvényben a nevelési-oktatási intézményvezetői megbízás feltételeit meghatározó 67. § (7) bekezdése szerint az intézményvezető kiválasztása nyilvános pályázat útján történik, az intézményvezető harmadik és további megbízási ciklusát megelőzően a pályázat kiírása kötelező. Ennek megfelelően a beosztás betöltésére pályázat került kií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kiírásra egy érvényes pályázat érkezett, melyet a jelenlegi intézményvezető asszony, Beszteri Éva nyújtott be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Cs/>
          <w:i/>
        </w:rPr>
        <w:t>A pedagógusok előmeneteli rendszeréről és a közalkalmazottak jogállásáról szóló 1992. évi XXXIII. törvény köznevelési intézményekben történő végrehajtásáról szóló 326/2013. (VIII. 30.) Korm. rendelet</w:t>
      </w:r>
      <w:r>
        <w:rPr>
          <w:bCs/>
        </w:rPr>
        <w:t xml:space="preserve"> (a továbbiakban: Korm. rendelet) 23. §-a, valamint </w:t>
      </w:r>
      <w:r>
        <w:rPr>
          <w:bCs/>
          <w:i/>
        </w:rPr>
        <w:t>a</w:t>
      </w:r>
      <w:r>
        <w:rPr>
          <w:b/>
          <w:bCs/>
          <w:i/>
        </w:rPr>
        <w:t xml:space="preserve"> </w:t>
      </w:r>
      <w:r>
        <w:rPr>
          <w:bCs/>
          <w:i/>
        </w:rPr>
        <w:t xml:space="preserve">nevelési-oktatási intézmények működéséről és a köznevelési intézmények névhasználatáról szóló 20/2012. (VIII. 31.) EMMI rendelet </w:t>
      </w:r>
      <w:r>
        <w:rPr>
          <w:bCs/>
        </w:rPr>
        <w:t xml:space="preserve">(a továbbiakban: EMMI rendelet) 189. §-a előírja, hogy a pályáztatónak a pályázattal kapcsolatos véleményének kialakításához szükséges a nevelőtestület, a </w:t>
      </w:r>
      <w:r>
        <w:rPr/>
        <w:t xml:space="preserve">Nemzeti Pedagógus Kar illetékes területi szerve, az alkalmazotti közösség, a szakmai munkaközösség, valamint a pedagógus szakmai szervezet véleményét beszerezni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véleményezési jogkörrel rendelkezők mindegyike egyöntetűen támogatta Beszteri Éva pályázatát, az írásos véleményekből kiolvasható, hogy a 20. éve intézményvezető asszony eddigi szakmai munkájával mind a pedagógus szakszervezet, az alkalmazotti közösség, a szakmai munkaközösség, mind pedig a szülői munkaközösség maximálisan elégedett, a jövőbeni elképzeléseivel, terveivel egyetértenek. Tekintettel arra, hogy a Nemzeti Pedagógus Kar legmagasabb szintű fóruma 2014. június 14-én kezdte meg működését, a területi szervei pedig csak ezután kerülnek kialakításra, így a véleményük kikérése nem volt megoldható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ot Jászberény Város Roma Nemzetiségi Önkormányzata Képviselő-testülete is megtárgyalta és az 54/2014. (VI. 10.) sz. határozatával szintén javasolja Beszteri Éva pályázót az álláshely betöltésére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Korm. rendelet 22. § (1) bekezdése szerint magasabb vezetői, vezetői megbízást az év során bármikor, öt évre kell adni. A határozott idő lejártát követően a közalkalmazott meghatározott eljárás lefolytatásával ismételten megbízható magasabb vezetői, vezetői feladat ellá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javaslom Beszteri Éva pályázatának elfogadását és megbízatási idejének további öt évvel történő meghosszabbítását, ezért kérem a Tisztelt Képviselő-testületet az előterjesztés megvitatására és az alábbi határozati javaslat – minősített többséggel történő –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/2014. (VII. 16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Óvodai Intézménye óvodavezető (magasabb vezető) megbízásáról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 xml:space="preserve">Jászberény Város Önkormányzatának Képviselő-testülete a közalkalmazottak jogállásáról szóló 1992. évi XXXIII. törvény (továbbiakban: Kjt.) 83/A. § (1) bekezdésében biztosított jogkörében eljárva, - figyelemmel a nemzeti köznevelésről szóló 2011. évi CXC. törvény (a továbbiakban: Nkt.) 83. § (2) bekezdés f) pontjában foglaltakra –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Jászberény Város Óvodai Intézménye óvodavezetőjévé (magasabb vezető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2014. augusztus 16-tól 2019. augusztus 15-ig terjedő időszakr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eszteri Évát megbízza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Besorolása:</w:t>
        <w:tab/>
        <w:tab/>
        <w:tab/>
        <w:tab/>
        <w:t xml:space="preserve">      Pedagógus I./14</w:t>
      </w:r>
    </w:p>
    <w:p>
      <w:pPr>
        <w:pStyle w:val="Normal"/>
        <w:jc w:val="both"/>
        <w:rPr/>
      </w:pPr>
      <w:r>
        <w:rPr>
          <w:b/>
          <w:i/>
        </w:rPr>
        <w:tab/>
        <w:t>Illetménye:</w:t>
        <w:tab/>
        <w:tab/>
        <w:tab/>
        <w:tab/>
        <w:tab/>
        <w:t>296.309,- Ft</w:t>
      </w:r>
    </w:p>
    <w:p>
      <w:pPr>
        <w:pStyle w:val="Normal"/>
        <w:jc w:val="both"/>
        <w:rPr/>
      </w:pPr>
      <w:r>
        <w:rPr>
          <w:b/>
          <w:i/>
        </w:rPr>
        <w:tab/>
        <w:t>Vezetői pótlék: 60 %</w:t>
        <w:tab/>
        <w:t xml:space="preserve">             </w:t>
        <w:tab/>
        <w:tab/>
        <w:t xml:space="preserve">  96.100,- Ft</w:t>
      </w:r>
    </w:p>
    <w:p>
      <w:pPr>
        <w:pStyle w:val="Normal"/>
        <w:jc w:val="both"/>
        <w:rPr/>
      </w:pPr>
      <w:r>
        <w:rPr>
          <w:b/>
          <w:i/>
        </w:rPr>
        <w:tab/>
        <w:t>Illetménye összesen:</w:t>
        <w:tab/>
        <w:tab/>
        <w:tab/>
        <w:tab/>
        <w:t xml:space="preserve"> 392.409,- Ft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Illetménye kerekítve</w:t>
      </w:r>
      <w:r>
        <w:rPr>
          <w:b/>
          <w:i/>
        </w:rPr>
        <w:t>:</w:t>
        <w:tab/>
        <w:tab/>
        <w:tab/>
      </w:r>
      <w:r>
        <w:rPr>
          <w:b/>
        </w:rPr>
        <w:t xml:space="preserve"> 392.400,- F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Times-Roman;Times New Roman" w:ascii="Times-Roman;Times New Roman" w:hAnsi="Times-Roman;Times New Roman"/>
          <w:b/>
        </w:rPr>
        <w:t>Felelős:</w:t>
      </w:r>
      <w:r>
        <w:rPr>
          <w:rFonts w:cs="Times-Roman;Times New Roman" w:ascii="Times-Roman;Times New Roman" w:hAnsi="Times-Roman;Times New Roman"/>
        </w:rPr>
        <w:tab/>
        <w:t>Kiss József, a PH Közgazdasági Iroda vezetője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</w:rPr>
        <w:tab/>
        <w:t xml:space="preserve">  </w:t>
        <w:tab/>
        <w:tab/>
        <w:t>Dr. Pestovics Andrea, a PH Jogi és Önkormányzati Iroda vezetője</w:t>
      </w:r>
    </w:p>
    <w:p>
      <w:pPr>
        <w:pStyle w:val="Normal"/>
        <w:ind w:firstLine="708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  <w:b/>
        </w:rPr>
        <w:t>Határidő:</w:t>
      </w:r>
      <w:r>
        <w:rPr>
          <w:rFonts w:cs="Times-Roman;Times New Roman" w:ascii="Times-Roman;Times New Roman" w:hAnsi="Times-Roman;Times New Roman"/>
        </w:rPr>
        <w:t xml:space="preserve"> </w:t>
        <w:tab/>
        <w:t>augusztus 15.</w:t>
      </w:r>
    </w:p>
    <w:p>
      <w:pPr>
        <w:pStyle w:val="Normal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kéri Jászberény Város Polgármesterét, hogy a magasabb vezetői megbízást írja alá.</w:t>
      </w:r>
    </w:p>
    <w:p>
      <w:pPr>
        <w:pStyle w:val="Normal"/>
        <w:ind w:firstLine="708"/>
        <w:jc w:val="both"/>
        <w:rPr/>
      </w:pPr>
      <w:r>
        <w:rPr>
          <w:rFonts w:cs="Times-Roman;Times New Roman" w:ascii="Times-Roman;Times New Roman" w:hAnsi="Times-Roman;Times New Roman"/>
          <w:b/>
        </w:rPr>
        <w:t>Felelős:</w:t>
      </w:r>
      <w:r>
        <w:rPr>
          <w:rFonts w:cs="Times-Roman;Times New Roman" w:ascii="Times-Roman;Times New Roman" w:hAnsi="Times-Roman;Times New Roman"/>
        </w:rPr>
        <w:t xml:space="preserve"> </w:t>
        <w:tab/>
        <w:t>Dr. Szabó Tamás polgármester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</w:rPr>
        <w:tab/>
        <w:t xml:space="preserve">  </w:t>
        <w:tab/>
        <w:tab/>
        <w:t>Dr. Pestovics Andrea, a PH Jogi és Önkormányzati Iroda vezetője</w:t>
      </w:r>
    </w:p>
    <w:p>
      <w:pPr>
        <w:pStyle w:val="Normal"/>
        <w:ind w:firstLine="708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  <w:b/>
        </w:rPr>
        <w:t>Határidő:</w:t>
      </w:r>
      <w:r>
        <w:rPr>
          <w:rFonts w:cs="Times-Roman;Times New Roman" w:ascii="Times-Roman;Times New Roman" w:hAnsi="Times-Roman;Times New Roman"/>
        </w:rPr>
        <w:tab/>
        <w:t>augusztus 15.</w:t>
      </w:r>
    </w:p>
    <w:p>
      <w:pPr>
        <w:pStyle w:val="Normal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 értesülnek: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1.   Beszteri Éva - Jászberény, Árvácska u. 1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H Jogi és Önkormányzati Iroda –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H Humán és Önkormányzati Igazgatási Iroda –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yar Államkincstár Jász-Nagykun-Szolnok Megyei Igazgatóság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berény Város Óvodai Intézménye – Jászberény, Bajcsy Zs. u. 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-Nagykun-Szolnok Megyei Kormányhivatal – Szoln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-testület valamennyi tagja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/>
        <w:t>Irattár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Jászberény, 2014. június 26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atmári Antalné s. k.</w:t>
      </w:r>
    </w:p>
    <w:p>
      <w:pPr>
        <w:pStyle w:val="Normal"/>
        <w:ind w:left="5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>HEB elnök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color w:val="FFFFFF"/>
    </w:rPr>
  </w:style>
  <w:style w:type="paragraph" w:styleId="Stlus1">
    <w:name w:val="Stílus1"/>
    <w:basedOn w:val="Normal"/>
    <w:qFormat/>
    <w:pPr>
      <w:numPr>
        <w:ilvl w:val="0"/>
        <w:numId w:val="5"/>
      </w:numPr>
      <w:jc w:val="both"/>
    </w:pPr>
    <w:rPr>
      <w:b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17:00Z</dcterms:created>
  <dc:creator>user</dc:creator>
  <dc:description/>
  <dc:language>en-US</dc:language>
  <cp:lastModifiedBy>Jogi Iroda</cp:lastModifiedBy>
  <cp:lastPrinted>2012-01-25T11:25:00Z</cp:lastPrinted>
  <dcterms:modified xsi:type="dcterms:W3CDTF">2014-07-09T12:17:00Z</dcterms:modified>
  <cp:revision>2</cp:revision>
  <dc:subject/>
  <dc:title>JÁSZBERÉNY VÁROS ÖNKORMÁNYZATÁNAK KÉPVISELŐ-TESTÜLETE</dc:title>
</cp:coreProperties>
</file>