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5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5227/A/1 hrsz-ú, természetben Jászberény, Hold u. 2. szám alatt található ingatlan értékesítésére kiírt nyilvános pályázat elbírálásá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 Zoltán, az Ad hoc Bizottság elnök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3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81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9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6328-6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Dr. Sass Krisztina, Dr. Sas Anit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pacing w:val="60"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5227/A/1 hrsz-ú, természetben Jászberény, Hold u. 2. szám alatt található ingatlan értékesítésére kiírt nyilvános pályázat elbírál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a 141/2014. (IV. 16.) határozatában (a továbbiakban: Határozat) döntött a</w:t>
      </w:r>
      <w:r>
        <w:rPr>
          <w:color w:val="000000"/>
          <w:sz w:val="22"/>
          <w:szCs w:val="22"/>
        </w:rPr>
        <w:t xml:space="preserve"> jászberényi 5227/A/1 hrsz-ú, 167 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területű, gyógyszertár megnevezésű, természetben Jászberény, Hold u. 2. szám alatt található ingatlan (volt Kőhídi Gyógyszertár) nyilvános pályázat útján történő értékesítéséről. </w:t>
      </w:r>
      <w:r>
        <w:rPr>
          <w:sz w:val="22"/>
          <w:szCs w:val="22"/>
        </w:rPr>
        <w:t>A pályázati hirdetmény részletes tartalmát, a versenytárgyalási eljárással kapcsolatos egyéb teendőket – tekintettel az önkormányzat tulajdonában álló lakások és nem lakás céljára szolgáló helyiségek elidegenítéséről szóló 21/2012. (IV.12.) önkormányzati rendelet (a továbbiakban: elidegenítési rendelet) 1. számú mellékletét képező Versenyeztetési Szabályzatának vonatkozó rendelkezéseire – a Jászberény Város Önkormányzata Képviselő-testületének Pénzügyi, Gazdasági és Tulajdonosi Bizottsága, Városüzemeltetési és Fejlesztési Bizottsága és a Jogi, Ügy- és Közrendi Bizottsága elnökeiből álló Ad hoc Bizottság végezte el (a továbbiakban: Ad hoc Bizottság)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nevezett ingatlan versenytárgyalási induló árát 27.400.000.- Ft + ÁFA összegben határozta meg. Pályázat benyújtására 2014. július 8-án 9.00 óráig volt lehetőség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hirdetmény szerint a pályázat nyertese – a Képviselő-testület döntése alapján – a kiírásban szereplő szempontoknak és a Kiíró tulajdonosi érdekeinek összességében a legmegfelelőbb ajánlatot tevő pályázó, jelen esetben a legmagasabb vételárat tartalmazó árajánlatot benyújtó ajánlattevő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i hirdetményre a pályázati határidőn belül 1 db pályázat érkezett a Jász-Plasztik Kft. (székhely: 5100 Jászberény, Necső telep 1., képviseli: Kasza Lajos ügyvezető) részéről. A pályázónak biztosítékként 1.000.000.- Ft kauciót kellett megfizetnie, amelyet a Jász-Plasztik Kft. határidőben teljesített, és ezt a pályázatában igazo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bontását az Ad hoc Bizottság végezte el, amelyről külön jegyzőkönyv készült. A pályázat bontása során megállapítást nyert, hogy a pályázó pályázata a hirdetményben előírt formai és tartalmi követelményeknek megfelel. A pályázó által ajánlott vételár megegyezik a pályázati induló árral, azaz 27.400.000.- Ft + ÁF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zeti vagyonról szóló 2011. évi CXCVI. törvény 14. § (2) bekezdése értelmében a fent nevezett ingatlan tekintetében a Magyar Államot elővásárlási jog illeti meg. Az állami vagyonról szóló 2007. évi CVI. törvény 66. § (2) bekezdése alapján a Magyar Államot megillető elővásárlási jog gyakorlására a Magyar Nemzeti Vagyonkezelő Zárkörűen Működő Részvénytársaság jogosult, amelynek elővásárlási jogról lemondó nyilatkozatától vagy e nyilatkozat megtételének az arra rendelkezésre álló határidőn belül történő elmaradásától függően lép hatályba a megkötött adásvételi szerződ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, és az alábbi határozati javaslat – egyszerű többséggel történő – elfogadás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4. (VII. 16.) 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5227/A/1 hrsz-ú, természetben Jászberény, Hold u. 2. szám alatt található ingatlan értékesítésére kiírt nyilvános pályázat elbírál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Csakszveg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ászberény Város Önkormányzatának Képviselő-testülete (a továbbiakban: Képviselő-testület) a Magyarország helyi önkormányzatairól szóló 2011. évi CLXXXIX. törvény 107. §-a által meghatározott hatáskörében eljárva, az önkormányzat tulajdonában álló lakások és nem lakás céljára szolgáló helyiségek elidegenítéséről szóló 21/2012. (IV. 12.) önkormányzati rendelet (a továbbiakban: elidegenítési rendelet) 1. számú mellékletét képező Versenyeztetési Szabályzat alapján a jászberényi 5227/A/1 hrsz-ú, 16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területű, gyógyszertár megnevezésű, természetben Jászberény, Hold u. 2. szám alatt található ingatlan (volt Kőhídi Gyógyszertár) értékesítésére kiírt nyilvános versenytárgyalási eljárá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 </w:t>
      </w:r>
      <w:r>
        <w:rPr>
          <w:rFonts w:cs="Times New Roman" w:ascii="Times New Roman" w:hAnsi="Times New Roman"/>
          <w:b/>
          <w:color w:val="000000"/>
          <w:spacing w:val="60"/>
          <w:sz w:val="22"/>
          <w:szCs w:val="22"/>
        </w:rPr>
        <w:t>eredményesne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yilvánítj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egyúttal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pályázat nyerteseként </w:t>
      </w: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pacing w:val="60"/>
          <w:sz w:val="22"/>
          <w:szCs w:val="22"/>
        </w:rPr>
        <w:t>Jász-Plasztik Kft.</w:t>
      </w:r>
      <w:r>
        <w:rPr>
          <w:rFonts w:cs="Times New Roman" w:ascii="Times New Roman" w:hAnsi="Times New Roman"/>
          <w:b/>
          <w:sz w:val="22"/>
          <w:szCs w:val="22"/>
        </w:rPr>
        <w:t>-t</w:t>
      </w:r>
      <w:r>
        <w:rPr>
          <w:rFonts w:cs="Times New Roman" w:ascii="Times New Roman" w:hAnsi="Times New Roman"/>
          <w:sz w:val="22"/>
          <w:szCs w:val="22"/>
        </w:rPr>
        <w:t xml:space="preserve"> (székhely: 5100 Jászberény, Necső telep 1., képviseli: Kasza Lajos ügyvezető) jelöli meg.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. pontban meghatározott ingatlan vételára: 27.400.000.- Ft + ÁFA.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felkéri a Polgármesteri Hivatal Közgazdasági Irodáját az 1. pontban megjelölt ingatlan értékesítése tárgyában kötendő adásvételi szerződés előkészítésére, és felhatalmazza Jászberény Város Polgármesterét az adásvételi szerződésnek a Jászberény Városi Önkormányzat, mint eladó képviseletében történő aláírására.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 vagyonról szóló 2011. évi CXCVI. törvény 14. § (2) bekezdése értelmében az 1. pont szerinti ingatlan tekintetében a Magyar Államot elővásárlási jog illeti meg. Az állami vagyonról szóló 2007. évi CVI. törvény 66. § (2) bekezdése alapján a Magyar Államot megillető elővásárlási jog gyakorlására a Magyar Nemzeti Vagyonkezelő Zártkörűen Működő Részvénytársaság jogosult, amelynek elővásárlási jogról lemondó nyilatkozatának kiadásától vagy a határidőben történő nyilatkozattétel elmaradásától függően lép hatályba a megkötött adásvételi szerződ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>2014. augusztus 15.</w:t>
      </w:r>
    </w:p>
    <w:p>
      <w:pPr>
        <w:pStyle w:val="Normal"/>
        <w:ind w:left="2127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Szabó Tamás polgármester (az adásvételi szerződésnek a Jászberény Városi Önkormányzat, mint eladó képviseletében történő aláírása vonatkozásában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iss József, a PH Közgazdasági Iroda 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Plasztik Kft. – 5100 Jászberény, Necső telep 1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 r t e s ü 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4. július 8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Tamás Zoltán s. 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Ad hoc Bizottság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sakszveg">
    <w:name w:val="WW-Csak szöveg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">
    <w:name w:val=" Char Char Char Char Char Char Char Char Char Char Char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24:00Z</dcterms:created>
  <dc:creator>Pestovics</dc:creator>
  <dc:description/>
  <dc:language>en-US</dc:language>
  <cp:lastModifiedBy>Jogi Iroda</cp:lastModifiedBy>
  <cp:lastPrinted>2014-05-13T13:56:00Z</cp:lastPrinted>
  <dcterms:modified xsi:type="dcterms:W3CDTF">2014-07-09T15:24:00Z</dcterms:modified>
  <cp:revision>2</cp:revision>
  <dc:subject/>
  <dc:title>JÁSZBERÉNY VÁROS ÖNKORMÁNYZATÁNAK KÉPVISELŐ-TESTÜLETE</dc:title>
</cp:coreProperties>
</file>