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Kivonat Jászberény Város Önkormányzata Képviselő-testületének Humán Erőforrás Bizottsága 2014. november 13-ai rendes, nyílt ülésének jegyzőkönyvébő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4/2014. (XI. 13.) Humán Erőforrás Bizottsági határoza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Klebelsberg Intézményfenntartó Központ Jászberényi Tankerülete illetékességi területén működő, jászberényi székhelyű intézmények intézményi tanácsaiba a Jászberény Városi Önkormányzat részéről delegált személyek módosít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Humán Erőforrás</w:t>
      </w:r>
      <w:r>
        <w:rPr>
          <w:b/>
          <w:i/>
          <w:szCs w:val="24"/>
        </w:rPr>
        <w:t xml:space="preserve"> </w:t>
      </w:r>
      <w:r>
        <w:rPr>
          <w:szCs w:val="24"/>
        </w:rPr>
        <w:t>Bizottsága (a továbbiakban: Bizottság) a Klebelsberg Intézményfenntartó Központ Jászberényi Tankerülete illetékességi területén működő, jászberényi székhelyű intézmények intézményi tanácsaiba a Jászberény Városi Önkormányzat részéről delegált személyek módosításáról szóló</w:t>
      </w:r>
      <w:r>
        <w:rPr/>
        <w:t xml:space="preserve"> előterjesztést</w:t>
      </w:r>
      <w:r>
        <w:rPr>
          <w:szCs w:val="24"/>
        </w:rPr>
        <w:t xml:space="preserve"> – 5 igen szavazattal, egyhangúlag – támogatja, és a Képviselő-testületnek elfogadásra javasolja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Nagy András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5/2014. (XI. 13.) Humán Erőforrás Bizottsági határoza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Klebelsberg Intézményfenntartó Központ Szolnoki Tankerülete illetékességi területén működő, jászberényi székhelyű intézmény intézményi tanácsába a Jászberény Városi Önkormányzat részéről delegált személy módosít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Humán Erőforrás</w:t>
      </w:r>
      <w:r>
        <w:rPr>
          <w:b/>
          <w:i/>
          <w:szCs w:val="24"/>
        </w:rPr>
        <w:t xml:space="preserve"> </w:t>
      </w:r>
      <w:r>
        <w:rPr>
          <w:szCs w:val="24"/>
        </w:rPr>
        <w:t>Bizottsága (a továbbiakban: Bizottság) a Klebelsberg Intézményfenntartó Központ Szolnoki Tankerülete illetékességi területén működő, jászberényi székhelyű intézmény intézményi tanácsába a Jászberény Városi Önkormányzat részéről delegált személy módosításáról szóló</w:t>
      </w:r>
      <w:r>
        <w:rPr/>
        <w:t xml:space="preserve"> előterjesztést</w:t>
      </w:r>
      <w:r>
        <w:rPr>
          <w:szCs w:val="24"/>
        </w:rPr>
        <w:t xml:space="preserve"> – 5 igen szavazattal, egyhangúlag – támogatja, és a Képviselő-testületnek elfogadásra javasolja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Nagy András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6/2014. (XI. 13.) Humán Erőforrás Bizottsági határoza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Szent István Egyetem Gyakorló Sport Általános Iskola és Gimnáziumban működő intézményi tanácsba az önkormányzat részéről delegált személy kiválaszt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Humán Erőforrás</w:t>
      </w:r>
      <w:r>
        <w:rPr>
          <w:b/>
          <w:i/>
          <w:szCs w:val="24"/>
        </w:rPr>
        <w:t xml:space="preserve"> </w:t>
      </w:r>
      <w:r>
        <w:rPr>
          <w:szCs w:val="24"/>
        </w:rPr>
        <w:t>Bizottsága (a továbbiakban: Bizottság) a Szent István Egyetem Gyakorló Sport Általános Iskola és Gimnáziumban működő intézményi tanácsba az önkormányzat részéről delegált személy kiválasztásáról szóló</w:t>
      </w:r>
      <w:r>
        <w:rPr/>
        <w:t xml:space="preserve"> előterjesztést</w:t>
      </w:r>
      <w:r>
        <w:rPr>
          <w:szCs w:val="24"/>
        </w:rPr>
        <w:t xml:space="preserve"> – 5 igen szavazattal, egyhangúlag – támogatja, és a Képviselő-testületnek elfogadásra javasolja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Nagy András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7/2014. (XI. 13.) Humán Erőforrás Bizottság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Roma Nemzetiségi Önkormányzattal kötött együttműködési megállapodás felülvizsgálat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Humán Erőforrás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Bizottsága (a továbbiakban: Bizottság) </w:t>
      </w:r>
      <w:r>
        <w:rPr/>
        <w:t xml:space="preserve">a Roma Nemzetiségi Önkormányzattal kötött együttműködési megállapodás felülvizsgálatáról </w:t>
      </w:r>
      <w:r>
        <w:rPr>
          <w:szCs w:val="24"/>
        </w:rPr>
        <w:t>szóló</w:t>
      </w:r>
      <w:r>
        <w:rPr/>
        <w:t xml:space="preserve"> előterjesztést</w:t>
      </w:r>
      <w:r>
        <w:rPr>
          <w:szCs w:val="24"/>
        </w:rPr>
        <w:t xml:space="preserve"> – 4 igen szavazat és 1 tartózkodás mellett – támogatja, és a Képviselő-testületnek elfogadásra javasolja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Nagy András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8/2014. (XI. 13.) Humán Erőforrás Bizottsági határozat</w:t>
      </w:r>
    </w:p>
    <w:p>
      <w:pPr>
        <w:pStyle w:val="Normal"/>
        <w:jc w:val="both"/>
        <w:rPr/>
      </w:pPr>
      <w:r>
        <w:rPr>
          <w:b/>
          <w:i/>
        </w:rPr>
        <w:t>Az általános iskolai felvételi körzethatár meghatározására vonatkozó önkormányzati véleményrő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Humán Erőforrás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Bizottsága (a továbbiakban: Bizottság) </w:t>
      </w:r>
      <w:r>
        <w:rPr/>
        <w:t xml:space="preserve">az általános iskolai felvételi körzethatár meghatározására vonatkozó önkormányzati véleményről </w:t>
      </w:r>
      <w:r>
        <w:rPr>
          <w:szCs w:val="24"/>
        </w:rPr>
        <w:t>szóló</w:t>
      </w:r>
      <w:r>
        <w:rPr/>
        <w:t xml:space="preserve"> előterjesztést</w:t>
      </w:r>
      <w:r>
        <w:rPr>
          <w:szCs w:val="24"/>
        </w:rPr>
        <w:t xml:space="preserve"> – 5 igen szavazattal, egyhangúlag – támogatja, és a Képviselő-testületnek elfogadásra javasolja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Nagy András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9/2014. (XI. 13.) Humán Erőforrás Bizottsági határozat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A Jász Múzeumban új álláshely létesítésének engedélyezésérő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Humán Erőforrás</w:t>
      </w:r>
      <w:r>
        <w:rPr>
          <w:b/>
          <w:i/>
          <w:szCs w:val="24"/>
        </w:rPr>
        <w:t xml:space="preserve"> </w:t>
      </w:r>
      <w:r>
        <w:rPr>
          <w:szCs w:val="24"/>
        </w:rPr>
        <w:t>Bizottsága (a továbbiakban: Bizottság) a Jász Múzeumban új álláshely létesítésének engedélyezéséről</w:t>
      </w:r>
      <w:r>
        <w:rPr/>
        <w:t xml:space="preserve"> </w:t>
      </w:r>
      <w:r>
        <w:rPr>
          <w:szCs w:val="24"/>
        </w:rPr>
        <w:t>szóló</w:t>
      </w:r>
      <w:r>
        <w:rPr/>
        <w:t xml:space="preserve"> előterjesztést</w:t>
      </w:r>
      <w:r>
        <w:rPr>
          <w:szCs w:val="24"/>
        </w:rPr>
        <w:t xml:space="preserve"> – 5 igen szavazattal, egyhangúlag – támogatja, és a Képviselő-testületnek elfogadásra javasolja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Nagy András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b/>
          <w:i/>
          <w:szCs w:val="24"/>
        </w:rPr>
        <w:t>Nagy András s. k.</w:t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Bizottság elnök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vonat hiteléül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Jászberény, 2014. november 13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Birinyi Alexand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 Bizottság titká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character" w:styleId="LfejChar1">
    <w:name w:val="Élőfej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39:00Z</dcterms:created>
  <dc:creator>Dr. Németh Ildikó</dc:creator>
  <dc:description/>
  <dc:language>en-US</dc:language>
  <cp:lastModifiedBy>Dr. Németh Ildikó</cp:lastModifiedBy>
  <dcterms:modified xsi:type="dcterms:W3CDTF">2014-11-17T10:42:00Z</dcterms:modified>
  <cp:revision>1</cp:revision>
  <dc:subject/>
  <dc:title/>
</cp:coreProperties>
</file>