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856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a Jászberény Városi Önkormányzat folyószámla- és munkabér hitelkeret szerződéseinek megkötésére</w:t>
            </w:r>
          </w:p>
        </w:tc>
      </w:tr>
      <w:tr>
        <w:trPr>
          <w:trHeight w:val="53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november 19.</w:t>
            </w:r>
          </w:p>
        </w:tc>
      </w:tr>
      <w:tr>
        <w:trPr>
          <w:trHeight w:val="387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>
          <w:trHeight w:val="401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Kiss József, a PH Közgazdasági Iroda vezetője</w:t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és Költségvetési Bizottság</w:t>
            </w:r>
          </w:p>
        </w:tc>
      </w:tr>
      <w:tr>
        <w:trPr>
          <w:trHeight w:val="39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Vasas Richárd</w:t>
            </w:r>
          </w:p>
        </w:tc>
      </w:tr>
      <w:tr>
        <w:trPr>
          <w:trHeight w:val="42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november 10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duné Dr. Németh Ildikó</w:t>
            </w:r>
          </w:p>
        </w:tc>
      </w:tr>
      <w:tr>
        <w:trPr>
          <w:trHeight w:val="36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-96-98/2014</w:t>
            </w:r>
          </w:p>
        </w:tc>
      </w:tr>
      <w:tr>
        <w:trPr>
          <w:trHeight w:val="53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tus Zoltán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Jászberény Város Polgármeste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a Jászberény Városi Önkormányzat folyószámla- és munkabér hitelkeret szerződéseinek megkötésér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trike/>
        </w:rPr>
      </w:pPr>
      <w:r>
        <w:rPr/>
        <w:t>Jászberény Város Önkormányzatának (a továbbiakban: Önkormányzat) Képviselő-testülete – a korábbi évek gyakorlatának megfelelően – a Jászberény Város Önkormányzata 2014. évi költségvetési előirányzatainak megállapításáról szóló 4/2014. (II. 13.) önkormányzati rendelet 3. §-ában a 2014. évre vonatkozóan is rendelkezett folyószámlahitel és munkabérhitel felvételéről. Ennek indoka, hogy az Önkormányzat bevételei – különösen a helyi adók tekintetében – időben egyenetlenül oszlanak meg, a likviditást azonban folyamatosan szükséges biztosítani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A fenti szerződések 2014. december 20-án lejárnak, ezt követően – a likviditás folyamatosságának további biztosítása érdekében – a folyószámla- és munkabér hitelkeret fenntartásához a 2015. évre új szerződések megkötése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TP Bank Nyrt. – az Önkormányzat számlavezető pénzintézete – belső szabályozása alapján a folyószámlahitel-kérelem, valamint a munkabérhitel-kérelem elbírálásához is csatolni kell a folyószámlahitel, valamint a munkabérhitel igénybevételének alapját képező szerződések megkötésének jóváhagyásáról szóló képviselő-testületi határozatokat. Erre figyelemmel készültek el – az OTP Bank Nyrt. által elvárt és jóváhagyott adattartalommal – a jelen előterjesztés részét képező határozati javasla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i javaslatokban foglaltak alapján az Önkormányzat – figyelembe véve a pénzintézet belső szabályozását – mindkét hitel végső lejárataként </w:t>
      </w:r>
      <w:r>
        <w:rPr>
          <w:b/>
        </w:rPr>
        <w:t>2015. december 31. napját</w:t>
      </w:r>
      <w:r>
        <w:rPr/>
        <w:t xml:space="preserve"> jelöl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gyelemmel arra, hogy mindkét hitel a Magyarország gazdasági stabilitásáról szóló 2011. évi CXCIV. törvény 1. § c) pontja szerinti likvid hitelnek minősül, ezért azok vonatkozásában a fenti törvény 10. § (2) bekezdés c) pontja alapján a szerződéskötés a Kormány hozzájárulása nélkül lehet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kérem a Tisztelt Képviselő-testületet az előterjesztés megtárgyalására és alábbi határozati javaslatok – egyszerű többséggel történő – elfogadására.</w:t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bCs/>
          <w:i/>
          <w:u w:val="single"/>
        </w:rPr>
        <w:t>…</w:t>
      </w:r>
      <w:r>
        <w:rPr>
          <w:b/>
          <w:bCs/>
          <w:i/>
          <w:u w:val="single"/>
        </w:rPr>
        <w:t>./2014. (XI. 19.) határozata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A Jászberény Városi Önkormányzat folyószámla-hitelkeret szerződésének megkötésérő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1"/>
        </w:numPr>
        <w:rPr/>
      </w:pPr>
      <w:r>
        <w:rPr/>
        <w:t>Jászberény Város Önkormányzatának Képviselő-testülete (a továbbiakban: Képviselő-testület) – figyelemmel a Magyarország gazdasági stabilitásáról szóló 2011. évi CXCIV. törvény 10. § (2) bekezdés c) pontjában foglaltakra – maximum 500.000 eFt összegű folyószámlahitel (a továbbiakban: hitel) felvételét határozza el 2015. január 1. napjától a Jászberény Városi Önkormányzat (a továbbiakban: Önkormányzat) likviditásának biztosítása érdekében.</w:t>
      </w:r>
    </w:p>
    <w:p>
      <w:pPr>
        <w:pStyle w:val="TextBody"/>
        <w:ind w:left="1068" w:firstLine="348"/>
        <w:rPr/>
      </w:pPr>
      <w:r>
        <w:rPr/>
      </w:r>
    </w:p>
    <w:p>
      <w:pPr>
        <w:pStyle w:val="TextBody"/>
        <w:ind w:left="1068" w:firstLine="348"/>
        <w:rPr/>
      </w:pPr>
      <w:r>
        <w:rPr/>
        <w:t>A hitel végső lejárata: 2015. december 31.</w:t>
      </w:r>
    </w:p>
    <w:p>
      <w:pPr>
        <w:pStyle w:val="TextBody"/>
        <w:ind w:left="1068" w:firstLine="348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A Képviselő-testület kötelezettséget vállal arra, hogy a hitel teljes futamideje alatt a hitel kamatát és járulékos költségeit az Önkormányzat költségvetésébe beépíti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épviselő-testület kötelezettséget vállal arra, hogy az OTP Bank Nyrt. részére az Önkormányzat más pénzügyi intézménynél vagy a Magyar Államkincstárnál vezetett vagy későbbiekben megnyitásra kerülő valamennyi fizetési számlájára (beleértve a fizetési számlát és az egyéb számlákat), ahol ezt jogszabály nem zárja ki, felhatalmazáson alapuló beszedési megbízást biztosít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A Képviselő-testület visszavonhatatlan megbízást ad az OTP Bank Nyrt. részére, hogy amennyiben a hitel futamideje alatt az Önkormányzat fizetési számláján a folyószámlahitel szerződés alapján esedékessé váló fizetési kötelezettségeinek teljesítéséhez nem áll rendelkezésre a szükséges fedezet, úgy annak biztosítása érdekében a folyószámlahitel szerződés fennállása alatt és a hitel teljes visszafizetéséig a központi támogatások elkülönítésére szolgáló alszámlájáról, illetve a helyi adók és a gépjárműadó fogadására szolgáló számláiról a szükséges összeget az Önkormányzat fizetési számlájára átvezesse.</w:t>
      </w:r>
      <w:bookmarkStart w:id="0" w:name="PID88825ff8-a81d-4a3b-a52b-8c565011a3ea"/>
      <w:bookmarkEnd w:id="0"/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A Képviselő-testület felhatalmazza a polgármestert és a pénzügyi ellenjegyzőt, hogy a hitelfelvétel ügyében eljárjon és a kölcsönszerződést, valamint annak mellékleteit az OTP Bank Nyrt.-vel az Önkormányzat képviseletében aláír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ind w:left="708" w:hanging="0"/>
        <w:rPr/>
      </w:pPr>
      <w:r>
        <w:rPr>
          <w:b/>
        </w:rPr>
        <w:t>Határidő:</w:t>
      </w:r>
      <w:r>
        <w:rPr/>
        <w:tab/>
        <w:t>2014. december 31.</w:t>
      </w:r>
    </w:p>
    <w:p>
      <w:pPr>
        <w:pStyle w:val="TextBody"/>
        <w:tabs>
          <w:tab w:val="clear" w:pos="708"/>
          <w:tab w:val="left" w:pos="1134" w:leader="none"/>
        </w:tabs>
        <w:ind w:left="2127" w:hanging="1419"/>
        <w:rPr/>
      </w:pPr>
      <w:r>
        <w:rPr>
          <w:b/>
        </w:rPr>
        <w:t>Felelős:</w:t>
      </w:r>
      <w:r>
        <w:rPr/>
        <w:tab/>
        <w:t>Dr. Szabó Tamás polgármester (a hitelszerződés aláírása vonatkozásában)</w:t>
      </w:r>
    </w:p>
    <w:p>
      <w:pPr>
        <w:pStyle w:val="TextBody"/>
        <w:tabs>
          <w:tab w:val="clear" w:pos="708"/>
          <w:tab w:val="left" w:pos="1134" w:leader="none"/>
        </w:tabs>
        <w:ind w:left="708" w:hanging="0"/>
        <w:rPr/>
      </w:pPr>
      <w:r>
        <w:rPr/>
        <w:tab/>
        <w:tab/>
        <w:tab/>
        <w:t>Kiss József, a PH Közgazdasági Iroda vezetője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rről értesü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P Bank Nyrt. – Jászberé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énzügyi és Költségvetési Bizottság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H Közgazdasági Iroda – hely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pviselő-testület valamennyi tagj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rattár</w:t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bCs/>
          <w:i/>
          <w:u w:val="single"/>
        </w:rPr>
        <w:t>…</w:t>
      </w:r>
      <w:r>
        <w:rPr>
          <w:b/>
          <w:bCs/>
          <w:i/>
          <w:u w:val="single"/>
        </w:rPr>
        <w:t>./2014. (XI. 19.) határozata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A Jászberény Városi Önkormányzat munkabér-hitelkeret szerződésének megkötésérő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4"/>
        </w:numPr>
        <w:rPr/>
      </w:pPr>
      <w:r>
        <w:rPr/>
        <w:t>Jászberény Város Önkormányzatának Képviselő-testülete (a továbbiakban: Képviselő-testület) – figyelemmel a Magyarország gazdasági stabilitásáról szóló 2011. évi CXCIV. törvény 10. § (2) bekezdés c) pontjában foglaltakra – alkalmanként maximum 75.000 eFt összegű munkabérhitel (a továbbiakban: hitel) igénybevételét határozza el 2015. január 1. napjától a rendszeres személyi juttatások finanszíroz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8" w:firstLine="348"/>
        <w:jc w:val="both"/>
        <w:rPr/>
      </w:pPr>
      <w:r>
        <w:rPr/>
        <w:t>A hitel végső lejárata: 2015. december 31.</w:t>
      </w:r>
    </w:p>
    <w:p>
      <w:pPr>
        <w:pStyle w:val="Normal"/>
        <w:ind w:left="1068" w:firstLine="34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épviselő-testület tudomásul veszi, hogy a kölcsön rendelkezésre tartási idején belül az OTP Bank Nyrt. azzal a feltétellel biztosítja az újabb kölcsön folyósítását, ha az előzőleg folyósított kölcsön – a visszafizetésre rendelkezésre álló 30 napon belül – maradéktalanul visszafizetésre került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Képviselő-testület kötelezettséget vállal arra, hogy a kölcsön</w:t>
      </w:r>
      <w:r>
        <w:rPr>
          <w:lang w:eastAsia="en-US"/>
        </w:rPr>
        <w:t xml:space="preserve"> kamatát és járulékos költségeit a k</w:t>
      </w:r>
      <w:r>
        <w:rPr/>
        <w:t>ölcsön</w:t>
      </w:r>
      <w:r>
        <w:rPr>
          <w:lang w:eastAsia="en-US"/>
        </w:rPr>
        <w:t xml:space="preserve"> teljes futamideje alatt beépíti a Jászberény Városi Önkormányzat (a továbbiakban: Önkormányzat) költségvetéséb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A Képviselő-testület kötelezettséget vállal arra, hogy </w:t>
      </w:r>
      <w:r>
        <w:rPr>
          <w:lang w:eastAsia="en-US"/>
        </w:rPr>
        <w:t xml:space="preserve">az OTP Bank Nyrt. részére </w:t>
      </w:r>
      <w:r>
        <w:rPr/>
        <w:t xml:space="preserve">az Önkormányzat </w:t>
      </w:r>
      <w:r>
        <w:rPr>
          <w:lang w:eastAsia="en-US"/>
        </w:rPr>
        <w:t>más pénzügyi intézménynél vagy a Magyar Államkincstárnál vezetett vagy későbbiekben megnyitásra kerülő valamennyi fizetési számlájára (beleértve az egyéb számlákat), ahol ezt jogszabály nem zárja ki, felhatalmazáson alapuló beszedési megbízást biztosít.</w:t>
      </w:r>
      <w:bookmarkStart w:id="1" w:name="PIDa20f49ca-6f7a-4c42-ab20-488c1fab17b8"/>
      <w:bookmarkEnd w:id="1"/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A Képviselő-testület visszavonhatatlan megbízást ad az OTP Bank Nyrt. részére, hogy a kölcsön futamideje alatt amennyiben az Önkormányzat fizetési számláján a munkabérhitel szerződés alapján esedékessé váló fizetési kötelezettségeinek teljesítéséhez nem áll rendelkezésre a szükséges fedezet, úgy annak biztosítása érdekében a munkabérhitel szerződés fennállása alatt és a kölcsön teljes visszafizetéséig a központi támogatások elkülönítésére szolgáló alszámlájáról, illetve a helyi adók és a gépjárműadó fogadására szolgáló számláiról a szükséges összeget az Önkormányzat fizetési számlájára átvezesse.</w:t>
      </w:r>
      <w:bookmarkStart w:id="2" w:name="PIDd0cba0d3-3f38-4f6e-821a-bf233e876546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épviselő-testület tudomásul veszi, hogy az alkalmanként/havonta igénybe vehető kölcsön összegét a személyi juttatások éves tervezett összegének egy havi mértéke, továbbá a várható következő havi, az Önkormányzatot a költségvetési törvény alapján nettó finanszírozásban megillető támogatás összege korlátozza.</w:t>
      </w:r>
    </w:p>
    <w:p>
      <w:pPr>
        <w:pStyle w:val="Normal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TextBody"/>
        <w:numPr>
          <w:ilvl w:val="0"/>
          <w:numId w:val="4"/>
        </w:numPr>
        <w:rPr/>
      </w:pPr>
      <w:r>
        <w:rPr/>
        <w:t>A Képviselő-testület felhatalmazza a polgármestert és a pénzügyi ellenjegyzőt, hogy a hitelfelvétel ügyében eljárjon és a kölcsönszerződést, valamint annak mellékleteit az OTP Bank Nyrt.-vel az Önkormányzat képviseletében aláírj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1134" w:leader="none"/>
        </w:tabs>
        <w:ind w:left="708" w:hanging="0"/>
        <w:rPr/>
      </w:pPr>
      <w:r>
        <w:rPr>
          <w:b/>
        </w:rPr>
        <w:t>Határidő:</w:t>
      </w:r>
      <w:r>
        <w:rPr/>
        <w:tab/>
        <w:t>2014. december 31.</w:t>
      </w:r>
    </w:p>
    <w:p>
      <w:pPr>
        <w:pStyle w:val="TextBody"/>
        <w:tabs>
          <w:tab w:val="clear" w:pos="708"/>
          <w:tab w:val="left" w:pos="1134" w:leader="none"/>
        </w:tabs>
        <w:ind w:left="2124" w:hanging="1416"/>
        <w:rPr/>
      </w:pPr>
      <w:r>
        <w:rPr>
          <w:b/>
        </w:rPr>
        <w:t>Felelős:</w:t>
      </w:r>
      <w:r>
        <w:rPr/>
        <w:tab/>
        <w:t>Dr. Szabó Tamás polgármester (a hitelszerződés aláírása vonatkozásában)</w:t>
      </w:r>
    </w:p>
    <w:p>
      <w:pPr>
        <w:pStyle w:val="TextBody"/>
        <w:tabs>
          <w:tab w:val="clear" w:pos="708"/>
          <w:tab w:val="left" w:pos="1134" w:leader="none"/>
        </w:tabs>
        <w:ind w:left="708" w:hanging="0"/>
        <w:rPr/>
      </w:pPr>
      <w:r>
        <w:rPr/>
        <w:tab/>
        <w:tab/>
        <w:tab/>
        <w:t>Kiss József, a PH Közgazdasági Iroda vezetője</w:t>
      </w:r>
    </w:p>
    <w:p>
      <w:pPr>
        <w:pStyle w:val="TextBody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rről értesü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P Bank Nyrt. – Jászberé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énzügyi és Költségvetési Bizottság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H Közgazdasági Iroda – hely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-testület valamennyi tag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ratt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berény, 2014. október 21.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Dr. Szabó Tamás s. k.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3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47:00Z</dcterms:created>
  <dc:creator>Pestovics</dc:creator>
  <dc:description/>
  <dc:language>en-US</dc:language>
  <cp:lastModifiedBy>Jogi Iroda</cp:lastModifiedBy>
  <cp:lastPrinted>2014-10-21T15:38:00Z</cp:lastPrinted>
  <dcterms:modified xsi:type="dcterms:W3CDTF">2014-11-12T10:47:00Z</dcterms:modified>
  <cp:revision>2</cp:revision>
  <dc:subject/>
  <dc:title>JÁSZBERÉNY VÁROS ÖNKORMÁNYZATÁNAK KÉPVISELŐ-TESTÜLETE</dc:title>
</cp:coreProperties>
</file>