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7275" cy="13322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70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őterjesztés a Roma Nemzetiségi Önkormányzattal kötött együttműködési megállapodás felülvizsgálatár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4. november 1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Együttműködési megállapodás tervezet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RNÖ határozat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Gottdiener Lajos jegyz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Pestovics Andrea, a PH Jogi és Önkormányzati Iroda vezetője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ÜKB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HEB 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highlight w:val="yellow"/>
              </w:rPr>
            </w:pPr>
            <w:r>
              <w:rPr/>
              <w:t>Jászberény Város Roma Nemzetiségi Önkormányzat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Birinyi Alexandr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4. november 5.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highlight w:val="yellow"/>
              </w:rPr>
            </w:pPr>
            <w:r>
              <w:rPr/>
              <w:t>Hajduné Dr. Németh Ildikó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</w:t>
            </w:r>
          </w:p>
        </w:tc>
      </w:tr>
      <w:tr>
        <w:trPr>
          <w:trHeight w:val="24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/96-93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ókáné Csányi Csilla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br w:type="page"/>
      </w:r>
      <w:r>
        <w:rPr>
          <w:b/>
        </w:rPr>
        <w:t>Jászberény Város Polgármester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a Roma Nemzetiségi Önkormányzattal kötött együttműködési megállapodás felülvizsgálatára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 2012. január 1-jén hatályba lépett a nemzetiségek jogairól szóló 2011. évi CLXXIX. törvény (a továbbiakban Nektv.), melynek 80. §-a kötelezően előírja a helyi önkormányzatok számára, hogy gondoskodjanak a helyi nemzetiségi önkormányzatok működésével kapcsolatos végrehajtási feladatok ellátásáról. Meghatározza az önkormányzati működés személyi és tárgyi feltételeit, a konkrét végrehajtási feladatokat. A helyi önkormányzat </w:t>
      </w:r>
      <w:r>
        <w:rPr>
          <w:rFonts w:eastAsia="Calibri"/>
          <w:lang w:eastAsia="en-US"/>
        </w:rPr>
        <w:t>a helyiséghasználatra, a további feltételek biztosítására és a feladatok ellátására vonatkozóan megállapodást köt a helyi nemzetiségi önkormányzattal</w:t>
      </w:r>
      <w:r>
        <w:rPr/>
        <w:t>. A Nektv. 80. §-a meghatározza, hogy az együttműködési megállapodásban a feleknek miről kell rendelkezniük. Ezek többek között a nemzetiségi önkormányzat működéséhez szükséges ingó és ingatlan vagyontárgyak ingyenes használata, a költségvetés tervezése, elfogadása, végrehajtásának ellenőrzése, az általános gazdálkodás szabályainak meghatároz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Nektv. előírja, hogy a megállapodást minden év január 31. napjáig, általános vagy időközi választás estén az alakuló ülést követő harminc napon belül felül kell vizsgálni. </w:t>
      </w:r>
    </w:p>
    <w:p>
      <w:pPr>
        <w:pStyle w:val="Normal"/>
        <w:autoSpaceDE w:val="false"/>
        <w:jc w:val="both"/>
        <w:rPr/>
      </w:pPr>
      <w:r>
        <w:rPr/>
        <w:t xml:space="preserve">A megállapodás megkötésétől számított 30 napon belül a szerződő feleknek felül kell vizsgálniuk szervezeti és működési szabályzataikat és az új jogszabályi környezetnek megfelelően, valamint a működési feltételek változására tekintettel azokban a szükséges módosításokat át kell vezetni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entiek alapján kérem a Tisztelt Képviselő-testületet, hogy az alábbi határozati javaslatot és annak mellékletét – egyszerű többségű döntéssel – elfogadni szíveskedjé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Jászberény Város Önkormányzatának Képviselő-testületének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>/2014. (XI. 19.) határozata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a Roma Nemzetiségi Önkormányzattal kötött együttműködési megállapodás felülvizsgálatáról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>
          <w:b/>
        </w:rPr>
        <w:t>1/</w:t>
      </w:r>
      <w:r>
        <w:rPr/>
        <w:t xml:space="preserve"> Jászberény Város Önkormányzatának Képviselő-testülete (a továbbiakban: Képviselő-testület) a Jászberény Városi Önkormányzat és a Jászberény Város Roma Nemzetiségi Önkormányzata között kötendő – nemzetiségek jogairól szóló 2011. évi CLXXIX. törvény (a továbbiakban: Nektv.) 80. § (2) bekezdésének végrehajtására vonatkozó – együttműködési megállapodást a határozat mellékletében foglaltak szerint jóváhagy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/</w:t>
      </w:r>
      <w:r>
        <w:rPr/>
        <w:t xml:space="preserve"> A Képviselő-testület felkéri Jászberény Város Polgármesterét az együttműködési megállapodás aláírásá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Határidő</w:t>
      </w:r>
      <w:r>
        <w:rPr/>
        <w:t xml:space="preserve">: </w:t>
        <w:tab/>
        <w:t>2014. november 30.</w:t>
      </w:r>
    </w:p>
    <w:p>
      <w:pPr>
        <w:pStyle w:val="Normal"/>
        <w:autoSpaceDE w:val="false"/>
        <w:ind w:left="1418" w:hanging="1418"/>
        <w:jc w:val="both"/>
        <w:rPr/>
      </w:pPr>
      <w:r>
        <w:rPr>
          <w:b/>
        </w:rPr>
        <w:t>Felelős</w:t>
      </w:r>
      <w:r>
        <w:rPr/>
        <w:t xml:space="preserve">: </w:t>
        <w:tab/>
        <w:t>Dr. Szabó Tamás polgármester (az együttműködési megállapodás aláírása vonatkozásában)</w:t>
      </w:r>
    </w:p>
    <w:p>
      <w:pPr>
        <w:pStyle w:val="Normal"/>
        <w:autoSpaceDE w:val="false"/>
        <w:ind w:left="1418" w:firstLine="3"/>
        <w:jc w:val="both"/>
        <w:rPr/>
      </w:pPr>
      <w:r>
        <w:rPr/>
        <w:t>Dr. Pestovics Andrea, a PH Jogi és Önkormányzati Iroda vezetőj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/</w:t>
      </w:r>
      <w:r>
        <w:rPr/>
        <w:t xml:space="preserve"> A Képviselő-testület felkéri Jászberény Város Polgármesterét a</w:t>
      </w:r>
      <w:r>
        <w:rPr>
          <w:b/>
          <w:i/>
        </w:rPr>
        <w:t xml:space="preserve"> </w:t>
      </w:r>
      <w:r>
        <w:rPr/>
        <w:t>Jászberény Város Önkormányzata Képviselő-testületének szervezeti és működési szabályzatáról szóló 7/2013. (II. 14.) önkormányzati rendeletnek az Nektv. 80. § (2) bekezdésének megfelelő módosítására, és annak a Képviselő-testület elé terjesztés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Határidő</w:t>
      </w:r>
      <w:r>
        <w:rPr/>
        <w:t xml:space="preserve">: </w:t>
        <w:tab/>
        <w:tab/>
        <w:t>soron következő rendes ülés</w:t>
      </w:r>
    </w:p>
    <w:p>
      <w:pPr>
        <w:pStyle w:val="Normal"/>
        <w:autoSpaceDE w:val="false"/>
        <w:jc w:val="both"/>
        <w:rPr/>
      </w:pPr>
      <w:r>
        <w:rPr>
          <w:b/>
        </w:rPr>
        <w:t>Felelős:</w:t>
      </w:r>
      <w:r>
        <w:rPr/>
        <w:t xml:space="preserve"> </w:t>
        <w:tab/>
        <w:tab/>
        <w:t>Dr. Szabó Tamás polgármester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ab/>
        <w:tab/>
        <w:t>Dr. Gottdiener Lajos jegyző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>Dr. Pestovics Andrea, a PH Jogi és Önkormányzati Iroda vezetőj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rről értesülnek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ász-Nagykun-Szolnok Megyei Kormányhivatal - Szolnok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ászberény Város Roma Nemzetiségi Önkormányzat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H Jogi és Önkormányzati Irod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H Közgazdasági Irod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H Számviteli Irod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Ügy- és Közrendi Bizottság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Humán Erőforrás Bizottság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épviselő-testület valamennyi tagj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Irattá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ászberény, 2014. október 28.</w:t>
      </w:r>
    </w:p>
    <w:p>
      <w:pPr>
        <w:pStyle w:val="Normal"/>
        <w:autoSpaceDE w:val="false"/>
        <w:ind w:left="4956" w:firstLine="708"/>
        <w:jc w:val="both"/>
        <w:rPr/>
      </w:pPr>
      <w:r>
        <w:rPr>
          <w:b/>
        </w:rPr>
        <w:t>Dr. Szabó Tamás s.k.</w:t>
      </w:r>
    </w:p>
    <w:p>
      <w:pPr>
        <w:pStyle w:val="Normal"/>
        <w:autoSpaceDE w:val="false"/>
        <w:ind w:left="4956" w:firstLine="708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olgármester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EGYÜTTMŰKÖDÉSI MEGÁLLAPODÁS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mely létrejött egyrészről </w:t>
      </w:r>
      <w:r>
        <w:rPr>
          <w:b/>
          <w:i/>
          <w:sz w:val="22"/>
          <w:szCs w:val="22"/>
        </w:rPr>
        <w:t>Jászberény Városi Önkormányzat</w:t>
      </w:r>
      <w:r>
        <w:rPr>
          <w:sz w:val="22"/>
          <w:szCs w:val="22"/>
        </w:rPr>
        <w:t xml:space="preserve"> (Jászberény, Lehel vezér tér 18., adószám: 15732671-2-16; képviselője: </w:t>
      </w:r>
      <w:r>
        <w:rPr>
          <w:b/>
          <w:i/>
          <w:sz w:val="22"/>
          <w:szCs w:val="22"/>
        </w:rPr>
        <w:t>Dr. Szabó Tamás polgármester</w:t>
      </w:r>
      <w:r>
        <w:rPr>
          <w:sz w:val="22"/>
          <w:szCs w:val="22"/>
        </w:rPr>
        <w:t xml:space="preserve">, a továbbiakban: Önkormányzat), továbbá </w:t>
      </w:r>
      <w:r>
        <w:rPr>
          <w:b/>
          <w:i/>
          <w:sz w:val="22"/>
          <w:szCs w:val="22"/>
        </w:rPr>
        <w:t>Jászberény Város Roma Nemzetiségi Önkormányzata</w:t>
      </w:r>
      <w:r>
        <w:rPr>
          <w:sz w:val="22"/>
          <w:szCs w:val="22"/>
        </w:rPr>
        <w:t xml:space="preserve"> (Jászberény, Lehel vezér tér 18. földszint 7. számú iroda; adószám: 16835605-1-16; képviselője: </w:t>
      </w:r>
      <w:r>
        <w:rPr>
          <w:b/>
          <w:i/>
          <w:sz w:val="22"/>
          <w:szCs w:val="22"/>
        </w:rPr>
        <w:t>Rácz Tamás elnök</w:t>
      </w:r>
      <w:r>
        <w:rPr>
          <w:sz w:val="22"/>
          <w:szCs w:val="22"/>
        </w:rPr>
        <w:t>; a továbbiakban: Nemzetiségi Önkormányzat) között az alulírott napon, helyen, a Nemzetiségi Önkormányzati működés személyi-tárgyi feltételeinek biztosítására, valamint az ezzel kapcsolatos végrehajtási feladatokat ellá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ályozás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- az államháztartásról szóló 2011. évi CXCV. törvény (a továbbiakban: Áht.)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a nemzetiségek jogairól szóló 2011. évi CLXXIX. törvény (a továbbiakban: Nektv.)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- az államháztartásról szóló törvény végrehajtásáról szóló 368/2011. (XII. 31.)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Kormányrendelet (a továbbiakban Ávr.),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- Magyarország gazdasági stabilitásáról szóló 2011. évi CXCIV. törvény (a továbbiakban: Stabilitási tv.)</w:t>
      </w:r>
    </w:p>
    <w:p>
      <w:pPr>
        <w:pStyle w:val="Normal"/>
        <w:jc w:val="both"/>
        <w:rPr/>
      </w:pPr>
      <w:r>
        <w:rPr>
          <w:sz w:val="22"/>
          <w:szCs w:val="22"/>
        </w:rPr>
        <w:t>figyelembe vételével készül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abályozás részletesen meghatározza az Önkormányzat és a Nemzetiségi Önkormányzat együttműködésére vonatkozó szabályokat és eljárási rendet, valamint a munkamegosztást és a felelősség rendszer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állapodás alapvető célja, hogy biztosítsa a hatékony együttműködést és valamennyi tevékenység során a jogszabályi előírások betartásá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I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A működés tárgyi feltételei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Önkormányzat a Nemzetiségi Önkormányzat részére ingyenes használatba adja a kizárólagos tulajdonát képező Jászberény, Lehel vezér tér 18. szám alatti, 1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, a földszinten található 7. számú irodahelyiséget, a nemzetiségi önkormányzati feladatok ellátásához szükséges tárgyi-technikai eszközökkel felszerelten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Nemzetiségi Önkormányzat az irodahelyiséget ingyenesen használhatja a nemzetiségi önkormányzati feladatok ellátása céljából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Nemzetiségi Önkormányzat tudomásul veszi, hogy az 1. pontban meghatározott irodahelyiséget nem idegenítheti el, és nem terhelheti meg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Nemzetiségi Önkormányzat tudomásul veszi, hogy az irodahelyiség átalakításához az Önkormányzat előzetes engedélye szükséges. A rendkívüli javítások és helyreállítások az Önkormányzatot terhelik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Önkormányzat jogosult a használat gyakorlását ellenőrizni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irodahelyiség használatával kapcsolatban felmerült költségeket (rezsi, fenntartási, felújítási költségek), valamint az Nektv. 80. §. (1) bekezdésében meghatározott feladatellátáshoz kapcsolódó költségeket – a testületi tagok és tisztségviselők telefonhasználata költségei kivételével – a Jászberényi Polgármesteri Hivatal (a továbbiakban: Polgármesteri Hivatal) viseli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I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A működés személyi feltételei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Az Önkormányzat a Polgármesteri Hivatal útján biztosítja a nemzetiségi önkormányzati működés személyi feltételeit, az Nektv. 80. § (1) bekezdés c), d), e) pontjaiban meghatározott feladatok ellátására. A feladatokat a jegyző koordinálásával a Polgármesteri Hivatal Jogi és Önkormányzati Irodája, a Közgazdasági Iroda és a Számviteli Iroda végzi. 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sz w:val="22"/>
          <w:szCs w:val="22"/>
        </w:rPr>
      </w:pPr>
      <w:r>
        <w:rPr>
          <w:sz w:val="22"/>
          <w:szCs w:val="22"/>
        </w:rPr>
        <w:t>2. Az Önkormányzat biztosítja a Nemzetiségi Önkormányzat működéséhez: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right="1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stületi ülések előkészítését (meghívók, előterjesztések, hivatalos levelezés előkészítése, postázása, a testületi ülések jegyzőkönyveinek elkészítése, a jegyzőkönyvek tartalmi és jogi kontrollja, postázása), 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right="150" w:hanging="0"/>
        <w:jc w:val="both"/>
        <w:rPr>
          <w:sz w:val="22"/>
          <w:szCs w:val="22"/>
        </w:rPr>
      </w:pPr>
      <w:r>
        <w:rPr>
          <w:sz w:val="22"/>
          <w:szCs w:val="22"/>
        </w:rPr>
        <w:t>a testületi döntések és a tisztségviselők döntéseinek előkészítését, a testületi és tisztségviselői döntéshozatalhoz kapcsolódó nyilvántartási, sokszorosítási, postázási feladatok ellátását;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right="150" w:hanging="0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működésével, gazdálkodásával kapcsolatos nyilvántartási, iratkezelési feladatok ellátását;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right="150" w:hanging="0"/>
        <w:jc w:val="both"/>
        <w:rPr/>
      </w:pPr>
      <w:r>
        <w:rPr>
          <w:sz w:val="22"/>
          <w:szCs w:val="22"/>
        </w:rPr>
        <w:t>azon egyéb rendezvényeinek tárgyi feltételeit, amelyek a kötelező önkormányzati feladatok ellátását szolgálják;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right="150" w:hanging="0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i képviselők vagyonnyilatkozat-tételével, a vagyonnyilatkozatok nyilvántartásával és őrzésével kapcsolatos feladatok ellátását.</w:t>
      </w:r>
    </w:p>
    <w:p>
      <w:pPr>
        <w:pStyle w:val="NormlWeb"/>
        <w:spacing w:before="0" w:after="0"/>
        <w:ind w:left="360" w:right="15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A jegyző vagy – a jegyzővel azonos képesítési előírásoknak megfelelő – megbízottja a helyi önkormányzat megbízásából és képviseletében részt vesz a nemzetiségi önkormányzat testületi ülésein és jelzi, amennyiben törvénysértést észl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II.</w:t>
      </w:r>
    </w:p>
    <w:p>
      <w:pPr>
        <w:pStyle w:val="Normal"/>
        <w:jc w:val="center"/>
        <w:rPr/>
      </w:pPr>
      <w:r>
        <w:rPr>
          <w:b/>
          <w:bCs/>
          <w:i/>
          <w:sz w:val="22"/>
          <w:szCs w:val="22"/>
        </w:rPr>
        <w:t xml:space="preserve">Költségvetés készítése, elfogadásának rendje, végrehajtása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A költségvetés összeállítás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 A helyi nemzetiségi önkormányzat költségvetéséből finanszírozza és látja el a nemzetiségek jogairól szóló és más törvényben meghatározott feladatait. A Nemzetiségi Önkormányzat költségvetésének az Áht-ban és annak végrehajtásáról szóló Ávr-ben foglaltakat kell kötelezően tartalmaznia, így különös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 Nemzetiségi Önkormányzat költségvetési bevételeit és költségvetési kiadásait előirányzat-csoportok, kiemelt előirányzatok szerinti bontásba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Nemzetiségi Önkormányzat által irányított költségvetési szervek engedélyezett létszámát, valamint költségvetési bevételeit és költségvetési kiadásait előirányzat-csoportok, kiemelt előirányzatok szerinti bontásban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 költségvetési egyenleg összegé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költségvetési hiány belső finanszírozására szolgáló előző évek pénzmaradványának, vállalkozási maradványának igénybevételét, beleértve a szabad pénzeszközök törvényben szabályozott betétként való elhelyezését és visszavonását működési és felhalmozási cél szerinti tagolásban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 fentieken túli költségvetési hiány külső finanszírozására vagy a költségvetési többlet felhasználására szolgáló finanszírozási célú pénzügyi műveletek bevételeit, kiadásait működési és felhalmozási cél szerinti tagolásban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 költségvetési év azon fejlesztési céljait, amelyek megvalósításához a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opten.hu/loadpage.php?dest=OISZ&amp;twhich=175836" \l "sid7936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Stabilitási tv. 3. § (1) bekezdés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szerinti adósságot keletkeztető ügylet megkötése válik vagy válhat szükségessé, az adósságot keletkeztető ügyletek várható együttes összegével együt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opten.hu/loadpage.php?dest=OISZ&amp;twhich=175836" \l "sid7936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Stabilitási tv. 3. § (1) bekezdés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szerinti adósságot keletkeztető ügyletekből és kezességvállalásokból fennálló kötelezettségeit az adósságot keletkeztető ügyletek futamidejének végéig, illetve a kezesség érvényesíthetőségéig, és a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opten.hu/loadpage.php?dest=OISZ&amp;twhich=175836" \l "sid12390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Stabilitási tv. 45. § (1) bekezdés a) pontja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felhatalmazása alapján kiadott jogszabályban meghatározottak szerinti saját bevételeit, a finanszírozási célú pénzügyi műveletekkel kapcsolatos hatásköröket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költségvetési határozatban elkülönítetten szerepel az évközi többletigények, valamint az elmaradt bevételek pótlására szolgáló általános tartalék és céltartalé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2. A Nemzetiségi Önkormányzat bevételeivel és kiadásaival kapcsolatban a tervezési, gazdálkodási, ellenőrzési, finanszírozási, adatszolgáltatási és beszámolási feladatok ellátásáról a Polgármesteri Hivatal Közgazdasági Irodája és a Számviteli Iroda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A költségvetési koncepció elkészít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Jászberény Város Jegyzője a Roma Nemzetiségi Önkormányzattal történő kapcsolattartásra a Polgármesteri Hivatal Közgazdasági Iroda vezetőjét, vagy az általa írásban kijelölt köztisztviselőt bízza meg (a továbbiakban: </w:t>
      </w:r>
      <w:r>
        <w:rPr>
          <w:i/>
          <w:sz w:val="22"/>
          <w:szCs w:val="22"/>
        </w:rPr>
        <w:t>megbízott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A megbízott legkésőbb október 31-igáttekinti a Nemzetiségi Önkormányzat Elnökével (a továbbiakban: Elnök) a Nemzetiségi Önkormányzat következő költségvetési évére vonatkozó feladatait, bevételi forrása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A költségvetés készítése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A megbízott tájékoztatja az Elnököt Jászberény Város Önkormányzata költségvetési koncepciójának a Roma Nemzetiségi Önkormányzatra vonatkozó részéről, valamint a Nemzetiségi Önkormányzat költségvetésének készítésére vonatkozó határidők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2. A költségvetési törvény kihirdetését követően, a költségvetésre vonatkozó részletes információk megismerése után a megbízott folytatja az egyeztetést az Elnökkel, ennek keretében az Elnök – február 1-ig - rendelkezésére bocsátja a Nemzetiségi Önkormányzatra vonatkozó adatok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3. A Jászberény Város Jegyzője által elkészített költségvetési határozat-tervezetet az Elnök a központi költségvetésről szóló törvény kihirdetését követő negyvenötödik napig nyújtja be a Nemzetiségi Önkormányzat Képviselő-testületéne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A költségvetés előterjesztésekor a Nemzetiségi Önkormányzat Képviselő-testülete részére tájékoztatásul a következő mérlegeket és kimutatásokat kell - szöveges indokolással együtt - bemutatn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a Nemzetiségi Önkormányzat költségvetési mérlegét közgazdasági tagolásban, előirányzat felhasználási tervé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a többéves kihatással járó döntések számszerűsítését évenkénti bontásban és összesítve, 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a közvetett támogatásokat - így különösen adóelengedéseket, adókedvezményeket - tartalmazó kimutatá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5. Jászberény Város Önkormányzatának költségvetési rendeletében foglalt, a Jászberény Város Önkormányzata által nyújtott esetleges támogatásokról Jászberény Város Polgármestere (a továbbiakban: Polgármester) tájékoztatja az Elnökö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6. A költségvetési határozatnak tartalmaznia kell a működési és felhalmozási célú bevételeket és kiadásokat, egymástól elkülönítetten az Áht. 26. §-a alapján a 23. §-ában foglaltak szerint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Költségvetési határozat hiányában kiadások nem teljesíthetők. A költségvetési határozat törvényességéért, bevételi és kiadási előirányzatainak teljesítéséért, kötelezettségvállalásaiért és tartozásaiért kizárólag a Nemzetiségi Önkormányzat felel. Az esetleges adósságrendezési eljárás során a Nemzetiségi Önkormányzat tartozásaiért az Önkormányzat nem tartozik felelősségg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8. A Polgármesteri Hivatal Közgazdasági Irodája a költségvetési határozat elfogadását követő 25 napon belül elkészíti a Nemzetiségi Önkormányzat elemi költségvetését, melyet az elnök jóváhagy az Áht. 28. § (5) bekezdése alapján a költségvetés képviselő-testület elé terjesztésének határidejét követő 30 napon bel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A költségvetési előirányzatok módosításának rendj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A Nemzetiségi Önkormányzat költségvetési határozatában megjelenő bevételek és kiadások módosításáról, a kiadási előirányzatok közötti átcsoportosításról – a 4.2. pontban foglaltak kivételével - a Nemzetiségi Önkormányzat Képviselő-testülete dö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A Roma Nemzetiségi Önkormányzat költségvetési határozata a Roma Nemzetiségi Önkormányzat Elnöke számára lehetővé teheti a Roma Nemzetiségi Önkormányzat bevételeinek és kiadásainak módosítását és a kiadási előirányzatok közötti átcsoportosít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Ha a Nemzetiségi Önkormányzat év közben a költségvetési határozat készítésekor nem ismert többletbevételhez jut, vagy bevételei a tervezettől elmaradnak, e tényről az Elnök a Nemzetiségi Önkormányzat Képviselő-testületét tájékoztatja, a korábbi határozatát módosít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. A Nemzetiségi Önkormányzat Képviselő-testülete a 4.2. pont szerinti előirányzat-módosítás, előirányzat-átcsoportosítás átvezetéseként - az első negyedév kivételével - negyedévenként, a döntése szerinti időpontokban, de legkésőbb az éves költségvetési beszámoló elkészítésének határidejéig, december 31-ei hatállyal módosítja a költségvetési határozatát. Ha évközben az Országgyűlés - a helyi nemzetiségi önkormányzatot érintő módon – az Áht.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opten.hu/loadpage.php?dest=OISZ&amp;twhich=175837&amp;tvalid=2012.4.20." \l "sid7142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14. § (3) bekezdés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szerinti fejezetben meghatározott hozzájárulások, támogatások előirányzatait zárolja, azokat csökkenti, törli, az intézkedés kihirdetését követően haladéktalanul a Nemzetiségi Önkormányzat Képviselő-testülete elé kell terjeszteni a költségvetési határozat módosítás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5. A költségvetés végrehajtása, kötelezettségvállalás rendj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A Nemzetiségi Önkormányzat gazdálkodásának végrehajtásával kapcsolatos feladatokat a Polgármesteri Hivatal - a Közgazdasági Iroda és a Számviteli Iroda közreműködésével - látj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2. A Nektv. alapján a Nemzetiségi Önkormányzat önálló pénzforgalmi számlával rendelkezik. A Nemzetiségi Önkormányzat vállalja, hogy költségvetési gazdálkodásával és pénzellátásával kapcsolatos minden pénzforgalmát ezen a számláján bonyol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Az Önkormányzat és a számlavezető közötti számítógépes összeköttetés miatt a Nemzetiségi Önkormányzat egyetért, és kifejezetten hozzájárul ahhoz, hogy a számlája felett a számlavezető felé kizárólagos rendelkezési jogosultsága a Polgármesteri Hivatal részéről banki aláírásra bejelentett személyeknek v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A Polgármesteri Hivatal a kötelezettségvállalásokhoz kapcsolódóan olyan analitikus nyilvántartást vezet, amelyből megállapítható az évenkénti kötelezettségvállalás összege, erről igény szerint a Polgármesteri Hivatal adatot szolgált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A Nemzetiségi Önkormányzat nevében a Nemzetiségi Önkormányzat feladatainak ellátása (végrehajtása) során fizetési vagy más teljesítés kötelezettséget vállalni (a továbbiakban: kötelezettségvállalás) kizárólag az Elnök vagy az általa felhatalmazott nemzetiségi önkormányzati képviselő jogo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 A kötelezettségvállalás előtt a kötelezettséget vállalónak meg kell győződnie arról, hogy a rendelkezésre álló fel nem használt előirányzat biztosítja-e a kiadás teljesítésére a fedezet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Kötelezettségvállalás csak írásban és a kötelezettség ellenjegyzése után történ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A Polgármesteri Hivatal Közgazdasági Irodája gondoskodik valamennyi kötelezettségvállalás nyilvántartásba vételéről az Ávr. 56. § (1) bek. alapján. A kötelezettségvállalás nyilvántartására a Polgármesteri Hivatalnál alkalmazott forma és rend szerint kerül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</w:rPr>
        <w:t>6. Utalványoz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A Nemzetiségi Önkormányzatnál a kiadás teljesítésének, a bevétel beszedésének vagy elszámolásának elrendelésére (a továbbiakban: utalványozásra) kizárólag az Elnök vagy az általa felhatalmazott nemzetiségi önkormányzati képviselő jogo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Utalványozni csak az érvényesítés után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Pénzügyi teljesítésre az utalványozás után kerülhet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A Nemzetiségi Önkormányzat hozzájárul, hogy utalványozni csak a Polgármesteri Hivatal által alkalmazott, ügyviteli rendszer által előállított formában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A Nemzetiségi Önkormányzat készpénzellátása (előleg felvétele) a Nemzetiségi Önkormányzat Polgármesteri Hivatalban vezetett házipénztárából, a Nemzetiségi Önkormányzat számlája terhére történik. A Nemzetiségi Önkormányzat vállalja, hogy a felvett előleggel minden hónap utolsó napjáig, szabályos bizonylatok benyújtásával elszámol, annak érdekében, hogy a könyvelésben a tényleges kiadásokat rögzíteni lehessen. Az előleggel való elszámolásig újabb előleg nem vehető f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Kiadás csak szabályosan kiállított (a Nemzetiségi Önkormányzat nevére és címére szóló) számla, teljesítésigazolás, műszaki dokumentáció, illetve szerződés alapján számolható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A Nemzetiségi Önkormányzat házipénztárának kezelése a Polgármesteri Hivatal házipénztárára vonatkozó szabályzata alapján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Az előirányzatok terhére kifizetés csak a szabályszerű érvényesítés, utalványozás, (ellenőrzés) után történhet, az adótörvények, a bankszámlavezetésre vonatkozó jogszabályok és a számviteli előírások betartásával. Amennyiben a kifizetés a jogszabályi előírásokat megszegve történik, ennek tényét a bizonylatokon fel kell tüntetni, az esetleges jogkövetkezményekért a Nemzetiségi Önkormányzat fel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9. A Nemzetiségi Önkormányzat felel az általa az államháztartás alrendszereiből kapott, nem normatív, céljellegű, működési és fejlesztési támogatások kedvezményezettjeinek támogatási adatainak közzétételéért, valamint felel a törvényi előírások szerinti árubeszerzésre, építési beruházásra, szolgáltatás megrendelésre, vagyonértékesítésre, vagyonhasznosításra, támogatás, vagyon vagy vagyoni értékű jog átadására vonatkozó adatainak közzétételéé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0. A Nemzetiségi Önkormányzat az általa benyújtott pályázatok beadásánál, pénzügyi lebonyolításánál és elszámolásánál saját maga jár el. A Polgármesteri Hivatal igény szerint a Nemzetiségi Önkormányzat által benyújtott pályázatokhoz csak a Nemzetiségi Önkormányzat ismert kötelezettségvállalásairól, bankszámlaegyenlegéről és vagyoni helyzetéről szolgáltat pénzügyi adatot. A pályázatokhoz kapcsolódó kötelezettségvállaláshoz, a vagyoni és számviteli analitikus nyilvántartáshoz szükséges információkat és dokumentációkat az Elnök biztosítj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Ellenjegyz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. Az Áht. és az Ávr. 53. § (1) bekezdése szerinti 100.000,-Ft feletti kötelezettségvállalások előzetes pénzügyi ellenjegyzésére a Közgazdasági Iroda és a Számviteli Iroda vezetője jogosult. Az ellenjegyzés csak az előirányzat, fedezet és kifizethetőség meglétének, valamint a jogszerűségnek az ellenőrzésére irányul. Egyet nem értés esetén a pénzügyi ellenjegyző kezdeményezésére a Polgármesteri Hivatal 8 napon belül írásban köteles a Nemzetiségi Önkormányzat képviselő-testületét ért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A kötelezettségvállalást, utalványozást, valamint az ellenjegyzést ugyanazon személy nem végezh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Érvényesíté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Az érvényesítést a Polgármesteri Hivatal ezzel megbízott pénzügyi-számviteli szakképesítésű dolgozója végz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zakmai teljesítés igazolás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A szakmai teljesítés igazolására kizárólag az Elnök vagy az általa írásban felhatalmazott Nemzetiségi Önkormányzati képviselő jogo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V.</w:t>
      </w:r>
    </w:p>
    <w:p>
      <w:pPr>
        <w:pStyle w:val="Normal"/>
        <w:jc w:val="center"/>
        <w:rPr/>
      </w:pPr>
      <w:r>
        <w:rPr>
          <w:b/>
          <w:i/>
        </w:rPr>
        <w:t xml:space="preserve">Beszámolási kötelezettség teljesítésének rendje, </w:t>
      </w:r>
      <w:r>
        <w:rPr>
          <w:b/>
          <w:bCs/>
          <w:i/>
        </w:rPr>
        <w:t>költségvetési jelentés, mérleg készítése, jóváhagyása</w:t>
      </w:r>
    </w:p>
    <w:p>
      <w:pPr>
        <w:pStyle w:val="Heading2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Az Elnök a Roma Nemzetiségi Önkormányzat gazdálkodásának első félévi helyzetéről szeptember 15-ig írásban tájékoztatja a Nemzetiségi Önkormányzat Képviselő-testületét. A tájékoztatás tartalmazza a Nemzetiségi Önkormányzat költségvetési határozatában megjelenő előirányzatok és a költségvetési egyenleg alakul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 vagyonról és a költségvetés végrehajtásáról a számviteli jogszabályok szerinti éves költségvetési beszámolót kell készíteni. Az éves költségvetési beszámolót a Nemzetiségi Önkormányzat elnöke hagyja jóv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A jegyző által elkészített zárszámadási határozat-tervezetet a Nemzetiségi Önkormányzat elnöke a költségvetési évet követő negyedik hónap utolsó napjáig terjeszti a Nemzetiségi Önkormányzat Képviselő-testülete elé. A képviselő-testület a zárszámadásról határozatot ho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A zárszámadási határozat-tervezet előterjesztésekor a Nemzetiségi Önkormányzat Képviselő-testülete részére tájékoztatásul a következő mérlegeket és kimutatásokat kell bemutatn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Roma Nemzetiségi Önkormányzat költségvetési mérlegét közgazdasági tagolásban, előirányzat felhasználási tervét, a többéves kihatással járó döntések számszerűsítését évenkénti bontásban és összesítve, és a közvetett támogatásokat - így különösen adóelengedéseket, adókedvezményeket - tartalmazó kimutatását azzal, hogy az előirányzat felhasználási terven a pénzeszközök változásának bemutatását kell érteni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 Nemzetiségi Önkormányzat adósságának állományát lejárat, a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opten.hu/loadpage.php?dest=OISZ&amp;twhich=175836" \l "sid7936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 xml:space="preserve">Stabilitási tv. 3. </w:t>
      </w:r>
      <w:r>
        <w:rPr>
          <w:rStyle w:val="InternetLink"/>
          <w:sz w:val="22"/>
          <w:szCs w:val="22"/>
        </w:rPr>
        <w:fldChar w:fldCharType="end"/>
      </w:r>
      <w:r>
        <w:rPr>
          <w:rStyle w:val="InternetLink"/>
          <w:sz w:val="22"/>
          <w:szCs w:val="22"/>
          <w:u w:val="single"/>
        </w:rPr>
        <w:t>§</w:t>
      </w:r>
      <w:r>
        <w:rPr>
          <w:sz w:val="22"/>
          <w:szCs w:val="22"/>
        </w:rPr>
        <w:t xml:space="preserve">-a szerinti adósságot keletkeztető ügyletek, bel- és külföldi irányú kötelezettségek szerinti bontásba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vagyonkimutatást, 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Nemzetiségi Önkormányzat tulajdonában álló gazdálkodó szervezetek működéséből származó kötelezettségeket, a részesedések alakulás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A Nemzetiségi Önkormányzat a havi pénzforgalmi és pénzforgalom nélküli adatok bizonylatait minden tárgyhót követő 10-ig köteles a Polgármesteri Hivatal Közgazdasági Irodájának át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A Polgármesteri Hivatal a tárgyhót követő 20-ig elkészíti a Nemzetiségi Önkormányzat időszaki pénzforgalmi jelentését. Az információs jelentést tárgyévben első alkalommal az I-III. havi adatokról kell kiáll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A Nemzetiségi Önkormányzat az Áht. 78. § (2) alapján </w:t>
      </w:r>
      <w:r>
        <w:rPr>
          <w:bCs/>
          <w:sz w:val="22"/>
          <w:szCs w:val="22"/>
        </w:rPr>
        <w:t>likviditási terve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készít, amit az Ávr. 122. § (3) bek. alapján havonta az elnök felülvizsgál. A likviditási tervet és annak esetleges (havi) változásáról a tájékoztatást, a Nemzetiségi Önkormányzat elnöke megküldi a Polgármesteri Hivatal Közgazdasági Irodája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A Polgármesteri Hivatal az Áht. 91. § (3) bek. alapján elkészíti a Nemzetiségi Önkormányzat </w:t>
      </w:r>
      <w:r>
        <w:rPr>
          <w:bCs/>
          <w:sz w:val="22"/>
          <w:szCs w:val="22"/>
        </w:rPr>
        <w:t xml:space="preserve">zárszámadását </w:t>
      </w:r>
      <w:r>
        <w:rPr>
          <w:sz w:val="22"/>
          <w:szCs w:val="22"/>
        </w:rPr>
        <w:t>a vonatkozó jogszabályi előírásoknak megfelelő tartalommal a képviselő-testület elé történő benyújtást megelőző 2 munkanapon belül, de legkésőbb április 25-ig és azt az elnök részére átadja, amit az elnök benyújt a képviselő-testületnek április 30-i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A Polgármesteri Hivatal Számviteli Irodája elkészíti a Nemzetiségi Önkormányzat költségvetési beszámolóját, melyet az elnök jóváhag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A Polgármesteri Hivatal Számviteli Irodája elkészíti a Nemzetiségi Önkormányzat időközi költségvetési jelentéseit és mérlegjelentéseit is (Ávr. 169. § (2)</w:t>
      </w:r>
      <w:r>
        <w:rPr/>
        <w:t xml:space="preserve"> </w:t>
      </w:r>
      <w:r>
        <w:rPr>
          <w:sz w:val="22"/>
          <w:szCs w:val="22"/>
        </w:rPr>
        <w:t>a költségvetési év első három hónapjáról április 20-áig, azt követően havonta, a tárgyhót követő hónap 20-áig, a költségvetési év tizenkét hónapjáról a költségvetési évet követő év február 5-éig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A Nemzetiségi Önkormányzat költségvetését, költségvetési beszámolóját és költségvetési- illetve mérlegjelentését az illetékes Minisztérium által kötelezően elrendelt nyomtatványok kitöltésével a Polgármesteri Hivatal Számviteli Irodája küldi meg a központi költségvetés felé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vagyoni és számviteli nyilvántartás, adatszolgáltatás rendj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A Polgármesteri Hivatal a Nemzetiségi Önkormányzat vagyoni, számviteli nyilvántartásait az Önkormányzat nyilvántartási rendszerén belül a rendelkezésre bocsátott adatok alapján elkülönítetten vezeti. A szükséges információkat és dokumentációkat az Elnök biztosítja, illetőleg a vagyontárgy nyilvántartásba történő felvételéhez kapcsolódó és a Polgármesteri Hivatal Számviteli Irodája számára átadott bizonylatok szolgáltatj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 Nemzetiségi Önkormányzat vagyonának leltározása a Polgármesteri Hivatal Leltárkészítési és Leltározási Szabályzata alapján történik. A leltározás során felmerült esetleges többlet vagy hiány megállapítása után a kivizsgálás és a felelősség megállapítása a Nemzetiségi Önkormányzat hatáskörébe tarto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A Nemzetiségi Önkormányzat vagyonának selejtezése a Polgármesteri Hivatal Felesleges vagyontárgyak hasznosításának és selejtezésének szabályzata alapján történik.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</w:rPr>
        <w:t>VI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örzskönyvi nyilvántartásba vétel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 A Magyar Államkincstár nyilvános és közhiteles nyilvántartást vezet a Nemzetiségi Önkormányzatról. A Polgármesteri Hivatal Jogi és Önkormányzati Irodája útján a törzskönyvi adat módosítását változás bejelentési kérelem benyújtásával, a módosítást tartalmazó okirat csatolásával a törzskönyvi adat keletkezésétől, illetve változásától számított nyolc napon belül bejelenti a Magyar Államkincstár Jász-Nagykun-Szolnok Megyei Igazgatósága részére. A Nemzetiségi Önkormányzat esetén okiratnak minősül az alapítást, módosítást, átalakítást, vagy megszüntetést jóváhagyó területi nemzetiségi önkormányzati képviselő-testületi határozat jegyzőkönyvének kivonat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VII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Záró rendelkezések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Jelen megállapodást a felek 2014. november ….-ai hatállyal kötik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 szerződő felek kijelentik, hogy a jelen megállapodásban nem szabályozott kérdésekben a Ptk. idevonatkozó rendelkezései az irányadók. A közöttük felmerülő vitás kérdéseket tárgyalás útján, egyeztetéssel kísérlik meg rendezni, ennek sikertelensége esetén kölcsönösen elfogadják a Jászberényi Járásbíróság kizárólagos illetékessé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óváhagyási záradék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gyüttműködési megállapodást Jászberény Város Önkormányzatának Képviselő-testülete a …….. önkormányzati rendeletével, Jászberény Város Roma Nemzetiségi Önkormányzatának Képviselő-testülete ….. határozatával hagyta jóv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ászberény, 2014. november    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1440" w:leader="none"/>
          <w:tab w:val="center" w:pos="64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440" w:leader="none"/>
          <w:tab w:val="center" w:pos="64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1440" w:leader="none"/>
          <w:tab w:val="center" w:pos="64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1440" w:leader="none"/>
          <w:tab w:val="center" w:pos="64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1440" w:leader="none"/>
          <w:tab w:val="center" w:pos="6480" w:leader="none"/>
        </w:tabs>
        <w:jc w:val="both"/>
        <w:rPr/>
      </w:pPr>
      <w:r>
        <w:rPr>
          <w:i/>
          <w:sz w:val="22"/>
          <w:szCs w:val="22"/>
        </w:rPr>
        <w:t xml:space="preserve">Jászberény Városi Önkormányzat </w:t>
        <w:tab/>
        <w:t>Jászberény Város Roma Nemzetiségi Önkormányzata</w:t>
      </w:r>
    </w:p>
    <w:p>
      <w:pPr>
        <w:pStyle w:val="Normal"/>
        <w:tabs>
          <w:tab w:val="clear" w:pos="708"/>
          <w:tab w:val="center" w:pos="1440" w:leader="none"/>
          <w:tab w:val="center" w:pos="64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nevében:</w:t>
        <w:tab/>
        <w:t>nevében:</w:t>
      </w:r>
    </w:p>
    <w:p>
      <w:pPr>
        <w:pStyle w:val="Normal"/>
        <w:tabs>
          <w:tab w:val="clear" w:pos="708"/>
          <w:tab w:val="center" w:pos="1440" w:leader="none"/>
          <w:tab w:val="center" w:pos="6480" w:leader="none"/>
        </w:tabs>
        <w:spacing w:before="84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1440" w:leader="none"/>
          <w:tab w:val="center" w:pos="6480" w:leader="none"/>
        </w:tabs>
        <w:spacing w:before="84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Dr. Szabó Tamás</w:t>
        <w:tab/>
        <w:t>Rácz Tamás</w:t>
      </w:r>
    </w:p>
    <w:p>
      <w:pPr>
        <w:pStyle w:val="Normal"/>
        <w:tabs>
          <w:tab w:val="clear" w:pos="708"/>
          <w:tab w:val="center" w:pos="1440" w:leader="none"/>
          <w:tab w:val="center" w:pos="6480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polgármester </w:t>
        <w:tab/>
        <w:t>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együttműködési megállapodásban foglaltakat megismertem, jóváhagytam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Dr. Gottdiener Lajos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egyző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pr307"/>
      <w:bookmarkStart w:id="1" w:name="pr306"/>
      <w:bookmarkStart w:id="2" w:name="pr307"/>
      <w:bookmarkStart w:id="3" w:name="pr306"/>
      <w:bookmarkEnd w:id="2"/>
      <w:bookmarkEnd w:id="3"/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SimSun;宋体" w:cs="Mangal"/>
      <w:kern w:val="2"/>
      <w:sz w:val="28"/>
      <w:szCs w:val="24"/>
      <w:lang w:eastAsia="zh-CN" w:bidi="hi-IN"/>
    </w:rPr>
  </w:style>
  <w:style w:type="character" w:styleId="Cmsor2Char">
    <w:name w:val="Címsor 2 Char"/>
    <w:qFormat/>
    <w:rPr>
      <w:rFonts w:eastAsia="SimSun;宋体" w:cs="Mangal"/>
      <w:b/>
      <w:kern w:val="2"/>
      <w:sz w:val="28"/>
      <w:szCs w:val="24"/>
      <w:lang w:eastAsia="zh-CN" w:bidi="hi-IN"/>
    </w:rPr>
  </w:style>
  <w:style w:type="character" w:styleId="Cmsor3Char">
    <w:name w:val="Címsor 3 Char"/>
    <w:qFormat/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Cmsor6Char">
    <w:name w:val="Címsor 6 Char"/>
    <w:qFormat/>
    <w:rPr>
      <w:rFonts w:eastAsia="SimSun;宋体" w:cs="Mangal"/>
      <w:b/>
      <w:bCs/>
      <w:kern w:val="2"/>
      <w:sz w:val="22"/>
      <w:szCs w:val="22"/>
      <w:lang w:eastAsia="zh-CN" w:bidi="hi-IN"/>
    </w:rPr>
  </w:style>
  <w:style w:type="character" w:styleId="LfejChar">
    <w:name w:val="Élőfej Char"/>
    <w:qFormat/>
    <w:rPr>
      <w:rFonts w:eastAsia="Times New Roma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1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3:00Z</dcterms:created>
  <dc:creator>Dókáné Csányi Csilla</dc:creator>
  <dc:description/>
  <dc:language>en-US</dc:language>
  <cp:lastModifiedBy>Jogi Iroda</cp:lastModifiedBy>
  <cp:lastPrinted>2014-10-28T16:14:00Z</cp:lastPrinted>
  <dcterms:modified xsi:type="dcterms:W3CDTF">2014-11-12T10:43:00Z</dcterms:modified>
  <cp:revision>2</cp:revision>
  <dc:subject/>
  <dc:title>JÁSZBERÉNY VÁROS ÖNKORMÁNYZATÁNAK KÉPVISELŐ-TESTÜLETE</dc:title>
</cp:coreProperties>
</file>