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/>
        <w:drawing>
          <wp:inline distT="0" distB="0" distL="0" distR="0">
            <wp:extent cx="123761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ájékoztató a két ülés között történt eseményekről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trike/>
              </w:rPr>
              <w:t>A törvényességi ellenőrzésre való</w:t>
            </w:r>
            <w:r>
              <w:rPr/>
              <w:t xml:space="preserve">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november 1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ezt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96-100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Ügyintéző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ozma Anet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Jászberény Város Polgármeste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ájékoztat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ét ülés között történt események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któber 29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berényi Szent Erzsébet Kórházban a Samsung Zrt. támogatásával a Csecsemő- és Gyermekosztályon megvalósult komfortszoba átadó ünnepség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P-5.5.0-09-11-2011-0018 kódszámú „Jászberény intermodális közösségi közlekedési csomópont létesítése” című pályázat prezentációs bemutatóján voltam je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ovjet csapatok bevonulása alkalmából rendezett megemlékezésen vettem részt a Huszárlaktanya falán elhelyezett emléktábl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RIO TV műsorában beszéltem aktuális várospolitikai kérdés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akértőkkel tárgyaltam a piac fejlesztési lehetőségei kap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z Assist–Trend Alföld Kft. bemutatótermének és irodaházának ünnepélyes átadásán vettem rész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1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lectrolux Lehel Kft. jóvoltából adományozásra került két darab mosógép átadásán voltam jelen a Szent Ferenc Egyesített Szociális Intézmén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1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Yakuzák SE Korcsolya út 5. szám alatt kialakításra kerülő Dojo látványterveinek bemutató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1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iss Norbert az Emberi Erőforrások Minisztériumának sportért felelős helyettes államtitkárával megtekintettem a városunkban TAO-s pályázat útján megvalósuló a Lehel vezér tér 5. szám alatt található tornatermet, valamint a jégcsarno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1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 Múzeum alapításának 140. évfordulója alkalmából rendezett jubileumi ünnepségen köszöntöttem a jelenlév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1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2015. évi útfelújítások tervezésével kapcsolatos helyszíni bejáráso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 Városi Önkormányzat a Szakképzési Ösztöndíjprogrammal is támogatni kívánja a helyi szakképzést. Ennek kapcsán a Jász-Plasztik Kft., a Scintilla Kft. és a Fortaco Zrt. képviselőivel tájékoztattam az érdeklődő szü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novem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1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1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10" w:hanging="0"/>
        <w:jc w:val="right"/>
        <w:rPr/>
      </w:pPr>
      <w:r>
        <w:rPr>
          <w:b/>
          <w:i/>
        </w:rPr>
        <w:t>Dr. Szabó Tamás sk.</w:t>
      </w:r>
    </w:p>
    <w:p>
      <w:pPr>
        <w:pStyle w:val="Normal"/>
        <w:ind w:left="5664" w:firstLine="276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Textexposedshow">
    <w:name w:val="text_exposed_show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22:00Z</dcterms:created>
  <dc:creator> </dc:creator>
  <dc:description/>
  <cp:keywords/>
  <dc:language>en-US</dc:language>
  <cp:lastModifiedBy>Kovács Szilvia</cp:lastModifiedBy>
  <cp:lastPrinted>2014-11-18T15:41:00Z</cp:lastPrinted>
  <dcterms:modified xsi:type="dcterms:W3CDTF">2014-11-18T16:22:00Z</dcterms:modified>
  <cp:revision>2</cp:revision>
  <dc:subject/>
  <dc:title>2010</dc:title>
</cp:coreProperties>
</file>