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hu-HU"/>
        </w:rPr>
        <w:t xml:space="preserve">Kivonat Jászberény Város Önkormányzata Képviselő-testületének </w:t>
      </w:r>
      <w:r>
        <w:rPr>
          <w:rFonts w:eastAsia="Times New Roman" w:cs="Times New Roman félkövér" w:ascii="Times New Roman félkövér" w:hAnsi="Times New Roman félkövér"/>
          <w:b/>
          <w:lang w:eastAsia="hu-HU"/>
        </w:rPr>
        <w:t>Ügy- és Közrendi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Bizottsága 2014. november 13-ai rendes, nyílt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4/2014. (XI. 13.) Ügy- és Közrend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A Roma Nemzetiségi Önkormányzattal kötött együttműködési megállapodás felülvizsgálatáról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ászberény Város Önkormányzata Képviselő-testületének Ügy- és Közrendi Bizottsága (a továbbiakban: Bizottság) a Roma Nemzetiségi Önkormányzattal kötött együttműködési megállapodás felülvizsgálatáról szóló előterjesztést 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Felelős:</w:t>
      </w:r>
      <w:r>
        <w:rPr>
          <w:rFonts w:eastAsia="Times New Roman" w:cs="Times New Roman" w:ascii="Times New Roman" w:hAnsi="Times New Roman"/>
          <w:lang w:eastAsia="hu-HU"/>
        </w:rPr>
        <w:tab/>
        <w:t>Budai Lóránt, az ÜKB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Erről </w:t>
      </w:r>
      <w:r>
        <w:rPr>
          <w:rFonts w:eastAsia="Times New Roman" w:cs="Times New Roman félkövér" w:ascii="Times New Roman félkövér" w:hAnsi="Times New Roman félkövér"/>
          <w:b/>
          <w:spacing w:val="40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Ügy- és Közrend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rat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5/2014. (XI. 13.) Ügy- és Közrend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A Jászberényi Polgármesteri Hivatal Szervezeti és Működési Szabályzatának módosításáról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Jászberény Város Önkormányzata Képviselő-testületének Ügy- és Közrendi Bizottsága (a továbbiakban: Bizottság) a</w:t>
      </w:r>
      <w:r>
        <w:rPr>
          <w:rFonts w:eastAsia="Times New Roman" w:cs="Times New Roman" w:ascii="Times New Roman" w:hAnsi="Times New Roman"/>
          <w:b/>
          <w:i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Jászberényi Polgármesteri Hivatal Szervezeti és Működési Szabályzatának módosításáról szóló előterjesztést 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Felelős:</w:t>
      </w:r>
      <w:r>
        <w:rPr>
          <w:rFonts w:eastAsia="Times New Roman" w:cs="Times New Roman" w:ascii="Times New Roman" w:hAnsi="Times New Roman"/>
          <w:lang w:eastAsia="hu-HU"/>
        </w:rPr>
        <w:tab/>
        <w:t>Budai Lóránt, az ÜKB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Erről </w:t>
      </w:r>
      <w:r>
        <w:rPr>
          <w:rFonts w:eastAsia="Times New Roman" w:cs="Times New Roman félkövér" w:ascii="Times New Roman félkövér" w:hAnsi="Times New Roman félkövér"/>
          <w:b/>
          <w:spacing w:val="40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Ügy- és Közrend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rat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Budai Lóránt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ászberény, 2014. november 1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Dr. Birinyi Alexandr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lang w:eastAsia="hu-HU"/>
        </w:rPr>
        <w:t>a Bizottság titk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17:00Z</dcterms:created>
  <dc:creator>Dr. Mága Anita</dc:creator>
  <dc:description/>
  <cp:keywords/>
  <dc:language>en-US</dc:language>
  <cp:lastModifiedBy>Dr. Mága Anita</cp:lastModifiedBy>
  <dcterms:modified xsi:type="dcterms:W3CDTF">2014-11-17T09:19:00Z</dcterms:modified>
  <cp:revision>1</cp:revision>
  <dc:subject/>
  <dc:title/>
</cp:coreProperties>
</file>