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ÁNAK KÉPVISELŐ-TESTÜ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ELŐTERJESZ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FEDŐLAP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582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Előterjesztés önkormányzati rendeletek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ód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tásvizsgálati lap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H irodavezetői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4. november 10.</w:t>
            </w:r>
          </w:p>
        </w:tc>
      </w:tr>
      <w:tr>
        <w:trPr>
          <w:trHeight w:val="204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jduné 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9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H-1099-8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obák Zolt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berény Jegyzőj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önkormányzati rendeletek módosításá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ünk alakuló ülésén döntött a Képviselő-testület állandó bizottságainak elnevezésérő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ábbi négy bizottság helyett hat bizottság felállításáról határozott a Képviselő-testül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ok közül a Humán Erőforrás Bizottság elnevezése nem változott, így azokat a rendeleteket, amelyben csupán ez a bizottság szerepel, nem kell a névváltozás miatt mód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bizottsági elnevezéseknek a hatályos önkormányzati rendeleteken történő átvezetése indoko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vitatását, valamint a rendelettervezet minősített többséggel történő elfogad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ászberény, 2014. november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Dr. Gottdiener Lajos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/2014. (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egyes önkormányzati rendeletek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ának Képviselő-testülete az Alaptörvény 32. cikk (2) bekezdésében meghatározott eredeti jogalkotói hatáskörében, az Alaptörvény 32. cikk (1) bekezdés a) pontjában, valamint a Magyarország helyi önkormányzatairól szóló 2011. CLXXXIX. törvény 13. §-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A társasházak közterület kezelésének rendjéről, közösségi funkciójú zöld területek fejlesztéséről szóló </w:t>
      </w:r>
      <w:r>
        <w:rPr>
          <w:rFonts w:cs="Times New Roman" w:ascii="Times New Roman" w:hAnsi="Times New Roman"/>
          <w:sz w:val="24"/>
          <w:szCs w:val="24"/>
        </w:rPr>
        <w:t>3/2014. (I. 17.) önkormányzati rendelet 3. § (1) bekezdésében a ”Városüzemeltetési és Fejlesztési Bizottság” szövegrész helyébe a ”Városüzemeltetési Bizottság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i ingatlanok felújításához nyújtott támogatásról szóló 6/2013. (II. 14.) önkormányzati rendelet 3. § (1) bekezdésében a ”Városüzemeltetési és Fejlesztési Bizottság” szövegrész helyébe a ”Városüzemeltetési Bizottság” szövegrész lép.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34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(1) Jászberény Város Önkormányzatának vagyonáról és a vagyongazdálkodás szabályairól szóló 13/2012. (III. 19.) önkormányzati rendelet (továbbiakban: vagyonrendelet) 6. § (2) bekezdés f) pontjában </w:t>
      </w:r>
      <w:r>
        <w:rPr>
          <w:b w:val="false"/>
          <w:bCs w:val="false"/>
        </w:rPr>
        <w:t>a ”Városüzemeltetési és Fejlesztési Bizottság” szövegrész helyébe a ”Városfejlesztési Bizottság” szövegrész lép.</w:t>
      </w:r>
    </w:p>
    <w:p>
      <w:pPr>
        <w:pStyle w:val="Xl34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Xl34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A vagyonrendelet 6. § (2) bekezdés e) pontjában; a 8. § (3) bekezdés bb) pontjában; a 11. § (6) bekezdésében; a 14. § (2) és (3) bekezdésében; a 19. § (3) bekezdés a) pontjában, a (4) és (5) bekezdésében; a 20.§ (5), (8) és (10) bekezdésében;  a 21. § (8) bekezdésében; a  21/A.§ (3) bekezdésében; a 23. § (2) bekezdés c) pontjában a 26/A. § (1) bekezdés a) pontjában szereplő ”Pénzügyi, Gazdasági és Tulajdonosi Bizottság” szövegrész helyébe a ”Gazdasági és Tulajdonosi Bizottság” szövegrész lép.</w:t>
      </w:r>
    </w:p>
    <w:p>
      <w:pPr>
        <w:pStyle w:val="Xl34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Xl34"/>
        <w:spacing w:lineRule="auto" w:line="240" w:before="0" w:after="0"/>
        <w:jc w:val="both"/>
        <w:rPr/>
      </w:pPr>
      <w:r>
        <w:rPr>
          <w:b w:val="false"/>
          <w:bCs w:val="false"/>
        </w:rPr>
        <w:t>(3) A vagyonrendelet 6. mellékletének 3.3.2 pontjában a</w:t>
      </w:r>
      <w:r>
        <w:rPr/>
        <w:t xml:space="preserve"> ”</w:t>
      </w:r>
      <w:r>
        <w:rPr>
          <w:b w:val="false"/>
        </w:rPr>
        <w:t>Pénzügyi, Gazdasági és Tulajdonosi, a Városüzemeltetési és Fejlesztési és a Jogi, Ügy- és Közrendi Bizottság elnökeiből álló” szövegrész helyébe a ”Gazdasági és Tulajdonosi, a Városfejlesztési és az Ügy- és Közrendi Bizottság elnökeiből álló” szövegrész lép.</w:t>
      </w:r>
    </w:p>
    <w:p>
      <w:pPr>
        <w:pStyle w:val="Xl34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Jászberény Város Napjának megállapításáról és a Jászberény Város Önkormányzatának Képviselő-testülete által alapított kitüntetések adományozásáról szóló </w:t>
      </w:r>
      <w:r>
        <w:rPr>
          <w:rFonts w:cs="Times New Roman" w:ascii="Times New Roman" w:hAnsi="Times New Roman"/>
          <w:bCs/>
          <w:sz w:val="24"/>
          <w:szCs w:val="24"/>
        </w:rPr>
        <w:t>19/2012. (IV. 12.) önkormányzati rendelet 15. § (8) bekezdésében a”Jogi- Ügy és Közrendi Bizottság” szövegrész helyébe az ”Ügy- és Közrendi Bizottság” szövegrész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1) Az önkormányzat tulajdonában álló lakások és nem lakás céljára szolgáló helyiségek elidegenítéséről szóló 21/2012. (IV. 12.) önkormányzati rendelet (a továbbiakban: elidegenítési rendelet) 3. § (1) bekezdés a) pontjában; a 4. § (1) bekezdésében valamint a 10. § (2) bekezdés b) pontjában szereplő ”Pénzügyi, Gazdasági és Tulajdonosi Bizottság” szövegrész helyébe ”Gazdasági és Tulajdonosi Bizottság” szövegrész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elidegenítési rendelet 1. számú mellékletének 3.3.2 pontjában a ”Pénzügyi, Gazdasági és Tulajdonosi, a Városüzemeltetési és Fejlesztési és a Jogi, Ügy- és Közrendi Bizottság elnökeiből álló” szövegrész helyébe a ”Gazdasági és Tulajdonosi, a Városfejlesztési és az Ügy- és Közrendi Bizottság elnökeiből álló” szövegrész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(1) Az önkormányzat tulajdonában lévő lakások és nem lakás céljára szolgáló helyiségek bérletének szabályairól, a lakbérek mértékének megállapításáról szóló 22/2011. (VI. 9.) önkormányzati rendelet (továbbiakban: bérbeadási rendelet) 3. § (5) bekezdésében a ”Pénzügyi, Gazdasági és Tulajdonosi Bizottság (a továbbiakban: PGTB)” szövegrész helyébe a ”Gazdasági és Tulajdonosi Bizottság, (továbbiakban: GTB)” szövegrész lép.</w:t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 A bérbeadási rendelet  20/A. § (1) bekezdésében; a 32. § (3) bekezdésében; a 33. § (1) bekezdésében; a 34. § (1) és (3) bekezdésében; a 35. § (1) bekezdés d) és e) pontjában; 36.§ (1) bekezdésében; a 42. § (5) és (6) bekezdésében és a 44. § (2) bekezdésében a ”PGTB” szövegrész helyébe ”GTB” szövegrész lép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(1) A vállalkozások beruházás ösztönzési és munkahely teremtési helyi támogatásának programjáról szóló 22/2014. (VII. 17.) önkormányzati rendelet (továbbiakban: támogatási rendelet) </w:t>
      </w:r>
      <w:r>
        <w:rPr>
          <w:rFonts w:cs="Times New Roman" w:ascii="Times New Roman" w:hAnsi="Times New Roman"/>
          <w:sz w:val="24"/>
          <w:szCs w:val="24"/>
        </w:rPr>
        <w:t>2. mellékletének Útmutatójában a III. kérelem benyújtásával kapcsolatos rendelkezés harmadik francia bekezdésében a ”Pénzügyi, Gazdasági és Tulajdonosi Bizottság” szövegrész helyébe a ”Gazdasági és Tulajdonosi Bizottság” szövegrész lép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8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név, házszám megállapításának, megváltoztatásának, valamint emléktáblák elhelyezésének részletes szabályairól szól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3/2013. (VI. 13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4. § (3) bekezdésében a ”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Jogi, Ügy- és Közrendi Bizottság” szövegrész helyébe az ”Ügy- és Közrendi Bizottság” szövegrész lép.</w:t>
      </w:r>
    </w:p>
    <w:p>
      <w:pPr>
        <w:pStyle w:val="Normal"/>
        <w:shd w:fill="FFFFFF" w:val="clear"/>
        <w:tabs>
          <w:tab w:val="clear" w:pos="708"/>
          <w:tab w:val="left" w:pos="1498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„Bursa Hungarica” Felsőoktatási Önkormányzati Ösztöndíjpályázat elbírálásának szabályairól szóló 28/2005. (IX. 16.) önkormányzati rendelet (továbbiakban: ösztöndíj rendelet) 5. § (2) bekezdésében az ”Oktatási, Közművelődési és Sport Irodához” szövegrész helyébe a ”Humán és Önkormányzati Igazgatási Irodához” szövegrész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ösztöndíj rendelet 5. § (3) bekezdése helyébe a következő rendelkezés lép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(3)Az Önkormányzat „Bursa Hungarica” Ösztöndíj iránti pályázat kiírásával, pályázatok elbírálásával és a szociális rászorultság felülvizsgálatával kapcsolatos hatáskörét átruházza a Humán Erőforrás Bizottságr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Humán Erőforrás Bizottság határozata ellen fellebbezésnek nincs hely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i képviselők tiszteletdíjáról és természetbeni juttatásáról szóló 30/2011. (IX. 15.) önkormányzati rendelet 4. § (5) bekezdésében a „Jogi, Ügy-és Közrendi Bizottság” szövegrész helyébe „Ügy- és Közrendi Bizottság” szövegrész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épített és a zöldfelületi értékek helyi védelméről szóló 34/2003. (VI. 30.) önkormányzati rendelet (a továbbiakban: Ör.) 4. § (1) bekezdésében, valamint a 7. § (3) bekezdésében a ”Városfejlesztési Bizottság” szövegrész helyébe a ”Városüzemeltetési Bizottság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z Ör. 2. melléklete 1. pont b. alpontjában a „Városfejlesztési Bizottságnak” szövegrész helyébe „Városüzemeltetési Bizottságnak” szövegrész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z Ör. 2.  melléklet 3. pont b. alpontjában a „Városfejlesztési Bizottság” szövegrész helyébe a „Városüzemeltetési Bizottság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óigazgatási feladatokat ellátó köztisztviselők anyagi érdekeltségéről szóló 46/2013. (XI. 14.) önkormányzati rendelet 9. § (5) bekezdés helyébe a következő rendelkezés lép:</w:t>
      </w:r>
    </w:p>
    <w:p>
      <w:pPr>
        <w:pStyle w:val="Normal"/>
        <w:spacing w:lineRule="auto" w:line="240" w:before="0" w:after="0"/>
        <w:ind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(5)</w:t>
        <w:tab/>
        <w:t>Az érdekeltségi alap képzésével, kezelésével és felhasználásával kapcsolatos ellenőrzés a Gazdasági és Tulajdonosi Bizottság hatáskörébe tartozik.”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2014. november 20-án lép hatály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lang w:eastAsia="hu-H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hu-HU"/>
        </w:rPr>
        <w:t>JÁSZBERÉNY VÁROS ÖNKORMÁNYZATÁNAK KÉPVISELŐ-TESTÜ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4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40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ELŐZETES HATÁSVIZSGÁLATI 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u-HU"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98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Jászberény Város Önkormányzatának Képviselő-testülete a 2014. október 27-i alakuló ülésén döntött a Képviselő-testület állandó bizottságainak számáról és elnevezésé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A korábbi négy bizottsággal szemben hat állandó bizottságot hozott létre. A hatályos önkormányzati rendeleteken az új bizottsági elnevezések átvezetése indokolt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u-HU"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enek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en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u-HU"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Változatlanok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Változatlanok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Változatlanok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Változatlanok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lowerLetter"/>
      <w:lvlText w:val="%1%2)"/>
      <w:lvlJc w:val="left"/>
      <w:pPr>
        <w:tabs>
          <w:tab w:val="num" w:pos="716"/>
        </w:tabs>
        <w:ind w:left="716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6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Char">
    <w:name w:val="Cím Char"/>
    <w:qFormat/>
    <w:rPr>
      <w:rFonts w:ascii="Arial" w:hAnsi="Arial" w:cs="Arial"/>
      <w:b/>
      <w:bCs/>
      <w:kern w:val="2"/>
      <w:sz w:val="24"/>
      <w:szCs w:val="24"/>
      <w:u w:val="single"/>
      <w:lang w:val="hu-HU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hu-H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0:00Z</dcterms:created>
  <dc:creator>Jogi Iroda</dc:creator>
  <dc:description/>
  <dc:language>en-US</dc:language>
  <cp:lastModifiedBy>Jogi Iroda</cp:lastModifiedBy>
  <dcterms:modified xsi:type="dcterms:W3CDTF">2014-11-12T10:50:00Z</dcterms:modified>
  <cp:revision>2</cp:revision>
  <dc:subject/>
  <dc:title>JÁSZBERÉNY VÁROS ÖNKORMÁNYZATÁNAK KÉPVISELŐ-TESTÜLETE</dc:title>
</cp:coreProperties>
</file>