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Kivonat Jászberény Város Önkormányzata Képviselő-testületének Pénzügyi és Költségvetési Bizottsága 2014. november 14-i rendes, </w:t>
      </w:r>
      <w:r>
        <w:rPr>
          <w:rFonts w:eastAsia="Times New Roman" w:cs="Times New Roman" w:ascii="Times New Roman" w:hAnsi="Times New Roman"/>
          <w:b/>
          <w:i/>
          <w:spacing w:val="60"/>
          <w:sz w:val="24"/>
          <w:szCs w:val="24"/>
          <w:lang w:eastAsia="hu-HU"/>
        </w:rPr>
        <w:t>nyílt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 ülésének jegyzőkönyvéből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hu-HU"/>
        </w:rPr>
        <w:t>7/2014. (XI. 14.) Pénzügyi és Költségvetési Bizottsági határoza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  <w:t>A Jászberény Város Önkormányzata 2014. évi költségvetési előirányzatainak megállapításáról szóló 4/2014. (II. 13.) önkormányzati rendelet módosításáról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hu-HU"/>
        </w:rPr>
        <w:t>Jászberény Város Önkormányzata Képviselő-testületének Pénzügyi és Költségvetési Bizottsága Jászberény város polgármesterének a Jászberény Város Önkormányzata 2014. évi költségvetési előirányzatainak megállapításáról szóló 4/2014. (II. 13.) önkormányzati rendelet módosítására irányuló előterjesztését – 5 igen szavazattal, egyhangúlag – támogatja, és a Képviselő-testületnek elfogadásra javasolj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u w:val="single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hu-HU"/>
        </w:rPr>
        <w:t>Határidő: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hu-HU"/>
        </w:rPr>
        <w:tab/>
        <w:t>azonnal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hu-HU"/>
        </w:rPr>
        <w:t>Felelős:</w:t>
        <w:tab/>
      </w:r>
      <w:r>
        <w:rPr>
          <w:rFonts w:eastAsia="Times New Roman" w:cs="Times New Roman" w:ascii="Times New Roman" w:hAnsi="Times New Roman"/>
          <w:iCs/>
          <w:sz w:val="24"/>
          <w:szCs w:val="24"/>
          <w:lang w:eastAsia="hu-HU"/>
        </w:rPr>
        <w:t>Balogh Béla, a Bizottság elnöke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hu-HU"/>
        </w:rPr>
        <w:t xml:space="preserve">Erről </w:t>
      </w:r>
      <w:r>
        <w:rPr>
          <w:rFonts w:eastAsia="Times New Roman" w:cs="Times New Roman félkövér;Times New Roman" w:ascii="Times New Roman félkövér;Times New Roman" w:hAnsi="Times New Roman félkövér;Times New Roman"/>
          <w:b/>
          <w:iCs/>
          <w:spacing w:val="40"/>
          <w:sz w:val="24"/>
          <w:szCs w:val="24"/>
          <w:lang w:eastAsia="hu-HU"/>
        </w:rPr>
        <w:t>értesül: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i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hu-HU"/>
        </w:rPr>
        <w:t>Jász-Nagykun-Szolnok Megyei Kormányhivatal – Szolnok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i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hu-HU"/>
        </w:rPr>
        <w:t>Pénzügyi és Költségvetési Bizottság tagjai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i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hu-HU"/>
        </w:rPr>
        <w:t>Képviselő-testület valamennyi tagja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i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hu-HU"/>
        </w:rPr>
        <w:t>Irattá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hu-HU"/>
        </w:rPr>
        <w:t>8/2014. (XI. 14.) Pénzügyi és Költségvetési Bizottsági határoza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0"/>
          <w:lang w:eastAsia="hu-HU"/>
        </w:rPr>
        <w:t>A Jászberény Városi Önkormányzat folyószámla- és munkabér hitelkeret szerződéseinek megkötéséről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hu-HU"/>
        </w:rPr>
        <w:t>Jászberény Város Önkormányzata Képviselő-testületének Pénzügyi és Költségvetési Bizottsága Jászberény város polgármesterének a Jászberény Városi Önkormányzat folyószámla- és munkabér hitelkeret szerződéseinek megkötésére irányuló előterjesztését – az abban foglalt mindkét határozati javaslat vonatkozásában, 5 igen szavazattal, egyhangúlag – támogatja, és a Képviselő-testületnek elfogadásra javasolj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u w:val="single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hu-HU"/>
        </w:rPr>
        <w:t>Határidő: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hu-HU"/>
        </w:rPr>
        <w:tab/>
        <w:t>azonnal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hu-HU"/>
        </w:rPr>
        <w:t>Felelős:</w:t>
        <w:tab/>
      </w:r>
      <w:r>
        <w:rPr>
          <w:rFonts w:eastAsia="Times New Roman" w:cs="Times New Roman" w:ascii="Times New Roman" w:hAnsi="Times New Roman"/>
          <w:iCs/>
          <w:sz w:val="24"/>
          <w:szCs w:val="24"/>
          <w:lang w:eastAsia="hu-HU"/>
        </w:rPr>
        <w:t>Balogh Béla, a Bizottság elnöke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hu-HU"/>
        </w:rPr>
        <w:t xml:space="preserve">Erről </w:t>
      </w:r>
      <w:r>
        <w:rPr>
          <w:rFonts w:eastAsia="Times New Roman" w:cs="Times New Roman félkövér;Times New Roman" w:ascii="Times New Roman félkövér;Times New Roman" w:hAnsi="Times New Roman félkövér;Times New Roman"/>
          <w:b/>
          <w:iCs/>
          <w:spacing w:val="40"/>
          <w:sz w:val="24"/>
          <w:szCs w:val="24"/>
          <w:lang w:eastAsia="hu-HU"/>
        </w:rPr>
        <w:t>értesül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i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hu-HU"/>
        </w:rPr>
        <w:t>Jász-Nagykun-Szolnok Megyei Kormányhivatal – Szolnok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i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hu-HU"/>
        </w:rPr>
        <w:t>Pénzügyi és Költségvetési Bizottság tagjai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i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hu-HU"/>
        </w:rPr>
        <w:t>Képviselő-testület valamennyi tagja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i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hu-HU"/>
        </w:rPr>
        <w:t>Irattár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u w:val="single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hu-HU"/>
        </w:rPr>
        <w:t>9/2014. (XI. 14.) Pénzügyi és Költségvetési Bizottsági határoza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  <w:t>Az önkormányzati munkához kapcsolódó természetbeni juttatásokról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hu-HU"/>
        </w:rPr>
        <w:t>Jászberény Város Önkormányzata Képviselő-testületének Pénzügyi és Költségvetési Bizottsága Jászberény város polgármesterének az önkormányzati munkához kapcsolódó természetbeni juttatásokra irányuló előterjesztését – a Bizottság által megtett, külön okiratba foglalt módosító javaslattal egységes szerkezetben, 5 igen szavazattal, egyhangúlag – támogatja, és a Képviselő-testületnek elfogadásra javasolj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u w:val="single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hu-HU"/>
        </w:rPr>
        <w:t>Határidő: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hu-HU"/>
        </w:rPr>
        <w:tab/>
        <w:t>azonnal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hu-HU"/>
        </w:rPr>
        <w:t>Felelős:</w:t>
        <w:tab/>
      </w:r>
      <w:r>
        <w:rPr>
          <w:rFonts w:eastAsia="Times New Roman" w:cs="Times New Roman" w:ascii="Times New Roman" w:hAnsi="Times New Roman"/>
          <w:iCs/>
          <w:sz w:val="24"/>
          <w:szCs w:val="24"/>
          <w:lang w:eastAsia="hu-HU"/>
        </w:rPr>
        <w:t>Balogh Béla, a Bizottság elnöke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hu-HU"/>
        </w:rPr>
        <w:t xml:space="preserve">Erről </w:t>
      </w:r>
      <w:r>
        <w:rPr>
          <w:rFonts w:eastAsia="Times New Roman" w:cs="Times New Roman félkövér;Times New Roman" w:ascii="Times New Roman félkövér;Times New Roman" w:hAnsi="Times New Roman félkövér;Times New Roman"/>
          <w:b/>
          <w:iCs/>
          <w:spacing w:val="40"/>
          <w:sz w:val="24"/>
          <w:szCs w:val="24"/>
          <w:lang w:eastAsia="hu-HU"/>
        </w:rPr>
        <w:t>értesül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i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hu-HU"/>
        </w:rPr>
        <w:t>Jász-Nagykun-Szolnok Megyei Kormányhivatal – Szolnok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i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hu-HU"/>
        </w:rPr>
        <w:t>Pénzügyi és Költségvetési Bizottság tagjai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i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hu-HU"/>
        </w:rPr>
        <w:t>Képviselő-testület valamennyi tagja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i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hu-HU"/>
        </w:rPr>
        <w:t>Irattá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hu-HU"/>
        </w:rPr>
        <w:t>10/2014. (XI. 14.) Pénzügyi és Költségvetési Bizottsági határozat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overflowPunct w:val="false"/>
        <w:autoSpaceDE w:val="false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  <w:t xml:space="preserve">A jászberényi 16249 hrsz-ú, természetben Jászberényben, a Neszűr III. dűlőben található ingatlan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vertAlign w:val="superscript"/>
          <w:lang w:eastAsia="hu-HU"/>
        </w:rPr>
        <w:t>1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  <w:t>/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vertAlign w:val="subscript"/>
          <w:lang w:eastAsia="hu-HU"/>
        </w:rPr>
        <w:t>1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  <w:t xml:space="preserve"> tulajdoni illetőségének megvásárlásáról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hu-HU"/>
        </w:rPr>
        <w:t xml:space="preserve">Jászberény Város Önkormányzata Képviselő-testületének Pénzügyi és Költségvetési Bizottsága a Polgármesteri Hivatal Közgazdasági Iroda vezetőjének a jászberényi 16249 hrsz-ú természetben Jászberényben, a Neszűr III. dűlőben található ingatlan </w:t>
      </w:r>
      <w:r>
        <w:rPr>
          <w:rFonts w:eastAsia="Times New Roman" w:cs="Times New Roman" w:ascii="Times New Roman" w:hAnsi="Times New Roman"/>
          <w:iCs/>
          <w:sz w:val="24"/>
          <w:szCs w:val="24"/>
          <w:vertAlign w:val="superscript"/>
          <w:lang w:eastAsia="hu-HU"/>
        </w:rPr>
        <w:t>1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hu-HU"/>
        </w:rPr>
        <w:t>/</w:t>
      </w:r>
      <w:r>
        <w:rPr>
          <w:rFonts w:eastAsia="Times New Roman" w:cs="Times New Roman" w:ascii="Times New Roman" w:hAnsi="Times New Roman"/>
          <w:iCs/>
          <w:sz w:val="24"/>
          <w:szCs w:val="24"/>
          <w:vertAlign w:val="subscript"/>
          <w:lang w:eastAsia="hu-HU"/>
        </w:rPr>
        <w:t>1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hu-HU"/>
        </w:rPr>
        <w:t xml:space="preserve"> tulajdoni hányadának megvásárlására irányuló előterjesztését – 5 igen szavazattal, egyhangúlag – támogatja, és a Képviselő-testületnek elfogadásra javasolj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hu-HU"/>
        </w:rPr>
        <w:t>Határidő: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hu-HU"/>
        </w:rPr>
        <w:tab/>
        <w:t>azonnal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hu-HU"/>
        </w:rPr>
        <w:t>Felelős:</w:t>
        <w:tab/>
      </w:r>
      <w:r>
        <w:rPr>
          <w:rFonts w:eastAsia="Times New Roman" w:cs="Times New Roman" w:ascii="Times New Roman" w:hAnsi="Times New Roman"/>
          <w:iCs/>
          <w:sz w:val="24"/>
          <w:szCs w:val="24"/>
          <w:lang w:eastAsia="hu-HU"/>
        </w:rPr>
        <w:t>Balogh Béla, a Bizottság elnöke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hu-HU"/>
        </w:rPr>
        <w:t xml:space="preserve">Erről </w:t>
      </w:r>
      <w:r>
        <w:rPr>
          <w:rFonts w:eastAsia="Times New Roman" w:cs="Times New Roman félkövér;Times New Roman" w:ascii="Times New Roman félkövér;Times New Roman" w:hAnsi="Times New Roman félkövér;Times New Roman"/>
          <w:b/>
          <w:iCs/>
          <w:spacing w:val="40"/>
          <w:sz w:val="24"/>
          <w:szCs w:val="24"/>
          <w:lang w:eastAsia="hu-HU"/>
        </w:rPr>
        <w:t>értesül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i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hu-HU"/>
        </w:rPr>
        <w:t>Jász-Nagykun-Szolnok Megyei Kormányhivatal – Szolnok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i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hu-HU"/>
        </w:rPr>
        <w:t>Pénzügyi és Költségvetési Bizottság tagjai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hu-HU"/>
        </w:rPr>
        <w:t>Képviselő-testület valamennyi tagja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i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hu-HU"/>
        </w:rPr>
        <w:t>Irattár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hu-HU"/>
        </w:rPr>
        <w:t>11/2014. (XI. 14.) Pénzügyi és Költségvetési Bizottsági határoza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  <w:t>Alapítványok és egyesület támogatásáról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hu-HU"/>
        </w:rPr>
        <w:t>Jászberény Város Önkormányzata Képviselő-testületének Pénzügyi és Költségvetési Bizottsága a Polgármesteri Hivatal Közgazdasági Iroda vezetőjének alapítványok és egyesület támogatására irányuló előterjesztését, egységes szerkezetben az ahhoz kapcsolódóan az előterjesztő által tett, 2014. november 13. napján kelt módosító javaslattal – 5 igen szavazattal, egyhangúlag – támogatja, és a Képviselő-testületnek elfogadásra javasolj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hu-HU"/>
        </w:rPr>
        <w:t>Határidő: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hu-HU"/>
        </w:rPr>
        <w:tab/>
        <w:t>azonnal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hu-HU"/>
        </w:rPr>
        <w:t>Felelős:</w:t>
        <w:tab/>
      </w:r>
      <w:r>
        <w:rPr>
          <w:rFonts w:eastAsia="Times New Roman" w:cs="Times New Roman" w:ascii="Times New Roman" w:hAnsi="Times New Roman"/>
          <w:iCs/>
          <w:sz w:val="24"/>
          <w:szCs w:val="24"/>
          <w:lang w:eastAsia="hu-HU"/>
        </w:rPr>
        <w:t>Balogh Béla, a Bizottság elnöke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hu-HU"/>
        </w:rPr>
        <w:t xml:space="preserve">Erről </w:t>
      </w:r>
      <w:r>
        <w:rPr>
          <w:rFonts w:eastAsia="Times New Roman" w:cs="Times New Roman félkövér;Times New Roman" w:ascii="Times New Roman félkövér;Times New Roman" w:hAnsi="Times New Roman félkövér;Times New Roman"/>
          <w:b/>
          <w:iCs/>
          <w:spacing w:val="40"/>
          <w:sz w:val="24"/>
          <w:szCs w:val="24"/>
          <w:lang w:eastAsia="hu-HU"/>
        </w:rPr>
        <w:t>értesül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i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hu-HU"/>
        </w:rPr>
        <w:t>Jász-Nagykun-Szolnok Megyei Kormányhivatal – Szolnok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i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hu-HU"/>
        </w:rPr>
        <w:t>Pénzügyi és Költségvetési Bizottság tagjai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i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hu-HU"/>
        </w:rPr>
        <w:t>Képviselő-testület valamennyi tagja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i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hu-HU"/>
        </w:rPr>
        <w:t>Irattá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hu-HU"/>
        </w:rPr>
        <w:t>12/2014. (XI. 14.) Pénzügyi és Költségvetési Bizottsági határoza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hu-HU"/>
        </w:rPr>
        <w:t>A helyi adókról szóló 46/2011. (XII. 22.) önkormányzati rendelet módosításáról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i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hu-HU"/>
        </w:rPr>
        <w:t>Jászberény Város Önkormányzata Képviselő-testületének Pénzügyi és Költségvetési Bizottsága a Polgármesteri Hivatal Adóigazgatási Iroda vezetőjének a helyi adókról szóló 46/2011. (XII. 22.) önkormányzati rendelet módosítására irányuló előterjesztését – 5 igen szavazattal, egyhangúlag – támogatja, és a Képviselő-testületnek elfogadásra javasolj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hu-HU"/>
        </w:rPr>
        <w:t>Határidő: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hu-HU"/>
        </w:rPr>
        <w:tab/>
        <w:t>azonnal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hu-HU"/>
        </w:rPr>
        <w:t>Felelős:</w:t>
        <w:tab/>
      </w:r>
      <w:r>
        <w:rPr>
          <w:rFonts w:eastAsia="Times New Roman" w:cs="Times New Roman" w:ascii="Times New Roman" w:hAnsi="Times New Roman"/>
          <w:iCs/>
          <w:sz w:val="24"/>
          <w:szCs w:val="24"/>
          <w:lang w:eastAsia="hu-HU"/>
        </w:rPr>
        <w:t>Balogh Béla, a Bizottság elnöke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hu-HU"/>
        </w:rPr>
        <w:t xml:space="preserve">Erről </w:t>
      </w:r>
      <w:r>
        <w:rPr>
          <w:rFonts w:eastAsia="Times New Roman" w:cs="Times New Roman félkövér;Times New Roman" w:ascii="Times New Roman félkövér;Times New Roman" w:hAnsi="Times New Roman félkövér;Times New Roman"/>
          <w:b/>
          <w:iCs/>
          <w:spacing w:val="40"/>
          <w:sz w:val="24"/>
          <w:szCs w:val="24"/>
          <w:lang w:eastAsia="hu-HU"/>
        </w:rPr>
        <w:t>értesül: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i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hu-HU"/>
        </w:rPr>
        <w:t>Jász-Nagykun-Szolnok Megyei Kormányhivatal – Szolnok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i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hu-HU"/>
        </w:rPr>
        <w:t>Pénzügyi és Költségvetési Bizottság tagjai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i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hu-HU"/>
        </w:rPr>
        <w:t>Képviselő-testület valamennyi tagja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i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hu-HU"/>
        </w:rPr>
        <w:t>Irattá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hu-HU"/>
        </w:rPr>
        <w:t>13/2014. (XI. 14.) Pénzügyi és Költségvetési Bizottsági határozat</w:t>
      </w:r>
    </w:p>
    <w:p>
      <w:pPr>
        <w:pStyle w:val="Normal"/>
        <w:tabs>
          <w:tab w:val="clear" w:pos="708"/>
          <w:tab w:val="right" w:pos="9072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  <w:t>A 2014. évi „art” mozik digitális korszerűsítését célzó pályázat benyújtásáról és a szükséges önerő biztosításáról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Jászberény Város Önkormányzata Képviselő-testületének Pénzügyi és Költségvetési Bizottsága (a továbbiakban: Bizottság)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hu-HU"/>
        </w:rPr>
        <w:t xml:space="preserve">a Polgármesteri Hivatal Városfejlesztési Iroda vezetőjének és a JÁSZKERÜLET Kft. ügyvezetőjének közös, a 2014. évi „art” mozik digitális korszerűsítését célzó pályázat benyújtására és a szükséges önerő biztosítására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irányuló előterjesztését – 5 igen szavazattal, egyhangúlag – támogatja, és a Képviselő-testületnek elfogadásra javasolj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Bizottság felhívja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hu-HU"/>
        </w:rPr>
        <w:t>a JÁSZKERÜLET Kft. ügyvezetőjét, hogy amennyiben a pályázat céljára szolgáló 3.600.000,- Ft tartalékkeretet terhére felhasználás történik, úgy ennek indokairól készítsen a felhasználás tételes elszámolását is magában foglaló írásbeli tájékoztatót, és azt terjessze a Bizottság elé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708" w:hanging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Határidő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>folyamatos</w:t>
      </w:r>
    </w:p>
    <w:p>
      <w:pPr>
        <w:pStyle w:val="Normal"/>
        <w:overflowPunct w:val="false"/>
        <w:autoSpaceDE w:val="false"/>
        <w:spacing w:lineRule="auto" w:line="240" w:before="0" w:after="0"/>
        <w:ind w:left="708" w:hanging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Felelős:</w:t>
        <w:tab/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Balogh Béla, a Bizottság elnöke (az 1. pont vonatkozásában)</w:t>
      </w:r>
    </w:p>
    <w:p>
      <w:pPr>
        <w:pStyle w:val="Normal"/>
        <w:overflowPunct w:val="false"/>
        <w:autoSpaceDE w:val="false"/>
        <w:spacing w:lineRule="auto" w:line="240" w:before="0" w:after="0"/>
        <w:ind w:left="2124" w:firstLine="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Tóth József, a JÁSZKERÜLET Kft. ügyvezetője (a 2. pont vonatkozásában)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Erről </w:t>
      </w:r>
      <w:r>
        <w:rPr>
          <w:rFonts w:eastAsia="Times New Roman" w:cs="Times New Roman" w:ascii="Times New Roman" w:hAnsi="Times New Roman"/>
          <w:b/>
          <w:spacing w:val="40"/>
          <w:sz w:val="24"/>
          <w:szCs w:val="24"/>
          <w:lang w:eastAsia="hu-HU"/>
        </w:rPr>
        <w:t>értesül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Jász-Nagykun-Szolnok Megyei Kormányhivatal – Szolnok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Pénzügyi és Költségvetési Bizottság tagjai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épviselő-testület valamennyi tagja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JÁSZKERÜLET Kft. – Jászberény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Irattár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hu-HU"/>
        </w:rPr>
        <w:t>14/2014. (XI. 14.) Pénzügyi és Költségvetési Bizottsági határozat</w:t>
      </w:r>
    </w:p>
    <w:p>
      <w:pPr>
        <w:pStyle w:val="Normal"/>
        <w:tabs>
          <w:tab w:val="clear" w:pos="708"/>
          <w:tab w:val="right" w:pos="9072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  <w:t>A Jász Múzeumban új álláshely létesítésének engedélyezéséről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Jászberény Város Önkormányzata Képviselő-testületének Pénzügyi és Költségvetési Bizottsága (a továbbiakban: Bizottság)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hu-HU"/>
        </w:rPr>
        <w:t xml:space="preserve">a Jász Múzeum igazgatójának a Jász Múzeumban új álláshely létesítésére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irányuló előterjesztését – 5 igen szavazattal, egyhangúlag – támogatja, és a Képviselő-testületnek elfogadásra javasolj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Határidő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>azonnal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Felelős:</w:t>
        <w:tab/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Balogh Béla, a Bizottság elnöke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Erről </w:t>
      </w:r>
      <w:r>
        <w:rPr>
          <w:rFonts w:eastAsia="Times New Roman" w:cs="Times New Roman" w:ascii="Times New Roman" w:hAnsi="Times New Roman"/>
          <w:b/>
          <w:spacing w:val="40"/>
          <w:sz w:val="24"/>
          <w:szCs w:val="24"/>
          <w:lang w:eastAsia="hu-HU"/>
        </w:rPr>
        <w:t>értesül: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Jász-Nagykun-Szolnok Megyei Kormányhivatal – Szolnok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Pénzügyi és Költségvetési Bizottság tagjai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épviselő-testület valamennyi tagja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Irattá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5664" w:hanging="0"/>
        <w:jc w:val="center"/>
        <w:textAlignment w:val="baseline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  <w:t>Balogh Béla s. k.</w:t>
      </w:r>
    </w:p>
    <w:p>
      <w:pPr>
        <w:pStyle w:val="Normal"/>
        <w:overflowPunct w:val="false"/>
        <w:autoSpaceDE w:val="false"/>
        <w:spacing w:lineRule="auto" w:line="240" w:before="0" w:after="0"/>
        <w:ind w:left="5664" w:hanging="0"/>
        <w:jc w:val="center"/>
        <w:textAlignment w:val="baseline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  <w:t>a Bizottság elnöke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ivonat hiteléül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Jászberény, 2014. november 14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Dr. Vasas Richárd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Bizottság titkár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imes New Roman félkövér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2z0">
    <w:name w:val="WW8Num2z0"/>
    <w:qFormat/>
    <w:rPr/>
  </w:style>
  <w:style w:type="character" w:styleId="WW8Num10z0">
    <w:name w:val="WW8Num10z0"/>
    <w:qFormat/>
    <w:rPr/>
  </w:style>
  <w:style w:type="character" w:styleId="Bekezdsalapbettpusa">
    <w:name w:val="Bekezdés alapbetűtípusa"/>
    <w:qFormat/>
    <w:rPr/>
  </w:style>
  <w:style w:type="character" w:styleId="CharChar2">
    <w:name w:val=" Char Char2"/>
    <w:basedOn w:val="Bekezdsalapbettpusa"/>
    <w:qFormat/>
    <w:rPr/>
  </w:style>
  <w:style w:type="character" w:styleId="CharChar1">
    <w:name w:val=" Char Char1"/>
    <w:basedOn w:val="Bekezdsalapbettpusa"/>
    <w:qFormat/>
    <w:rPr/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12:45:00Z</dcterms:created>
  <dc:creator>Dr. Mága Anita</dc:creator>
  <dc:description/>
  <cp:keywords/>
  <dc:language>en-US</dc:language>
  <cp:lastModifiedBy>Kovács Szilvia</cp:lastModifiedBy>
  <dcterms:modified xsi:type="dcterms:W3CDTF">2014-11-18T12:45:00Z</dcterms:modified>
  <cp:revision>2</cp:revision>
  <dc:subject/>
  <dc:title>Kivonat Jászberény Város Önkormányzata Képviselő-testületének Pénzügyi és Költségvetési Bizottsága 2014</dc:title>
</cp:coreProperties>
</file>