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Lehel Vezér Gimnázium intézményvezetőjének ismételt megbízatására vonatkozó önkormányzati véleményr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a PH Humán és Önkormányzati Igazgatá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a PH Humán és Önkormányzati Igazgatás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7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H/598-4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Nór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br w:type="page"/>
      </w:r>
      <w:r>
        <w:rPr>
          <w:b/>
          <w:i/>
          <w:sz w:val="22"/>
          <w:szCs w:val="22"/>
        </w:rPr>
        <w:t>Jászberényi Polgármesteri Hivatal</w:t>
      </w:r>
      <w:r>
        <w:rPr>
          <w:b/>
          <w:i/>
        </w:rPr>
        <w:t xml:space="preserve"> </w:t>
        <w:tab/>
        <w:tab/>
        <w:tab/>
        <w:tab/>
        <w:tab/>
        <w:t xml:space="preserve">     Sürgősségi indítvány!!!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Humán és Önkormányzati Igazgatási Iroda vezetője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80"/>
          <w:sz w:val="22"/>
          <w:szCs w:val="22"/>
        </w:rPr>
      </w:pPr>
      <w:r>
        <w:rPr>
          <w:b/>
          <w:bCs/>
          <w:i/>
          <w:color w:val="00008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a Lehel Vezér Gimnázium intézményvezetőjének ismételt megbízatására vonatkozó önkormányzati véleményre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hel Vezér Gimnázium igazgatójának első megbízási ciklusa 2015. augusztus 15-én lejár. A nemzeti köznevelésről szóló 2011. évi CXC. törvény (a továbbiakban: Nkt.) 67. § (7) bekezdése szerint: </w:t>
      </w:r>
      <w:r>
        <w:rPr>
          <w:i/>
          <w:sz w:val="22"/>
          <w:szCs w:val="22"/>
        </w:rPr>
        <w:t xml:space="preserve">„Az intézményvezető kiválasztása – ha e törvény másképp nem rendelkezik – nyilvános pályázat útján történik. A pályázat mellőzhető, ha az intézményvezető ismételt megbízásával a fenntartó és a nevelőtestület egyetért. Egyetértés hiányában, továbbá az intézményvezető harmadik és további megbízási ciklusát megelőzően a pályázat kiírása kötelező.” </w:t>
      </w:r>
      <w:r>
        <w:rPr>
          <w:sz w:val="22"/>
          <w:szCs w:val="22"/>
        </w:rPr>
        <w:t xml:space="preserve">A Klebelsberg Intézményfenntartó Központ Jászberényi Tankerülete (a továbbiakban: Jászberényi Tankerület) 2014. november 7-én érkezett levelében arra kéri a helyi önkormányzatot, hogy nyilatkozzon arról, hogy egyetért-e az intézményvezető ismételt megbízatásával, tehát a jelenlegi igazgató pályázati kiírás nélküli újabb 5 évre szóló megbízásával. A nyilatkozatot 2014. december 5-ig kell a Jászberényi Tankerület számára eljuttatni. Jelenleg Antics István a Lehel Vezér Gimnázium igazgatója.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A Lehel Vezér Gimnázium fenntartója a Klebelsberg Intézményfenntartó Központ (a továbbiakban: állami intézményfenntartó központ), a működtetői feladatokat a Jászberény Városi Önkormányzat látja el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Nkt. 68. § (1) bekezdése szerint az állami intézményfenntartó központ által fenntartott köznevelési intézmény vezetőjét - az e törvényben foglalt szervezetek, közösségek, személyek és a fenntartó véleményének kikérésével - az oktatásért felelős miniszter bízza meg öt év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Nkt. 83. § (3) bekezdés e) pontjában foglaltak szerint a fenntartó a köznevelési intézmény vezetőjének megbízásával és megbízásának visszavonásával összefüggő döntése vagy véleményének kialakítása előtt beszerzi a (4) bekezdésben foglaltak véleményét, mely bekezdés h) pontja nevesíti a működtető önkormányzatot is a véleményezők között. Ugyanezen jogszabályhely a) pontja alapján a vezető megbízásával kapcsolatos döntést véleményezi az intézmény alkalmazotti közössége is. A nevelőtestület 2014. november 17-én Antics István megbízását támoga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len előterjesztés sürgősséggel történő tárgyalása a Jászberény Város Önkormányzata Képviselő-testületének szervezeti és működési szabályzatáról szóló 7/2013. (II. 14.) önkormányzati rendelet (SZMSZ) 50. § (1) bekezdés b) pontja alapján indokolt, tekintettel a jogszabály által előírt véleményezési jogkör gyakorlására és az állami intézményfenntartó központ belső eljárásrendjében előírt határidő (2014. december 5.) betartásár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2"/>
          <w:szCs w:val="22"/>
        </w:rPr>
        <w:t xml:space="preserve">A fentiek alapján kérem a Tisztelt Képviselő-testületet, hogy alakítsa ki véleményét a Lehel Vezér Gimnázium intézményvezetői beosztásának betöltésére vonatkozóan, és kérem az alábbi határozati javaslat </w:t>
      </w:r>
      <w:r>
        <w:rPr/>
        <w:t>– egyszerű többséggel történő – elfogadásá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Lehel Vezér Gimnázium intézményvezetőjének ismételt megbízatására vonatkozó önkormányzati véleményrő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a nemzeti köznevelésről szóló 2011. évi CXC. törvény 83. § (3) bekezdés e) pontjában és a 83. § (4) bekezdés h) pontjában foglalt véleményezési jogkörében eljárva a Lehel Vezér Gimnázium intézményvezetői (magasabb vezetői) beosztásának betöltésére vonatkozóan egyetért a jelenlegi igazgató – Antics István – pályázati kiírás nélküli újabb 5 évre szóló megbízatásával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14. december 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Pap Magdolna, a PH Humán és Önkormányzati Igazgatási Iroda 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ről értesü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lebelsberg Intézményfenntartó Központ Jászberényi Tankerület – Jászberény, Szabadság tér 1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H Humán és Önkormányzati Igazgatási Iroda – helyb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-Nagykun-Szolnok Megyei Kormányhivatal – Szolnok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ő-testület valamennyi tagj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rattár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J á s z b e r é n y, </w:t>
      </w:r>
      <w:r>
        <w:rPr>
          <w:sz w:val="22"/>
          <w:szCs w:val="22"/>
        </w:rPr>
        <w:t>2014. november 1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center"/>
        <w:rPr/>
      </w:pPr>
      <w:r>
        <w:rPr>
          <w:b/>
          <w:i/>
          <w:sz w:val="22"/>
          <w:szCs w:val="22"/>
        </w:rPr>
        <w:t>Dr. Pap Magdolna s. k.</w:t>
      </w:r>
    </w:p>
    <w:p>
      <w:pPr>
        <w:pStyle w:val="Normal"/>
        <w:ind w:left="6372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6:00Z</dcterms:created>
  <dc:creator>user</dc:creator>
  <dc:description/>
  <dc:language>en-US</dc:language>
  <cp:lastModifiedBy>Jogi Iroda</cp:lastModifiedBy>
  <dcterms:modified xsi:type="dcterms:W3CDTF">2014-11-17T15:26:00Z</dcterms:modified>
  <cp:revision>2</cp:revision>
  <dc:subject/>
  <dc:title>JÁSZBERÉNY VÁROS ÖNKORMÁNYZATÁNAK KÉPVISELŐ-TESTÜLETE</dc:title>
</cp:coreProperties>
</file>