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ELŐTERJESZTÉSEK</w:t>
      </w:r>
    </w:p>
    <w:p>
      <w:pPr>
        <w:pStyle w:val="Normal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677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köznevelési intézményekben működő intézményi tanácsokba az önkormányzat részéről delegált személyek kiválasztására</w:t>
            </w:r>
          </w:p>
        </w:tc>
      </w:tr>
      <w:tr>
        <w:trPr>
          <w:trHeight w:val="24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ap Magdolna, a PH Humán és Önkormányzati Igazgatási Iroda vezetőj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november 19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 András, a HEB elnök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án Erőforrás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irinyi Alexandra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november 5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duné Dr. Németh Ildikó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/2504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ágyi Nóra</w:t>
            </w:r>
          </w:p>
        </w:tc>
      </w:tr>
    </w:tbl>
    <w:p>
      <w:pPr>
        <w:pStyle w:val="Normal"/>
        <w:autoSpaceDE w:val="false"/>
        <w:jc w:val="both"/>
        <w:rPr/>
      </w:pPr>
      <w:r>
        <w:br w:type="page"/>
      </w:r>
      <w:r>
        <w:rPr>
          <w:b/>
          <w:i/>
          <w:sz w:val="22"/>
          <w:szCs w:val="22"/>
        </w:rPr>
        <w:t>Jászberény Város Polgármestere</w:t>
        <w:tab/>
        <w:tab/>
        <w:t>Humán és Önkormányzati Igazgatási Iroda vezetője</w:t>
        <w:tab/>
      </w:r>
    </w:p>
    <w:p>
      <w:pPr>
        <w:pStyle w:val="Normal"/>
        <w:autoSpaceDE w:val="false"/>
        <w:ind w:left="3540" w:firstLine="708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 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   </w:t>
      </w:r>
    </w:p>
    <w:p>
      <w:pPr>
        <w:pStyle w:val="Normal"/>
        <w:spacing w:before="0" w:after="12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 l ő t e r j e s z t é s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öznevelési intézményekben működő  intézményi tanácsokba az önkormányzat részéről delegált személyek kiválasztására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isztelt Képviselő-testület!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emzeti köznevelésről szóló 2011. évi CXC. törvény 73. § (3) bekezdése értelmében az iskolában a helyi közösségek érdekeinek képviseletére a szülők, a tanulók, a nevelőtestület, az intézmény székhelye szerinti települési önkormányzat, egyházi jogi személyek, a helyi gazdasági kamarák azonos számú képviselőjéből és a fenntartó delegáltjából álló intézményi tanács hozható létre. Ugyanezen jogszabályhely (4) bekezdése előírja, hogy amennyiben a fent meghatározott feltételek nem teljesülnek, az intézményi tanácsot a szülők, a nevelőtestület és az intézmény székhelye szerinti települési önkormányzat delegáltjaiból kell létreho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i tanács létrehozásának és működésének részletes szabályait a nevelési-oktatási intézmények működéséről és a köznevelési intézmények névhasználatáról szóló 20/2012. (VIII. 31.) EMMI rendelet 121. §-a határozza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ekintettel arra, hogy 2013. január 1-jétől az alap- és középfokú köznevelési intézmények állami fenntartásba kerültek, az intézményi tanácsok létrehozásával az önkormányzat továbbra is részt tud vállalni számos, a köznevelési intézményeket érintő döntés meghozatalában döntési és/vagy véleményezési jogkörr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isztelt Képviselő-testület a 299/2013. (X. 9.) számú határozatával a Szolnoki Tankerület illetékességi területén működő, jászberényi székhelyű Klapka György Szakközép- és Szakiskola, Általános Iskola és Speciális Szakiskola intézményi tanácsába az önkormányzat részéről Szentesi Mihály önkormányzati képviselőt delegál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298/2013. (X. 9.) számú határozatával a Jászberényi Tankerület illetékességi területén működő, jászberényi székhelyű iskolák intézményi tanácsába az önkormányzat részéről az alábbi személyeket delegált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berényi Lehel Vezér Gimnázium – Nagy András, városkapcsolati tanácsnok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lotásy János Zeneiskola Alapfokú Művészeti Iskola – Szatmári Antalné, önkormányzati képviselő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sági Általános Iskola és Alapfokú Művészeti Iskola (volt Gróf Apponyi) – Szatmári Antalné, önkormányzati képviselő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Jászsági Általános Iskola Belvárosi Általános Iskolai Tagintézménye – Szentesi Mihály, önkormányzati képviselő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sági Általános Iskola Székely Mihály Általános Iskolai Tagintézménye – Nagy András, városkapcsolati tanácsnok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47/2014. (II. 12.) számú határozatával a Szent István Egyetem Gyakorló Sport Általános Iskola és Gimnáziumban létrejövő intézményi tanácsba</w:t>
      </w:r>
      <w:r>
        <w:rPr>
          <w:b/>
          <w:i/>
        </w:rPr>
        <w:t xml:space="preserve"> </w:t>
      </w:r>
      <w:r>
        <w:rPr>
          <w:sz w:val="22"/>
          <w:szCs w:val="22"/>
        </w:rPr>
        <w:t>az önkormányzat részéről Bohárné Bathó Rozália önkormányzati képviselőt delegál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2014. október 12-i választások miatt a korábban delegált személyek felülvizsgálata szükségessé vált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lebelsberg Intézményfenntartó Központ (a továbbiakban: KLIK), mint fenntartó tájékoztatást kért a Szolnoki, valamint a Jászberényi Tankerület illetékességi területén működő, jászberényi székhelyű iskolákban az intézményi tanácsokba delegált személyek esetleges változásáró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lnoki Tankerület illetékességi területén működő, jászberényi székhelyű Klapka György Szakközép- és Szakiskola, Általános Iskola és Speciális Szakiskola intézményi tanácsába az önkormányzat részéről Sipos Zoltán önkormányzati képviselőt javaslom delegá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ászberényi Tankerület illetékességi területén működő, jászberényi székhelyű iskolákban működő intézményi tanácsokba az önkormányzat részéről az alábbi személyek delegálását javaslo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berényi Lehel Vezér Gimnázium – Nagy András, önkormányzati képviselő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alotásy János Zeneiskola Alapfokú Művészeti Iskola – Szatmári Antalné, társadalmi megbízatású alpolgármeste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Jászsági Általános Iskola és Alapfokú Művészeti Iskola (volt Gróf Apponyi) – Szatmári Antalné, társadalmi megbízatású alpolgármeste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Jászsági Általános Iskola Bercsényi Miklós Általános Iskolai Tagintézménye – Sipos Zoltán, önkormányzati képviselő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Jászsági Általános Iskola Székely Mihály Általános Iskolai Tagintézménye – Nagy András, önkormányzati képvisel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ent István Egyetem Gyakorló Sport Általános Iskola és Gimnázium intézményi tanácsába az önkormányzat részéről Bohárné Bathó Rozália önkormányzati képviselőt javaslom delegá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ő részben foglaltak alapján kérem a Tisztelt Képviselő-testületet az alábbi határozati javaslatok – egyszerű többséggel történő – elfogadásá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Önkormányzata Képviselő-testületéne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…</w:t>
      </w:r>
      <w:r>
        <w:rPr>
          <w:b/>
          <w:i/>
          <w:sz w:val="22"/>
          <w:szCs w:val="22"/>
          <w:u w:val="single"/>
        </w:rPr>
        <w:t>/2014. (XI. 19.) határozat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Klebelsberg Intézményfenntartó Központ Jászberényi Tankerülete illetékességi területén működő, jászberényi székhelyű intézmények intézményi tanácsaiba a Jászberény Városi Önkormányzat részéről delegált személyek módosításáról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Jászberény Város Önkormányzatának Képviselő-testülete a nemzeti köznevelésről szóló 2011. évi CXC. törvény 73. § (3)-(4) bekezdésére figyelemmel a </w:t>
      </w:r>
      <w:r>
        <w:rPr>
          <w:sz w:val="22"/>
          <w:szCs w:val="22"/>
        </w:rPr>
        <w:t>Klebelsberg Intézményfenntartó Központ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Jászberényi Tankerülete illetékességi területén működő, jászberényi székhelyű intézmények intézményi tanácsaiba a Jászberény Városi Önkormányzat – mint az intézmények székhelye szerinti települési önkormányzat – részéről  az alábbi személyeket jelöl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Jászberényi Lehel Vezér Gimnázium – Nagy András, önkormányzati képviselő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alotásy János Zeneiskola Alapfokú Művészeti Iskola – Szatmári Antalné, társadalmi megbízatású alpolgármeste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Jászsági Általános Iskola és Alapfokú Művészeti Iskola (volt Gróf Apponyi) – Szatmári Antalné, társadalmi megbízatású alpolgármeste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Jászsági Általános Iskola Bercsényi Miklós Általános Iskolai Tagintézménye – Sipos Zoltán, önkormányzati képviselő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Jászsági Általános Iskola Székely Mihály Általános Iskolai Tagintézménye – Nagy András, önkormányzati képvisel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</w:t>
        <w:tab/>
        <w:t>2014. november 30. (a Klebelsberg Intézményfenntartó Központ Jászberényi Tankerület értesítésér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elős:</w:t>
        <w:tab/>
      </w:r>
      <w:r>
        <w:rPr>
          <w:sz w:val="22"/>
          <w:szCs w:val="22"/>
        </w:rPr>
        <w:t>Dr. Pap Magdolna, a PH Humán és Önkormányzati Igazgatási Iroda vezetőj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ről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H Humán és Önkormányzati Igazgatási Iroda – hely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lebelsberg Intézményfenntartó Központ Jászberényi Tankerület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lotásy János Zeneiskola Alapfokú Művészeti Iskol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berényi Lehel Vezér Gimnázium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sági Általános Iskola és Alapfokú Művészeti Iskol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sági Általános Iskola Bercsényi Miklós Általános Iskolai Tagintézmény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sági Általános Iskola Székely Mihály Általános Iskolai Tagintézmény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umán Erőforrás Bizottság tagja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valamennyi tagj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rattár </w:t>
      </w:r>
      <w:r>
        <w:rPr>
          <w:b/>
          <w:i/>
          <w:sz w:val="22"/>
          <w:szCs w:val="22"/>
        </w:rPr>
        <w:t>é r t e s ü 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Önkormányzata Képviselő-testületéne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…</w:t>
      </w:r>
      <w:r>
        <w:rPr>
          <w:b/>
          <w:i/>
          <w:sz w:val="22"/>
          <w:szCs w:val="22"/>
          <w:u w:val="single"/>
        </w:rPr>
        <w:t>/2014. (XI. 19.) határozat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Klebelsberg Intézményfenntartó Központ Szolnoki Tankerülete illetékességi területén működő, jászberényi székhelyű intézmény intézményi tanácsába a Jászberény Városi Önkormányzat részéről delegált személy módosításáról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ászberény Város Önkormányzatának Képviselő-testülete a nemzeti köznevelésről szóló 2011. évi CXC. törvény 73. § (3)-(4) bekezdésére figyelemmel a </w:t>
      </w:r>
      <w:r>
        <w:rPr>
          <w:sz w:val="22"/>
          <w:szCs w:val="22"/>
        </w:rPr>
        <w:t>Klebelsberg Intézményfenntartó Központ Szolnoki Tankerülete illetékességi területén működő, jászberényi székhelyű Klapka György Szakközép- és Szakiskola, Általános Iskola és Speciális Szakiskola intézményi tanácsába a Jászberény Városi Önkormányzat részéről – mint az intézmény székhelye szerinti települési önkormányzat – Sipos Zoltán önkormányzati képviselőt jelöl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</w:t>
        <w:tab/>
        <w:t>2014. november 30. (a Klebelsberg Intézményfenntartó Központ Szolnoki Tankerület értesítésér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elős:</w:t>
        <w:tab/>
      </w:r>
      <w:r>
        <w:rPr>
          <w:sz w:val="22"/>
          <w:szCs w:val="22"/>
        </w:rPr>
        <w:t>Dr. Pap Magdolna, a PH Humán és Önkormányzati Igazgatási Iroda vezetőj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ről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H Humán és Önkormányzati Igazgatási Iroda – helybe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Klebelsberg Intézményfenntartó Központ Szolnoki Tankerület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lapka György Szakközép- és Szakiskola, Általános Iskola és Speciális Szakiskol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-Nagykun-Szolnok Megyei Kormányhivatal – Szolnok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umán Erőforrás Bizottság tagja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valamennyi tagj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rattár </w:t>
      </w:r>
      <w:r>
        <w:rPr>
          <w:b/>
          <w:i/>
          <w:sz w:val="22"/>
          <w:szCs w:val="22"/>
        </w:rPr>
        <w:t>é r t e s ü l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Önkormányzata Képviselő-testületéne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…</w:t>
      </w:r>
      <w:r>
        <w:rPr>
          <w:b/>
          <w:i/>
          <w:sz w:val="22"/>
          <w:szCs w:val="22"/>
          <w:u w:val="single"/>
        </w:rPr>
        <w:t>/2014. (XI. 19.) határozat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Szent István Egyetem Gyakorló Sport Általános Iskola és Gimnáziumban működő intézményi tanácsba az önkormányzat részéről delegált személy kiválasztásáról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Jászberény Város Önkormányzatának Képviselő-testülete a nemzeti köznevelésről szóló 2011. évi CXC. törvény 73. § (3)-(4) bekezdésére figyelemmel a </w:t>
      </w:r>
      <w:r>
        <w:rPr>
          <w:sz w:val="22"/>
          <w:szCs w:val="22"/>
        </w:rPr>
        <w:t>Szent István Egyetem Gyakorló Sport Általános Iskola és Gimnázium intézményi tanácsába a Jászberény Városi Önkormányzat – mint az intézmény székhelye szerinti települési önkormányzat – részéről Bohárné Bathó Rozália önkormányzati képviselőt jelö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</w:t>
        <w:tab/>
        <w:t>2014. november 30. (a Szent István Egyetem Gyakorló Sport Általános Iskola és Gimnázium értesítésér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elelős:</w:t>
        <w:tab/>
      </w:r>
      <w:r>
        <w:rPr>
          <w:sz w:val="22"/>
          <w:szCs w:val="22"/>
        </w:rPr>
        <w:t>Dr. Pap Magdolna, a PH Humán és Önkormányzati Iroda vezetőj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ről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H Humán és Önkormányzati Igazgatási Iroda – helyben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nt István Egyetem Gyakorló Sport Általános Iskola és Gimnázium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-Nagykun-Szolnok Megyei Kormányhivatal – Szolnok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Humán Erőforrás Bizottság tagjai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valamennyi tagj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rattár </w:t>
      </w:r>
      <w:r>
        <w:rPr>
          <w:b/>
          <w:i/>
          <w:sz w:val="22"/>
          <w:szCs w:val="22"/>
        </w:rPr>
        <w:t>é r t e s ü l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Jászberény, 2014. november 5.</w:t>
      </w: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940" w:leader="none"/>
        </w:tabs>
        <w:ind w:left="1080" w:hanging="0"/>
        <w:rPr/>
      </w:pPr>
      <w:r>
        <w:rPr>
          <w:sz w:val="22"/>
          <w:szCs w:val="22"/>
        </w:rPr>
        <w:t>Dr. Szabó Tamás s. k.</w:t>
      </w:r>
      <w:r>
        <w:rPr>
          <w:i/>
          <w:sz w:val="22"/>
          <w:szCs w:val="22"/>
        </w:rPr>
        <w:t xml:space="preserve"> </w:t>
        <w:tab/>
      </w:r>
      <w:r>
        <w:rPr>
          <w:sz w:val="22"/>
          <w:szCs w:val="22"/>
        </w:rPr>
        <w:t>Dr. Pap Magdolna s. k.</w:t>
      </w:r>
    </w:p>
    <w:p>
      <w:pPr>
        <w:pStyle w:val="Normal"/>
        <w:ind w:left="540" w:firstLine="8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</w:t>
        <w:tab/>
        <w:tab/>
        <w:tab/>
        <w:tab/>
        <w:tab/>
        <w:tab/>
        <w:t>irodavezető</w:t>
      </w:r>
    </w:p>
    <w:p>
      <w:pPr>
        <w:pStyle w:val="Normal"/>
        <w:ind w:left="57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color w:val="FFFFFF"/>
    </w:rPr>
  </w:style>
  <w:style w:type="paragraph" w:styleId="Stlus1">
    <w:name w:val="Stílus1"/>
    <w:basedOn w:val="Normal"/>
    <w:qFormat/>
    <w:pPr>
      <w:numPr>
        <w:ilvl w:val="0"/>
        <w:numId w:val="7"/>
      </w:numPr>
      <w:jc w:val="both"/>
    </w:pPr>
    <w:rPr>
      <w:b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11pt">
    <w:name w:val="Normál + 11 pt"/>
    <w:basedOn w:val="Normal"/>
    <w:qFormat/>
    <w:pPr>
      <w:jc w:val="both"/>
    </w:pPr>
    <w:rPr>
      <w:sz w:val="22"/>
      <w:szCs w:val="22"/>
    </w:rPr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overflowPunct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55:00Z</dcterms:created>
  <dc:creator>user</dc:creator>
  <dc:description/>
  <dc:language>en-US</dc:language>
  <cp:lastModifiedBy>Jogi Iroda</cp:lastModifiedBy>
  <dcterms:modified xsi:type="dcterms:W3CDTF">2014-11-12T10:55:00Z</dcterms:modified>
  <cp:revision>2</cp:revision>
  <dc:subject/>
  <dc:title>JÁSZBERÉNY VÁROS ÖNKORMÁNYZATÁNAK KÉPVISELŐ-TESTÜLETE</dc:title>
</cp:coreProperties>
</file>