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5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Előterjesztés az önkormányzati munkához kapcsolódó természetbeni juttatásokra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2014. november 19.</w:t>
            </w:r>
          </w:p>
        </w:tc>
      </w:tr>
      <w:tr>
        <w:trPr>
          <w:trHeight w:val="38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40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, a PH Városfejlesztési Iroda vezető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gó Zoltán, a PH Számviteli Iroda vezetője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PKB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FB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Előzetes szakmai vizsgálatot végző kabinettitkár s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november 5.</w:t>
            </w:r>
          </w:p>
        </w:tc>
      </w:tr>
      <w:tr>
        <w:trPr>
          <w:trHeight w:val="43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uné dr. Németh Ildikó</w:t>
            </w:r>
          </w:p>
        </w:tc>
      </w:tr>
      <w:tr>
        <w:trPr>
          <w:trHeight w:val="36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-96-96/2014</w:t>
            </w:r>
          </w:p>
        </w:tc>
      </w:tr>
      <w:tr>
        <w:trPr>
          <w:trHeight w:val="53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 irodavezető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JÁSZBERÉNY VÁROS POLGÁRMESTE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i munkához kapcsolódó természetbeni juttatások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az előző ciklusban a 324/2010. (XI. 10.) önkormányzati határozatával döntött az önkormányzati munka segítését szolgáló laptopok beszerzéséről. Az összesen 24 db laptop használatba adása a polgármester, az önkormányzati képviselők, a nem képviselő bizottsági tagok, valamint a Roma Nemzetiségi Önkormányzat elnöke részére megállapodás alapján történt, mely szerint az eszközök használati joga a 2010-2014. évek közötti önkormányzati ciklus idejére szólt. A megállapodásban foglaltak alapján a használatba adott laptopokat a 4 éves ciklus leteltével vissza kell szolgáltatni az önkormányzat részére. A megállapodás rendelkezik arról is, hogy az önkormányzati ciklus lejártát követően a Képviselő-testület dönt a laptopok további tulajdonjogi helyzet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lom, hogy az érintettek a szakértő által megállapított forgalmi értéken – 50.000.- Ft – megvásárolhassák a laptopokat. Az értékesítésre az igényfelmérést követően 2014. december 31-ig kerülhe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126/2012. (VI. 13.) határozatával döntött a képviselők részére az önkormányzati munkához szükséges mobiltelefon előfizetés biztosításáról. Javaslom, hogy a 2010-2014. évi önkormányzati ciklus azon képviselői, akik az újonnan megalakult Képviselő-testületnek már nem tagjai, a mobiltelefon előfizetést saját nevükre írathassák át, illetve azok vonatkozásában, akik ezzel a lehetőséggel nem élnek, javaslom, hogy az önkormányzat mondja fel az előfizetői szerződ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előző ciklusban internet hozzáférést is biztosított a képviselők részére. Javaslom, hogy a 2010-2014. évi önkormányzati ciklus azon képviselői, akik az újonnan megalakult Képviselő-testületnek már nem tagjai, rendelkezhessenek az internet előfizetés saját névre történő átírásáról. Javaslom továbbá, hogy amennyiben az érintettek, illetőleg az érintettek egy része e lehetőséggel nem kíván élni, úgy ez esetben az okafogyottá vált előfizetői szerződéseket az önkormányzat mondja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jonnan megalakult Képviselő-testület munkáját segítendő javaslom 28 db számítástechnikai eszköz [a társadalmi megbízatású alpolgármester, 13 képviselő (ide nem értve Jászberény Város polgármesterét és főállású alpolgármesterét), 12 külsős bizottsági tag, a Roma Nemzetiségi Önkormányzat elnöke és elnök-helyettese részére történő] beszerzését, valamint az új képviselők részére az internet- és a mobiltelefon-előfizetés biztosítását, az előző ciklusban elfogadottakkal – a Képviselő-testület 126/2012. (VI. 13.) határozata mellékelve – azonos feltételek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ástechnikai eszközök javasolt műszaki tartal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indows 8, Windows 8.1 operációs rendszer</w:t>
      </w:r>
    </w:p>
    <w:p>
      <w:pPr>
        <w:pStyle w:val="Listaszerbekezds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10” – 14” kijelző</w:t>
      </w:r>
    </w:p>
    <w:p>
      <w:pPr>
        <w:pStyle w:val="Listaszerbekezds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SSD vagy eMMC az operációs rendszernek</w:t>
      </w:r>
    </w:p>
    <w:p>
      <w:pPr>
        <w:pStyle w:val="Listaszerbekezds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HDD háttértár</w:t>
      </w:r>
    </w:p>
    <w:p>
      <w:pPr>
        <w:pStyle w:val="Listaszerbekezds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4GB memória</w:t>
      </w:r>
    </w:p>
    <w:p>
      <w:pPr>
        <w:pStyle w:val="Listaszerbekezds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ouch scre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paraméterekkel rendelkező informatikai eszközök beszerzésének várható költsége 8.400 eFt, melyet a 2015. évi költségvetés terhére szükséges biztosítani. A beszerzésre az igények összesítését követően kerül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kérem a Tisztelt Képviselő-testületet, hogy az előterjesztés megvitatására és az alábbi határozati javaslat – egyszerű többséggel történő –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……</w:t>
      </w:r>
      <w:r>
        <w:rPr>
          <w:b/>
          <w:i/>
          <w:sz w:val="22"/>
          <w:szCs w:val="22"/>
          <w:u w:val="single"/>
        </w:rPr>
        <w:t>/2014. (XI. 19.) határozat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önkormányzati munkához kapcsolódó természetbeni juttatások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(a továbbiakban: Képviselő-testület) hozzájárul, hogy a 2010-2014. évi önkormányzati ciklusra használatra átadott laptopokat a használatba vevők a szakértő által megállapított – darabonkénti 50.000,-Ft-os – forgalmi értéken megvásárolhassák. Az igényfelmérés és értékesítés lebonyolításával a Képviselő-testület a PH Közgazdasági Iroda és a PH Számviteli Iroda vezetőjét bízza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4. december 31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Kiss József, a PH Közgazdasági Iroda vezetője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ab/>
        <w:tab/>
        <w:t>Faragó Zoltán, a PH Számvitel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lehetőséget biztosít a 2010-2014. évi önkormányzati ciklus azon képviselői részére, akik az újonnan megalakult Képviselő-testületnek már nem tagjai, hogy a részükre a Jászberény Városi Önkormányzat (a továbbiakban: Önkormányzat) által biztosított mobiltelefon-előfizetésüket saját nevükre írathassák át, illetve – amennyiben az érintettek nem élnek ezzel a lehetőséggel – az előfizetések felmondásának lebonyolításával a PH Közgazdasági Iroda vezetőjét bízza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4. november 3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Kiss József, a PH Közgazdaság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lehetőséget biztosít a 2010-2014. évi önkormányzati ciklus azon képviselői részére, akik az újonnan megalakult Képviselő-testületnek már nem tagjai, hogy a részükre az Önkormányzat által biztosított internet előfizetést saját nevükre írathassák át, illetve – amennyiben az érintettek nem élnek ezzel a lehetőséggel – az előfizetések felmondásának lebonyolításával a PH Közgazdasági Iroda vezetőjét bízza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4. november 3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Kiss József, a PH Közgazdaság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hozzájárul a társadalmi megbízatású alpolgármester, 13 önkormányzati képviselő (ide nem értve Jászberény Város polgármesterét és főállású alpolgármesterét), 12 nem képviselő bizottsági tag és a Roma Nemzetiségi Önkormányzat elnöke és elnök-helyettese részére összesen 28 darab, az önkormányzati munkát segítő számítástechnikai eszköz beszerzéséhez az érintettek választása alapján. A beszerzett eszközök ezen személyek részére megállapodás alapján – a jelen önkormányzati ciklus idejére – használatra kerülnek átadásr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a 4. pontban megjelölt számítástechnikai eszközök beszerzéséhez 8.400 eFt költségvetési forrást biztosít Jászberény Város Önkormányzata 2015. évi költségvetése terhé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5. évi költségvetés tervezése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Kiss József, a PH Közgazdaság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megbízza a Városfejlesztési Iroda vezetőjét a számítástechnikai eszközök iránti igények felmérésével és az azok beszerzésével összefüggő feladatok ellátásáva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4. december 15. igény felmérésre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2015. január 10. beszerzésr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ányi Olga, a PH Városfejlesztés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megbízza a PH Számviteli Iroda vezetőjét, hogy a beszerzést követően a számítástechnikai eszközök átadását és az annak tárgyában kötendő megállapodásokat készítse elő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5. február 2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Faragó Zoltán, a PH Számvitel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kéri dr. Szabó Tamás polgármestert a megállapodásoknak az Önkormányzat képviseletében történő aláírásár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5. február 28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r. Szabó Tamás polgármester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iss József, a PH Közgazdaság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új képviselők, a Roma Nemzetiségi Önkormányzat elnöke, elnök-helyettese részére internet és mobiltelefon előfizetést a 126/2012. (VI. 13.) határozatban foglaltak szerint biztosí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4. november 3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Kiss József, a PH Közgazdasági Iroda vezetőj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ről </w:t>
      </w:r>
      <w:r>
        <w:rPr>
          <w:b/>
          <w:spacing w:val="60"/>
          <w:sz w:val="22"/>
          <w:szCs w:val="22"/>
        </w:rPr>
        <w:t>értesü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erzésben, használatban érintett személye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Számvitel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Városfejlesztés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özigazgatási Hivatal – Szoln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 és Költségvetési Bizottsá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fejlesztési Bizottsá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, 2014. november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center"/>
        <w:rPr/>
      </w:pPr>
      <w:r>
        <w:rPr>
          <w:b/>
          <w:i/>
          <w:sz w:val="22"/>
          <w:szCs w:val="22"/>
        </w:rPr>
        <w:t>Dr. Szabó Tamás s. k.</w:t>
      </w:r>
    </w:p>
    <w:p>
      <w:pPr>
        <w:pStyle w:val="Normal"/>
        <w:ind w:left="637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1:00Z</dcterms:created>
  <dc:creator>Faragó Zoltán</dc:creator>
  <dc:description/>
  <dc:language>en-US</dc:language>
  <cp:lastModifiedBy>Jogi Iroda</cp:lastModifiedBy>
  <cp:lastPrinted>2014-11-04T13:43:00Z</cp:lastPrinted>
  <dcterms:modified xsi:type="dcterms:W3CDTF">2014-11-12T10:51:00Z</dcterms:modified>
  <cp:revision>2</cp:revision>
  <dc:subject/>
  <dc:title>Polgármesteri Hivatal Közgazdasági Iroda</dc:title>
</cp:coreProperties>
</file>