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759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 Múzeumban új álláshely létesítésér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iné Dr. Bathó Edit, a Jász Múzeum igazgatój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iné Dr. Bathó Edit, a Jász Múzeum igazgatój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Pénzügyi és Költségveté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október 29.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Hajduné Dr. Németh Ildikó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- 613-23/2014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iné Dr. Bathó Edit, Tóthné Páll Ilona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9072" w:leader="none"/>
        </w:tabs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A Jász Múzeum Igazgató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 Múzeumban új álláshely létesítésér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ász Múzeum fenntartását 2013. január 1-től Jászberény Város Önkormányzata vette át. Ezen időpont óta a Jász Múzeum engedélyezett létszáma 6 fő. (4 fő szakalkalmazott, 2 fő közönségkapcsolati (teremőr)-takarít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legi létszámmal a Jász Múzeum az elmúlt két évben csak rendkívüli nehézségek árán tudta ellátni az egyre növekvő közönségkapcsolati, rendezvényszervezési és takarítási feladatokat, valamint biztosítani az intézmény folyamatos hétvégi nyitva tar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minden hétvégén nyitva tart, és az ügyelet ellátásához az SZMSZ szerint minimum két fő munkatárs együttes jelenléte szükséges, amit még a hét fős létszám esetében sem tudunk szabályszerűen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4. december 9-től GYES-ről érkezik vissza egy kisgyerekét egyedül nevelő munkatárs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4. december 9-től egy új álláshely létesítésével a nevezett feladatok ellátására, és az SZMSZ szerinti hétvégi ügyeleteknek a GYES-ről visszaérkező közalkalmazott általi vállalásával a Múzeumban jelenleg dolgozó 6 fő közalkalmazott jelentős munkateher alól mentesü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ezért a T. Képviselő-testületet, hogy a Jász Múzeumban 2014. december 9-től az új álláshely létesítését engedélyezni szíveskedj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megvitatása után az alábbi határozati javaslatot elfogadni szíveskedj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ájékoztatom a Tisztelt Képviselő-testületet, hogy a határozati javaslat elfogadásához egyszerű többségű döntés szüksége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./2014. (XI. 19.)</w:t>
      </w:r>
      <w:r>
        <w:rPr>
          <w:rFonts w:cs="Times New Roman félkövér" w:ascii="Times New Roman félkövér" w:hAnsi="Times New Roman félkövér"/>
          <w:b/>
          <w:i/>
          <w:spacing w:val="60"/>
          <w:sz w:val="22"/>
          <w:szCs w:val="22"/>
          <w:u w:val="single"/>
        </w:rPr>
        <w:t xml:space="preserve"> határozata</w:t>
      </w:r>
    </w:p>
    <w:p>
      <w:pPr>
        <w:pStyle w:val="Normal"/>
        <w:rPr/>
      </w:pPr>
      <w:r>
        <w:rPr>
          <w:b/>
          <w:i/>
          <w:sz w:val="22"/>
          <w:szCs w:val="22"/>
        </w:rPr>
        <w:t>A Jász Múzeumban új álláshely létesítésének engedélyezésérő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) 2014. december 9-től a Jász Múzeumban – a feladatok maradéktalan zökkenő mentes ellátása érdekében – új álláshely létesítését engedélyez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1. pont szerinti új álláshely létesítésével összefüggésben felmerülő többletköltségek – a 2014. december 9-től 2014. december 31-ig terjedő időszakra eső munkabér és járulékai – pénzügyi fedezetét a Jászberény Város Önkormányzata 2014. évi költségvetési előirányzatainak megállapításáról szóló 4/2014. (II. 13.) önkormányzati rendelet 7. § (2) bekezdés a) pontjában nevesített „általános tartalék” megjelölésű költségvetési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új álláshely létesítésével összefüggésben felmerülő költségeket a Jász Múzeum 2015. évi költségvetésben tervezni kel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áshely betöltésével kapcsolatos munkáltatói feladatokkal kapcsolatban felelős Hortiné Dr. Bathó Edit múzeumigazg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bCs/>
          <w:sz w:val="22"/>
          <w:szCs w:val="22"/>
        </w:rPr>
        <w:tab/>
        <w:t>2014.12.09.</w:t>
      </w:r>
    </w:p>
    <w:p>
      <w:pPr>
        <w:pStyle w:val="TextBody"/>
        <w:ind w:left="708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Felelős:</w:t>
      </w:r>
      <w:r>
        <w:rPr>
          <w:bCs/>
          <w:sz w:val="22"/>
          <w:szCs w:val="22"/>
        </w:rPr>
        <w:tab/>
        <w:t>Hortiné Dr. Bathó Edit, a Jász Múzeum igazgatója</w:t>
      </w:r>
    </w:p>
    <w:p>
      <w:pPr>
        <w:pStyle w:val="TextBody"/>
        <w:ind w:left="1416" w:hanging="0"/>
        <w:rPr/>
      </w:pPr>
      <w:r>
        <w:rPr>
          <w:bCs/>
          <w:sz w:val="22"/>
          <w:szCs w:val="22"/>
        </w:rPr>
        <w:tab/>
        <w:t>Kiss József PH Közgazdasági Iroda vezetője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ről </w:t>
      </w:r>
      <w:r>
        <w:rPr>
          <w:b/>
          <w:spacing w:val="60"/>
          <w:sz w:val="22"/>
          <w:szCs w:val="22"/>
        </w:rPr>
        <w:t>értesü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tiné Dr. Bathó Edit, a Jász Múzeum igazgató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 Államkincstár Jász-Nagykun-Szolnok Megyei Igazgatósága – Szolnok, Liget u. 6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 és Költségvetési Bizottság tagjai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asági és Tulajdonosi Bizottság tagjai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 tagjai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, 2014. októ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ortiné Dr. Bathó Edit s. k.</w:t>
      </w:r>
    </w:p>
    <w:p>
      <w:pPr>
        <w:pStyle w:val="Normal"/>
        <w:ind w:left="4956" w:hanging="0"/>
        <w:jc w:val="center"/>
        <w:rPr/>
      </w:pPr>
      <w:r>
        <w:rPr>
          <w:b/>
          <w:i/>
          <w:sz w:val="22"/>
          <w:szCs w:val="22"/>
        </w:rPr>
        <w:t>a Jász Múzeum igazgatója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5:00Z</dcterms:created>
  <dc:creator>PH</dc:creator>
  <dc:description/>
  <dc:language>en-US</dc:language>
  <cp:lastModifiedBy>Jogi Iroda</cp:lastModifiedBy>
  <cp:lastPrinted>2014-10-29T11:47:00Z</cp:lastPrinted>
  <dcterms:modified xsi:type="dcterms:W3CDTF">2014-11-12T10:45:00Z</dcterms:modified>
  <cp:revision>2</cp:revision>
  <dc:subject/>
  <dc:title>Polgármesteri Hivatal</dc:title>
</cp:coreProperties>
</file>