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ÁSZBERÉNY VÁROS ÖNKORMÁNYZATÁNAK KÉPVISELŐ-TESTÜLETE</w:t>
      </w:r>
    </w:p>
    <w:p>
      <w:pPr>
        <w:pStyle w:val="Header"/>
        <w:jc w:val="center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ELŐTERJESZTÉSEK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FEDŐLAPJ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54735" cy="133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>
          <w:trHeight w:val="864" w:hRule="atLeast"/>
        </w:trPr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Előterjesztés a Polgármesteri Hivatal Szervezeti és Működési Szabályzatának módosítására</w:t>
            </w:r>
          </w:p>
        </w:tc>
      </w:tr>
      <w:tr>
        <w:trPr>
          <w:trHeight w:val="582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Dr. Gottdiener Lajos jegyző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014. november 19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 db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PH SZMSZ egységes szerkezetben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Dr. Gottdiener Lajos jegyző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Dr. Pestovics Andrea, a PH Jogi és Önkormányzati Iroda vezetője</w:t>
            </w:r>
          </w:p>
        </w:tc>
      </w:tr>
      <w:tr>
        <w:trPr>
          <w:trHeight w:val="689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Lányi László, a PH Városüzemeltetési Iroda vezetője</w:t>
            </w:r>
          </w:p>
        </w:tc>
      </w:tr>
      <w:tr>
        <w:trPr>
          <w:trHeight w:val="841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Ügy- és Közrendi Bizottság</w:t>
            </w:r>
          </w:p>
        </w:tc>
      </w:tr>
      <w:tr>
        <w:trPr>
          <w:trHeight w:val="888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Dr. Birinyi Alexandr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014. november 10.</w:t>
            </w:r>
          </w:p>
        </w:tc>
      </w:tr>
      <w:tr>
        <w:trPr>
          <w:trHeight w:val="582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Dr. Mága Anit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nyílt</w:t>
            </w:r>
          </w:p>
        </w:tc>
      </w:tr>
      <w:tr>
        <w:trPr>
          <w:trHeight w:val="888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PH/1099-9/2014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Bobák Zoltá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ászberény Jegyzőj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lőterjesztés</w:t>
      </w:r>
    </w:p>
    <w:p>
      <w:pPr>
        <w:pStyle w:val="Normal"/>
        <w:jc w:val="center"/>
        <w:rPr/>
      </w:pPr>
      <w:r>
        <w:rPr>
          <w:b/>
          <w:i/>
        </w:rPr>
        <w:t>a Polgármesteri Hivatal Szervezeti és Működési Szabályzatának módosításár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Tisztelt Képviselő-testület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ászberény Város Önkormányzatának Képviselő-testülete 2013. június 12-i ülésén döntött arról, hogy az egyes rendészeti feladatokat ellátó személyek tevékenységéről, valamint egyes törvényeknek az iskolakerülés elleni fellépést biztosító módosításáról szóló 2012. évi CXX. törvény által előírtakhoz igazodva létrehozza a Városrendészeti Csoportot, mely tevékenységét a Polgármesteri Hivatal Jogi és Önkormányzati Iroda (a továbbiakban: Jogi Iroda) szervezeti keretein belül látta e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eltelt mintegy másfél évben Városrendészeti Csoport a Jogi Iroda szoros felügyelete és segítsége mellett működésében megerősödött, meg tudott felelni az új szervezeti forma és a jogszabályi környezet támasztotta kihívásoknak.,Javaslom a tisztelt Képviselő-testületnek, hogy a városrendészeti csoport feladatköre 2015. január 1-től kerüljön a Polgármesteri Hivatal Városüzemeltetési Irodához, mely irodával napi szinten együttműködve kell, hogy feladatait ellás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lterületi csapadékvíz elvezetési hálózatnak a Jászberény Városi Önkormányzat (a továbbiakban:_Önkormányzat) a tulajdonosa, az üzemeltetője pedig jelenleg a Jászberényi Vagyonkezelő és Városüzemeltető Nonprofit Zártkörűen Működő Részvénytársaság (a továbbiakban: Jászberényi V. V. NZrt.). Javaslom a tisztelt Képviselő-testületnek, hogy szintén 2015. január 1-től kezdődően az üzemeltetési feladatokat az Önkormányzat a Polgármesteri Hivatal Városüzemeltetési Iroda bevonásával lássa el. Így a tulajdonosi és az üzemeltetési funkció egy kézben összpontosuln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előterjesztő részben foglaltak alapján kérem a Tisztelt Képviselő-testületet az alábbi határozati javaslat – minősített többséggel történő – elfogadásá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Jászberény Város Önkormányzata Képviselő-testületének</w:t>
      </w:r>
    </w:p>
    <w:p>
      <w:pPr>
        <w:pStyle w:val="Normal"/>
        <w:jc w:val="both"/>
        <w:rPr/>
      </w:pPr>
      <w:r>
        <w:rPr>
          <w:b/>
          <w:i/>
          <w:u w:val="single"/>
        </w:rPr>
        <w:t>.../2014. (XI. 19.) határozata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A Jászberényi Polgármesteri Hivatal Szervezeti és Működési Szabályzatának módosí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az államháztartásról szóló 2011. évi CXCV. törvény 9. § (1) bekezdés a) pontjában meghatározott irányítási jogkörében eljárva a Jászberényi Polgármesteri Hivatal Szervezeti és Működési Szabályzatát a jelen határozat mellékletét képező tartalommal jóváhagy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a Jászberényi Polgármesteri Hivatal Szervezeti és Működési Szabályzatának módosításakor figyelembe vette az ÁROP.1.A.5.-2013.-2013-0038 projekt során készült, szervezetfejlesztést célzó tanulmányokban tett javaslatoka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93" w:hanging="0"/>
        <w:jc w:val="both"/>
        <w:rPr/>
      </w:pPr>
      <w:r>
        <w:rPr>
          <w:b/>
          <w:i/>
          <w:u w:val="single"/>
        </w:rPr>
        <w:t>Határidő</w:t>
      </w:r>
      <w:r>
        <w:rPr>
          <w:b/>
          <w:i/>
        </w:rPr>
        <w:t>:</w:t>
      </w:r>
      <w:r>
        <w:rPr/>
        <w:t xml:space="preserve"> </w:t>
        <w:tab/>
        <w:t>2015. január 1.</w:t>
      </w:r>
    </w:p>
    <w:p>
      <w:pPr>
        <w:pStyle w:val="Normal"/>
        <w:ind w:left="993" w:hanging="0"/>
        <w:jc w:val="both"/>
        <w:rPr/>
      </w:pPr>
      <w:r>
        <w:rPr>
          <w:b/>
          <w:i/>
          <w:u w:val="single"/>
        </w:rPr>
        <w:t>Felelős</w:t>
      </w:r>
      <w:r>
        <w:rPr>
          <w:b/>
          <w:i/>
        </w:rPr>
        <w:t>:</w:t>
      </w:r>
      <w:r>
        <w:rPr/>
        <w:t xml:space="preserve"> </w:t>
        <w:tab/>
        <w:t>Dr. Gottdiener Lajos jegyző</w:t>
      </w:r>
    </w:p>
    <w:p>
      <w:pPr>
        <w:pStyle w:val="Normal"/>
        <w:ind w:left="993" w:hanging="0"/>
        <w:jc w:val="both"/>
        <w:rPr/>
      </w:pPr>
      <w:r>
        <w:rPr/>
        <w:tab/>
        <w:tab/>
        <w:t>a PH valamennyi irodavezetőj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Erről értesülne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ász-Nagykun-Szolnok Megyei Kormányhivatal – Szolno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ászberény Jegyzője – helybe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ászberényi Polgármesteri Hivatal valamennyi irodavezetőj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Ügy- és Közrendi Bizottság tagja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épviselő-testület valamennyi tagja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Irattá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Dr. Gottdiener Lajos sk.</w:t>
      </w:r>
    </w:p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48:00Z</dcterms:created>
  <dc:creator>Pestovics</dc:creator>
  <dc:description/>
  <dc:language>en-US</dc:language>
  <cp:lastModifiedBy>Jogi Iroda</cp:lastModifiedBy>
  <dcterms:modified xsi:type="dcterms:W3CDTF">2014-11-12T10:48:00Z</dcterms:modified>
  <cp:revision>2</cp:revision>
  <dc:subject/>
  <dc:title>JÁSZBERÉNY VÁROS ÖNKORMÁNYZATÁNAK KÉPVISELŐ-TESTÜLETE</dc:title>
</cp:coreProperties>
</file>