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ÁSZBERÉNY VÁROS ÖNKORMÁNYZATÁNAK KÉPVISELŐ-TESTÜLETE</w:t>
      </w:r>
    </w:p>
    <w:p>
      <w:pPr>
        <w:pStyle w:val="Header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ELŐTERJESZTÉSEK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FEDŐLAPJ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1164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TMLkntformzot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őterjesztés Együttműködési Megállapodás elfogadására a Belügyminisztérium által kezelt ÉAOP-6.2.1/K-13-2014-0002 azonosítószámú, „Fenntartható településfejlesztés a kis- és középvárosokban (fővárosi kerületekben) –Integrált Településfejlesztési Stratégiák kidolgozása” című projektben való részvétel érdekében</w:t>
            </w:r>
          </w:p>
        </w:tc>
      </w:tr>
      <w:tr>
        <w:trPr>
          <w:trHeight w:val="58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Szabó Tamás polgármester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 november 19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üttműködési Megállapodás</w:t>
            </w:r>
          </w:p>
        </w:tc>
      </w:tr>
      <w:tr>
        <w:trPr>
          <w:trHeight w:val="436" w:hRule="atLeast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Szabó Tamás polgármester</w:t>
            </w:r>
          </w:p>
        </w:tc>
      </w:tr>
      <w:tr>
        <w:trPr>
          <w:trHeight w:val="673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ányi Olga, a PH Városfejlesztési Iroda vezetője</w:t>
            </w:r>
          </w:p>
        </w:tc>
      </w:tr>
      <w:tr>
        <w:trPr>
          <w:trHeight w:val="821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2"/>
                <w:szCs w:val="22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fejlesztési Bizottság</w:t>
            </w:r>
          </w:p>
        </w:tc>
      </w:tr>
      <w:tr>
        <w:trPr>
          <w:trHeight w:val="739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Vasas Richárd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 november 3.</w:t>
            </w:r>
          </w:p>
        </w:tc>
      </w:tr>
      <w:tr>
        <w:trPr>
          <w:trHeight w:val="58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2"/>
                <w:szCs w:val="22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jduné Dr. Németh Ildikó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ílt</w:t>
            </w:r>
          </w:p>
        </w:tc>
      </w:tr>
      <w:tr>
        <w:trPr>
          <w:trHeight w:val="888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/677- 59/2014</w:t>
            </w:r>
          </w:p>
        </w:tc>
      </w:tr>
      <w:tr>
        <w:trPr>
          <w:trHeight w:val="490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2"/>
                <w:szCs w:val="22"/>
              </w:rPr>
              <w:t>Előkészítésben résztvevő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ányi Olg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 Mári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</w:rPr>
      </w:pPr>
      <w:r>
        <w:br w:type="page"/>
      </w:r>
      <w:r>
        <w:rPr>
          <w:b/>
          <w:i/>
          <w:sz w:val="22"/>
          <w:szCs w:val="22"/>
        </w:rPr>
        <w:t>Jászberény Város Polgármestere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60"/>
          <w:sz w:val="22"/>
          <w:szCs w:val="22"/>
          <w:u w:val="single"/>
        </w:rPr>
        <w:t>ELŐTERJESZTÉS</w:t>
      </w:r>
    </w:p>
    <w:p>
      <w:pPr>
        <w:pStyle w:val="Normal"/>
        <w:autoSpaceDE w:val="false"/>
        <w:jc w:val="both"/>
        <w:rPr>
          <w:b/>
          <w:b/>
          <w:bCs/>
          <w:spacing w:val="60"/>
          <w:sz w:val="22"/>
          <w:szCs w:val="22"/>
          <w:u w:val="single"/>
        </w:rPr>
      </w:pPr>
      <w:r>
        <w:rPr>
          <w:b/>
          <w:bCs/>
          <w:spacing w:val="60"/>
          <w:sz w:val="22"/>
          <w:szCs w:val="22"/>
          <w:u w:val="single"/>
        </w:rPr>
      </w:r>
    </w:p>
    <w:p>
      <w:pPr>
        <w:pStyle w:val="HTMLkntformzot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Együttműködési Megállapodás elfogadására a Belügyminisztérium által kezelt ÉAOP-6.2.1/K-13-2014-0002 azonosítószámú, „Fenntartható településfejlesztés a kis- és középvárosokban (fővárosi kerületekben) – Integrált Településfejlesztési Stratégiák kidolgozása” című projektben való részvétel érdekében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A Jászberény Városi Önkormányzat (a továbbiakban: Önkormányzat) 2014. márciusában jelezte részvételi szándékát a Belügyminisztérium (továbbiakban: BM) ÉAOP-6.2.1/K-13-2014-0002 azonosítószámú projektjében, melyben a Belügyminisztérium a Regionális Operatív Programok technikai segítségnyújtási keretének terhére szakmai támogatást biztosít a járásszékhelyek kis- és középvárosok integrált településfejlesztési stratégiáinak (továbbiakban: ITS) elkészítésében a 2014-2020-as pénzügyi időszakban tervezett projektek sikeres megvalósítása érdekében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A településfejlesztési koncepcióról, az integrált településfejlesztési stratégiáról és a településrendezési eszközökről, valamint egyes településrendezési sajátos jogintézményekről szóló 314/2012. (XI. 8.) Korm. rendelet (a továbbiakban: Rendelet) rögzíti az ITS elkészítésének szabályait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nnak érdekében, hogy az ITS elkészítése során a Belügyminisztérium támogatását igénybe tudjuk venni, Együttműködési Megállapodás megkötése szükséges, melynek értelmében az Önkormányzat a regionális szakértői tervezőcsoporttal (a továbbiakban: RSZCS) 2015. április 30-ig a Rendelet rendelkezéseinek megfelelően kidolgozza a dokumentumtervezetet.</w:t>
      </w:r>
    </w:p>
    <w:p>
      <w:pPr>
        <w:pStyle w:val="Normal"/>
        <w:jc w:val="both"/>
        <w:rPr/>
      </w:pPr>
      <w:r>
        <w:rPr>
          <w:sz w:val="22"/>
          <w:szCs w:val="22"/>
        </w:rPr>
        <w:t>Az együttműködési megállapodás-tervezet jelen előterjesztés mellékletét képe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TS kidolgozásában az Önkormányzat aktívan részt vesz – információkat, város-specifikus adatokat szolgáltat; egyeztetéseken és azok lebonyolításában tevékenyen részt vesz; a Rendelet alapján véleményezteti a tervezetet az előírt szervezetekkel, majd a Képviselő-testület elé terjeszti elfogad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M a megállapodás megkötésével az Önkormányzat részére térítésmentesen biztosítja az ITS felhasználását, valamint hozzájárul átdolgozásához, továbbdolgozásához, harmadik személynek történő átengedéséhez, többszörösítéséhez, és egyéb módon történő felhasználásáh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</w:rPr>
        <w:t>A fentiek alapján kérem a Tisztelt Képviselő-testületet az előterjesztés megtárgyalására és az alábbi határozati javaslat egyszerű többséggel történő elfogadására.</w:t>
      </w:r>
    </w:p>
    <w:p>
      <w:pPr>
        <w:pStyle w:val="Normal"/>
        <w:tabs>
          <w:tab w:val="clear" w:pos="709"/>
          <w:tab w:val="center" w:pos="1080" w:leader="none"/>
          <w:tab w:val="center" w:pos="7380" w:leader="none"/>
        </w:tabs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Jászberény Város Önkormányzata Képviselő-testületének</w:t>
      </w:r>
    </w:p>
    <w:p>
      <w:pPr>
        <w:pStyle w:val="Normal"/>
        <w:widowControl w:val="false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…</w:t>
      </w:r>
      <w:r>
        <w:rPr>
          <w:b/>
          <w:i/>
          <w:color w:val="000000"/>
          <w:sz w:val="22"/>
          <w:szCs w:val="22"/>
          <w:u w:val="single"/>
        </w:rPr>
        <w:t>/2014. (XI. 19.) határozata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gyüttműködési Megállapodás elfogadásáról a Belügyminisztérium által kezelt ÉAOP-6.2.1/K-13-2014-0002 azonosítószámú, „Fenntartható településfejlesztés a kis- és középvárosokban (fővárosi kerületekben) – Integrált Településfejlesztési Stratégiák kidolgozása” című projektben való részvétel érdekében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Jászberény Város Önkormányzatának Képviselő-testülete (a továbbiakban: Képviselő-testület) elfogadja a jelen határozat elválaszthatatlan mellékletét képező, a Belügyminisztérium által kezelt ÉAOP-6.2.1/K-13-2014-0002 azonosítószámú, „Fenntartható településfejlesztés a kis- és középvárosokban (fővárosi kerületekben) – Integrált Településfejlesztési Stratégiák kidolgozása” című projektben való részvétel érdekében kötendő együttműködési megállapodást.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hatalmazz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Jászberény Város Polgármesterét az 1. pont szerinti együttműködési megállapodásnak a Jászberény Városi Önkormányzat képviseletében történő aláírására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124" w:hanging="1416"/>
        <w:jc w:val="both"/>
        <w:rPr/>
      </w:pPr>
      <w:r>
        <w:rPr>
          <w:b/>
          <w:sz w:val="22"/>
          <w:szCs w:val="22"/>
        </w:rPr>
        <w:t>Határidő</w:t>
      </w:r>
      <w:r>
        <w:rPr>
          <w:sz w:val="22"/>
          <w:szCs w:val="22"/>
        </w:rPr>
        <w:t>:</w:t>
        <w:tab/>
        <w:t xml:space="preserve">2014. november 30. </w:t>
      </w:r>
      <w:r>
        <w:rPr>
          <w:i/>
          <w:sz w:val="22"/>
          <w:szCs w:val="22"/>
        </w:rPr>
        <w:t>(az együttműködési megállapodás aláírására)</w:t>
      </w:r>
    </w:p>
    <w:p>
      <w:pPr>
        <w:pStyle w:val="Normal"/>
        <w:tabs>
          <w:tab w:val="clear" w:pos="709"/>
          <w:tab w:val="left" w:pos="2127" w:leader="none"/>
        </w:tabs>
        <w:autoSpaceDE w:val="false"/>
        <w:ind w:left="708" w:hanging="0"/>
        <w:jc w:val="both"/>
        <w:rPr/>
      </w:pPr>
      <w:r>
        <w:rPr>
          <w:b/>
          <w:sz w:val="22"/>
          <w:szCs w:val="22"/>
        </w:rPr>
        <w:t>Felelős</w:t>
      </w:r>
      <w:r>
        <w:rPr>
          <w:sz w:val="22"/>
          <w:szCs w:val="22"/>
        </w:rPr>
        <w:t>:</w:t>
        <w:tab/>
        <w:t>Dr. Szabó Tamás polgármester (a 2. pontban foglaltak vonatkozásában)</w:t>
      </w:r>
    </w:p>
    <w:p>
      <w:pPr>
        <w:pStyle w:val="Normal"/>
        <w:autoSpaceDE w:val="false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Dányi Olga, a PH Városfejlesztési Iroda vezetőj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ről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Jász-Nagykun-Szolnok Megyei Kormányhivatal – Szolnok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H Városfejlesztési Iroda – helyben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H Közgazdasági Iroda – helyben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H Számviteli Iroda – helyben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pviselő-testület valamennyi tagja – helybe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Városfejlesztési Bizottság valamennyi tagja – helyben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rattár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é r t e s ü l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ászberény, 2014. október 21.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>
          <w:b/>
          <w:sz w:val="22"/>
          <w:szCs w:val="22"/>
        </w:rPr>
        <w:tab/>
        <w:t>Dr. Szabó Tamás s.k.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olgármester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harCharCharCharCharCharCharCharCharCharCharCharCharCharChar1CharChar">
    <w:name w:val=" Char Char Char Char Char Char Char Char Char Char Char Char Char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7:00Z</dcterms:created>
  <dc:creator>Pestovics</dc:creator>
  <dc:description/>
  <dc:language>en-US</dc:language>
  <cp:lastModifiedBy>Jogi Iroda</cp:lastModifiedBy>
  <dcterms:modified xsi:type="dcterms:W3CDTF">2014-11-12T13:07:00Z</dcterms:modified>
  <cp:revision>2</cp:revision>
  <dc:subject/>
  <dc:title>JÁSZBERÉNY VÁROS ÖNKORMÁNYZATÁNAK KÉPVISELŐ-TESTÜLETE</dc:title>
</cp:coreProperties>
</file>