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ELŐTERJESZTÉSEK</w:t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FEDŐLAPJ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33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őterjesztés a jászberényi 16249 hrsz-ú természetben Jászberényben, a Neszűr III. dűlőben található ingatlan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tulajdoni hányadának megvásárlására</w:t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november 1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zabó Tamás polgármester</w:t>
            </w:r>
          </w:p>
        </w:tc>
      </w:tr>
      <w:tr>
        <w:trPr>
          <w:trHeight w:val="542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József, a PH Közgazdasági Iroda vezetője</w:t>
            </w:r>
          </w:p>
        </w:tc>
      </w:tr>
      <w:tr>
        <w:trPr>
          <w:trHeight w:val="51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és Tulajdonosi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és Költségvetési Bizottság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november 5.</w:t>
            </w:r>
          </w:p>
        </w:tc>
      </w:tr>
      <w:tr>
        <w:trPr>
          <w:trHeight w:val="42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Hajduné dr. Németh Ildikó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ílt</w:t>
            </w:r>
          </w:p>
        </w:tc>
      </w:tr>
      <w:tr>
        <w:trPr>
          <w:trHeight w:val="3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0"/>
                <w:szCs w:val="20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PH/3328- 3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József, Pernyész-Szabó Viktória</w:t>
            </w:r>
          </w:p>
        </w:tc>
      </w:tr>
    </w:tbl>
    <w:p>
      <w:pPr>
        <w:pStyle w:val="Normal"/>
        <w:tabs>
          <w:tab w:val="clear" w:pos="964"/>
          <w:tab w:val="left" w:pos="6663" w:leader="none"/>
        </w:tabs>
        <w:rPr>
          <w:b/>
          <w:b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>Jászberényi Polgármesteri Hivatal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zgazdasági Iroda vezetőj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  <w:t>Előterjesztés</w:t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a jászberényi 16249 hrsz-ú, természetben Jászberényben, a Neszűr III. dűlőben található ingatlan </w: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>/</w:t>
      </w:r>
      <w:r>
        <w:rPr>
          <w:b/>
          <w:sz w:val="20"/>
          <w:szCs w:val="20"/>
          <w:vertAlign w:val="subscript"/>
        </w:rPr>
        <w:t xml:space="preserve">1 </w:t>
      </w:r>
      <w:r>
        <w:rPr>
          <w:b/>
          <w:sz w:val="20"/>
          <w:szCs w:val="20"/>
        </w:rPr>
        <w:t>tulajdoni hányadának megvásárlásár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val="hu-HU"/>
        </w:rPr>
        <w:t xml:space="preserve">2012-ben a Nemzeti Fejlesztési Ügynökség (NFÜ) a Társadalmi Átalakulás Operatív Program (TÁMOP) keretein belül humán jellegű pályázatot hirdetett meg “Komplex telep-program” címmel. A meghirdetett telep-program a hátrányok felszámolása, enyhítése érdekében szociális, közösség-fejlesztési, oktatási, egészségügyi, képzési és foglalkoztatási elemeket tartalmazott, továbbá célja volt, hogy elősegítse a telepszerű környezetben élők lakhatási körülményeinek javítását is. A konstrukció keretében a támogatott tevékenységek között komplex, egymásra épülő beavatkozásokat kellett tervezni. A program célcsoportjába a telepeken, telepszerű lakókörnyezetben, szegregátumokban élő, halmozottan hátrányos helyzetű, alacsony, illetve elavult iskolai végzettséggel rendelkező, jellemzően szociális és anyagi gondokkal küzdő, roma és nem roma egyének és családok tartozhattak, de a program a település egésze számára is nyújthat olyan szolgáltatásokat, amelyek segítik a hátrányos helyzetű emberek felzárkózását és a település életébe történő integrációjukat. A pályázat benyújtásának véghatárideje 2012. október 15. volt, melyre Jászberény Város Önkormányzata </w:t>
      </w:r>
      <w:r>
        <w:rPr>
          <w:rFonts w:cs="Times New Roman" w:ascii="Times New Roman" w:hAnsi="Times New Roman"/>
          <w:b w:val="false"/>
          <w:sz w:val="20"/>
        </w:rPr>
        <w:t xml:space="preserve">a </w:t>
      </w:r>
      <w:r>
        <w:rPr>
          <w:rFonts w:cs="Times New Roman" w:ascii="Times New Roman" w:hAnsi="Times New Roman"/>
          <w:b w:val="false"/>
          <w:bCs/>
          <w:sz w:val="20"/>
          <w:lang w:val="hu-HU"/>
        </w:rPr>
        <w:t>TÁMOP-5.3.6-11/1-2012-0042 kódszámmal, „A jászberényi Faiskola utcai komplex telep-program” címmel nyújtotta be pályázatát. A projektbe a Faiskola utca 5-7-9. szám alatti ingatlanokból álló szegregátum került bevonásra. A szegregátumban élőket érintő beavatkozások bemutatására a pályázat részeként elkészült és benyújtásra került a Közösségi Beavatkozási Terv is. A benyújtott pályázat első körben nem részesült támogatásban, azaz tartaléklistára helyezték, végül 2014-ben a tartaléklistáról támogatottá nyilvánították. Tekintettel a benyújtás óta eltelt hosszú időre, indokolttá vált a pályázathoz készített Közösségi Beavatkozási Terv módosítása, mivel időközben számos tényező, körülmény megváltozott. Az egyik legfontosabb változás, hogy a szegregátum lakosságának egy jelentős része elköltözött, és a Neszűr III-IV. dűlőjében talált lakóhelyre. Tekintettel a végbement változásokra, a pályázat megvalósíthatósága érdekében a programot erre a célterületre „szegregátumra” is ki kell terjeszteni.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val="hu-HU"/>
        </w:rPr>
        <w:t>A pályázati feltételek alapján szükséges kialakítani egy ún. Szolgáltató pontot és egy Szolgáltató Házat is. Az eredeti tervek szerint a két tevékenység egy helyen, a Faiskola utca 3. szám alatti régi Gondozóház épületében nyert volna elhelyezést. A Szolgáltató Ház egy ún. közösségi funkciót lát el, a programok központi színtereként működik, és nem a szegregátum területén. Ezzel szemben a Szolgáltató pont célja, hogy közvetlenül biztosítsa a szociális szakemberek jelenlétét a telepen, illetve a program alapvető szolgáltatásaihoz való hozzáférést is elősegítse, egy, a többségi társadalom felé mutató kapocsként. A pályázati kiírás szerint a Szolgáltató pontnak a telepen kell elhelyezkednie, így az eredetileg tervezett Faiskola utca 3. szám alatti ingatlan ezt a funkciót mindkét bevont szegregátum esetében nem tudja betölteni, így szükséges egy Szolgáltató pont kialakítása a Neszűr III-IV dűlő területén is.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val="hu-HU"/>
        </w:rPr>
        <w:t>Az Emberi Erőforrások Minisztériuma a változások bejelentését követően helyszíni szemlét tartott a bevonni kívánt szegregátumok területén. A szemle során a szakmai programot a szükséges módosításokkal végrehajthatónak értékelték, azonban tájékoztattak, hogy a megvalósításhoz mindenképpen szükséges a fenti Szolgáltató pont kialakítása.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val="hu-HU"/>
        </w:rPr>
        <w:t>Tekintettel arra, hogy a Jászberény Városi Önkormányzat nem rendelkezik a programba újonnan bevonandó Neszűr III-IV dűlő szegregátum területén Szolgáltató pont kialakítására alkalmas ingatlannal, szükségessé vált egy erre a célra alkalmas ingatlan megvásárlása. A környék rendezetlen állapota és az ott található ingatlanok leromlott állaga miatt kevés megfelelő ingatlan áll rendelkezésre; az eladó ingatlanok közül a célnak a jászberényi 16249 hrsz-ú zártkerti ingatlan tűnik a legmegfelelőbbnek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sz w:val="20"/>
          <w:lang w:val="hu-HU"/>
        </w:rPr>
      </w:pPr>
      <w:r>
        <w:rPr>
          <w:rFonts w:cs="Times New Roman" w:ascii="Times New Roman" w:hAnsi="Times New Roman"/>
          <w:b w:val="false"/>
          <w:bCs/>
          <w:sz w:val="20"/>
          <w:lang w:val="hu-HU"/>
        </w:rPr>
        <w:t>Jászberény Város Önkormányzatának Képviselő-testülete (a továbbiakban: Képviselő-testület) a 170/2012. (IX. 12.) számú határozatában a pályázat megvalósítása érdekében 10.000.000,- Ft önerő biztosításáról döntött a 2013. évi költségvetés terhére. Az önerő a pályázat tartaléklistára történő helyezése miatt 2013-ban nem került felhasználásra. Ezt követően a Képviselő-testület 218/2014. (VII. 16.) számú határozatának 2. pontja alapján a költségvetési rendelet „Fejlesztések 2014.” című 16. sz. táblázatában „A jászberényi Faiskola utcai szegregátum komplex telep-programja (TÁMOP-5.3.6-11/1-2012-0042)” címszó alatt 5.000.000,- Ft összegű új előirányzat jött lét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hu-HU"/>
        </w:rPr>
      </w:pPr>
      <w:r>
        <w:rPr>
          <w:rFonts w:cs="Times New Roman"/>
          <w:b/>
          <w:bCs/>
          <w:sz w:val="20"/>
          <w:szCs w:val="20"/>
          <w:lang w:val="hu-H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ingatlan-nyilvántartás adatai szerint a jászberényi 16249 hrsz-ú, 829 m² nagyságú 3.46 AK értékű szőlő megnevezésű, 887 m² nagyságú, 2.24 AK értékű gyümölcsös megnevezésű, természetben Jászberény, Neszűr III. dűlőben található ingatlan (a továbbiakban: Ingatlan) tulajdonosa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arányban Kis Lászl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Ingatlan megvásárlásához – a Jászberény Város Önkormányzatának vagyonáról és a vagyongazdálkodás szabályairól szóló 13/2012. (III. 19.) önkormányzati rendelet (a továbbiakban: vagyonrendelet) 26. § (1) bekezdésében foglaltak alapján – a Képviselő-testület döntése szükséges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A vagyonrendelet 26. § (2) bekezdésének a) pontja alapján az önkormányzat visszterhesen ingatlanvagyont akkor szerezhet, ha az ingatlan jövőbeni megszerzéséről költségvetési rendeletében külön rendelkezett. </w:t>
      </w:r>
      <w:r>
        <w:rPr>
          <w:bCs/>
          <w:sz w:val="20"/>
          <w:szCs w:val="20"/>
        </w:rPr>
        <w:t>A Képviselő-testület 218/2014. (VII. 16.) számú határozatának 2. pontja alapján a költségvetési rendelet „Fejlesztések 2014.” című 16. sz. táblázatában „A jászberényi Faiskola utcai szegregátum komplex telep-programja (TÁMOP-5.3.6-11/1-2012-0042)” címszó alatt 5.000</w:t>
      </w:r>
      <w:r>
        <w:rPr>
          <w:bCs/>
          <w:sz w:val="20"/>
        </w:rPr>
        <w:t>.000,-</w:t>
      </w:r>
      <w:r>
        <w:rPr>
          <w:bCs/>
          <w:sz w:val="20"/>
          <w:szCs w:val="20"/>
        </w:rPr>
        <w:t>Ft összegű új előirányzat jött létre, mely előirányzatban rendelkezésre álló összeg az ingatlan megvásárlásához fedezetet nyújt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A vagyonrendelet 22. § (3) bekezdése alapján ingatlanvagyon </w:t>
      </w:r>
      <w:r>
        <w:rPr>
          <w:bCs/>
          <w:sz w:val="20"/>
          <w:szCs w:val="20"/>
        </w:rPr>
        <w:t>tulajdonjogának önkormányzat általi visszterhes megszerzését megelőzően az adott ingatlan forgalmi értékét meg kell állapítani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Az Önkormányzat a fent meghatározott ingatlan forgalmi értékének meghatározására vonatkozó ingatlanforgalmi értékbecslést elkészíttette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A beszerzett ingatlanforgalmi értékbecslés alapján a jászberényi 16249 hrsz-ú, szőlő, gyümölcsös megnevezésű ingatlan forgalmi értéke 400.000,- Ft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fentiek alapján javaslom, hogy az Önkormányzat a jászberényi 16249 hrsz-ú zártkerti ingatlan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tulajdoni illetőségét a forgalmi érték alapul vételével vásárolja meg, tekintettel arra, hogy ez </w:t>
      </w:r>
      <w:r>
        <w:rPr>
          <w:bCs/>
          <w:sz w:val="20"/>
          <w:szCs w:val="20"/>
        </w:rPr>
        <w:t>„A jászberényi Faiskola utcai szegregátum komplex telep-programja (TÁMOP-5.3.6-11/1-2012-0042)” pályázat megvalósításához elengedhetetlen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>Kérem az előterjesztés megvitatását és az alábbi határozati javaslat – egyszerű többséggel történő – elfogadását.</w:t>
      </w:r>
    </w:p>
    <w:p>
      <w:pPr>
        <w:pStyle w:val="Normal"/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Jászberény Város Önkormányzata Képviselő-testületének</w:t>
      </w:r>
    </w:p>
    <w:p>
      <w:pPr>
        <w:pStyle w:val="Normal"/>
        <w:spacing w:lineRule="atLeast" w:line="20"/>
        <w:rPr/>
      </w:pPr>
      <w:r>
        <w:rPr>
          <w:b/>
          <w:i/>
          <w:sz w:val="20"/>
          <w:szCs w:val="20"/>
          <w:u w:val="single"/>
        </w:rPr>
        <w:t>...../2014. (XI. 19.) határozata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A jászberényi 16249 hrsz-ú, természetben Jászberényben, a Neszűr III. dűlőben található ingatlan </w:t>
      </w:r>
      <w:r>
        <w:rPr>
          <w:b/>
          <w:i/>
          <w:sz w:val="20"/>
          <w:szCs w:val="20"/>
          <w:vertAlign w:val="superscript"/>
        </w:rPr>
        <w:t>1</w:t>
      </w:r>
      <w:r>
        <w:rPr>
          <w:b/>
          <w:i/>
          <w:sz w:val="20"/>
          <w:szCs w:val="20"/>
        </w:rPr>
        <w:t>/</w:t>
      </w:r>
      <w:r>
        <w:rPr>
          <w:b/>
          <w:i/>
          <w:sz w:val="20"/>
          <w:szCs w:val="20"/>
          <w:vertAlign w:val="subscript"/>
        </w:rPr>
        <w:t>1</w:t>
      </w:r>
      <w:r>
        <w:rPr>
          <w:b/>
          <w:i/>
          <w:sz w:val="20"/>
          <w:szCs w:val="20"/>
        </w:rPr>
        <w:t xml:space="preserve"> tulajdoni illetőségének megvásárlásáról </w:t>
      </w:r>
    </w:p>
    <w:p>
      <w:pPr>
        <w:pStyle w:val="Normal"/>
        <w:spacing w:lineRule="atLeast" w:line="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ászberény Város Önkormányzatának Képviselő-testülete (a továbbiakban: Képviselő-testület) – a Jászberény Város Önkormányzatának vagyonáról és a vagyongazdálkodás szabályairól szóló 13/2012. (III. 19.) önkormányzati rendelet (a továbbiakban: vagyonrendelet) 26. § (1) bekezdése és (2) bekezdésének a) pontja alapján – hozzájárul a jászberényi 16249 hrsz-ú, természetben Jászberényben, a Neszűr III. dűlőben található 829 m² nagyságú, 3.46 AK értékű szőlő megnevezésű, 887 m² nagyságú, 2.24 AK értékű gyümölcsös megnevezésű ingatlan Kis László 5100 Jászberény, Kazinczy utca 1. szám alatti lakos tulajdonát képező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tulajdoni hányadának a Jászberény Városi Önkormányzat (a továbbiakban: Önkormányzat) által történő megvásárlásához.</w:t>
      </w:r>
    </w:p>
    <w:p>
      <w:pPr>
        <w:pStyle w:val="Normal"/>
        <w:spacing w:lineRule="atLeast" w:line="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z 1. pontban meghatározott ingatlan vételára 400.000,- Ft.</w:t>
      </w:r>
    </w:p>
    <w:p>
      <w:pPr>
        <w:pStyle w:val="Listaszerbekezds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az 1. pontban meghatározott ingatlan vételárának 400.000,- Ft összegű pénzügyi fedezetét a Jászberény Város Önkormányzata 2014. évi költségvetési előirányzatainak megállapításáról szóló 4/2014. (II. 13.) önkormányzati rendele</w:t>
      </w:r>
      <w:r>
        <w:rPr>
          <w:bCs/>
          <w:sz w:val="20"/>
          <w:szCs w:val="20"/>
        </w:rPr>
        <w:t xml:space="preserve">t „Fejlesztések 2014.”című 16. sz. táblázatában „A jászberényi Faiskola utcai szegregátum komplex telep-programja (TÁMOP-5.3.6-11/1-2012-0042)” </w:t>
      </w:r>
      <w:r>
        <w:rPr>
          <w:sz w:val="20"/>
          <w:szCs w:val="20"/>
        </w:rPr>
        <w:t>megjelölésű pénzügyi előirányzat terhére biztosítja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/>
      </w:pPr>
      <w:r>
        <w:rPr>
          <w:sz w:val="20"/>
          <w:szCs w:val="20"/>
        </w:rPr>
        <w:t>A Képviselő-testület felkéri a Polgármesteri Hivatal Közgazdasági Irodáját az 1. pontban megjelölt ingatlan megvásárlása tárgyban kötendő adásvételi szerződés előkészítésére, és felhatalmazza Jászberény Város Polgármesterét a szerződésnek az Önkormányzat, mint vevő képviseletében történő aláírására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ind w:left="2160" w:hanging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idő:</w:t>
      </w:r>
      <w:r>
        <w:rPr>
          <w:sz w:val="20"/>
          <w:szCs w:val="20"/>
        </w:rPr>
        <w:tab/>
        <w:t>folyamatos</w:t>
      </w:r>
    </w:p>
    <w:p>
      <w:pPr>
        <w:pStyle w:val="Normal"/>
        <w:spacing w:lineRule="atLeast" w:line="20"/>
        <w:ind w:left="2160" w:hanging="1440"/>
        <w:jc w:val="both"/>
        <w:rPr/>
      </w:pPr>
      <w:r>
        <w:rPr>
          <w:b/>
          <w:sz w:val="20"/>
          <w:szCs w:val="20"/>
        </w:rPr>
        <w:t>Felelős:</w:t>
      </w:r>
      <w:r>
        <w:rPr>
          <w:sz w:val="20"/>
          <w:szCs w:val="20"/>
        </w:rPr>
        <w:tab/>
        <w:t>Dr. Szabó Tamás polgármester (az adásvételi szerződés aláírása vonatkozásában)</w:t>
      </w:r>
    </w:p>
    <w:p>
      <w:pPr>
        <w:pStyle w:val="Normal"/>
        <w:spacing w:lineRule="atLeast" w:line="20"/>
        <w:ind w:left="2160" w:hanging="0"/>
        <w:jc w:val="both"/>
        <w:rPr>
          <w:sz w:val="20"/>
          <w:szCs w:val="20"/>
        </w:rPr>
      </w:pPr>
      <w:r>
        <w:rPr>
          <w:sz w:val="20"/>
          <w:szCs w:val="20"/>
        </w:rPr>
        <w:t>Kiss József, a PH Közgazdasági Iroda vezetője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b/>
          <w:sz w:val="20"/>
          <w:szCs w:val="20"/>
        </w:rPr>
        <w:t>Erről értesül:</w:t>
      </w:r>
    </w:p>
    <w:p>
      <w:pPr>
        <w:pStyle w:val="Normal"/>
        <w:spacing w:lineRule="atLeast" w:line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Kis László – 5100 Jászberény, Kazinczy utca 1.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PH Közgazdasági Iroda – helyben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Gazdasági és Tulajdonosi Bizottság valamennyi tagja – helyben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Pénzügyi és Költségvetési Bizottság valamennyi tagja – helyben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épviselő-testület valamennyi tagja – helyben 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Irattár</w:t>
      </w:r>
    </w:p>
    <w:p>
      <w:pPr>
        <w:pStyle w:val="Normal"/>
        <w:spacing w:lineRule="atLeast" w:line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Jászberény, 2014. november 4.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0"/>
        <w:ind w:left="5664" w:hanging="0"/>
        <w:jc w:val="center"/>
        <w:rPr/>
      </w:pPr>
      <w:r>
        <w:rPr>
          <w:b/>
          <w:i/>
          <w:sz w:val="20"/>
          <w:szCs w:val="20"/>
        </w:rPr>
        <w:t>Kiss József s. k.</w:t>
      </w:r>
    </w:p>
    <w:p>
      <w:pPr>
        <w:pStyle w:val="Normal"/>
        <w:tabs>
          <w:tab w:val="clear" w:pos="964"/>
          <w:tab w:val="center" w:pos="7380" w:leader="none"/>
        </w:tabs>
        <w:spacing w:lineRule="atLeast" w:line="20"/>
        <w:ind w:left="5664" w:hanging="0"/>
        <w:jc w:val="center"/>
        <w:rPr/>
      </w:pPr>
      <w:r>
        <w:rPr>
          <w:b/>
          <w:i/>
          <w:sz w:val="20"/>
          <w:szCs w:val="20"/>
        </w:rPr>
        <w:t>irodavezető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Arial" w:hAnsi="Arial" w:eastAsia="Calibri" w:cs="Arial"/>
      <w:b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eastAsia="Calibri" w:cs="Arial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8:00Z</dcterms:created>
  <dc:creator>Pestovics</dc:creator>
  <dc:description/>
  <dc:language>en-US</dc:language>
  <cp:lastModifiedBy>Jogi Iroda</cp:lastModifiedBy>
  <cp:lastPrinted>2014-11-03T11:13:00Z</cp:lastPrinted>
  <dcterms:modified xsi:type="dcterms:W3CDTF">2014-11-12T10:38:00Z</dcterms:modified>
  <cp:revision>2</cp:revision>
  <dc:subject/>
  <dc:title>JÁSZBERÉNY VÁROS ÖNKORMÁNYZATÁNAK KÉPVISELŐ-TESTÜLETE</dc:title>
</cp:coreProperties>
</file>