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JÁSZBERÉNY VÁROS ÖNKORMÁNYZATÁNAK KÉPVISELŐ-TESTÜLETE</w:t>
      </w:r>
    </w:p>
    <w:p>
      <w:pPr>
        <w:pStyle w:val="Header"/>
        <w:jc w:val="center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ELŐTERJESZTÉSEK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FEDŐLAPJ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54735" cy="133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/>
        <w:tc>
          <w:tcPr>
            <w:tcW w:w="49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Tájékoztató Jászberény Város Önkormányzata 2011. évi gazdálkodásának háromnegyedéves helyzetéről</w:t>
            </w:r>
          </w:p>
        </w:tc>
      </w:tr>
      <w:tr>
        <w:trPr/>
        <w:tc>
          <w:tcPr>
            <w:tcW w:w="49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Dr. Szabó Tamás polgármester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011. 11.30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7 db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Szöveges tájékoztató, Intézményi és városi táblák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PGTB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VÜFB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HEB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JÜKB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Dr. Vasas Richárd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Dr. Bátonyi Attil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011.11.22.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Dr. Pestovics Andrea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nyílt ülésen tárgyalandó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I-523-/2011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Kiss József PH VGO vezető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jc w:val="center"/>
        <w:rPr>
          <w:b/>
          <w:b/>
          <w:sz w:val="40"/>
        </w:rPr>
      </w:pPr>
      <w:r>
        <w:rPr>
          <w:b/>
          <w:sz w:val="40"/>
        </w:rPr>
        <w:t>JÁSZBERÉNY VÁROS</w:t>
      </w:r>
    </w:p>
    <w:p>
      <w:pPr>
        <w:pStyle w:val="Header"/>
        <w:jc w:val="center"/>
        <w:rPr>
          <w:b/>
          <w:b/>
          <w:sz w:val="40"/>
        </w:rPr>
      </w:pPr>
      <w:r>
        <w:rPr>
          <w:b/>
          <w:sz w:val="40"/>
        </w:rPr>
        <w:t>POLGÁRMESTERE</w:t>
      </w:r>
    </w:p>
    <w:p>
      <w:pPr>
        <w:pStyle w:val="Head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rPr/>
      </w:pPr>
      <w:r>
        <w:rPr/>
      </w:r>
    </w:p>
    <w:p>
      <w:pPr>
        <w:pStyle w:val="Header"/>
        <w:jc w:val="center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60325</wp:posOffset>
                </wp:positionV>
                <wp:extent cx="58527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-4.75pt" to="454.8pt,-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>Polgármesteri Hivatal 5100. Jászberény, Lehel vezér tér 18. Tel.: 57/505-700,505-713   Fax: 57/505-713</w:t>
      </w:r>
    </w:p>
    <w:p>
      <w:pPr>
        <w:pStyle w:val="Header"/>
        <w:jc w:val="center"/>
        <w:rPr>
          <w:b/>
          <w:b/>
          <w:i/>
          <w:i/>
        </w:rPr>
      </w:pPr>
      <w:r>
        <w:rPr>
          <w:b/>
          <w:i/>
          <w:sz w:val="22"/>
          <w:szCs w:val="22"/>
        </w:rPr>
        <w:t xml:space="preserve">Honlap: </w:t>
      </w:r>
      <w:hyperlink r:id="rId3">
        <w:r>
          <w:rPr>
            <w:rStyle w:val="InternetLink"/>
            <w:b/>
            <w:i/>
            <w:sz w:val="22"/>
            <w:szCs w:val="22"/>
          </w:rPr>
          <w:t>www.jaszbereny.hu</w:t>
        </w:r>
      </w:hyperlink>
      <w:r>
        <w:rPr>
          <w:b/>
          <w:i/>
          <w:sz w:val="22"/>
          <w:szCs w:val="22"/>
        </w:rPr>
        <w:t xml:space="preserve">   E-mail:polgarmester@jaszbereny.hu</w:t>
      </w:r>
    </w:p>
    <w:p>
      <w:pPr>
        <w:pStyle w:val="Header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i/>
          <w:sz w:val="24"/>
          <w:szCs w:val="24"/>
        </w:rPr>
        <w:t>Tájékoztató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Jászberény Város Önkormányzata 2011. évi gazdálkodásának háromnegyedéves helyzetéről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ászberény Város Önkormányzatának Képviselő-testülete elfogadta Jászberény Város 2011. évi költségvetési előirányzatainak megállapításáról szóló 2/2011. (II. 10.) önkormányzati rendeletét. </w:t>
      </w:r>
    </w:p>
    <w:p>
      <w:pPr>
        <w:pStyle w:val="Normal"/>
        <w:jc w:val="both"/>
        <w:rPr/>
      </w:pPr>
      <w:r>
        <w:rPr>
          <w:sz w:val="24"/>
          <w:szCs w:val="24"/>
        </w:rPr>
        <w:t>Az államháztartásról szóló 1992. évi XXXVIII. törvény 79. § (1) bekezdése alapján a polgármester az önkormányzat gazdálkodásának háromnegyedéves helyzetéről – a költségvetési koncepcióhoz kapcsolódóan – tájékoztatja a Képviselő-testület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en előírásnak eleget téve elkészült az önkormányzat háromnegyedéves számszaki beszámolója, és ennek keretében részletezésre kerültek a Polgármesteri Hivatalban kezelt feladatok, valamint az önkormányzati intézmények háromnegyedéves gazdálkodásáról szóló beszámol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 a Magyar Államkincstár részére az előírt adatszolgáltatási és beszámolási kötelezettségnek eleget te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ntiek alapján kérem az előterjesztés megvitatását és az alábbi határozati javaslat – minősített többséggel történő – elfogad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Jászberény Város Önkormányzata Képviselő-testületének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…</w:t>
      </w:r>
      <w:r>
        <w:rPr>
          <w:b/>
          <w:i/>
          <w:sz w:val="24"/>
          <w:szCs w:val="24"/>
          <w:u w:val="single"/>
        </w:rPr>
        <w:t xml:space="preserve">/2011. (XI. 30.) Kt.  h a t á r o z a t a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Jászberény Város Önkormányzata 2011. évi gazdálkodásának háromnegyedéves helyzetéről </w:t>
      </w:r>
    </w:p>
    <w:p>
      <w:pPr>
        <w:pStyle w:val="Normal"/>
        <w:jc w:val="both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Jászberény Város Önkormányzatának Képviselő-testülete Jászberény Város Önkormányzata 2011. évi gazdálkodásának háromnegyedéves helyzetéről szóló – a határozat mellékletét képező – tájékoztatót az 1-8. sz. táblázatokkal együtt elfogadja.</w:t>
      </w:r>
    </w:p>
    <w:p>
      <w:pPr>
        <w:pStyle w:val="Heading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Erről értesül: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/ JNKSZ Megyei Kormányhivatal – Szolnok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/ PH Városgazdálkodási Osztály – helyben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3/ Önkormányzati intézmények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4/ Pénzügyi, Gazdasági és Tulajdonosi Bizottság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5/ Képviselő-testület Tagjai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Jászberény, 2011. november 10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 xml:space="preserve"> Dr. Szabó Tamás s.k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 xml:space="preserve">    polgármester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jaszbereny.h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5:22:00Z</dcterms:created>
  <dc:creator>Baloghné</dc:creator>
  <dc:description/>
  <cp:keywords/>
  <dc:language>en-US</dc:language>
  <cp:lastModifiedBy>Dr. Bessenyei Lilla</cp:lastModifiedBy>
  <cp:lastPrinted>2011-11-03T11:08:00Z</cp:lastPrinted>
  <dcterms:modified xsi:type="dcterms:W3CDTF">2011-11-25T14:03:00Z</dcterms:modified>
  <cp:revision>4</cp:revision>
  <dc:subject/>
  <dc:title>Jászberény Város Önkormányzatának</dc:title>
</cp:coreProperties>
</file>