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ÁSZBERÉNY VÁROS ÖNKORMÁNYZATÁNAK KÉPVISELŐ-TESTÜLETE</w:t>
      </w:r>
    </w:p>
    <w:p>
      <w:pPr>
        <w:pStyle w:val="Header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ELŐTERJESZTÉSEK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155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háziorvosi feladatok ellátására vonatkozó szerződés megkötésére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 PH ÜO Humán Iroda vezetője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 30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 17.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vas Esz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V-10124-11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Jászberény Város Polgármesteri Hivatal</w:t>
      </w:r>
    </w:p>
    <w:p>
      <w:pPr>
        <w:pStyle w:val="Normal"/>
        <w:rPr>
          <w:b/>
          <w:b/>
        </w:rPr>
      </w:pPr>
      <w:r>
        <w:rPr>
          <w:b/>
        </w:rPr>
        <w:t>Ügyfélszolgálati Osztály Humán Iroda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ziorvosi feladatok ellátására vonatkozó szerződés megköt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XI. számú felnőtt háziorvosi körzetében a „Dr. Cseresnyés és Társa” Egészségügyi Betéti Társaság (a továbbiakban: Bt.) biztosítja az alapellátást a Jászberény Város Önkormányzatával területi ellátási kötelezettséggel megkötött ellátási szerződés alapján. E körzetben a Bt. képviselője Dr. Cseresnyés Marianna háziorvos személyesen gondoskodik a betegek ellá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t. képviseletében eljárva Dr. Cseresnyés Marianna háziorvos 2010. szeptember hónapban jelezte Jászberény Város Önkormányzata Képviselő-testülete (a továbbiakban: Képviselő-testület) Egészségügyi és Sportbizottságának, hogy a területi ellátási kötelezettséggel működtetett XI. számú felnőtt háziorvosi praxist korlátolt felelősségű társasági formában kívánja ellátni. Ehhez kérte a Képviselő-testület hozzájárulását.</w:t>
      </w:r>
    </w:p>
    <w:p>
      <w:pPr>
        <w:pStyle w:val="Normal"/>
        <w:jc w:val="both"/>
        <w:rPr/>
      </w:pPr>
      <w:r>
        <w:rPr/>
        <w:t>A Képviselő-testület a felnőtt háziorvosi körzet ellátásáról szóló 268/2010. (IX. 15.) önkormányzati határozattal hozzájárult, hogy a XI. számú felnőtt háziorvosi körzetben – területi ellátási kötelezettséggel – ellátást biztosító Dr. Cseresnyés és Társa Egészségügyi Betéti Társaság – képviseli Dr. Cseresnyés Marianna üzletvezető, háziorvos – korlátolt felelősségű társasági (a továbbiakban: Kft.) formában működjön. A Képviselő-testület kifejezte azon szándékát, hogy a Kft. megalapítását követően a XI. számú felnőtt háziorvosi körzetben a háziorvosi feladatokat továbbra is – a Kft. képviseletében eljáró – Dr. Cseresnyés Marianna háziorvossal személyesen kívánja ellát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Cseresnyés Marianna bejelentette, hogy a Kft. megalapítása 2011. október 28-án megtörtént, 2012. január hó 1-től a Dr. Cseresnyés Marianna Egészségügyi Korlátolt Felelősségű Társaság (székhelye: 5100 Jászberény, Nádor út 3/26.) ügyvezetőjeként területi ellátási kötelezettséggel, személyesen kíván gondoskodni a betegek ellátásáról. Az Országos Egészségbiztosítási Pénztárral kötendő finanszírozási szerződéshez 2011. december hó 5. napjáig szükséges becsatolnia a Jászberény Város Önkormányzatával - területi ellátási kötelezettséggel megkötött - szerződ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z előterjesztő részben foglaltak alapján kérem a Tisztelt Képviselő-testületet az alábbi határozati javaslat – egyszerű többséggel történő – elfogad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rPr/>
      </w:pPr>
      <w:r>
        <w:rPr>
          <w:b/>
          <w:u w:val="single"/>
        </w:rPr>
        <w:t>…</w:t>
      </w:r>
      <w:r>
        <w:rPr>
          <w:b/>
          <w:u w:val="single"/>
        </w:rPr>
        <w:t>/2011. (XI. 30.) Kt. határozata</w:t>
      </w:r>
    </w:p>
    <w:p>
      <w:pPr>
        <w:pStyle w:val="Normal"/>
        <w:rPr/>
      </w:pPr>
      <w:r>
        <w:rPr>
          <w:b/>
          <w:i/>
        </w:rPr>
        <w:t>háziorvosi feladatok ellátására vonatkozó szerződés megkötés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berény Város Önkormányzatának Képviselő-testülete (a továbbiakban:                 Képviselő- testület) a helyi önkormányzatokról szóló, 1990. évi LXV. törvény 8. § (4) bekezdésében, valamint az egészségügyről szóló 1997. évi CLIV. törvény 152. § (1) bekezdés a) pontjában foglalt feladatkörében eljárva – figyelemmel a háziorvosi, házi gyermekorvosi és fogorvosi tevékenységről szóló 4/2000. (II. 25.) EüM rendelet 11. § (1) bekezdésére – hozzájárul, hogy Jászberény város XI. számú felnőtt háziorvosi körzetében az alapellátásról – területi ellátási kötelezettséggel – a Dr. Cseresnyés Marianna Egészségügyi Korlátolt Felelősségű Társaság (székhely: 5100 Jászberény, Nádor u. 3/26., adószám: 23580448-1-16) gondoskodjon, továbbá, hogy a Kft. ügyvezetője, Dr. Cseresnyés Marianna háziorvos személyesen lássa el ebben a körzetben a háziorvosi feladatok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hatalmazza Jászberény Város Polgármesterét és Jászberény Város Jegyzőjét a háziorvosi feladatok ellátására vonatkozó egészségügyi ellátási szerződés megkötésére 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050"/>
        <w:jc w:val="both"/>
        <w:rPr>
          <w:i/>
          <w:i/>
        </w:rPr>
      </w:pPr>
      <w:r>
        <w:rPr>
          <w:i/>
          <w:u w:val="single"/>
        </w:rPr>
        <w:t>Felelős</w:t>
      </w:r>
      <w:r>
        <w:rPr>
          <w:i/>
        </w:rPr>
        <w:t>:</w:t>
      </w:r>
      <w:r>
        <w:rPr/>
        <w:t xml:space="preserve"> </w:t>
        <w:tab/>
        <w:t xml:space="preserve">Dr. Szabó Tamás polgármester </w:t>
      </w:r>
      <w:r>
        <w:rPr>
          <w:i/>
        </w:rPr>
        <w:t>(kizárólag az egészségügyi ellátási szerződés aláírása vonatkozásában)</w:t>
      </w:r>
    </w:p>
    <w:p>
      <w:pPr>
        <w:pStyle w:val="Normal"/>
        <w:ind w:firstLine="360"/>
        <w:jc w:val="both"/>
        <w:rPr/>
      </w:pPr>
      <w:r>
        <w:rPr/>
        <w:tab/>
        <w:tab/>
        <w:t>Dr. Gottdiener Lajos jegyző</w:t>
      </w:r>
    </w:p>
    <w:p>
      <w:pPr>
        <w:pStyle w:val="Normal"/>
        <w:jc w:val="both"/>
        <w:rPr/>
      </w:pPr>
      <w:r>
        <w:rPr/>
        <w:tab/>
        <w:t xml:space="preserve">  </w:t>
        <w:tab/>
        <w:t>Dr. Pap Magdolna PH ÜO Humán Iroda vezetője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Határidő</w:t>
      </w:r>
      <w:r>
        <w:rPr>
          <w:i/>
        </w:rPr>
        <w:t>:</w:t>
      </w:r>
      <w:r>
        <w:rPr/>
        <w:t xml:space="preserve"> </w:t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ről:</w:t>
      </w:r>
    </w:p>
    <w:p>
      <w:pPr>
        <w:pStyle w:val="Normal"/>
        <w:rPr/>
      </w:pPr>
      <w:r>
        <w:rPr/>
        <w:t xml:space="preserve">1/ Dr. Cseresnyés Marianna Egészségügyi Korlátolt Felelősségű Társaság </w:t>
      </w:r>
    </w:p>
    <w:p>
      <w:pPr>
        <w:pStyle w:val="Normal"/>
        <w:rPr/>
      </w:pPr>
      <w:r>
        <w:rPr/>
        <w:t xml:space="preserve">2/ Jász-Nagykun-Szolnok Megyei Kormányhivatal </w:t>
      </w:r>
    </w:p>
    <w:p>
      <w:pPr>
        <w:pStyle w:val="Normal"/>
        <w:rPr/>
      </w:pPr>
      <w:r>
        <w:rPr/>
        <w:t>3/ Jász-Nagykun-Szolnok Megyei Kormányhivatal Népegészségügyi Szakigazgatási Szerve</w:t>
      </w:r>
    </w:p>
    <w:p>
      <w:pPr>
        <w:pStyle w:val="Normal"/>
        <w:rPr/>
      </w:pPr>
      <w:r>
        <w:rPr/>
        <w:t xml:space="preserve">    </w:t>
      </w:r>
      <w:r>
        <w:rPr/>
        <w:t>Jászberényi Kistérségi Népegészségügyi Intézete</w:t>
      </w:r>
    </w:p>
    <w:p>
      <w:pPr>
        <w:pStyle w:val="Normal"/>
        <w:rPr/>
      </w:pPr>
      <w:r>
        <w:rPr/>
        <w:t>4/ Országos Egészségbiztosítási Pénztár</w:t>
      </w:r>
    </w:p>
    <w:p>
      <w:pPr>
        <w:pStyle w:val="Normal"/>
        <w:rPr/>
      </w:pPr>
      <w:r>
        <w:rPr/>
        <w:t>5/ PH VGO Közgazdasági Iroda – helyben,</w:t>
      </w:r>
    </w:p>
    <w:p>
      <w:pPr>
        <w:pStyle w:val="Normal"/>
        <w:rPr/>
      </w:pPr>
      <w:r>
        <w:rPr/>
        <w:t>6/ PH Ügyfélszolgálati Osztály Humán Iroda –helyben</w:t>
      </w:r>
    </w:p>
    <w:p>
      <w:pPr>
        <w:pStyle w:val="Normal"/>
        <w:rPr/>
      </w:pPr>
      <w:r>
        <w:rPr/>
        <w:t>7/ Humán Erőforrás Bizottság,</w:t>
      </w:r>
    </w:p>
    <w:p>
      <w:pPr>
        <w:pStyle w:val="Normal"/>
        <w:rPr/>
      </w:pPr>
      <w:r>
        <w:rPr/>
        <w:t xml:space="preserve">8/ Képviselő-testület valamennyi tagja </w:t>
      </w:r>
      <w:r>
        <w:rPr>
          <w:b/>
        </w:rPr>
        <w:t>értes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ászberény, 2011. nov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Pap Magdolna sk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ir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Reviewtextnote">
    <w:name w:val="reviewtext note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jc w:val="center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4:00Z</dcterms:created>
  <dc:creator>Idősek Otthona</dc:creator>
  <dc:description/>
  <cp:keywords/>
  <dc:language>en-US</dc:language>
  <cp:lastModifiedBy>Pestovics</cp:lastModifiedBy>
  <dcterms:modified xsi:type="dcterms:W3CDTF">2011-11-25T13:40:00Z</dcterms:modified>
  <cp:revision>4</cp:revision>
  <dc:subject/>
  <dc:title>Jászberény Város Idősek Otthona</dc:title>
</cp:coreProperties>
</file>