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ÁSZBERÉNY VÁROS ÖNKORMÁNYZATÁNAK KÉPVISELŐ-TESTÜLETE</w:t>
      </w:r>
    </w:p>
    <w:p>
      <w:pPr>
        <w:pStyle w:val="Header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ELŐTERJESZTÉSEK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FEDŐLAPJ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/>
        <w:tc>
          <w:tcPr>
            <w:tcW w:w="49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Előterjesztés a Jászberény város Önkormányzata 2010. évi zárszámadásának elfogadásáról szóló 11/2011. (IV. 14.) önkormányzati rendelet módosítására és ingatlanrészek térítésmentes átadására</w:t>
            </w:r>
          </w:p>
        </w:tc>
      </w:tr>
      <w:tr>
        <w:trPr/>
        <w:tc>
          <w:tcPr>
            <w:tcW w:w="49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Szabó Tamás polgármester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Faragó Zoltán PH VGO Közgazdasági Iroda vezetője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011. november 30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Szabó Tamás polgármester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Faragó Zoltán a PH VGO Közgazdasági Iroda vezetője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Pénzügyi, Gazdasági és Tulajdonosi Bizottság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Jogi, Ügy- és Közrendi Bizottság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Vasas Richárd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Bátonyi Attil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011. november 24.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Pestovics Andrea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Nyílt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I-523-/2011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Gubáné Sas Ildikó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berény Város</w:t>
        <w:tab/>
        <w:tab/>
        <w:tab/>
        <w:tab/>
        <w:tab/>
        <w:t>Jászberény Város Polgármesteri Hivatal</w:t>
      </w:r>
    </w:p>
    <w:p>
      <w:pPr>
        <w:pStyle w:val="Normal"/>
        <w:rPr/>
      </w:pPr>
      <w:r>
        <w:rPr>
          <w:b/>
          <w:i/>
          <w:sz w:val="22"/>
          <w:szCs w:val="22"/>
        </w:rPr>
        <w:t>Polgármestere</w:t>
        <w:tab/>
        <w:tab/>
        <w:tab/>
        <w:tab/>
        <w:tab/>
        <w:tab/>
        <w:tab/>
        <w:t>Városgazdálkodási Osztály</w:t>
      </w:r>
    </w:p>
    <w:p>
      <w:pPr>
        <w:pStyle w:val="Normal"/>
        <w:ind w:left="4956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Közgazdasági Iroda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</w:rPr>
        <w:t>a Jászberény város Önkormányzata 2010. évi zárszámadásának elfogadásáról szóló 11/2011. (IV. 14.) önkormányzati rendelet módosítására és ingatlanrészek térítésmentes átadására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Képviselő-testület!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Jászberény Város Önkormányzata tulajdonát képezik a jászberényi 1893 hrsz-ú, 2491 m</w:t>
      </w:r>
      <w:r>
        <w:rPr>
          <w:i/>
          <w:sz w:val="22"/>
          <w:szCs w:val="22"/>
          <w:vertAlign w:val="superscript"/>
        </w:rPr>
        <w:t xml:space="preserve">2 </w:t>
      </w:r>
      <w:r>
        <w:rPr>
          <w:i/>
          <w:sz w:val="22"/>
          <w:szCs w:val="22"/>
        </w:rPr>
        <w:t>nagyságú, közterület megnevezésű; a jászberényi 1894 hrsz-ú, 3221 m</w:t>
      </w:r>
      <w:r>
        <w:rPr>
          <w:i/>
          <w:sz w:val="22"/>
          <w:szCs w:val="22"/>
          <w:vertAlign w:val="superscript"/>
        </w:rPr>
        <w:t xml:space="preserve">2 </w:t>
      </w:r>
      <w:r>
        <w:rPr>
          <w:i/>
          <w:sz w:val="22"/>
          <w:szCs w:val="22"/>
        </w:rPr>
        <w:t>nagyságú, közterület megnevezésű; a jászberényi 2361/2 hrsz-ú, 6944 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nagyságú, közterület megnevezésű; a jászberényi 2365 hrsz-ú, 423 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nagyságú, közterület megnevezésű; a jászberényi 2368 hrsz-ú, 744 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nagyságú, közterület megnevezésű; a jászberényi 2369/1 hrsz-ú, 98 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nagyságú, közterület megnevezésű és a jászberényi 2382 hrsz-ú, 1547 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nagyságú, közterület megnevezésű, természetben Jászberényben, a Dózsa György út-Jákóhalmi út-Jásztelki út térségében lévő ingatlanok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ászberény Város Önkormányzatának Képviselő-testülete (továbbiakban: Képviselő-testület) 87/2008. (III. 26.) önkormányzati határozata alapján a Jászberény, 31.-32. számú főutak Vásár tér u.-Jákóhalmi út csatlakozásában a balesetveszélyes csomópontok átépítésére pályázatot nyújtott be. A pályázat benyújtására a Közlekedésfejlesztési Koordinációs Központtal – mint társfinanszírozóval – együttesen került sor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Képviselő-testület a beruházás megvalósításához 69.529.752 Ft-ot önerőt biztosított, amelyből 6.310.000 Ft összeg a beruházással érintett önkormányzati tulajdonú területek értéke volt (10.000 Ft/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értékkel számítva)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beruházás megvalósult, az Alba Geotrade Zrt. a Földhivatali átvezetés céljából elkészítette a terület kimutatást. A 100-3323/105-011 munkaszám alatt elkészített vázrajz alapján összesen 682 m</w:t>
      </w:r>
      <w:r>
        <w:rPr>
          <w:i/>
          <w:sz w:val="22"/>
          <w:szCs w:val="22"/>
          <w:vertAlign w:val="superscript"/>
        </w:rPr>
        <w:t xml:space="preserve">2 </w:t>
      </w:r>
      <w:r>
        <w:rPr>
          <w:i/>
          <w:sz w:val="22"/>
          <w:szCs w:val="22"/>
        </w:rPr>
        <w:t xml:space="preserve"> nagyságú önkormányzati tulajdonú területre volt szükség a csomópont megépítéshez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Magyar Állam nevében eljáró Nemzeti Infrastruktúra Fejlesztő Zrt. (székhely: 1134. Budapest, Váci út. 45.) megállapodás tervezetet küldött a beruházással ténylegesen igénybe vett, de korábban a fentiek szerint ismertetett módon, az önerőbe történő beszámítás útján még át nem ruházott ingatlanrészek tulajdonjogának térítésmentes átadása tárgyában. A megállapodás-tervezetben foglaltak szerint a fenti terület összesen 682 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nagyságú ingatlanrész tulajdonjoga átadásra kerül a Magyar Állam részére, míg a megmaradó ingatlanrészek – mint a helyi közúthálózat részei – Jászberény Város Önkormányzata tulajdonában maradnak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z önkormányzati tulajdonú ingatlanok az önkormányzat vagyonkimutatásában a forgalomképtelen törzsvagyoni körben kerültek feltüntetésre. Ahhoz, hogy a térítésmentes átadás megvalósuljon, a vagyontárgyakat át kell minősíteni.</w:t>
      </w:r>
    </w:p>
    <w:p>
      <w:pPr>
        <w:pStyle w:val="Normal"/>
        <w:spacing w:before="0" w:after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 Jászberény Város Önkormányzatának vagyonáról és a vagyongazdálkodás szabályairól szóló 15/2011. (V. 12.) önkormányzati rendelet (a továbbiakban: vagyonrendelet) 8. § (1) bekezdése alapján az egyes vagyoncsoportokba tartozó vagyontárgyak átminősítése a Képviselő-testület hatáskörébe tartozik, amelyet a polgármester is – a (2) bekezdés a) pontja alapján – kezdeményezhet. A vagyonrendelet 8. § (3) bekezdése alapján a forgalomképtelen törzsvagyoni körbe tartozó vagyontárgyak, vagy azok egy részének átminősítése akkor lehetséges, ha a vagyontárgy eredeti funkcióját részben, vagy egészében elveszítette, </w:t>
      </w:r>
      <w:r>
        <w:rPr>
          <w:b/>
          <w:i/>
          <w:sz w:val="22"/>
          <w:szCs w:val="22"/>
          <w:u w:val="single"/>
        </w:rPr>
        <w:t>illetve az átminősítéssel visszamaradó vagyontárgy az eredeti funkciójának betöltésére alkalmas marad.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A 8. § (5) bekezdés alapján a törzsvagyonba tartozó ingatlan az átminősítést és a törzsvagyoni körből történő törlést követően értékesítésre kijelölhető.</w:t>
      </w:r>
    </w:p>
    <w:p>
      <w:pPr>
        <w:pStyle w:val="Normal"/>
        <w:spacing w:before="0" w:after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vagyonrendelet 30. § (1) bekezdése alapján az önkormányzat vagyonát ingyenesen átruházni a rendeletben meghatározottak szerint – azaz a Képviselő-testület határozatával – lehet, a (3) bekezdés pedig arról rendelkezik, hogy az önkormányzat egyéb vagyona kizárólag a Képviselő-testület döntésével ruházható át ingyenesen.</w:t>
      </w:r>
    </w:p>
    <w:p>
      <w:pPr>
        <w:pStyle w:val="Normal"/>
        <w:spacing w:before="0" w:after="240"/>
        <w:jc w:val="both"/>
        <w:rPr/>
      </w:pPr>
      <w:r>
        <w:rPr>
          <w:i/>
          <w:sz w:val="22"/>
          <w:szCs w:val="22"/>
        </w:rPr>
        <w:t>A fentiek alapján javasoljuk, hogy a Képviselő-testület járuljon hozzá a terület kimutatásban szereplő vagyontárgyak forgalomképtelenségének megszüntetéséhez, és azokat sorolja át a forgalomképes ingatlanok csoportjába, majd ezután döntsön a térítésmentes átadásról.</w:t>
      </w:r>
    </w:p>
    <w:p>
      <w:pPr>
        <w:pStyle w:val="Normal"/>
        <w:spacing w:before="0" w:after="240"/>
        <w:jc w:val="both"/>
        <w:rPr/>
      </w:pPr>
      <w:r>
        <w:rPr>
          <w:i/>
          <w:sz w:val="22"/>
          <w:szCs w:val="22"/>
        </w:rPr>
        <w:t>Mindezek érdekében kérjük a mellékelt rendelettervezet – minősített többséggel történő –, majd a határozati javaslat egyszerű többséggel történő elfogadását.</w:t>
      </w:r>
    </w:p>
    <w:p>
      <w:pPr>
        <w:pStyle w:val="Normal"/>
        <w:spacing w:before="0" w:after="360"/>
        <w:jc w:val="both"/>
        <w:rPr/>
      </w:pPr>
      <w:r>
        <w:rPr>
          <w:b/>
          <w:i/>
          <w:sz w:val="22"/>
          <w:szCs w:val="22"/>
        </w:rPr>
        <w:t>J á s z b e r é n y, 2011-11-18.</w:t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>
          <w:b/>
          <w:i/>
          <w:sz w:val="22"/>
          <w:szCs w:val="22"/>
        </w:rPr>
        <w:t>Dr. Szabó Tamás s.k.</w:t>
        <w:tab/>
        <w:t>Faragó Zoltán s.k.</w:t>
      </w:r>
    </w:p>
    <w:p>
      <w:pPr>
        <w:pStyle w:val="Normal"/>
        <w:tabs>
          <w:tab w:val="clear" w:pos="708"/>
          <w:tab w:val="center" w:pos="738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lgármester</w:t>
        <w:tab/>
        <w:t>irodavezető</w:t>
      </w:r>
    </w:p>
    <w:p>
      <w:pPr>
        <w:pStyle w:val="Normal"/>
        <w:spacing w:before="0" w:after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RENDELET-TERVEZET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berény Város Önkormányzata Képviselő-testületének</w:t>
      </w:r>
    </w:p>
    <w:p>
      <w:pPr>
        <w:pStyle w:val="Normal"/>
        <w:spacing w:before="0" w:after="360"/>
        <w:jc w:val="center"/>
        <w:rPr/>
      </w:pPr>
      <w:r>
        <w:rPr>
          <w:b/>
          <w:i/>
          <w:sz w:val="22"/>
          <w:szCs w:val="22"/>
        </w:rPr>
        <w:t>.../2011. ( ….) önkormányzati rendelete</w:t>
      </w:r>
    </w:p>
    <w:p>
      <w:pPr>
        <w:pStyle w:val="Normal"/>
        <w:spacing w:before="0" w:after="480"/>
        <w:jc w:val="center"/>
        <w:rPr/>
      </w:pPr>
      <w:r>
        <w:rPr>
          <w:b/>
          <w:i/>
          <w:sz w:val="22"/>
          <w:szCs w:val="22"/>
        </w:rPr>
        <w:t>a Jászberény város Önkormányzata 2010. évi zárszámadásának elfogadásáról szóló 11/2011. (IV. 14.) önkormányzati rendelet módosításáról</w:t>
      </w:r>
    </w:p>
    <w:p>
      <w:pPr>
        <w:pStyle w:val="Normal"/>
        <w:spacing w:before="0" w:after="240"/>
        <w:jc w:val="both"/>
        <w:rPr/>
      </w:pPr>
      <w:r>
        <w:rPr>
          <w:i/>
          <w:sz w:val="22"/>
          <w:szCs w:val="22"/>
        </w:rPr>
        <w:t>Jászberény Város Önkormányzatának Képviselő-testülete a helyi önkormányzatokról szóló 1990. évi LXV. törvény 78. § (2) bekezdésében kapott felhatalmazás alapján, a helyi önkormányzatokról szóló 1990. évi LXV. törvény 80. § (1) bekezdésében meghatározott feladatkörében eljárva a Jászberény Város Önkormányzata Szervezeti és Működési Szabályzatáról szóló 25/2007. (XI. 5.) önkormányzati rendelet 22. § (6) bekezdésében meghatározott véleményezési jogkörében eljáró Pénzügyi, Gazdasági és Tulajdonosi Bizottság, és Jogi, Ügy- és Közrendi Bizottság véleményének kikérésével a következőket rendeli el:</w:t>
      </w:r>
    </w:p>
    <w:p>
      <w:pPr>
        <w:pStyle w:val="Normal"/>
        <w:spacing w:before="0" w:after="2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§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a) A jászberényi 1893 hrsz-ú, a vagyonleltárban a forgalomképtelen törzsvagyoni körben, a I/1., a közutak és műtárgyaik csoportjában a 496. sorszám alatt feltüntetett ingatlan 1 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nagyságú területének forgalomképtelenségét megszünteti, és értékesítésre kijelöli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b) A jászberényi 1894 hrsz-ú, a vagyonleltárban a forgalomképtelen törzsvagyoni körben, a I/1., a közutak és műtárgyaik csoportjában a 494. sorszám alatt feltüntetett ingatlan 126 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nagyságú területének forgalomképtelenségét megszünteti, és értékesítésre kijelöli. 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c) A jászberényi 2361/2 hrsz-ú, a vagyonleltárban a forgalomképtelen törzsvagyoni körben, a I/2., a közterek és parkok csoportjában a 75. sorszám alatt feltüntetett ingatlan összesen 368 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nagyságú területének forgalomképtelenségét megszünteti, és értékesítésre kijelöli. 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d) A jászberényi 2365 hrsz-ú, a vagyonleltárban a forgalomképtelen törzsvagyoni körben, a I/1., a közutak és műtárgyaik csoportjában a 485. sorszám alatt feltüntetett ingatlan 141 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nagyságú területének forgalomképtelenségét megszünteti, és értékesítésre kijelöli.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e) A jászberényi 2368 hrsz-ú, a vagyonleltárban a forgalomképtelen törzsvagyoni körben, a I/1., a  közutak és műtárgyaik csoportjában a 492. sorszám alatt feltüntetett ingatlan 21 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nagyságú területének forgalomképtelenségét megszünteti, és értékesítésre kijelöli.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) A jászberényi 2369/1 hrsz-ú, a vagyonleltárban a forgalomképtelen törzsvagyoni körben, a I/1., a közutak és műtárgyaik csoportjában az 1311. sorszám alatt feltüntetett ingatlan 21 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nagyságú területének forgalomképtelenségét megszünteti, és értékesítésre kijelöli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) A jászberényi 2382 hrsz-ú, a vagyonleltárban a forgalomképtelen törzsvagyoni körben, a I/1., a közutak és műtárgyaik csoportjában a 125. sorszám alatt feltüntetett ingatlan 4 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nagyságú területének forgalomképtelenségét megszünteti, és értékesítésre kijelöli. .</w:t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§</w:t>
      </w:r>
    </w:p>
    <w:p>
      <w:pPr>
        <w:pStyle w:val="Normal"/>
        <w:spacing w:lineRule="atLeast" w:line="1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z a rendelet 2011. november 30-án ……órakor lép hatályba, és 2011. december 1-én hatályát veszti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3. §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zt a rendeletet Jászberény Város Önkormányzata Szervezeti és Működési Szabályzatáról szóló 25/2007. (XI. 5.) önkormányzati rendelet 22. § (9)-(10) bekezdésben foglaltak szerint kell kihirdetni és közzétenni.</w:t>
      </w:r>
    </w:p>
    <w:p>
      <w:pPr>
        <w:pStyle w:val="Normal"/>
        <w:spacing w:before="0" w:after="240"/>
        <w:jc w:val="both"/>
        <w:rPr/>
      </w:pPr>
      <w:r>
        <w:rPr>
          <w:i/>
          <w:sz w:val="22"/>
          <w:szCs w:val="22"/>
        </w:rPr>
        <w:t>Kelt Jászberény Város Önkormányzata Képviselő-testületének 2011. november 30. napján tartott ülésén.</w:t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spacing w:before="480" w:after="0"/>
        <w:rPr/>
      </w:pPr>
      <w:r>
        <w:rPr>
          <w:b/>
          <w:i/>
          <w:sz w:val="22"/>
          <w:szCs w:val="22"/>
        </w:rPr>
        <w:tab/>
        <w:t>Dr. Szabó Tamás s. k.</w:t>
        <w:tab/>
        <w:t>Dr. Gottdiener Lajos s. k.</w:t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rPr/>
      </w:pPr>
      <w:r>
        <w:rPr>
          <w:b/>
          <w:i/>
          <w:sz w:val="22"/>
          <w:szCs w:val="22"/>
        </w:rPr>
        <w:tab/>
        <w:t>polgármester</w:t>
        <w:tab/>
        <w:t>jegyző</w:t>
      </w:r>
      <w:r>
        <w:br w:type="page"/>
      </w:r>
    </w:p>
    <w:p>
      <w:pPr>
        <w:pStyle w:val="Normal"/>
        <w:rPr/>
      </w:pPr>
      <w:r>
        <w:rPr>
          <w:b/>
          <w:i/>
        </w:rPr>
        <w:t>Jászberény Város Önkormányzata  Képviselő-testületének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……</w:t>
      </w:r>
      <w:r>
        <w:rPr>
          <w:b/>
          <w:i/>
          <w:u w:val="single"/>
        </w:rPr>
        <w:t xml:space="preserve">./2011.(XI. 30.) Kt. határozat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ingatlanrészek térítésmentes átadásáról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Jászberény Város Önkormányzatának Képviselő-testülete (továbbiakban: Képviselő-testület) a helyi önkormányzatokról szóló 1990. évi LXV. törvény 80. § (1) bekezdése, a közúti közlekedésről szóló 1988. évi I. törvény 32. § (1) bekezdése, továbbá a Jászberény Város Önkormányzatának vagyonáról és a vagyongazdálkodás szabályairól szóló 15/2011. (V. 12.) önkormányzati rendelet 30. § (1) és (3) bekezdései alapján hozzájárul a tulajdonát képező, a telekalakítás utáni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/>
        </w:rPr>
        <w:t xml:space="preserve">jászberényi </w:t>
      </w:r>
      <w:r>
        <w:rPr>
          <w:i/>
          <w:sz w:val="22"/>
          <w:szCs w:val="22"/>
        </w:rPr>
        <w:t>1893/2 hrsz-ú, 1 m2 nagyságú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/>
          <w:sz w:val="22"/>
          <w:szCs w:val="22"/>
        </w:rPr>
        <w:t>jászberényi 1894/2 hrsz-ú, 126 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nagyságú;</w:t>
      </w:r>
    </w:p>
    <w:p>
      <w:pPr>
        <w:pStyle w:val="Normal"/>
        <w:numPr>
          <w:ilvl w:val="1"/>
          <w:numId w:val="2"/>
        </w:numPr>
        <w:rPr/>
      </w:pPr>
      <w:r>
        <w:rPr>
          <w:i/>
          <w:sz w:val="22"/>
          <w:szCs w:val="22"/>
        </w:rPr>
        <w:t>jászberényi 2361/3  hrsz-ú, 343 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 nagyságú; </w:t>
      </w:r>
    </w:p>
    <w:p>
      <w:pPr>
        <w:pStyle w:val="Normal"/>
        <w:numPr>
          <w:ilvl w:val="1"/>
          <w:numId w:val="2"/>
        </w:numPr>
        <w:rPr/>
      </w:pPr>
      <w:r>
        <w:rPr>
          <w:i/>
          <w:sz w:val="22"/>
          <w:szCs w:val="22"/>
        </w:rPr>
        <w:t>jászberényi 2361/5 hrsz-ú, 25 m</w:t>
      </w:r>
      <w:r>
        <w:rPr>
          <w:i/>
          <w:sz w:val="22"/>
          <w:szCs w:val="22"/>
          <w:vertAlign w:val="superscript"/>
        </w:rPr>
        <w:t xml:space="preserve">2 </w:t>
      </w:r>
      <w:r>
        <w:rPr>
          <w:i/>
          <w:sz w:val="22"/>
          <w:szCs w:val="22"/>
        </w:rPr>
        <w:t xml:space="preserve"> nagyságú;</w:t>
      </w:r>
    </w:p>
    <w:p>
      <w:pPr>
        <w:pStyle w:val="Normal"/>
        <w:numPr>
          <w:ilvl w:val="1"/>
          <w:numId w:val="2"/>
        </w:numPr>
        <w:rPr/>
      </w:pPr>
      <w:r>
        <w:rPr>
          <w:i/>
          <w:sz w:val="22"/>
          <w:szCs w:val="22"/>
        </w:rPr>
        <w:t>jászberényi 2365/1 hrsz-ú, 141 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nagyságú ;</w:t>
      </w:r>
    </w:p>
    <w:p>
      <w:pPr>
        <w:pStyle w:val="Normal"/>
        <w:numPr>
          <w:ilvl w:val="1"/>
          <w:numId w:val="2"/>
        </w:numPr>
        <w:rPr/>
      </w:pPr>
      <w:r>
        <w:rPr>
          <w:i/>
          <w:sz w:val="22"/>
          <w:szCs w:val="22"/>
        </w:rPr>
        <w:t>jászberényi 2368/1 hrsz-ú, 21 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nagyságú; </w:t>
      </w:r>
    </w:p>
    <w:p>
      <w:pPr>
        <w:pStyle w:val="Normal"/>
        <w:numPr>
          <w:ilvl w:val="1"/>
          <w:numId w:val="2"/>
        </w:numPr>
        <w:rPr/>
      </w:pPr>
      <w:r>
        <w:rPr>
          <w:i/>
          <w:sz w:val="22"/>
          <w:szCs w:val="22"/>
        </w:rPr>
        <w:t>jászberényi 2369/3 hrsz-ú, 21 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nagyságú;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/>
          <w:sz w:val="22"/>
          <w:szCs w:val="22"/>
        </w:rPr>
        <w:t>és a jászberényi 2382/1 hrsz-ú, 4 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nagyságú ingatlanok tulajdonjogának térítésmentes átadásához a Magyar Állam részére, amelyet a Nemzeti Infrastruktúra Fejlesztő Zrt. (1134. Budapest, Váci u. 45.) – mint vagyonkezelő – képvise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A Képviselő-testület felhatalmazza Jászberény Város Polgármesterét az érintett ingatlanrészek tulajdonjogának térítésmentes átadásáról szóló megállapodás aláírásár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Határidő:</w:t>
      </w:r>
      <w:r>
        <w:rPr>
          <w:i/>
        </w:rPr>
        <w:tab/>
        <w:t>2011. december 15.</w:t>
      </w:r>
    </w:p>
    <w:p>
      <w:pPr>
        <w:pStyle w:val="Normal"/>
        <w:ind w:left="1410" w:hanging="1410"/>
        <w:jc w:val="both"/>
        <w:rPr>
          <w:i/>
          <w:i/>
        </w:rPr>
      </w:pPr>
      <w:r>
        <w:rPr>
          <w:b/>
          <w:i/>
        </w:rPr>
        <w:t>Felelős</w:t>
      </w:r>
      <w:r>
        <w:rPr>
          <w:i/>
        </w:rPr>
        <w:t>:</w:t>
        <w:tab/>
        <w:t>Dr. Szabó Tamás polgármester (térítésmentes átadásáról szóló megállapodás aláírása vonatkozásában)</w:t>
      </w:r>
    </w:p>
    <w:p>
      <w:pPr>
        <w:pStyle w:val="Normal"/>
        <w:ind w:left="702" w:firstLine="708"/>
        <w:jc w:val="both"/>
        <w:rPr>
          <w:i/>
          <w:i/>
        </w:rPr>
      </w:pPr>
      <w:r>
        <w:rPr>
          <w:i/>
        </w:rPr>
        <w:t>Faragó Zoltán PH VGO Közgazdasági Iroda vezetőj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Erről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Nemzeti Infrastruktúra Fejlesztő Zrt. Budapest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Jász-Nagykun-Szolnok Megyei Kormányhivatal, Szolnok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Pénzügyi, Gazdasági és Tulajdonosi Bizottság,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Jogi, Ügy- és Közrendi Bizottság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PH VGO PH Városgazdálkodási Osztály Közgazdasági Irod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Képviselő-testület valamennyi tagja </w:t>
      </w:r>
      <w:r>
        <w:rPr>
          <w:b/>
          <w:i/>
        </w:rPr>
        <w:t>é r t e s ü l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 á s z b e r é n y , 2011-11-18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</w:t>
      </w:r>
      <w:r>
        <w:rPr>
          <w:b/>
          <w:i/>
          <w:sz w:val="22"/>
          <w:szCs w:val="22"/>
        </w:rPr>
        <w:t>Dr. Szabó Tamás s.k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</w:t>
      </w:r>
      <w:r>
        <w:rPr>
          <w:b/>
          <w:i/>
          <w:sz w:val="22"/>
          <w:szCs w:val="22"/>
        </w:rPr>
        <w:t xml:space="preserve">polgármester                   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3:25:00Z</dcterms:created>
  <dc:creator>Pestovics</dc:creator>
  <dc:description/>
  <cp:keywords/>
  <dc:language>en-US</dc:language>
  <cp:lastModifiedBy>Dr. Bessenyei Lilla</cp:lastModifiedBy>
  <cp:lastPrinted>2011-11-25T11:57:00Z</cp:lastPrinted>
  <dcterms:modified xsi:type="dcterms:W3CDTF">2011-11-25T13:55:00Z</dcterms:modified>
  <cp:revision>3</cp:revision>
  <dc:subject/>
  <dc:title>JÁSZBERÉNY VÁROS ÖNKORMÁNYZATÁNAK KÉPVISELŐ-TESTÜLETE</dc:title>
</cp:coreProperties>
</file>