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/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őterjesztés Jászberény Város 2011. évi költségvetési előirányzatainak megállapításáról szóló 2/2011.(II.10.) önkormányzati rendelet módosítására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Szabó Tamás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1. november 30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0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Intézményi és önkormányzati táblák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iss József PH VGO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Faragó Zoltán PH VGO KGI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Jogi, Ügy- és Közrendi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énzügyi, Gazdasági és Tulajdonosi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Vasas Richárd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Bátonyi Attil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1. november 23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Pestovics Andre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yílt ülésen tárgyalandó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-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I. 523-136/20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Faragó Zoltán, Csáki Katalin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ab/>
        <w:t>Jászberény Város Polgármestere</w:t>
      </w:r>
    </w:p>
    <w:p>
      <w:pPr>
        <w:pStyle w:val="Heading2"/>
        <w:rPr/>
      </w:pPr>
      <w:r>
        <w:rPr/>
        <w:t>ELŐTERJESZTÉ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</w:rPr>
        <w:t>Jászberény Város 2011. évi költségvetési előirányzatainak megállapításáról szóló</w:t>
      </w:r>
    </w:p>
    <w:p>
      <w:pPr>
        <w:pStyle w:val="Normal"/>
        <w:jc w:val="center"/>
        <w:rPr/>
      </w:pPr>
      <w:r>
        <w:rPr>
          <w:b/>
          <w:i/>
        </w:rPr>
        <w:t>2/2011. (II. 10.) önkormányzati rendelet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államháztartás működési rendjéről szóló 292/2009. (XII. 19.) Kormányrendelet (a továbbiakban: Ámr.) 67. §-a tartalmazza a költségvetési rendelet módosításának szabályai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Az országgyűlési hatáskörben végrehajtott előirányzat módosítások alapja a Magyar Köztársaság 2011 évi költségvetéséről szóló 2010. évi CLXIX. törvé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A felügyeleti szerv és a költségvetési szerv saját hatáskörben előirányzat módosításokat az Ámr. 54. § (3)-(5) bekezdésében és 62-68. §-ában foglaltak alapján hajt vég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Jászberény Város 2011. évi költségvetési előirányzatainak megállapításáról szóló 2/2011.(II. 10.) önkormányzati rendelet (a továbbiakban: Ör.) 11. § (23) bekezdésében foglaltak alapján</w:t>
      </w:r>
      <w:r>
        <w:rPr>
          <w:b/>
          <w:i/>
          <w:sz w:val="22"/>
          <w:szCs w:val="22"/>
        </w:rPr>
        <w:t>. 2011. június 30. és 2011. szeptember 30-a közötti időszakr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onatkozóan az alábbiak szerint szükséges módosítani az Ör.-t.</w:t>
      </w:r>
    </w:p>
    <w:p>
      <w:pPr>
        <w:pStyle w:val="Normal"/>
        <w:rPr/>
      </w:pPr>
      <w:r>
        <w:rPr/>
        <w:t xml:space="preserve">     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1295"/>
        <w:gridCol w:w="875"/>
        <w:gridCol w:w="2905"/>
      </w:tblGrid>
      <w:tr>
        <w:trPr>
          <w:trHeight w:val="255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. III. negyedévi előirányzat mód.: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35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Ft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űködési bevételek</w:t>
            </w:r>
          </w:p>
        </w:tc>
      </w:tr>
      <w:tr>
        <w:trPr>
          <w:trHeight w:val="255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78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Ft 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halmozási bevételek</w:t>
            </w:r>
          </w:p>
        </w:tc>
      </w:tr>
      <w:tr>
        <w:trPr>
          <w:trHeight w:val="255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7 44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Ft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önkor. ktgvetési tám.</w:t>
            </w:r>
          </w:p>
        </w:tc>
      </w:tr>
      <w:tr>
        <w:trPr>
          <w:trHeight w:val="255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 38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Ft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tvett pénzeszközök</w:t>
            </w:r>
          </w:p>
        </w:tc>
      </w:tr>
      <w:tr>
        <w:trPr>
          <w:trHeight w:val="255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Ft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ölcsön visszatérülése</w:t>
            </w:r>
          </w:p>
        </w:tc>
      </w:tr>
      <w:tr>
        <w:trPr>
          <w:trHeight w:val="315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Ft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nzforgalom nélküli bevétel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Összesen: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7 48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 Ft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left="21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160" w:hanging="0"/>
        <w:rPr/>
      </w:pPr>
      <w:r>
        <w:rPr>
          <w:b/>
          <w:i/>
          <w:sz w:val="22"/>
          <w:szCs w:val="22"/>
        </w:rPr>
        <w:t>módosított bevételi előirányzat: 10.702.909 E Ft,</w:t>
      </w:r>
    </w:p>
    <w:p>
      <w:pPr>
        <w:pStyle w:val="Normal"/>
        <w:ind w:left="21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8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1260"/>
        <w:gridCol w:w="900"/>
        <w:gridCol w:w="2880"/>
      </w:tblGrid>
      <w:tr>
        <w:trPr>
          <w:trHeight w:val="270" w:hRule="atLeast"/>
        </w:trPr>
        <w:tc>
          <w:tcPr>
            <w:tcW w:w="37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. III. negyedévi előirányzat mód.: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78 5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Ft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mélyi juttatások</w:t>
            </w:r>
          </w:p>
        </w:tc>
      </w:tr>
      <w:tr>
        <w:trPr>
          <w:trHeight w:val="270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 3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Ft 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rulékok</w:t>
            </w:r>
          </w:p>
        </w:tc>
      </w:tr>
      <w:tr>
        <w:trPr>
          <w:trHeight w:val="270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Ft 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ogi kiadások</w:t>
            </w:r>
          </w:p>
        </w:tc>
      </w:tr>
      <w:tr>
        <w:trPr>
          <w:trHeight w:val="270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 70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Ft 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halmozási kiadások</w:t>
            </w:r>
          </w:p>
        </w:tc>
      </w:tr>
      <w:tr>
        <w:trPr>
          <w:trHeight w:val="270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41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Ft 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mogatások</w:t>
            </w:r>
          </w:p>
        </w:tc>
      </w:tr>
      <w:tr>
        <w:trPr>
          <w:trHeight w:val="270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Ft 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tt kölcsön</w:t>
            </w:r>
          </w:p>
        </w:tc>
      </w:tr>
      <w:tr>
        <w:trPr>
          <w:trHeight w:val="270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2 16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Ft 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lékok</w:t>
            </w:r>
          </w:p>
        </w:tc>
      </w:tr>
      <w:tr>
        <w:trPr>
          <w:trHeight w:val="270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74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Ft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mat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Összese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7 48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 Ft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21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160" w:hanging="0"/>
        <w:rPr/>
      </w:pPr>
      <w:r>
        <w:rPr>
          <w:b/>
          <w:i/>
          <w:sz w:val="22"/>
          <w:szCs w:val="22"/>
        </w:rPr>
        <w:t>módosított kiadási előirányzat : 10.702.909 E Ft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A rendelet-tervezet a jogszabályszerkesztésről szóló 61/2009.(XII. 14.) IRM rendeletnek – a 145. § (1) bekezdésében foglaltakat figyelembe véve – megfelel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vábbi kiegészítést igényel a rendelet folyószámlahitel felvételével összefüggő szabályozása /3.§ (2)-(3) bekezdés/ a munkabérhitellel összefüggő rendelkezésekkel. A munkabérhitel a folyószámlahitelhez hasonló likvid hitel, mely kizárólag a személyi juttatások ideiglenes finanszírozását szolgálja. A rendeleti szabályozást a számlavezető pénzintézet kérte a banki belső előírások változása mia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Képviselő-testületet a javaslat megvitatására és a mellékelt rendelettervezet – minősített többséggel történő – elfoga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 á s z b e r é n y, 2011. november 23.</w:t>
        <w:tab/>
        <w:tab/>
        <w:tab/>
        <w:t xml:space="preserve">                        </w:t>
      </w:r>
      <w:r>
        <w:rPr>
          <w:b/>
          <w:i/>
          <w:shadow/>
          <w:sz w:val="22"/>
          <w:szCs w:val="22"/>
        </w:rPr>
        <w:t>Dr. Szabó Tamás s.k.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i/>
          <w:sz w:val="22"/>
          <w:szCs w:val="22"/>
        </w:rPr>
        <w:t>polgármester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ászberény Város Önkormányzata Képviselő-testületén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../2011. (...) önkormányzati rendelet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</w:rPr>
        <w:t>a Jászberény Város 2011. évi költségvetési előirányzatainak megállapításáról szól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/2011. (II. 10.) önkormányzati rendelet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i/>
        </w:rPr>
        <w:t>Jászberény Város Önkormányzatának Képviselő-testülete az államháztartásról szóló 1992. évi XXXVIII. törvény 97. § (1) bekezdésében és</w:t>
      </w:r>
    </w:p>
    <w:p>
      <w:pPr>
        <w:pStyle w:val="Normal"/>
        <w:jc w:val="both"/>
        <w:rPr/>
      </w:pPr>
      <w:r>
        <w:rPr>
          <w:i/>
        </w:rPr>
        <w:tab/>
        <w:t>az államháztartás működési rendjéről szóló 292/2009. (XII. 19.) Kormányrendelet 67. § (1) bekezdésében kapott felhatalmazás alapján,</w:t>
      </w:r>
    </w:p>
    <w:p>
      <w:pPr>
        <w:pStyle w:val="Normal"/>
        <w:jc w:val="both"/>
        <w:rPr/>
      </w:pPr>
      <w:r>
        <w:rPr>
          <w:i/>
        </w:rPr>
        <w:tab/>
        <w:t xml:space="preserve">az államháztartás működési rendjéről szóló 292/2009. (XII. 19.) Kormányrendelet 54. § (3)-(5) bekezdésében  és </w:t>
      </w:r>
    </w:p>
    <w:p>
      <w:pPr>
        <w:pStyle w:val="Normal"/>
        <w:ind w:firstLine="720"/>
        <w:jc w:val="both"/>
        <w:rPr/>
      </w:pPr>
      <w:r>
        <w:rPr>
          <w:i/>
        </w:rPr>
        <w:t>az államháztartásról szóló 1992. évi XXXVIII. törvény 75. §-ában meghatározott feladatkörében eljárva,</w:t>
      </w:r>
    </w:p>
    <w:p>
      <w:pPr>
        <w:pStyle w:val="Normal"/>
        <w:jc w:val="both"/>
        <w:rPr/>
      </w:pPr>
      <w:r>
        <w:rPr>
          <w:i/>
        </w:rPr>
        <w:tab/>
        <w:t>a helyi önkormányzatokról szóló 1990. évi LXV. törvény 92. § (13) bekezdésének a) pontjában és a Jászberény város Önkormányzata Szervezeti és Működési Szabályzatáról szóló 25/2007. (XI. 5.) önkormányzati rendelet 22. § (6) bekezdésében meghatározott véleményezési jogkörében eljáró Pénzügyi, Gazdasági és Tulajdonosi Bizottság és</w:t>
      </w:r>
    </w:p>
    <w:p>
      <w:pPr>
        <w:pStyle w:val="Normal"/>
        <w:jc w:val="both"/>
        <w:rPr/>
      </w:pPr>
      <w:r>
        <w:rPr>
          <w:i/>
        </w:rPr>
        <w:tab/>
        <w:t xml:space="preserve"> a Jászberény város Önkormányzata Szervezeti és Működési Szabályzatáról szóló 25/2007. (XI. 5.) önkormányzati rendelet 22. § (6) bekezdésében meghatározott véleményezési jogkörében eljáró Jogi, Ügy- és Közrendi Bizottság véleményének kikérésével a következőket rendeli el: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1. §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 xml:space="preserve">(1) A </w:t>
      </w:r>
      <w:r>
        <w:rPr>
          <w:i/>
        </w:rPr>
        <w:t xml:space="preserve">Jászberény Város 2011. évi költségvetési előirányzatainak megállapításáról szóló 2/2011. (II. 10.) önkormányzati rendelet (a továbbiakban: Ör.) </w:t>
      </w:r>
      <w:r>
        <w:rPr>
          <w:i/>
          <w:sz w:val="23"/>
          <w:szCs w:val="23"/>
        </w:rPr>
        <w:t>2. § (5) bekezdése helyébe a következő rendelkezés lép: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rPr/>
      </w:pPr>
      <w:r>
        <w:rPr>
          <w:i/>
          <w:sz w:val="23"/>
          <w:szCs w:val="23"/>
        </w:rPr>
        <w:t xml:space="preserve"> „</w:t>
      </w:r>
      <w:r>
        <w:rPr>
          <w:i/>
          <w:sz w:val="23"/>
          <w:szCs w:val="23"/>
        </w:rPr>
        <w:t>(5) 2011. módosított bevételi előirányzata                          10.710 393 E Ft,</w:t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             </w:t>
      </w:r>
      <w:r>
        <w:rPr>
          <w:i/>
          <w:sz w:val="23"/>
          <w:szCs w:val="23"/>
        </w:rPr>
        <w:t>bevételi előirányzat csökkenés                                 - 7.484  E Ft</w:t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                   </w:t>
      </w:r>
      <w:r>
        <w:rPr>
          <w:b/>
          <w:i/>
          <w:sz w:val="23"/>
          <w:szCs w:val="23"/>
        </w:rPr>
        <w:t>módosított bevételi előirányzat:                         10.702.909 E Ft”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2) Az Ör. 2. § (6) bekezdése helyébe a következő rendelkezés lép: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1260" w:leader="none"/>
          <w:tab w:val="center" w:pos="4536" w:leader="none"/>
        </w:tabs>
        <w:rPr/>
      </w:pPr>
      <w:r>
        <w:rPr>
          <w:i/>
          <w:sz w:val="23"/>
          <w:szCs w:val="23"/>
        </w:rPr>
        <w:t>„</w:t>
      </w:r>
      <w:r>
        <w:rPr>
          <w:i/>
          <w:sz w:val="23"/>
          <w:szCs w:val="23"/>
        </w:rPr>
        <w:t xml:space="preserve">(6) 2011. módosított kiadási előirányzata                            10.710 393 E Ft, </w:t>
      </w:r>
    </w:p>
    <w:p>
      <w:pPr>
        <w:pStyle w:val="Normal"/>
        <w:tabs>
          <w:tab w:val="clear" w:pos="708"/>
          <w:tab w:val="left" w:pos="1260" w:leader="none"/>
          <w:tab w:val="center" w:pos="4536" w:leader="none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          </w:t>
      </w:r>
      <w:r>
        <w:rPr>
          <w:i/>
          <w:sz w:val="23"/>
          <w:szCs w:val="23"/>
        </w:rPr>
        <w:t xml:space="preserve">kiadási előirányzat csökkenés                                      - 7.484 E Ft, </w:t>
      </w:r>
    </w:p>
    <w:p>
      <w:pPr>
        <w:pStyle w:val="Normal"/>
        <w:tabs>
          <w:tab w:val="clear" w:pos="708"/>
          <w:tab w:val="left" w:pos="1260" w:leader="none"/>
          <w:tab w:val="center" w:pos="453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                </w:t>
      </w:r>
      <w:r>
        <w:rPr>
          <w:b/>
          <w:i/>
          <w:sz w:val="23"/>
          <w:szCs w:val="23"/>
        </w:rPr>
        <w:t>módosított kiadási előirányzat:                            10.702 909 E Ft.”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3) Az Ör. 3. § (2)-(3) bekezdései helyébe a következő rendelkezés lép: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jc w:val="both"/>
        <w:rPr/>
      </w:pPr>
      <w:r>
        <w:rPr>
          <w:i/>
          <w:sz w:val="23"/>
          <w:szCs w:val="23"/>
        </w:rPr>
        <w:t>„</w:t>
      </w:r>
      <w:r>
        <w:rPr>
          <w:i/>
          <w:sz w:val="23"/>
          <w:szCs w:val="23"/>
        </w:rPr>
        <w:t>(2) A költségvetés évközi folyamatos végrehajtása biztosításának érdekében, az átmenetileg jelentkező likviditási gondok kezelésére, a pénzügyi egyensúly fenntartásához a képviselő-testület folyószámlahitel és munkabérhitel (továbbiakban hitelek) felvételéről dönt. A folyószámlahitel felvételére az előirányzat felhasználási és likviditási ütemtervvel összhangban a munkabérhitel felvételére a személyi juttatások finanszírozása érdekében kerülhet sor.</w:t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A hitelek időtartama a 2010-ben megkötött folyószámlahitel lejáratát követően további egy évig, azaz 2012. év június 30-ig szólhat. A likviditási hitel összege az 500.000 eFt-ot a munkabérhitel havi összege a személyi juttatások éves tervezett összegének egy havi mértékét de legfeljebb 150.000 eFt-ot nem haladhatja meg. A képviselő-testület felhatalmazza a polgármestert a hitelszerződések aláírására. </w:t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3) A Képviselő-testület a hitelek és járulékai visszafizetési kötelezettségeinek biztosítékaként a pénzintézet javára engedményezi az időarányosan képződő helyi adó és egyéb saját bevételeit a kölcsön és járulékai erejéig.”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 §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Textbody1"/>
        <w:jc w:val="both"/>
        <w:rPr/>
      </w:pPr>
      <w:r>
        <w:rPr>
          <w:i/>
          <w:sz w:val="23"/>
          <w:szCs w:val="23"/>
        </w:rPr>
        <w:t xml:space="preserve">Ez a rendelet a kihirdetését követő napon lép hatályba, és a hatálybalépést követő napon hatályát veszti. </w:t>
      </w:r>
    </w:p>
    <w:p>
      <w:pPr>
        <w:pStyle w:val="Textbody1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3. §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Textbody1"/>
        <w:jc w:val="both"/>
        <w:rPr/>
      </w:pPr>
      <w:r>
        <w:rPr>
          <w:i/>
          <w:szCs w:val="24"/>
        </w:rPr>
        <w:t>Ezt a rendeletet a Jászberény város Önkormányzata Szervezeti és Működési Szabályzatáról szóló 25/2007. (XI. 5.) önkormányzati rendelet 22. § (9)-(10) bekezdéseiben foglaltak szerint kell kihirdetni és közzétenni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Kelt: Jászberény Város Önkormányzata Képviselő-testületének 2011. november 30-án megtartott ülésén.</w:t>
      </w:r>
      <w:r>
        <w:rPr>
          <w:b/>
          <w:i/>
          <w:sz w:val="23"/>
          <w:szCs w:val="23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r. Szabó Tamás sk.</w:t>
        <w:tab/>
        <w:tab/>
        <w:tab/>
        <w:tab/>
        <w:tab/>
        <w:t xml:space="preserve">             Dr. Gottdiener Lajos sk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polgármester</w:t>
        <w:tab/>
        <w:tab/>
        <w:tab/>
        <w:tab/>
        <w:tab/>
        <w:tab/>
        <w:t xml:space="preserve">                          jegyző</w:t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10:00Z</dcterms:created>
  <dc:creator>PH</dc:creator>
  <dc:description/>
  <cp:keywords/>
  <dc:language>en-US</dc:language>
  <cp:lastModifiedBy>Pestovics</cp:lastModifiedBy>
  <dcterms:modified xsi:type="dcterms:W3CDTF">2011-11-25T13:39:00Z</dcterms:modified>
  <cp:revision>3</cp:revision>
  <dc:subject/>
  <dc:title>JÁSZBERÉNY VÁROS ÖNKORMÁNYZATÁNAK KÉPVISELŐ-TESTÜLETE</dc:title>
</cp:coreProperties>
</file>