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vonat Jászberény Város Önkormányzata Képviselő-testületének Humán Erőforrás Bizottsága 2011. november 29-én megtartott rendkívüli, nyílt ülésének jegyzőkönyvébő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161/2011. (XI. 29.) Humán Erőforrás Bizottsági állásfoglal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Jászberény Város Önkormányzata 2011. évi gazdálkodásának háromnegyedéves helyzetéről szóló tájékoztató elfogadásáról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A Humán Erőforrás Bizottság Jászberény Város Önkormányzata 2011. évi gazdálkodásának háromnegyedéves helyzetéről szóló tájékoztató elfogadására</w:t>
      </w:r>
      <w:r>
        <w:rPr>
          <w:sz w:val="22"/>
          <w:szCs w:val="22"/>
        </w:rPr>
        <w:t xml:space="preserve"> </w:t>
      </w:r>
      <w:r>
        <w:rPr/>
        <w:t>irányuló előterjesztést – 4 igen szavazat mellett – elfogadja, és a Képviselő-testületnek elfogadásra javasolja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162/2011. (XI. 29.) Humán Erőforrás Bizottsági állásfoglalás</w:t>
      </w:r>
    </w:p>
    <w:p>
      <w:pPr>
        <w:pStyle w:val="Normal"/>
        <w:jc w:val="both"/>
        <w:rPr/>
      </w:pPr>
      <w:r>
        <w:rPr>
          <w:b/>
        </w:rPr>
        <w:t xml:space="preserve">Jászberény város 2012. évi költségvetési </w:t>
      </w:r>
      <w:r>
        <w:rPr>
          <w:b/>
          <w:iCs/>
        </w:rPr>
        <w:t>koncepciójáról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/>
        <w:t>A Humán Erőforrás Bizottság Jászberény</w:t>
      </w:r>
      <w:r>
        <w:rPr>
          <w:sz w:val="22"/>
          <w:szCs w:val="22"/>
        </w:rPr>
        <w:t xml:space="preserve"> </w:t>
      </w:r>
      <w:r>
        <w:rPr/>
        <w:t xml:space="preserve">város 2012. évi költségvetési </w:t>
      </w:r>
      <w:r>
        <w:rPr>
          <w:iCs/>
        </w:rPr>
        <w:t>koncepciójáról</w:t>
      </w:r>
      <w:r>
        <w:rPr/>
        <w:t xml:space="preserve"> szóló előterjesztést – 2 igen, 1 nem és 1 tartózkodó szavazat mellett – </w:t>
      </w:r>
      <w:r>
        <w:rPr>
          <w:b/>
        </w:rPr>
        <w:t>nem támogatja</w:t>
      </w:r>
      <w:r>
        <w:rPr/>
        <w:t xml:space="preserve">, és a Képviselő-testületnek </w:t>
      </w:r>
      <w:r>
        <w:rPr>
          <w:b/>
        </w:rPr>
        <w:t>elfogadásra nem javasolja</w:t>
      </w:r>
      <w:r>
        <w:rPr/>
        <w:t>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163/2011. (XI. 29.) Humán Erőforrás Bizottsági állásfoglal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Jászberény Város Önkormányzata által fenntartott közoktatási, nevelési és szociális intézmények feladatfinanszírozási elveiről, mutatóiról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A Humán Erőforrás Bizottság Jászberény Város Önkormányzata által fenntartott közoktatási, nevelési és szociális intézmények feladatfinanszírozási elveiről, mutatóiról szóló előterjesztést – 3 igen, 1 tartózkodó szavazat mellett – elfogadja, és a Képviselő-testületnek elfogadásra javasol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164/2011. (XI. 29.) Humán Erőforrás Bizottsági állásfoglalás</w:t>
      </w:r>
    </w:p>
    <w:p>
      <w:pPr>
        <w:pStyle w:val="Normal"/>
        <w:jc w:val="both"/>
        <w:rPr/>
      </w:pPr>
      <w:r>
        <w:rPr>
          <w:b/>
        </w:rPr>
        <w:t>az intézményi ellátásban alkalmazandó élelmezési nyersanyagnorma megállapításáról szóló önkormányzati rendelet megalkotásáró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A Humán Erőforrás Bizottság </w:t>
      </w:r>
      <w:r>
        <w:rPr>
          <w:sz w:val="22"/>
          <w:szCs w:val="22"/>
        </w:rPr>
        <w:t>az intézményi ellátásban alkalmazandó élelmezési nyersanyagnorma megállapításáról szóló önkormányzati rendelet megalkotásáról</w:t>
      </w:r>
      <w:r>
        <w:rPr>
          <w:b/>
        </w:rPr>
        <w:t xml:space="preserve"> </w:t>
      </w:r>
      <w:r>
        <w:rPr/>
        <w:t>szóló előterjesztést – 4 igen szavazat mellett – elfogadja, és a Képviselő-testületnek elfogadásra javasolja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165/2011. (XI. 29.) Humán Erőforrás Bizottsági állásfoglalás</w:t>
      </w:r>
    </w:p>
    <w:p>
      <w:pPr>
        <w:pStyle w:val="Normal"/>
        <w:rPr>
          <w:b/>
          <w:b/>
        </w:rPr>
      </w:pPr>
      <w:r>
        <w:rPr>
          <w:b/>
        </w:rPr>
        <w:t>a rövid és hosszabb időtartamú közfoglalkoztatás támogatásáró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A Humán Erőforrás Bizottság </w:t>
      </w:r>
      <w:r>
        <w:rPr>
          <w:sz w:val="22"/>
          <w:szCs w:val="22"/>
        </w:rPr>
        <w:t xml:space="preserve">a </w:t>
      </w:r>
      <w:r>
        <w:rPr/>
        <w:t>rövid és hosszabb időtartamú közfoglalkoztatás támogatásáról szóló előterjesztést – 4 igen szavazat mellett – elfogadja, és a Képviselő-testületnek elfogadásra javasol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166/2011. (XI. 29.) Humán Erőforrás Bizottsági állásfoglalás</w:t>
      </w:r>
    </w:p>
    <w:p>
      <w:pPr>
        <w:pStyle w:val="Normal"/>
        <w:rPr>
          <w:b/>
          <w:b/>
        </w:rPr>
      </w:pPr>
      <w:r>
        <w:rPr>
          <w:b/>
        </w:rPr>
        <w:t>háziorvosi feladatok ellátására vonatkozó szerződés megkötésérő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A Humán Erőforrás Bizottság </w:t>
      </w:r>
      <w:r>
        <w:rPr>
          <w:sz w:val="22"/>
          <w:szCs w:val="22"/>
        </w:rPr>
        <w:t>a háziorvosi feladatok ellátására vonatkozó szerződés megkötéséről</w:t>
      </w:r>
    </w:p>
    <w:p>
      <w:pPr>
        <w:pStyle w:val="Normal"/>
        <w:jc w:val="both"/>
        <w:rPr>
          <w:b/>
          <w:b/>
        </w:rPr>
      </w:pPr>
      <w:r>
        <w:rPr/>
        <w:t>szóló előterjesztést – 4 igen szavazat mellett – elfogadja, és a Képviselő-testületnek elfogadásra javasolj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167/2011. (XI. 29.) Humán Erőforrás Bizottsági állásfoglalás</w:t>
      </w:r>
    </w:p>
    <w:p>
      <w:pPr>
        <w:pStyle w:val="Normal"/>
        <w:jc w:val="both"/>
        <w:rPr>
          <w:b/>
          <w:b/>
        </w:rPr>
      </w:pPr>
      <w:r>
        <w:rPr>
          <w:b/>
        </w:rPr>
        <w:t>a helyben szokásos legolcsóbb temetés költségének megállapításáró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A Humán Erőforrás Bizottság a helyben szokásos legolcsóbb temetés költségének megállapításáról</w:t>
      </w:r>
      <w:r>
        <w:rPr>
          <w:b/>
        </w:rPr>
        <w:t xml:space="preserve"> </w:t>
      </w:r>
      <w:r>
        <w:rPr/>
        <w:t>szóló előterjesztést – 4 igen szavazat mellett – elfogadja, és a Képviselő-testületnek elfogadásra javasolj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center"/>
        <w:rPr>
          <w:b/>
          <w:b/>
          <w:i/>
          <w:i/>
        </w:rPr>
      </w:pPr>
      <w:r>
        <w:rPr>
          <w:b/>
          <w:i/>
        </w:rPr>
        <w:t>Szatmári Antalné s.k.</w:t>
      </w:r>
    </w:p>
    <w:p>
      <w:pPr>
        <w:pStyle w:val="Normal"/>
        <w:ind w:left="5664" w:firstLine="708"/>
        <w:jc w:val="center"/>
        <w:rPr>
          <w:b/>
          <w:b/>
          <w:i/>
          <w:i/>
        </w:rPr>
      </w:pPr>
      <w:r>
        <w:rPr>
          <w:b/>
          <w:i/>
        </w:rPr>
        <w:t>a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vonat hiteléül:</w:t>
      </w:r>
    </w:p>
    <w:p>
      <w:pPr>
        <w:pStyle w:val="Normal"/>
        <w:jc w:val="both"/>
        <w:rPr/>
      </w:pPr>
      <w:r>
        <w:rPr/>
        <w:t>Jászberény, 2011. november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Dr. Bátonyi Attila)</w:t>
      </w:r>
    </w:p>
    <w:p>
      <w:pPr>
        <w:pStyle w:val="Normal"/>
        <w:rPr/>
      </w:pPr>
      <w:r>
        <w:rPr/>
        <w:t xml:space="preserve"> </w:t>
      </w:r>
      <w:r>
        <w:rPr/>
        <w:t>a bizottság titkár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02:00Z</dcterms:created>
  <dc:creator>dr. Bátonyi Attila</dc:creator>
  <dc:description/>
  <cp:keywords/>
  <dc:language>en-US</dc:language>
  <cp:lastModifiedBy>ph</cp:lastModifiedBy>
  <dcterms:modified xsi:type="dcterms:W3CDTF">2011-11-30T13:02:00Z</dcterms:modified>
  <cp:revision>2</cp:revision>
  <dc:subject/>
  <dc:title>Kivonat Jászberény Város Önkormányzata Képviselő-testületének Humán Erőforrás Bizottsága 2011</dc:title>
</cp:coreProperties>
</file>