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vonat Jászberény Város Önkormányzata Képviselő-testülete Városüzemeltetési és Fejlesztési Bizottság 2011. november 28-i rendkívüli, nyílt ülésének jegyzőkönyvéb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4/2011. (XI. 28.) Városüzemeltetési és Fejlesztési Bizottsági állásfoglalá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Jászberény Város Önkormányzata 2011. évi gazdálkodásának háromnegyedéves helyzetéről szóló tájékoztatóról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ászberény Város Önkormányzata Képviselő-testületének Városüzemeltetési és Fejlesztési Bizottsága a Jászberény Város Önkormányzata 2011. évi gazdálkodásának háromnegyedéves helyzetéről szóló tájékoztatót – 3 igen szavazattal, egyhangúlag – elfogadja, és a Képviselő-testületnek elfogadásra javasol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6/2011. (XI. 28.) Városüzemeltetési és Fejlesztési Bizottsági állásfogla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Jászberény város 2012. évi költségvetési </w:t>
      </w:r>
      <w:r>
        <w:rPr>
          <w:b/>
          <w:i/>
          <w:iCs/>
          <w:sz w:val="22"/>
          <w:szCs w:val="22"/>
        </w:rPr>
        <w:t>koncepciój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ászberény Város Önkormányzata Képviselő-testületének Városüzemeltetési és Fejlesztési Bizottsága a Jászberény város 2012. évi költségvetési koncepciójának elfogadására irányuló előterjesztést – 3 igen szavazattal, egyhangúlag – elfogadja, és a Képviselő-testületnek elfogadásra javasol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  <w:i/>
        </w:rPr>
        <w:t>Tamás Zoltán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</w:t>
      </w:r>
      <w:r>
        <w:rPr>
          <w:b/>
          <w:i/>
        </w:rPr>
        <w:t>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Dr. Bessenyei Lilla</dc:creator>
  <dc:description/>
  <cp:keywords/>
  <dc:language>en-US</dc:language>
  <cp:lastModifiedBy>ph</cp:lastModifiedBy>
  <dcterms:modified xsi:type="dcterms:W3CDTF">2011-11-29T07:18:00Z</dcterms:modified>
  <cp:revision>2</cp:revision>
  <dc:subject/>
  <dc:title>Kivonat Jászberény Város Önkormányzata Képviselő-testülete Városüzemeltetési és Fejlesztési Bizottság 2011</dc:title>
</cp:coreProperties>
</file>