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>Kivonat Jászberény Város Cigány Kisebbségi Önkormányzat Képviselő-testülete 2011. november 29-én megtartott rendkívüli Képviselő-testületi ülése jegyzőkönyvéb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48/2011. /XI.29./ Cigány Kisebbségi Önkormányzat Képviselő-testületi határozat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Jászberény Város Önkormányzatának 2012. évi költségvetési koncepciójának véleményezéséről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48" w:hanging="0"/>
        <w:jc w:val="both"/>
        <w:rPr/>
      </w:pPr>
      <w:r>
        <w:rPr>
          <w:sz w:val="24"/>
          <w:szCs w:val="24"/>
        </w:rPr>
        <w:t>Jászberény Város Cigány Kisebbségi Önkormányzat Képviselő-testülete az államháztartásról szóló 1992. évi XXXVIII. törvény 79. § (1)-(2) bekezdése, valamint a Jászberény Város Önkormányzata Szervezeti és Működési Szabályzatáról szóló 25/2007.(XI.5.) önkormányzati rendelet Együttműködési Megállapodást tartalmazó 5. számú melléklet 2. fejezet II/3. pontjában foglaltak alapján Jászberény Város Önkormányzata 2012. évi költségvetési koncepcióját 3 igen és 1 nem szavazattal  elfogadja, az abban foglaltakkal – kivéve a Kisebbségi Önkormányzat előirányzatának tervezett csökkentésével, illetve megszüntetésével kapcsolatos tervek -  egyetért.</w:t>
      </w:r>
    </w:p>
    <w:p>
      <w:pPr>
        <w:pStyle w:val="Normal"/>
        <w:ind w:firstLine="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Erről: </w:t>
      </w:r>
      <w:r>
        <w:rPr>
          <w:sz w:val="24"/>
          <w:szCs w:val="24"/>
        </w:rPr>
        <w:t>1./ Jászberény Város Jegyző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/ Polgármesteri Hivatal Városgazdálkodási Osztálya</w:t>
      </w:r>
    </w:p>
    <w:p>
      <w:pPr>
        <w:pStyle w:val="Normal"/>
        <w:ind w:firstLine="8"/>
        <w:jc w:val="both"/>
        <w:rPr>
          <w:sz w:val="24"/>
          <w:szCs w:val="24"/>
        </w:rPr>
      </w:pPr>
      <w:r>
        <w:rPr>
          <w:sz w:val="24"/>
          <w:szCs w:val="24"/>
        </w:rPr>
        <w:tab/>
        <w:t>3./ Jász-Nagykun-Szolnok Megyei Kormányhivatal</w:t>
      </w:r>
    </w:p>
    <w:p>
      <w:pPr>
        <w:pStyle w:val="Normal"/>
        <w:ind w:firstLine="8"/>
        <w:jc w:val="both"/>
        <w:rPr/>
      </w:pPr>
      <w:r>
        <w:rPr>
          <w:sz w:val="24"/>
          <w:szCs w:val="24"/>
        </w:rPr>
        <w:tab/>
        <w:t xml:space="preserve">4./ Valamennyi Képviselő </w:t>
      </w:r>
      <w:r>
        <w:rPr>
          <w:b/>
          <w:sz w:val="24"/>
          <w:szCs w:val="24"/>
        </w:rPr>
        <w:t>é r t e s ü l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Kökény Zsolt</w:t>
        <w:tab/>
        <w:t>s. k.</w:t>
        <w:tab/>
        <w:tab/>
        <w:tab/>
        <w:tab/>
        <w:t>Rácz Tamás s. k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jegyzőkönyv-hitelesítő</w:t>
        <w:tab/>
        <w:tab/>
        <w:tab/>
        <w:tab/>
        <w:t>CKÖ elnök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vonat hiteléül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ászberény, 2011. november 2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ókáné Csányi Csil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gyzőkönyv-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59:00Z</dcterms:created>
  <dc:creator>Szarvas Eszter</dc:creator>
  <dc:description/>
  <cp:keywords/>
  <dc:language>en-US</dc:language>
  <cp:lastModifiedBy>Szarvas Eszter</cp:lastModifiedBy>
  <dcterms:modified xsi:type="dcterms:W3CDTF">2011-11-29T16:00:00Z</dcterms:modified>
  <cp:revision>1</cp:revision>
  <dc:subject/>
  <dc:title>Kivonat Jászberény Város Cigány Kisebbségi Önkormányzat Képviselő-testülete 2011</dc:title>
</cp:coreProperties>
</file>