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Polgármeste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4/2011. sz.</w:t>
      </w:r>
    </w:p>
    <w:p>
      <w:pPr>
        <w:pStyle w:val="Heading1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 E G H Í V Ó</w:t>
      </w:r>
    </w:p>
    <w:p>
      <w:pPr>
        <w:pStyle w:val="Normal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Jászberény Város Önkormányzatának Képviselő-testülete </w:t>
      </w:r>
      <w:r>
        <w:rPr>
          <w:b/>
          <w:i/>
          <w:sz w:val="22"/>
          <w:szCs w:val="22"/>
        </w:rPr>
        <w:t>2011. november 30-án (szerdán) 15:00 órai kezdette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ndkívüli, nyílt</w:t>
      </w:r>
      <w:r>
        <w:rPr>
          <w:sz w:val="22"/>
          <w:szCs w:val="22"/>
        </w:rPr>
        <w:t xml:space="preserve"> ülést tart, amelyre tisztelettel meghívom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Az ülés helye</w:t>
      </w:r>
      <w:r>
        <w:rPr>
          <w:sz w:val="22"/>
          <w:szCs w:val="22"/>
        </w:rPr>
        <w:t xml:space="preserve">: Városháza nagyterme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N a p i r e n d i  j a v a s l a t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Előterjesztés Jászberény Város 2011. évi költségvetési előirányzatainak megállapításáról szóló 2/2011. (II.10.) önkormányzati rendelet módosítására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Dr. Szabó Tamás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Tájékoztató Jászberény Város Önkormányzata 2011. évi gazdálkodásának háromnegyedéves helyzet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Dr. Szabó Tamás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Előterjesztés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Jászberény Város Önkormányzata 2012. évi költségvetési koncepciójára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Dr. Szabó Tamás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Előterjesztés Jászberény Város Önkormányzata 2010. évi zárszámadásának elfogadásáról szóló 11/2011. (IV.14.) önkormányzati rendelet módosítására és ingatlanrészek térítésmentes átadására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Előadó: </w:t>
      </w:r>
      <w:r>
        <w:rPr>
          <w:sz w:val="22"/>
          <w:szCs w:val="22"/>
        </w:rPr>
        <w:t>Dr. Szabó Tamás polgármester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agó Zoltán PH VGO Közgazdasági iroda vezetője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Előterjesztés Jászberény Város Önkormányzata által fenntartott közoktatási, nevelési és szociális intézmények feladatfinanszírozási elveire, mutatóira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Kiss József, PH VGO osztályvezet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Előterjesztés a rövid és hosszabb időtartamú közfoglalkoztatás támoga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Előadó:</w:t>
      </w:r>
      <w:r>
        <w:rPr>
          <w:sz w:val="22"/>
          <w:szCs w:val="22"/>
        </w:rPr>
        <w:t xml:space="preserve"> Dr. Szabó Tamás polgármeste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Előterjesztés háziorvosi feladatok ellátására vonatkozó szerződés megkötésé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Dr. Pap Magdolna PH ÜO Humán Iroda vezető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Előterjesztés a helyben szokásos legolcsóbb temetés költségének megállapí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Dr. Pap Magdolna PH ÜO Humán Iroda vezető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Előterjesztés az intézményi ellátásban alkalmazandó élelmezési nyersanyagnorma megállapításáról szóló önkormányzati rendelet megalkot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Kiss József PH VGO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Előterjesztés az önkormányzati hivatásos tűzoltóság teljesítménykövetelményének alapját képező 2011. évi célok meghatározásáról szóló 355/2010. (XII. 15.) önkormányzati határozat hatályon kívül helyezésé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Előadó</w:t>
      </w:r>
      <w:r>
        <w:rPr>
          <w:sz w:val="22"/>
          <w:szCs w:val="22"/>
        </w:rPr>
        <w:t>: Dr. Szabó Tamás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berény, 2011. november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Dr. Szabó Tamás sk.</w:t>
      </w:r>
    </w:p>
    <w:p>
      <w:pPr>
        <w:pStyle w:val="Normal"/>
        <w:ind w:left="6372" w:hanging="0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next w:val="Normal"/>
    <w:qFormat/>
    <w:pPr>
      <w:widowControl w:val="false"/>
      <w:autoSpaceDE w:val="false"/>
      <w:outlineLvl w:val="0"/>
    </w:pPr>
    <w:rPr>
      <w:b/>
      <w:sz w:val="27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22:00Z</dcterms:created>
  <dc:creator>USER31</dc:creator>
  <dc:description/>
  <cp:keywords/>
  <dc:language>en-US</dc:language>
  <cp:lastModifiedBy>ph</cp:lastModifiedBy>
  <cp:lastPrinted>2011-11-22T17:00:00Z</cp:lastPrinted>
  <dcterms:modified xsi:type="dcterms:W3CDTF">2011-11-25T14:49:00Z</dcterms:modified>
  <cp:revision>9</cp:revision>
  <dc:subject/>
  <dc:title>Jászberény Város Polgármestere</dc:title>
</cp:coreProperties>
</file>