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ELŐTERJESZTÉSEK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FEDŐLAPJA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48105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Jászberény Város Önkormányzata által fenntartott közoktatási, nevelési és szociális intézmények feladatfinanszírozási elveire, mutatóira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iss József PH VGO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11.30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iss József PH VGO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GT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HE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Vasas Richárd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átonyi Atti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1.11. 23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 ülésen tárgyalandó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VIII-6287-4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Bartus Zoltá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i/>
          <w:i/>
          <w:shadow/>
          <w:szCs w:val="24"/>
        </w:rPr>
      </w:pPr>
      <w:r>
        <w:rPr>
          <w:i/>
          <w:shadow/>
          <w:szCs w:val="24"/>
        </w:rPr>
        <w:t>Jászberény Város Polgármesteri Hivatal</w:t>
      </w:r>
    </w:p>
    <w:p>
      <w:pPr>
        <w:pStyle w:val="Heading2"/>
        <w:rPr>
          <w:shadow/>
          <w:sz w:val="24"/>
          <w:szCs w:val="24"/>
        </w:rPr>
      </w:pPr>
      <w:r>
        <w:rPr>
          <w:shadow/>
          <w:sz w:val="24"/>
          <w:szCs w:val="24"/>
        </w:rPr>
        <w:t xml:space="preserve">          </w:t>
      </w:r>
      <w:r>
        <w:rPr>
          <w:shadow/>
          <w:sz w:val="24"/>
          <w:szCs w:val="24"/>
        </w:rPr>
        <w:t>Városgazdálkodási Osztály</w:t>
      </w:r>
    </w:p>
    <w:p>
      <w:pPr>
        <w:pStyle w:val="Normal"/>
        <w:pBdr>
          <w:bottom w:val="single" w:sz="4" w:space="1" w:color="000000"/>
        </w:pBdr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  <w:t xml:space="preserve">                     </w:t>
      </w:r>
      <w:r>
        <w:rPr>
          <w:i/>
          <w:shadow/>
          <w:sz w:val="24"/>
          <w:szCs w:val="24"/>
        </w:rPr>
        <w:t>V e z e t ő j e</w:t>
      </w:r>
    </w:p>
    <w:p>
      <w:pPr>
        <w:pStyle w:val="Heading1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Heading1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 l ő t e r j e s z t é s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Jászberény Város Önkormányzata által fenntartott közoktatási,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evelési és szociális intézmények feladatfinanszírozási elveire, mutatóir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Jászberény Város Önkormányzatának Képviselő-testülete (a továbbiakban: Képviselő-testület) a Jászberény Város Önkormányzata által fenntartott közoktatási, nevelési és szociális intézmények feladatfinanszírozási elveiről, mutatóiról szóló 362/2009. (XII. 15.) önkormányzati határozata 1. pontjában elfogadta a határozat 1. és 2. mellékletében megállapított Önkormányzat által fenntartott közoktatási, nevelési és szociális intézmények feladatfinanszírozási elveit, mutatóit. A Képviselő-testület a határozat 3. pontjában döntött továbbá a feladatfinanszírozás szempontjainak évenkénti felülvizsgálatáról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mutatószámok felülvizsgálata megtörtént, a 2010. évre elfogadott és 2011. évben is alkalmazott szakmai mutatók szinte minden esetben a törvényi maximumon kerültek megállapításra. A Képviselő-testület Jászberény Város közoktatási intézményeinek feladatellátási mutatóiról és a közalkalmazotti kinevezések vizsgálatáról szóló tájékoztató tudomásul vételéről szóló 249/2011.(X. 12.) Kt. határozatában elfogadta a közoktatási intézmények feladatellátási mutatóiról szóló tájékoztatót, mely alapján a szakmai mutatószámok további szigorítása nem lehetséges, illetve nem indok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0. évre elfogadott szakmai mutatók a 2012. évben is biztosítják a takarékos intézményi költségvetések megtervezését. Amennyiben az Önkormányzat mégsem rendelkezik a feladatok ellátásához szükséges fedezettel, a feladatfinanszírozás rendszerébe fenntartói elvonás építhető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éb, nem szakmai (technikai) jellegű mutatószámok szigorítása a működés további racionalizálásának érdekében szükségszerű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oktatási és nevelési intézményekné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gazdasági dolgozó 360 tanulónként, a jelenlegi 350 tanuló hely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rendszergazda 90 gépnél, a jelenlegi 80 gép hely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oktatástechnikus 1200 óraszám felett, a jelenlegi 1100 óra helyet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 fő portás, karbantartó, fűtő, udvaros 220 óvodásonként, a jelenlegi 200 óvodás helyet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 fő portás, karbantartó, fűtő, udvaros 270 általános iskolai tanulónként, a jelenlegi 260 tanuló helyet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 fő portás, karbantartó, fűtő, udvaros 260 középiskolai iskolai tanulónként, a jelenlegi 250 tanuló hely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főzőkonyhai anyagbeszerző, raktáros 1500 adag felett, a jelenlegi 1400 adag feletti mutatószám hely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főzőkonyhai kisegítő (csak ebéd) 110 adagonként, a jelenlegi 100 adag hely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főzőkonyhai kisegítő (3-szori étkezés) 90 adagonként, a jelenlegi 85 adag hely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tálalókonyhai kisegítő (csak ebéd) 180 étkezőnként, a jelenlegi 170 étkező hely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tálalókonyhai kisegítő (3-szori étkezés) 140 étkezőnként, a jelenlegi 130 étkező hely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ciális intézményekné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fő takarító 7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nként, a jelenlegi 68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helyet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1 fő egyéb technikai személyzet 4400 beépített légköbméterenként, a jelenlegi 4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hely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zőekben leírtak alapján kérem a Tisztelt Képviselő-testülettől az alábbi határozati javaslat megvitatását és egyszerű többséggel történő elfogadásá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…</w:t>
      </w:r>
      <w:r>
        <w:rPr>
          <w:b/>
          <w:i/>
          <w:sz w:val="24"/>
          <w:szCs w:val="24"/>
          <w:u w:val="single"/>
        </w:rPr>
        <w:t>/2011. (XI. 30.) Kt. határozata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Jászberény Város Önkormányzata által fenntartott közoktatási, nevelési és szociális intézmények feladatfinanszírozási elveiről, mutatóiról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0"/>
          <w:numId w:val="6"/>
        </w:numPr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Jászberény Város Önkormányzatának Képviselő-testülete (a továbbiakban: Képviselő-testület) a 362/2009.(XII. 15.) önkormányzati határozatában(a továbbiakban: határozat) elfogadott feladatfinanszírozás elveit, mutatóit felülvizsgálta, és a határozat 1. és 2. számú mellékletétében foglalt paramétereket az alábbiak szerint módosítja: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ámú melléklet: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gazdasági dolgozó 360 tanulónkén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rendszergazda 90 gépnél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oktatástechnikus 1200 óraszám felet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1 fő portás, karbantartó, fűtő, udvaros 220 óvodáskén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portás, karbantartó, fűtő, udvaros 270 általános iskolai tanulónkén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portás, karbantartó, fűtő, udvaros 260 középiskolai iskolai tanulónké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1 fő főzőkonyhai anyagbeszerző, raktáros 1500 adag felet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főzőkonyhai kisegítő (csak ebéd) 110 adagonkén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főzőkonyhai kisegítő (3-szori étkezés) 90 adagonkén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tálalókonyhai kisegítő (csak ebéd) 180 étkezőnkén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tálalókonyhai kisegítő (3-szori étkezés) 140 étkezőnként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ámú melléklet: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1 fő takarító 75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-ként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fő egyéb technikai személyzet 4400 beépített légköbméterenként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0" w:hanging="0"/>
        <w:rPr>
          <w:i/>
          <w:i/>
          <w:szCs w:val="24"/>
        </w:rPr>
      </w:pPr>
      <w:r>
        <w:rPr>
          <w:i/>
          <w:szCs w:val="24"/>
        </w:rPr>
        <w:t>A Képviselő-testület a határozatban és a mellékleteiben a módosítással nem érintett részeket továbbra is hatályban tartj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A Képviselő-testület az általa fenntartott közoktatási, nevelési és szociális intézményeinek 2012. évi költségvetéseit a határozat 1-2. számú mellékleteiben meghatározott finanszírozási mutatók alapján állapítja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>Felelős:</w:t>
      </w:r>
      <w:r>
        <w:rPr>
          <w:i/>
          <w:sz w:val="24"/>
          <w:szCs w:val="24"/>
        </w:rPr>
        <w:t xml:space="preserve">  </w:t>
        <w:tab/>
        <w:t>Dr. Szabó Tamás – 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ab/>
        <w:t>Kiss József PH VGO vezetője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Határidő:</w:t>
      </w:r>
      <w:r>
        <w:rPr>
          <w:i/>
          <w:sz w:val="24"/>
          <w:szCs w:val="24"/>
        </w:rPr>
        <w:t xml:space="preserve"> </w:t>
        <w:tab/>
        <w:t>2012. február 15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>A Képviselő-testület az önkormányzat által fenntartott közoktatási, nevelési és szociális intézmények a határozat 1-2. számú mellékleteiben meghatározott, feladatarányos finanszírozási mutatóit minden évben felülvizsgálj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Felelős:</w:t>
      </w:r>
      <w:r>
        <w:rPr>
          <w:i/>
          <w:sz w:val="24"/>
          <w:szCs w:val="24"/>
        </w:rPr>
        <w:t xml:space="preserve"> </w:t>
        <w:tab/>
        <w:t>Dr. Szabó Tamás polgármester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>Kiss József PH VGO vezetője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Határidő:</w:t>
      </w:r>
      <w:r>
        <w:rPr>
          <w:i/>
          <w:sz w:val="24"/>
          <w:szCs w:val="24"/>
        </w:rPr>
        <w:t xml:space="preserve"> </w:t>
        <w:tab/>
        <w:t>tárgyév december 15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ennyiben az önkormányzat nem rendelkezik a feladatok ellátásához szükséges fedezettel, úgy az önkormányzat által fenntartott közoktatási, nevelési és szociális intézményeknél fenntartói elvonás építhető be a feladatarányos finanszírozási rendszerb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Felelős:</w:t>
      </w:r>
      <w:r>
        <w:rPr>
          <w:i/>
          <w:sz w:val="24"/>
          <w:szCs w:val="24"/>
        </w:rPr>
        <w:t xml:space="preserve">  </w:t>
        <w:tab/>
        <w:t>Dr. Szabó Tamás polgármester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         </w:t>
        <w:tab/>
        <w:tab/>
        <w:t>Kiss József PH VGO vezetője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Határidő:</w:t>
      </w:r>
      <w:r>
        <w:rPr>
          <w:i/>
          <w:sz w:val="24"/>
          <w:szCs w:val="24"/>
        </w:rPr>
        <w:t xml:space="preserve"> </w:t>
        <w:tab/>
        <w:t>2012. évi költségvetés készítés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Erről értesül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Valamennyi közoktatási, nevelési és szociális intézmény vezetője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árosi Kincstár igazgatója Jászberény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H Városgazdálkodási Osztály vezetője - helybe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Jász-Nagykun-Szolnok Megyei Kormányhivatal Szolnok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umán Erőforrás Bizottság – helyben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énzügyi, Gazdasági és Tulajdonosi Bizottság – helyben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2"/>
        <w:tabs>
          <w:tab w:val="clear" w:pos="708"/>
          <w:tab w:val="center" w:pos="680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 á s z b e r é n y, 2011. november 23.</w:t>
      </w:r>
      <w:r>
        <w:rPr>
          <w:b w:val="false"/>
          <w:sz w:val="24"/>
          <w:szCs w:val="24"/>
        </w:rPr>
        <w:t xml:space="preserve"> </w:t>
      </w:r>
    </w:p>
    <w:p>
      <w:pPr>
        <w:pStyle w:val="Szvegtrzs2"/>
        <w:tabs>
          <w:tab w:val="clear" w:pos="708"/>
          <w:tab w:val="center" w:pos="680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tabs>
          <w:tab w:val="clear" w:pos="708"/>
          <w:tab w:val="center" w:pos="680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tabs>
          <w:tab w:val="clear" w:pos="708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Kiss József s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osztályvezető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hadow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shadow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07:00Z</dcterms:created>
  <dc:creator>Muzsikné Jutka</dc:creator>
  <dc:description/>
  <cp:keywords/>
  <dc:language>en-US</dc:language>
  <cp:lastModifiedBy>Pestovics</cp:lastModifiedBy>
  <cp:lastPrinted>2011-11-23T09:21:00Z</cp:lastPrinted>
  <dcterms:modified xsi:type="dcterms:W3CDTF">2011-11-25T13:39:00Z</dcterms:modified>
  <cp:revision>3</cp:revision>
  <dc:subject/>
  <dc:title>E l ő t e r j e s z t é s</dc:title>
</cp:coreProperties>
</file>