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ivonat Jászberény Város Önkormányzata Képviselő-testületének Pénzügyi, Gazdasági és Tulajdonosi Bizottsága 2011. november 30-i rendkívüli, </w:t>
      </w:r>
      <w:r>
        <w:rPr>
          <w:rFonts w:cs="Times New Roman félkövér" w:ascii="Times New Roman félkövér" w:hAnsi="Times New Roman félkövér"/>
          <w:b/>
          <w:spacing w:val="60"/>
          <w:sz w:val="28"/>
          <w:szCs w:val="28"/>
        </w:rPr>
        <w:t>nyílt</w:t>
      </w:r>
      <w:r>
        <w:rPr>
          <w:b/>
          <w:sz w:val="28"/>
          <w:szCs w:val="28"/>
        </w:rPr>
        <w:t xml:space="preserve"> ülésének jegyzőkönyvébő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255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berény Város 2011. évi költségvetési előirányzatainak megállapításáról szóló 2/2011.(II. 10.) önkormányzati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a Képviselő-testületének Pénzügyi, Gazdasági és Tulajdonosi Bizottsága J</w:t>
      </w:r>
      <w:r>
        <w:rPr>
          <w:bCs/>
        </w:rPr>
        <w:t xml:space="preserve">ászberény város polgármesterének a Jászberény Város 2011. évi költségvetési előirányzatainak megállapításáról szóló 2/2011. (II. 10.) önkormányzati rendelet módosítására irányuló </w:t>
      </w:r>
      <w:r>
        <w:rPr/>
        <w:t>előterjesztését – 4 igen szavazattal, 1 tartózkodás mellett – támogatja, és javasolja a Képviselő-testület számár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56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berény Város Önkormányzata 2011. évi gazdálkodásának háromnegyedéves helyzetéről szóló tájékoztató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Pénzügyi, Gazdasági és Tulajdonosi Bizottsága </w:t>
      </w:r>
      <w:r>
        <w:rPr>
          <w:bCs/>
        </w:rPr>
        <w:t xml:space="preserve">a </w:t>
      </w:r>
      <w:r>
        <w:rPr/>
        <w:t>Jászberény Város Önkormányzata 2011. évi gazdálkodásának háromnegyedéves helyzetéről</w:t>
      </w:r>
      <w:r>
        <w:rPr>
          <w:bCs/>
        </w:rPr>
        <w:t xml:space="preserve"> szóló tájékoztatót </w:t>
      </w:r>
      <w:r>
        <w:rPr/>
        <w:t>– 3 igen és 2 nem szavazattal – tudomásul veszi, és javasolja a Képviselő-testület számár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57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2012. évi költségvetési koncepciójána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Pénzügyi, Gazdasági és Tulajdonosi Bizottsága – 5 igen szavazattal, egyhangúlag – </w:t>
      </w:r>
      <w:r>
        <w:rPr>
          <w:bCs/>
        </w:rPr>
        <w:t xml:space="preserve">Jászberény város polgármesterének a </w:t>
      </w:r>
      <w:r>
        <w:rPr/>
        <w:t xml:space="preserve">Jászberény város 2012. évi költségvetési </w:t>
      </w:r>
      <w:r>
        <w:rPr>
          <w:iCs/>
        </w:rPr>
        <w:t xml:space="preserve">koncepciójának elfogadására </w:t>
      </w:r>
      <w:r>
        <w:rPr>
          <w:bCs/>
        </w:rPr>
        <w:t xml:space="preserve">irányuló előterjesztése határozati javaslatának 1. pontjának a) pontjának szövegét az alábbiak szerint javasolja módosítani: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„</w:t>
      </w:r>
      <w:r>
        <w:rPr>
          <w:bCs/>
        </w:rPr>
        <w:t xml:space="preserve">a) A 2012. évi költségvetésben szereplő feladatokat a takarékosabb gazdálkodás szellemében úgy kell meghatározni, hogy </w:t>
      </w:r>
      <w:r>
        <w:rPr>
          <w:bCs/>
          <w:i/>
        </w:rPr>
        <w:t>azokkal összefüggésben a 2012. évben további hitelfelvételre ne legyen szükség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59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2012. évi költségvetési koncepció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Pénzügyi, Gazdasági és Tulajdonosi Bizottsága (a továbbiakban: Bizottság) </w:t>
      </w:r>
      <w:r>
        <w:rPr>
          <w:bCs/>
        </w:rPr>
        <w:t xml:space="preserve">Jászberény város polgármesterének a </w:t>
      </w:r>
      <w:r>
        <w:rPr/>
        <w:t xml:space="preserve">Jászberény város 2012. évi költségvetési </w:t>
      </w:r>
      <w:r>
        <w:rPr>
          <w:iCs/>
        </w:rPr>
        <w:t xml:space="preserve">koncepciójának elfogadására </w:t>
      </w:r>
      <w:r>
        <w:rPr>
          <w:bCs/>
        </w:rPr>
        <w:t xml:space="preserve">irányuló – </w:t>
      </w:r>
      <w:r>
        <w:rPr/>
        <w:t>a Bizottság által előterjesztett módosítási javaslattal egységes szerkezetbe foglalt határozati javaslatot tartalmazó – előterjesztését – 3 igen szavazattal, 1 tartózkodás és 1 nem szavazat mellett – támogatja, és javasolja a Képviselő-testület számár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r. Gedei József Képviselő Úr a bizottsági ülésen bejelentette, hogy </w:t>
      </w:r>
      <w:r>
        <w:rPr>
          <w:b/>
          <w:bCs/>
          <w:i/>
        </w:rPr>
        <w:t xml:space="preserve">a </w:t>
      </w:r>
      <w:r>
        <w:rPr>
          <w:b/>
          <w:i/>
        </w:rPr>
        <w:t xml:space="preserve">Jászberény város 2012. évi költségvetési </w:t>
      </w:r>
      <w:r>
        <w:rPr>
          <w:b/>
          <w:i/>
          <w:iCs/>
        </w:rPr>
        <w:t xml:space="preserve">koncepciójával kapcsolatosan </w:t>
      </w:r>
      <w:r>
        <w:rPr>
          <w:rFonts w:cs="Times New Roman félkövér" w:ascii="Times New Roman félkövér" w:hAnsi="Times New Roman félkövér"/>
          <w:b/>
          <w:i/>
          <w:iCs/>
          <w:spacing w:val="40"/>
        </w:rPr>
        <w:t>kisebbségi véleményt</w:t>
      </w:r>
      <w:r>
        <w:rPr>
          <w:b/>
          <w:i/>
          <w:iCs/>
        </w:rPr>
        <w:t xml:space="preserve"> kíván előterjeszten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260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berény város Önkormányzata 2010. évi zárszámadásának elfogadásáról szóló 11/2011. (IV. 14.) önkormányzati rendelet módosításáról, valamint az előterjesztéshez kapcsolódó módosító indítvány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Pénzügyi, Gazdasági és Tulajdonosi Bizottsága </w:t>
      </w:r>
      <w:r>
        <w:rPr>
          <w:bCs/>
        </w:rPr>
        <w:t xml:space="preserve">a Jászberény város Önkormányzata 2010. évi zárszámadásának elfogadásáról szóló 11/2011. (IV. 14.) önkormányzati rendelet módosítására irányuló </w:t>
      </w:r>
      <w:r>
        <w:rPr/>
        <w:t>rendelet-tervezetet, az ahhoz kapcsolódó módosító indítvánnyal együtt – 5 igen szavazattal, egyhangúlag – támogatja, és javasolja a Képviselő-testület számára annak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62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gatlanrészek térítésmentes átad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a Képviselő-testületének Pénzügyi, Gazdasági és Tulajdonosi Bizottsága Jászberény város polgármesterének a Jászberény város Önkormányzata 2010. évi zárszámadásának elfogadásáról szóló 11/2011. (IV. 14.) önkormányzati rendelet módosítására és ingatlanrészek térítésmentes átadására irányuló előterjesztésében foglalt, Ingatlanrészek térítésmentes átadásáról szóló határozati javaslatot – 5 igen szavazattal, egyhangúlag – támogatja, és javasolja a Képviselő-testület számára annak elfogad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63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osszabb időtartamú közfoglalkoztatás támogat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a Képviselő-testületének Pénzügyi, Gazdasági és Tulajdonosi Bizottsága Jászberény város polgármesterének a hosszabb időtartamú közfoglalkoztatás támogatására irányuló előterjesztését – 5 igen szavazattal, egyhangúlag – támogatja, és javasolja a Képviselő-testület számára annak elfogad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64/2011. (XI. 30.) Pénzügyi, Gazdasági és Tulajdonosi Bizottsági állásfogla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berény Város Önkormányzata által fenntartott közoktatási, nevelési és szociális intézmények feladatfinanszírozási elveiről, mutatói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a Képviselő-testületének Pénzügyi, Gazdasági és Tulajdonosi Bizottsága Jászberény város polgármesterének a Jászberény Város Önkormányzata által fenntartott közoktatási, nevelési és szociális intézmények feladatfinanszírozási elveire, mutatóira vonatkozó előterjesztését – 4 igen szavazattal, 1 tartózkodás mellett – támogatja, és javasolja a Képviselő-testület számára annak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berény, 2011. nov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  <w:t>Hajnal-Nagy Gábor sk.</w:t>
      </w:r>
    </w:p>
    <w:p>
      <w:pPr>
        <w:pStyle w:val="Normal"/>
        <w:ind w:left="4956" w:hanging="0"/>
        <w:jc w:val="center"/>
        <w:rPr/>
      </w:pPr>
      <w:r>
        <w:rPr>
          <w:b/>
          <w:i/>
        </w:rPr>
        <w:t>a bizottság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2:00Z</dcterms:created>
  <dc:creator> Dr. Vasas Richárd István</dc:creator>
  <dc:description/>
  <cp:keywords/>
  <dc:language>en-US</dc:language>
  <cp:lastModifiedBy>ph</cp:lastModifiedBy>
  <dcterms:modified xsi:type="dcterms:W3CDTF">2011-12-05T08:02:00Z</dcterms:modified>
  <cp:revision>2</cp:revision>
  <dc:subject/>
  <dc:title>Kivonat Jászberény Város Önkormányzata Képviselő-testületének Pénzügyi, Gazdasági és Tulajdonosi Bizottsága 2011</dc:title>
</cp:coreProperties>
</file>