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ÁSZBERÉNY VÁROS ÖNKORMÁNYZATÁNAK KÉPVISELŐ-TESTÜLETE</w:t>
      </w:r>
    </w:p>
    <w:p>
      <w:pPr>
        <w:pStyle w:val="Header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ELŐTERJESZTÉSEK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6005" cy="1332865"/>
            <wp:effectExtent l="0" t="0" r="0" b="0"/>
            <wp:docPr id="1" name="cimerkicsi_sz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icsi_szi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155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helyben szokásos legolcsóbb temetés költségének megállapítására</w:t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 PHÜO Humán Iroda vezetője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november 30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 PHÜÖ Humán Iroda vezetője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átonyi Attil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november 17.</w:t>
            </w:r>
          </w:p>
        </w:tc>
      </w:tr>
      <w:tr>
        <w:trPr>
          <w:trHeight w:val="57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estovics Andre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 ülésen tárgyalandó</w:t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V-10260-11/20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Jászberény Város Polgármesteri Hivatal</w:t>
      </w:r>
    </w:p>
    <w:p>
      <w:pPr>
        <w:pStyle w:val="Normal"/>
        <w:rPr>
          <w:b/>
          <w:b/>
        </w:rPr>
      </w:pPr>
      <w:r>
        <w:rPr>
          <w:b/>
        </w:rPr>
        <w:t>Ügyfélszolgálati Osztály Humán Iroda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elyben szokásos legolcsóbb temetés költségének megállap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ociális igazgatásról és szociális ellátásokról szóló 1993. évi III. törvény (a továbbiakban: Szt.) 25. § (3) bekezdés bd) pontjában foglaltak szerint szociális rászorultság esetén a jogosult számára a települési önkormányzat képviselő-testülete temetési segélyt állapít meg az Szt.-ben, illetve az önkormányzat rendeletében meghatározott feltételek szerint. a szociális ellátásokról szóló 3/2010. (I. 21.) önkormányzati rendelet (a továbbiakban: Ör.) 17. §-ában foglaltakra tekintettel a temetési segély a családban egy főre jutó havi jövedelem összegének figyelembe vétele és a helyben szokásos legolcsóbb temetés költségének meghatározott százaléka alapján állapítható me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r. 17. § (3) bekezdése szerint – a temetési segély esetében – a következő évre vonatkozó helyben szokásos legolcsóbb temetés elismert költségét évente, a tárgyév december 31-ig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ászberény Város Önkormányzatának Képviselő-testülete (a továbbiakban: Képviselő-testület) a helyben szokásos legolcsóbb temetés költségének megállapításáról szóló 337/2010. (XII. 15.) önkormányzati határozattal a helyben szokásos legolcsóbb temetés költségét a 2010. évre megállapított összeggel azonos mértékben, 2011. évre is 192.000.- Ft-ban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 Gábor, a Selena Kft. (székhely: 5100 Jászberény, Kápolna u. 23., adószám: 11263957-2-16) ügyvezető igazgatója tájékoztatása szerint a 2012. évben Jászberényben a helyben szokásos legolcsóbb temetés költsége 153.800.- Ft + 25% ÁFA, azaz 192.250.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javaslom, hogy a helyben szokásos legolcsóbb temetés költsége a 2012. évre is – a 2011. évre megállapított összeggel azonos mértékben – 192.000.- Ft összegben kerüljön megállapítás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z előterjesztő részben foglaltak alapján kérem a Tisztelt Képviselő-testületet az alábbi határozati javaslat – egyszerű többséggel történő – elfogad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ászberény Város Önkormányzata Képviselő-testületének</w:t>
      </w:r>
    </w:p>
    <w:p>
      <w:pPr>
        <w:pStyle w:val="Normal"/>
        <w:rPr/>
      </w:pPr>
      <w:r>
        <w:rPr>
          <w:b/>
          <w:u w:val="single"/>
        </w:rPr>
        <w:t>…</w:t>
      </w:r>
      <w:r>
        <w:rPr>
          <w:b/>
          <w:u w:val="single"/>
        </w:rPr>
        <w:t>/2011. (XI. 30.) Kt. határoz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helyben szokásos legolcsóbb temetés költségének megállapít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 Város Önkormányzatának Képviselő-testülete (a továbbiakban: Képviselő- testület) a helyben szokásos legolcsóbb temetés költségét a 2012. évre is - a 2011. évre megállapított összeggel azonos mértékben – 192.000.- Ft-ban –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Felelős</w:t>
      </w:r>
      <w:r>
        <w:rPr>
          <w:i/>
        </w:rPr>
        <w:t>:</w:t>
      </w:r>
      <w:r>
        <w:rPr/>
        <w:t xml:space="preserve"> </w:t>
        <w:tab/>
        <w:t>Dr. Pap Magdolna PH ÜO Humán Iroda vezetője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Határidő</w:t>
      </w:r>
      <w:r>
        <w:rPr>
          <w:i/>
        </w:rPr>
        <w:t>:</w:t>
      </w:r>
      <w:r>
        <w:rPr/>
        <w:t xml:space="preserve"> </w:t>
        <w:tab/>
        <w:t>2011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rről:</w:t>
      </w:r>
    </w:p>
    <w:p>
      <w:pPr>
        <w:pStyle w:val="Normal"/>
        <w:rPr/>
      </w:pPr>
      <w:r>
        <w:rPr/>
        <w:t>1/ Jász-Nagykun-Szolnok Megyei Kormányhivatal</w:t>
      </w:r>
    </w:p>
    <w:p>
      <w:pPr>
        <w:pStyle w:val="Normal"/>
        <w:rPr/>
      </w:pPr>
      <w:r>
        <w:rPr/>
        <w:t>2/ PH Városgazdálkodási Osztály</w:t>
      </w:r>
    </w:p>
    <w:p>
      <w:pPr>
        <w:pStyle w:val="Normal"/>
        <w:rPr/>
      </w:pPr>
      <w:r>
        <w:rPr/>
        <w:t>3/ PH Ügyfélszolgálati Osztály Humán Iroda,</w:t>
      </w:r>
    </w:p>
    <w:p>
      <w:pPr>
        <w:pStyle w:val="Normal"/>
        <w:rPr/>
      </w:pPr>
      <w:r>
        <w:rPr/>
        <w:t xml:space="preserve">4/ Képviselő-testület és a Humán Erőforrás Bizottság valamennyi tagja  </w:t>
      </w:r>
      <w:r>
        <w:rPr>
          <w:b/>
        </w:rPr>
        <w:t>értesü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ászberény, 2011. novembe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r. Pap Magdolna sk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irodavezet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Reviewtextnote">
    <w:name w:val="reviewtext note"/>
    <w:basedOn w:val="Normal"/>
    <w:qFormat/>
    <w:pPr>
      <w:spacing w:before="280" w:after="28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jc w:val="center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1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03:00Z</dcterms:created>
  <dc:creator>Idősek Otthona</dc:creator>
  <dc:description/>
  <cp:keywords/>
  <dc:language>en-US</dc:language>
  <cp:lastModifiedBy>Pestovics</cp:lastModifiedBy>
  <dcterms:modified xsi:type="dcterms:W3CDTF">2011-11-25T13:40:00Z</dcterms:modified>
  <cp:revision>4</cp:revision>
  <dc:subject/>
  <dc:title>Jászberény Város Idősek Otthona</dc:title>
</cp:coreProperties>
</file>