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ÁSZBERÉNY VÁROS ÖNKORMÁNYZATÁNAK KÉPVISELŐ-TESTÜLETE</w:t>
      </w:r>
    </w:p>
    <w:p>
      <w:pPr>
        <w:pStyle w:val="Header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ELŐTERJESZTÉSEK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FEDŐLAPJA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/>
        <w:tc>
          <w:tcPr>
            <w:tcW w:w="49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Előterjesztés az önkormányzati hivatásos tűzoltóság teljesítménykövetelményének alapját képező 2011. évi célok meghatározásáról szóló 355/2010. (XII. 15.) önkormányzati határozat hatályon kívül helyezésére</w:t>
            </w:r>
          </w:p>
        </w:tc>
      </w:tr>
      <w:tr>
        <w:trPr/>
        <w:tc>
          <w:tcPr>
            <w:tcW w:w="49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Szabó Tamás polgármester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011. november 30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Jogi, Ügy- és Közrendi Bizottság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r. Bátonyi Attil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011. november 18.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Bessenyei Lilla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nyílt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I-523-130/2011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Szabó Szidónia</w:t>
            </w:r>
          </w:p>
        </w:tc>
      </w:tr>
    </w:tbl>
    <w:p>
      <w:pPr>
        <w:pStyle w:val="Heading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ászberény Város Polgármester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E l ő t e r j e s z t é 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z önkormányzati hivatásos tűzoltóság teljesítménykövetelményének alapját képező 2011. évi célok meghatározásáról szóló 355/2010. (XII. 15.) önkormányzati határozat hatályon kívül helyezésér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A fegyveres szervek hivatásos állományú tagjainak szolgálati viszonyáról szóló 1996. évi XLIII. törvény (a továbbiakban: Törvény) 245/F. §-ban foglaltak alapján a hivatásos állomány teljesítménykövetelményének alapját képező kiemelt célokat az önkormányzati tűzoltóságok esetében Jászberény Város Önkormányzata Képviselő-testületnek (a továbbiakban: Képviselő-testület) évente kellett meghatároznia. A munkateljesítmény évenkénti értékelésnek,- a tűzoltó parancsnok vonatkozásában - az önkormányzati hivatásos tűzoltóság teljesítménykövetelményének alapját képező 2011. évi célok meghatározásáról szóló 355/2010. (XII. 15.) önkormányzati határozat (a továbbiakban: határozat) 2/b) pontjának megfelelően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2011. december 10-ig kell megtörténnie és annak eredményről legkésőbb a 2011. decemberi rendes testületi ülésen kell a Képviselő-testületet tájékoztatni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gyes rendészeti tárgyú és azokkal összefüggő törvények módosításáról szóló 2010. évi CXLVII. törvény 110. § (1) bekezdés b) pontja, 2011. január 1-jével hatályon kívül helyezte a Törvény 245/F. §-át, a hivatásos állomány tagjának munkateljesítmény értékelését az adott fegyveres szerv kiemelt célmeghatározásával együtt. Így a határozat alapján történő munkateljesítmény értékelésére és az önkormányzati hivatásos tűzoltóság teljesítménykövetelményének alapját képező 2012. évi célok meghatározására nem kerül s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 a T. Képviselő-testületet, hogy a határozati javaslatot – egyszerű többséggel – megtárgyalni és elfogadni szíveskedjenek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ászberény Város Önkormányzata Képviselő-testületének</w:t>
      </w:r>
    </w:p>
    <w:p>
      <w:pPr>
        <w:pStyle w:val="Normal"/>
        <w:autoSpaceDE w:val="false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>…</w:t>
      </w:r>
      <w:r>
        <w:rPr>
          <w:b/>
          <w:bCs/>
          <w:i/>
          <w:sz w:val="22"/>
          <w:szCs w:val="22"/>
          <w:u w:val="single"/>
        </w:rPr>
        <w:t xml:space="preserve">/2011. (XI. 30.) </w:t>
      </w:r>
      <w:r>
        <w:rPr>
          <w:b/>
          <w:i/>
          <w:sz w:val="22"/>
          <w:szCs w:val="22"/>
          <w:u w:val="single"/>
        </w:rPr>
        <w:t>Kt.  h a t á r o z a t a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i/>
          <w:sz w:val="22"/>
          <w:szCs w:val="22"/>
        </w:rPr>
        <w:t>az önkormányzati hivatásos tűzoltóság teljesítménykövetelményének alapját képező 2011. évi célok meghatározásáról szóló 355/2010. (XII. 15.) önkormányzati határozat hatályon kívül helyezéséről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ászberény Város Önkormányzatának Képviselő-testülete - az egyes rendészeti tárgyú és azokkal összefüggő törvények módosításáról szóló 2010. évi CXLVII. törvény 110. § (1) bekezdés b) pontjára tekintettel - az önkormányzati hivatásos tűzoltóság teljesítménykövetelményének alapját képező 2011. évi célok meghatározásáról szóló 355/2010. (XII. 15.) önkormányzati határozatát hatályon kívül helyezi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i/>
          <w:sz w:val="22"/>
          <w:szCs w:val="22"/>
        </w:rPr>
        <w:t>Erről értesül</w:t>
      </w:r>
      <w:r>
        <w:rPr>
          <w:b/>
          <w:bCs/>
          <w:i/>
          <w:iCs/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 Jász-Nagykun-Szolnok Megyei Kormányhivata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. Jogi és Önkormányzati Iroda - helyben</w:t>
      </w:r>
    </w:p>
    <w:p>
      <w:pPr>
        <w:pStyle w:val="Normal"/>
        <w:autoSpaceDE w:val="false"/>
        <w:rPr/>
      </w:pPr>
      <w:r>
        <w:rPr>
          <w:sz w:val="22"/>
          <w:szCs w:val="22"/>
        </w:rPr>
        <w:t>3. Jogi, Ügy- és Közrendi Bizottsá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4. J-N-SZ Megyei Katasztrófavédelmi Igazgatóság, Szolno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5. Jászberény Város Önkormányzata Hivatásos Tűzoltósága, Jászberén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6. Dr. Szabó Tamás polgármester - helyb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A Képviselő-testület valamennyi tag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Dr. Szabó Tamás s.k. </w:t>
      </w:r>
    </w:p>
    <w:p>
      <w:pPr>
        <w:pStyle w:val="Normal"/>
        <w:ind w:left="566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mest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14:00Z</dcterms:created>
  <dc:creator>USER31</dc:creator>
  <dc:description/>
  <cp:keywords/>
  <dc:language>en-US</dc:language>
  <cp:lastModifiedBy>Pestovics</cp:lastModifiedBy>
  <dcterms:modified xsi:type="dcterms:W3CDTF">2011-11-25T13:41:00Z</dcterms:modified>
  <cp:revision>4</cp:revision>
  <dc:subject/>
  <dc:title>JÁSZBERÉNY VÁROS ÖNKORMÁNYZATÁNAK KÉPVISELŐ-TESTÜLETE</dc:title>
</cp:coreProperties>
</file>