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drawing>
          <wp:inline distT="0" distB="0" distL="0" distR="0">
            <wp:extent cx="1056005" cy="1332865"/>
            <wp:effectExtent l="0" t="0" r="0" b="0"/>
            <wp:docPr id="1" name="cimerkicsi_sz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icsi_szi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rövid és hosszabb időtartamú közfoglalkoztatás támogat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őterjesztés Képviselő-testület általi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alásának időpontja: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2011. november 30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Bessenyei Lilla PH TO Jogi és Önkormányzati Irodavezet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Pap Magdolna PH ÜO Humán irodavezet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agó Zoltán PH VGO Közgazdasági Irodavezet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ss József PH VGO vezetőj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Bátonyi Attil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2011. november 21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essenyei Lill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I-35612/20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Szidónia titkársági ügyintéző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Jászberény Város Polgármest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rövid és hosszabb időtartamú közfoglalkoztatás támogatásár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ász-Nagykun-Szolnok </w:t>
      </w:r>
      <w:r>
        <w:rPr>
          <w:color w:val="000000"/>
          <w:sz w:val="22"/>
          <w:szCs w:val="22"/>
        </w:rPr>
        <w:t>Megyei Kormányhivatal Munkaügyi Központ Jászberényi Kirendeltsége (a továbbiakban: Munkaügyi Központ)</w:t>
      </w:r>
      <w:r>
        <w:rPr>
          <w:sz w:val="22"/>
          <w:szCs w:val="22"/>
        </w:rPr>
        <w:t xml:space="preserve"> előzetes tájékoztatása alapján Jászberény Város Önkormányzatának (a továbbiakban: Önkormányzat) ismét lehetősége nyílik a rövid és hosszabb időtartamú közfoglalkoztatás tárgyú kérelem benyújtására. A Munkaügyi Központ nyilatkozata alapján a kérelemre történő munkaerő-igénylés feltételei a korábbi, pályázati formához képest nem változta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övid és hosszabb időtartamú közfoglalkoztatás célja, hogy elsősorban a hátrányos helyzetű, foglalkoztatást helyettesítő támogatásra (a továbbiakban: FHT) jogosult álláskeresők részére - a rövid időtartamú közfoglalkoztatás során kizárólag FHT-ra jogosult álláskeresők, a hosszabb időtartamú foglalkoztatás során pedig a munkanélküliek számára - munkalehetőséget nyújtson a települési önkormányzatok közfeladatainak ellátásában való részvétel útján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 </w:t>
      </w:r>
      <w:r>
        <w:rPr>
          <w:b/>
          <w:sz w:val="22"/>
          <w:szCs w:val="22"/>
        </w:rPr>
        <w:t>foglalkoztatónak</w:t>
      </w:r>
      <w:r>
        <w:rPr>
          <w:b/>
          <w:color w:val="000000"/>
          <w:sz w:val="22"/>
          <w:szCs w:val="22"/>
        </w:rPr>
        <w:t xml:space="preserve"> vállalnia kell, </w:t>
      </w:r>
      <w:r>
        <w:rPr>
          <w:color w:val="000000"/>
          <w:sz w:val="22"/>
          <w:szCs w:val="22"/>
        </w:rPr>
        <w:t>hogy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 kirendeltség által kiközvetített álláskeresőt munkaviszony keretében, a támogatás folyósításának időtartama alatt - a rövid időtartamú közfoglalkoztatás esetében napi 4 órában, a hosszabb időtartamú közfoglalkoztatás esetében napi 8 órában - foglalkoztatja, továbbá </w:t>
      </w:r>
      <w:r>
        <w:rPr>
          <w:color w:val="000000"/>
          <w:sz w:val="22"/>
          <w:szCs w:val="22"/>
        </w:rPr>
        <w:t>a támogatás időtartama alatt a támogatással érintett azonos vagy hasonló munkakörben foglalkoztatott munkavállaló munkaviszonyát működési okból rendes felmondással nem szünteti meg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A támogatás időtartama, mértéke:</w:t>
      </w:r>
    </w:p>
    <w:p>
      <w:pPr>
        <w:pStyle w:val="Normal"/>
        <w:jc w:val="both"/>
        <w:rPr/>
      </w:pPr>
      <w:r>
        <w:rPr>
          <w:rFonts w:eastAsia="Arial Unicode MS;Arial"/>
          <w:bCs/>
          <w:color w:val="000000"/>
          <w:sz w:val="22"/>
          <w:szCs w:val="22"/>
        </w:rPr>
        <w:t xml:space="preserve">Az aktív korú munkaképes, a </w:t>
      </w:r>
      <w:r>
        <w:rPr>
          <w:rFonts w:eastAsia="Arial Unicode MS;Arial"/>
          <w:b/>
          <w:bCs/>
          <w:color w:val="000000"/>
          <w:sz w:val="22"/>
          <w:szCs w:val="22"/>
        </w:rPr>
        <w:t>rövid időtartamú</w:t>
      </w:r>
      <w:r>
        <w:rPr>
          <w:rFonts w:eastAsia="Arial Unicode MS;Arial"/>
          <w:bCs/>
          <w:color w:val="000000"/>
          <w:sz w:val="22"/>
          <w:szCs w:val="22"/>
        </w:rPr>
        <w:t xml:space="preserve"> közfoglalkoztatásról szóló felhívásban megjelölt feltételeknek megfelelő </w:t>
      </w:r>
      <w:r>
        <w:rPr>
          <w:rFonts w:eastAsia="Arial Unicode MS;Arial"/>
          <w:bCs/>
          <w:sz w:val="22"/>
          <w:szCs w:val="22"/>
        </w:rPr>
        <w:t xml:space="preserve">álláskereső napi 4 órás munkaidőben, várhatóan 3 hónap időtartamú foglalkoztatásához a </w:t>
      </w:r>
      <w:r>
        <w:rPr>
          <w:rFonts w:eastAsia="Arial Unicode MS;Arial"/>
          <w:b/>
          <w:bCs/>
          <w:sz w:val="22"/>
          <w:szCs w:val="22"/>
        </w:rPr>
        <w:t>minimálbér (bruttó 34.546 Ft), járulékaihoz továbbra is 95% mértékű támogatást nyújt a Munkaügyi Központ</w:t>
      </w:r>
      <w:r>
        <w:rPr>
          <w:rFonts w:eastAsia="Arial Unicode MS;Arial"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 Unicode MS;Arial"/>
          <w:bCs/>
          <w:sz w:val="22"/>
          <w:szCs w:val="22"/>
        </w:rPr>
        <w:t xml:space="preserve">A </w:t>
      </w:r>
      <w:r>
        <w:rPr>
          <w:rFonts w:eastAsia="Arial Unicode MS;Arial"/>
          <w:b/>
          <w:bCs/>
          <w:sz w:val="22"/>
          <w:szCs w:val="22"/>
        </w:rPr>
        <w:t xml:space="preserve">hosszabb időtartamú </w:t>
      </w:r>
      <w:r>
        <w:rPr>
          <w:rFonts w:eastAsia="Arial Unicode MS;Arial"/>
          <w:b/>
          <w:bCs/>
          <w:color w:val="000000"/>
          <w:sz w:val="22"/>
          <w:szCs w:val="22"/>
        </w:rPr>
        <w:t>közfoglalkoztatás</w:t>
      </w:r>
      <w:r>
        <w:rPr>
          <w:rFonts w:eastAsia="Arial Unicode MS;Arial"/>
          <w:bCs/>
          <w:color w:val="000000"/>
          <w:sz w:val="22"/>
          <w:szCs w:val="22"/>
        </w:rPr>
        <w:t xml:space="preserve"> esetében, feltételeknek megfelelő </w:t>
      </w:r>
      <w:r>
        <w:rPr>
          <w:rFonts w:eastAsia="Arial Unicode MS;Arial"/>
          <w:bCs/>
          <w:sz w:val="22"/>
          <w:szCs w:val="22"/>
        </w:rPr>
        <w:t xml:space="preserve">álláskereső napi 8 órás munkaidőben, várhatóan 3 hónap időtartamú foglalkoztatásához a </w:t>
      </w:r>
      <w:r>
        <w:rPr>
          <w:rFonts w:eastAsia="Arial Unicode MS;Arial"/>
          <w:b/>
          <w:bCs/>
          <w:sz w:val="22"/>
          <w:szCs w:val="22"/>
        </w:rPr>
        <w:t>garantált bérminimum (bruttó 78.000 Ft) és járulékaihoz továbbra is 70% mértékű támogatást nyújt a Munkaügyi Központ</w:t>
      </w:r>
      <w:r>
        <w:rPr>
          <w:rFonts w:eastAsia="Arial Unicode MS;Arial"/>
          <w:bCs/>
          <w:sz w:val="22"/>
          <w:szCs w:val="22"/>
        </w:rPr>
        <w:t>.</w:t>
      </w:r>
    </w:p>
    <w:p>
      <w:pPr>
        <w:pStyle w:val="Normal"/>
        <w:jc w:val="both"/>
        <w:rPr>
          <w:rFonts w:eastAsia="Arial Unicode MS;Arial"/>
          <w:bCs/>
          <w:sz w:val="22"/>
          <w:szCs w:val="22"/>
        </w:rPr>
      </w:pPr>
      <w:r>
        <w:rPr>
          <w:rFonts w:eastAsia="Arial Unicode MS;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;Arial"/>
          <w:bCs/>
          <w:color w:val="000000"/>
          <w:sz w:val="22"/>
          <w:szCs w:val="22"/>
        </w:rPr>
        <w:t xml:space="preserve">A </w:t>
      </w:r>
      <w:r>
        <w:rPr>
          <w:rFonts w:eastAsia="Arial Unicode MS;Arial"/>
          <w:b/>
          <w:bCs/>
          <w:color w:val="000000"/>
          <w:sz w:val="22"/>
          <w:szCs w:val="22"/>
        </w:rPr>
        <w:t>rövid időtartamú közfoglalkozatás</w:t>
      </w:r>
      <w:r>
        <w:rPr>
          <w:rFonts w:eastAsia="Arial Unicode MS;Arial"/>
          <w:bCs/>
          <w:color w:val="000000"/>
          <w:sz w:val="22"/>
          <w:szCs w:val="22"/>
        </w:rPr>
        <w:t xml:space="preserve"> esetén a 4 órás foglalkoztatás esetén arányosan számított munkabér nem érné el a 28.500 Ft-ot, ezért – a közfoglalkoztatási bér és a közfoglalkoztatási garantált bér megállapításáról szóló 170/2011. (VIII. 24.) Kormányrendelet (a továbbiakban: Rendelet) 1. § (3) bekezdésében – erre az esetre olyan bruttó bér került megállapításra, amelynek nettó összege nem kevesebb, mint a foglalkoztatást helyettesítő támogatás összege (28.500 Ft). Így a Magyar Államkincstár (a továbbiakban: MÁK) ebben az esetben a járulékok megállapításánál kifizetett munkabért bruttó 34.546 Ft-ban, nettó 28.500 Ft-ban állapítja meg. A MÁK írásbeli tájékoztatása szerint a havi közfoglalkoztatási bér kifizetése heti bér-részletekben történik.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 Unicode MS;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A kérelem elbírálása, a támogatás nyújtásának egyéb feltételei:</w:t>
      </w:r>
    </w:p>
    <w:p>
      <w:pPr>
        <w:pStyle w:val="Normal"/>
        <w:jc w:val="both"/>
        <w:rPr/>
      </w:pPr>
      <w:r>
        <w:rPr>
          <w:rFonts w:eastAsia="Arial Unicode MS;Arial"/>
          <w:bCs/>
          <w:color w:val="000000"/>
          <w:sz w:val="22"/>
          <w:szCs w:val="22"/>
        </w:rPr>
        <w:t xml:space="preserve">A kérelem támogatásáról a Munkaügyi Központ a </w:t>
      </w:r>
      <w:r>
        <w:rPr>
          <w:rFonts w:eastAsia="Arial Unicode MS;Arial"/>
          <w:b/>
          <w:bCs/>
          <w:color w:val="000000"/>
          <w:sz w:val="22"/>
          <w:szCs w:val="22"/>
        </w:rPr>
        <w:t>rövid időtartamú</w:t>
      </w:r>
      <w:r>
        <w:rPr>
          <w:rFonts w:eastAsia="Arial Unicode MS;Arial"/>
          <w:bCs/>
          <w:color w:val="000000"/>
          <w:sz w:val="22"/>
          <w:szCs w:val="22"/>
        </w:rPr>
        <w:t xml:space="preserve"> közfoglalkoztatásra irányuló kérelem beérkezését követő </w:t>
      </w:r>
      <w:r>
        <w:rPr>
          <w:rFonts w:eastAsia="Arial Unicode MS;Arial"/>
          <w:b/>
          <w:bCs/>
          <w:color w:val="000000"/>
          <w:sz w:val="22"/>
          <w:szCs w:val="22"/>
        </w:rPr>
        <w:t>8 munkanapon belül</w:t>
      </w:r>
      <w:r>
        <w:rPr>
          <w:rFonts w:eastAsia="Arial Unicode MS;Arial"/>
          <w:bCs/>
          <w:color w:val="000000"/>
          <w:sz w:val="22"/>
          <w:szCs w:val="22"/>
        </w:rPr>
        <w:t xml:space="preserve"> mérlegelési jogkörben dönt. Abban az esetben, ha a kirendeltség nem tudja biztosítani a kérelem teljes támogatását, a döntést megelőzően minimum egy esetben egyeztetnie kell a kérelmezővel.</w:t>
      </w:r>
    </w:p>
    <w:p>
      <w:pPr>
        <w:pStyle w:val="Szvegtrzsbehzssal3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A </w:t>
      </w:r>
      <w:r>
        <w:rPr>
          <w:b/>
          <w:color w:val="000000"/>
          <w:sz w:val="22"/>
          <w:szCs w:val="22"/>
        </w:rPr>
        <w:t>hosszabb időtartamú</w:t>
      </w:r>
      <w:r>
        <w:rPr>
          <w:color w:val="000000"/>
          <w:sz w:val="22"/>
          <w:szCs w:val="22"/>
        </w:rPr>
        <w:t xml:space="preserve"> közfoglalkoztatás esetében a munkaügyi központ a kérelmet a benyújtást követő </w:t>
      </w:r>
      <w:r>
        <w:rPr>
          <w:b/>
          <w:sz w:val="22"/>
          <w:szCs w:val="22"/>
        </w:rPr>
        <w:t>30 napon belül bírálja el.</w:t>
      </w:r>
    </w:p>
    <w:p>
      <w:pPr>
        <w:pStyle w:val="Normal"/>
        <w:jc w:val="both"/>
        <w:rPr/>
      </w:pPr>
      <w:r>
        <w:rPr>
          <w:rFonts w:eastAsia="Arial Unicode MS;Arial"/>
          <w:bCs/>
          <w:color w:val="000000"/>
          <w:sz w:val="22"/>
          <w:szCs w:val="22"/>
        </w:rPr>
        <w:t>A kérelmek pozitív elbírálását követően a megkötött hatósági szerződésekben részletesen rögzítésre kerülnek a támogatásokkal kapcsolatos jogok és kötelezettségek, a támogatások elszámolására vonatkozó szabályok. A foglalkoztatást csak a hatósági szerződés megkötését követően lehet megkezdeni és csak a Munkaügyi Központ közvetítésével jöhet létre.</w:t>
      </w:r>
    </w:p>
    <w:p>
      <w:pPr>
        <w:pStyle w:val="Normal"/>
        <w:jc w:val="both"/>
        <w:rPr/>
      </w:pPr>
      <w:r>
        <w:rPr>
          <w:rFonts w:eastAsia="Arial Unicode MS;Arial"/>
          <w:bCs/>
          <w:color w:val="000000"/>
          <w:sz w:val="22"/>
          <w:szCs w:val="22"/>
        </w:rPr>
        <w:t xml:space="preserve">A foglalkoztató köteles a rövid időtartamú közfoglalkoztatás esetében a kirendeltség által közvetített foglalkoztatást helyettesítő támogatásra jogosult álláskeresőt – amennyiben a foglalkozás-egészségügyi vizsgálat szerint a munka elvégzésére alkalmas – foglalkoztatni. </w:t>
      </w:r>
    </w:p>
    <w:p>
      <w:pPr>
        <w:pStyle w:val="Normal"/>
        <w:jc w:val="both"/>
        <w:rPr/>
      </w:pPr>
      <w:r>
        <w:rPr>
          <w:rFonts w:eastAsia="Arial Unicode MS;Arial"/>
          <w:bCs/>
          <w:color w:val="000000"/>
          <w:sz w:val="22"/>
          <w:szCs w:val="22"/>
        </w:rPr>
        <w:t>A közfoglalkoztatással átfogó és széleskörű tevékenységek realizálódhatnak, az értékteremtő munkavégzéssel csökkenthet a munkanélküliek száma, javítva az egyéni és családi élethelyzeteket. A rövid időtartamú közfoglalkoztatásról szóló kérelem pozitív elbírálása esetén az Önkormányzat 2012. február 29-ig – várhatóan – összesen 3 főt, a hosszabb időtartamú közfoglalkoztatás esetében pedig 2 főt szeretne a Polgármesteri Hivatalban történő munkavégzés céljára, elsősorban adminisztrációs kisegítői munkakörben alkalmazni.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A fentiek alapján kérem a Tisztelt Képviselő-testületet, hogy az előterjesztés megvitatása után az alábbi határozati javaslatot – egyszerű többséggel – elfogadni szíveskedjen!</w:t>
      </w:r>
    </w:p>
    <w:p>
      <w:pPr>
        <w:pStyle w:val="Normal"/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 Unicode MS;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…</w:t>
      </w:r>
      <w:r>
        <w:rPr>
          <w:rFonts w:eastAsia="Arial Unicode MS;Arial"/>
          <w:b/>
          <w:bCs/>
          <w:i/>
          <w:color w:val="000000"/>
          <w:sz w:val="22"/>
          <w:szCs w:val="22"/>
        </w:rPr>
        <w:t>./2011. (XI. 30.) Kt. határozat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rövid és hosszabb időtartamú közfoglalkoztatás támogatásáról</w:t>
      </w:r>
    </w:p>
    <w:p>
      <w:pPr>
        <w:pStyle w:val="Normal"/>
        <w:jc w:val="both"/>
        <w:rPr>
          <w:rFonts w:eastAsia="Arial Unicode MS;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/>
          <w:bCs/>
          <w:color w:val="000000"/>
          <w:sz w:val="22"/>
          <w:szCs w:val="22"/>
        </w:rPr>
        <w:t>1/ Jászberény Város Önkormányzatának Képviselő-testülete (a továbbiakban: Képviselő-testület) támogatja, hogy Jászberény Város Önkormányzata a 2011. évre vonatkozó rövid időtartamú közfoglalkoztatás céljából 3 fő, a hosszabb időtartamú közfoglalkoztatás céljából 2 fő foglalkoztatására vonatkozóan kérelmet nyújtson be a Jász-Nagykun-Szolnok Megyei Kormányhivatal Munkaügyi Központ Jászberényi Kirendeltségéhez.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Felelős</w:t>
      </w:r>
      <w:r>
        <w:rPr>
          <w:rFonts w:eastAsia="Arial Unicode MS;Arial"/>
          <w:bCs/>
          <w:color w:val="000000"/>
          <w:sz w:val="22"/>
          <w:szCs w:val="22"/>
        </w:rPr>
        <w:t>:</w:t>
        <w:tab/>
        <w:t>Dr. Szabó Tamás polgármester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  <w:tab/>
        <w:tab/>
        <w:t>Dr. Bessenyei Lilla PH TO Jogi és Önkormányzati Iroda vezetője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  <w:tab/>
        <w:tab/>
        <w:t>Dr. Pap Magdolna PH ÜO Humán Iroda vezetője</w:t>
      </w:r>
    </w:p>
    <w:p>
      <w:pPr>
        <w:pStyle w:val="Normal"/>
        <w:jc w:val="both"/>
        <w:rPr/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Határidő</w:t>
      </w:r>
      <w:r>
        <w:rPr>
          <w:rFonts w:eastAsia="Arial Unicode MS;Arial"/>
          <w:bCs/>
          <w:color w:val="000000"/>
          <w:sz w:val="22"/>
          <w:szCs w:val="22"/>
        </w:rPr>
        <w:t>:</w:t>
        <w:tab/>
        <w:t>várhatóan 2011. december 02.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/>
          <w:bCs/>
          <w:color w:val="000000"/>
          <w:sz w:val="22"/>
          <w:szCs w:val="22"/>
        </w:rPr>
        <w:t>2/ A Képviselő-testület a rövid időtartamú közfoglalkoztatáshoz szükséges 5 %, illetve a hosszabb időtartamú közfoglalkoztatáshoz 30% önerőt a Jászberény Város 2011. évi költségvetési előirányzatainak megállapításáról szóló önkormányzati rendelet mellékletét képező, Szociális célú kiadások című 6. sz. táblázat „Közfoglalkoztatás” című sorában jóváhagyott összeg terhére, 5 fő munkabére és járulékai tekintetében biztosítja.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Felelős:</w:t>
      </w:r>
      <w:r>
        <w:rPr>
          <w:rFonts w:eastAsia="Arial Unicode MS;Arial"/>
          <w:bCs/>
          <w:color w:val="000000"/>
          <w:sz w:val="22"/>
          <w:szCs w:val="22"/>
        </w:rPr>
        <w:tab/>
        <w:t>Dr. Szabó Tamás polgármester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  <w:tab/>
        <w:tab/>
        <w:t>Kiss József PH VGO vezetője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  <w:tab/>
        <w:tab/>
        <w:t>Faragó Zoltán PH Városgazdálkodási Osztály Közgazdasági Iroda vezetője</w:t>
      </w:r>
    </w:p>
    <w:p>
      <w:pPr>
        <w:pStyle w:val="Normal"/>
        <w:jc w:val="both"/>
        <w:rPr/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Határidő:</w:t>
      </w:r>
      <w:r>
        <w:rPr>
          <w:rFonts w:eastAsia="Arial Unicode MS;Arial"/>
          <w:bCs/>
          <w:color w:val="000000"/>
          <w:sz w:val="22"/>
          <w:szCs w:val="22"/>
        </w:rPr>
        <w:tab/>
        <w:t>2011. december 01.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  <w:t>3/ A Képviselő-testület felhatalmazza Jászberény Város Polgármesterét, a kérelemmel kapcsolatos dokumentumok aláírásra és az egyéb szükséges jognyilatkozatok megtételére.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Felelős:</w:t>
      </w:r>
      <w:r>
        <w:rPr>
          <w:rFonts w:eastAsia="Arial Unicode MS;Arial"/>
          <w:bCs/>
          <w:color w:val="000000"/>
          <w:sz w:val="22"/>
          <w:szCs w:val="22"/>
        </w:rPr>
        <w:tab/>
        <w:t>Dr. Szabó Tamás polgármester (a dokumentumok aláírása és az egyéb szükséges</w:t>
      </w:r>
    </w:p>
    <w:p>
      <w:pPr>
        <w:pStyle w:val="Normal"/>
        <w:ind w:left="1416" w:hanging="0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  <w:t>jognyilatkozatok megtétele vonatkozásában)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  <w:tab/>
        <w:tab/>
        <w:t>Dr. Bessenyei Lilla PH TO Jogi és Önkormányzati Iroda vezetője</w:t>
      </w:r>
    </w:p>
    <w:p>
      <w:pPr>
        <w:pStyle w:val="Normal"/>
        <w:jc w:val="both"/>
        <w:rPr/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Határidő:</w:t>
      </w:r>
      <w:r>
        <w:rPr>
          <w:rFonts w:eastAsia="Arial Unicode MS;Arial"/>
          <w:bCs/>
          <w:color w:val="000000"/>
          <w:sz w:val="22"/>
          <w:szCs w:val="22"/>
        </w:rPr>
        <w:tab/>
        <w:t>folyamatos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  <w:t xml:space="preserve">4/ Jászberény Város Önkormányzata a kérelmező/foglalkoztatást biztosító munkáltatóval/munkáltatókkal együttműködési megállapodást köt. A Képviselő-testület felhatalmazza Dr. Szabó Tamás polgármestert az együttműködési megállapodások aláírására. 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ind w:left="1410" w:hanging="1410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Felelős:</w:t>
      </w:r>
      <w:r>
        <w:rPr>
          <w:rFonts w:eastAsia="Arial Unicode MS;Arial"/>
          <w:bCs/>
          <w:color w:val="000000"/>
          <w:sz w:val="22"/>
          <w:szCs w:val="22"/>
        </w:rPr>
        <w:t xml:space="preserve"> </w:t>
        <w:tab/>
        <w:t>Dr. Szabó Tamás polgármester (az együttműködési megállapodások aláírását érintően)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  <w:tab/>
        <w:tab/>
        <w:t>Faragó Zoltán PH Városgazdálkodási Osztály Közgazdasági Iroda vezetője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  <w:tab/>
        <w:tab/>
        <w:t>Dr. Bessenyei Lilla PH TO Jogi és Önkormányzati Iroda vezetője</w:t>
      </w:r>
    </w:p>
    <w:p>
      <w:pPr>
        <w:pStyle w:val="Normal"/>
        <w:jc w:val="both"/>
        <w:rPr/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Határidő:</w:t>
      </w:r>
      <w:r>
        <w:rPr>
          <w:rFonts w:eastAsia="Arial Unicode MS;Arial"/>
          <w:bCs/>
          <w:color w:val="000000"/>
          <w:sz w:val="22"/>
          <w:szCs w:val="22"/>
        </w:rPr>
        <w:tab/>
        <w:t>folyamatos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 Unicode MS;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/>
          <w:bCs/>
          <w:i/>
          <w:color w:val="000000"/>
          <w:sz w:val="22"/>
          <w:szCs w:val="22"/>
        </w:rPr>
        <w:t>Erről: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Jász-Nagykun-Szolnok Megyei Kormányhivatal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Jász-Nagykun-Szolnok Megyei Kormányhivatal Munkaügyi Központ Jászberényi Kirendeltsége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Magyar Államkincstár Jász-Nagykun-Szolnok Megyei Igazgatósága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PH Városgazdálkodási Osztály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PH Városgazdálkodási Osztály Közgazdasági Iroda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PH Ügyfélszolgálati Osztály Humán Iroda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PH Titkársági Osztály Jogi és Önkormányzati Iroda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Humán Erőforrás Bizottság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Pénzügyi, Gazdasági és Tulajdonosi Bizottság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  <w:t>Képviselő-testület valamennyi tagja - értesül.</w:t>
      </w:r>
    </w:p>
    <w:p>
      <w:pPr>
        <w:pStyle w:val="Normal"/>
        <w:jc w:val="both"/>
        <w:rPr>
          <w:rFonts w:eastAsia="Arial Unicode MS;Arial"/>
          <w:bCs/>
          <w:i/>
          <w:i/>
          <w:color w:val="000000"/>
          <w:sz w:val="22"/>
          <w:szCs w:val="22"/>
        </w:rPr>
      </w:pPr>
      <w:r>
        <w:rPr>
          <w:rFonts w:eastAsia="Arial Unicode MS;Arial"/>
          <w:bCs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/>
          <w:bCs/>
          <w:color w:val="000000"/>
          <w:sz w:val="22"/>
          <w:szCs w:val="22"/>
        </w:rPr>
        <w:t>Jászberény, 2011. november 21.</w:t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Arial Unicode MS;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 Unicode MS;Arial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eastAsia="Arial Unicode MS;Arial"/>
          <w:bCs/>
          <w:color w:val="000000"/>
          <w:sz w:val="22"/>
          <w:szCs w:val="22"/>
        </w:rPr>
        <w:t>Dr. Szabó Tamás sk</w:t>
      </w:r>
    </w:p>
    <w:p>
      <w:pPr>
        <w:pStyle w:val="Normal"/>
        <w:jc w:val="both"/>
        <w:rPr/>
      </w:pPr>
      <w:r>
        <w:rPr>
          <w:rFonts w:eastAsia="Arial Unicode MS;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54:00Z</dcterms:created>
  <dc:creator>Vasas Richárd</dc:creator>
  <dc:description/>
  <cp:keywords/>
  <dc:language>en-US</dc:language>
  <cp:lastModifiedBy>Pestovics</cp:lastModifiedBy>
  <dcterms:modified xsi:type="dcterms:W3CDTF">2011-11-25T13:40:00Z</dcterms:modified>
  <cp:revision>4</cp:revision>
  <dc:subject/>
  <dc:title>JÁSZBERÉNY VÁROS ÖNKORMÁNYZATÁNAK KÉPVISELŐ-TESTÜLETE</dc:title>
</cp:coreProperties>
</file>